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300" w:leader="none"/>
        </w:tabs>
        <w:autoSpaceDE w:val="false"/>
        <w:outlineLvl w:val="2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Приложение №1  к  Соглашению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Отчет о </w:t>
      </w:r>
      <w:r>
        <w:rPr>
          <w:spacing w:val="2"/>
          <w:sz w:val="27"/>
          <w:szCs w:val="27"/>
        </w:rPr>
        <w:t>финансово-экономических показателях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юридического лица, индивидуального предпринимателя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  20___ го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824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.  Общая  информация  о субъекте малого или среднего предпринимательства -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учателе субсидии: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ное наименование субъекта малого или среднего предпринима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, год  оказания поддержки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Н получателя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четный год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истема налогообложения получателя поддержки 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Сумма оказанной поддержки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убъект Российской Федерации, в котором оказана поддержка 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новной вид деятельности п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ОКВЭД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II. Основные  финансово-экономические   показатели  деятельности   субъекта 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лого или среднего предпринимательства - получателя поддержки:</w:t>
      </w:r>
    </w:p>
    <w:p>
      <w:pPr>
        <w:pStyle w:val="Normal"/>
        <w:tabs>
          <w:tab w:val="clear" w:pos="709"/>
          <w:tab w:val="left" w:pos="1824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9"/>
          <w:tab w:val="left" w:pos="182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6"/>
        <w:gridCol w:w="1419"/>
        <w:gridCol w:w="1701"/>
        <w:gridCol w:w="1417"/>
        <w:gridCol w:w="1701"/>
      </w:tblGrid>
      <w:tr>
        <w:trPr>
          <w:trHeight w:val="10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показател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, 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дующий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за годом     </w:t>
              <w:br/>
              <w:t xml:space="preserve">получения 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, 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дующий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за годом     </w:t>
              <w:br/>
              <w:t xml:space="preserve">получения 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(фа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клонени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е  более  20 %</w:t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ручка от реализации товаров (работ, услуг),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ыс.    </w:t>
              <w:br/>
              <w:t xml:space="preserve">рублей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списочная численность персонал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месячная  заработная</w:t>
              <w:br/>
              <w:t xml:space="preserve">плата на 1 работающего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блей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7"/>
                <w:szCs w:val="27"/>
              </w:rPr>
              <w:t>Сумма уплаченных  налогов, сборов, страховых взносов в бюджеты всех уровней, всего,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ыс.    </w:t>
              <w:br/>
              <w:t xml:space="preserve">рублей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.ч.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ичество созданных  рабочих мест 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сохраненных рабочих мест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привлеченных инвестиций, всего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ные кредиты коммерческих бан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уководитель      ___________        _____________________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(должность)         (подпись)         (расшифровка подписи)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М.П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а"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а" w:hAnsi="а" w:cs="а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C804DA9CF70577613D1330D857D87B9D6F7DB706156859A218C66E7053O8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15:00Z</dcterms:created>
  <dc:creator>Econ</dc:creator>
  <dc:description/>
  <cp:keywords/>
  <dc:language>en-US</dc:language>
  <cp:lastModifiedBy>User</cp:lastModifiedBy>
  <cp:lastPrinted>2017-11-22T12:04:00Z</cp:lastPrinted>
  <dcterms:modified xsi:type="dcterms:W3CDTF">2017-11-22T05:06:00Z</dcterms:modified>
  <cp:revision>14</cp:revision>
  <dc:subject/>
  <dc:title>АЧИНСКИЙ ГОРОДСКОЙ СОВЕТ ДЕПУТАТОВ</dc:title>
</cp:coreProperties>
</file>