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ОВАНИЕ</w:t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Богучанского районного</w:t>
      </w:r>
      <w:r>
        <w:rPr>
          <w:b w:val="false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 внесении   изменений  в порядок 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, утвержденный  постановлением   от 31.01.2014  №  125-п</w:t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 и инициалы,</w:t>
            </w:r>
          </w:p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ирующего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,</w:t>
            </w:r>
          </w:p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 да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>
                <w:sz w:val="26"/>
                <w:szCs w:val="26"/>
              </w:rPr>
              <w:t>Заместитель Главы администрации Богучанского района по экономике и финанс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линде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left"/>
              <w:rPr/>
            </w:pPr>
            <w:r>
              <w:rPr>
                <w:sz w:val="26"/>
                <w:szCs w:val="26"/>
              </w:rPr>
              <w:t>И.о.Начальника финансового управления администрации Богуча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Монах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К. Огн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ом - главный бухгал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Баже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bottom w:val="single" w:sz="4" w:space="1" w:color="000000"/>
        </w:pBdr>
        <w:rPr>
          <w:sz w:val="18"/>
          <w:u w:val="single"/>
        </w:rPr>
      </w:pPr>
      <w:r>
        <w:rPr>
          <w:sz w:val="26"/>
          <w:szCs w:val="26"/>
        </w:rPr>
        <w:t xml:space="preserve">Кто готовит проект документа: </w:t>
      </w:r>
      <w:r>
        <w:rPr>
          <w:sz w:val="24"/>
        </w:rPr>
        <w:t xml:space="preserve"> Управление экономики и планирования</w:t>
      </w:r>
    </w:p>
    <w:p>
      <w:pPr>
        <w:pStyle w:val="TextBody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</w:rPr>
        <w:t>(отдел, управление, комитет)</w:t>
      </w:r>
    </w:p>
    <w:p>
      <w:pPr>
        <w:pStyle w:val="TextBody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Докладчик:  А.С. Арсеньева- начальник отдела по формированию цен и тарифов управления  экономики и планир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 А З О С Л А Т Ь: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дело;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правление экономики и планирования администрации Богучанского района;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 Богучанского район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гистр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фициальный вестник Богучанского район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Централизованная   бухгалтерия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Прокуратура Богучанского райо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1:00Z</dcterms:created>
  <dc:creator>Userruo</dc:creator>
  <dc:description/>
  <cp:keywords/>
  <dc:language>en-US</dc:language>
  <cp:lastModifiedBy>User</cp:lastModifiedBy>
  <cp:lastPrinted>2013-12-23T14:42:00Z</cp:lastPrinted>
  <dcterms:modified xsi:type="dcterms:W3CDTF">2015-06-02T13:51:00Z</dcterms:modified>
  <cp:revision>32</cp:revision>
  <dc:subject/>
  <dc:title>СОГЛАСОВАНИЕ</dc:title>
</cp:coreProperties>
</file>