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об имущественном и финансовом состоянии субъекта    малого ил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ли среднего предпринимательств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ведения об имуществе (тыс. руб.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на отчетную дату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ведения о финансовом состоянии (тыс. руб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, 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долгосрочные кредиты </w:t>
              <w:br/>
              <w:t xml:space="preserve">и займ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кредиты и займ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товаров    </w:t>
              <w:br/>
              <w:t xml:space="preserve">(работ, услуг) без учета налога  </w:t>
              <w:br/>
              <w:t xml:space="preserve">на добавленную стоимость (доходы </w:t>
              <w:br/>
              <w:t xml:space="preserve">от основной деятельност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реализованной      </w:t>
              <w:br/>
              <w:t xml:space="preserve">продукци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от основ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/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6:00Z</dcterms:created>
  <dc:creator>user</dc:creator>
  <dc:description/>
  <cp:keywords/>
  <dc:language>en-US</dc:language>
  <cp:lastModifiedBy>User</cp:lastModifiedBy>
  <dcterms:modified xsi:type="dcterms:W3CDTF">2013-12-25T13:26:00Z</dcterms:modified>
  <cp:revision>7</cp:revision>
  <dc:subject/>
  <dc:title>Приложение N 1</dc:title>
</cp:coreProperties>
</file>