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Приложение № 4  к  Порядку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Критерии оценки деятельности заявите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7495"/>
        <w:gridCol w:w="1275"/>
      </w:tblGrid>
      <w:tr>
        <w:trPr>
          <w:trHeight w:val="40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ритер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  <w:br/>
              <w:t xml:space="preserve">  баллов</w:t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7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циальная эффективность: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7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среднемесячной заработной платы за очередной год (плановый) к уровню среднеотраслевой заработной платы работников по Богучанскому району, на территории которого заявитель осуществляет свою деятельность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0,7 включительно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7 до 1,0 включительно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0 до 1,2 включительно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2 до 1,4 включительно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6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7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ающих на предприятии в отчетном год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до 14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 до 4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6 до 60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1 до 100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</w:t>
            </w:r>
          </w:p>
        </w:tc>
        <w:tc>
          <w:tcPr>
            <w:tcW w:w="7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количества рабочих мест после приобретения оборудовани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отсутствует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оздание 1 дополнительного рабочего мест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оздание 2 дополнительных рабочих мест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оздание 3 дополнительных рабочих мест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оздание 4 дополнительных рабочих мест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оздание 5 и более дополнительных рабочих мес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</w:t>
            </w:r>
          </w:p>
        </w:tc>
        <w:tc>
          <w:tcPr>
            <w:tcW w:w="7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здание высокопроизводительных рабочих мест после приобретения оборудовани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отсутствует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оздание 1 дополнительного рабочего мест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оздание 2 дополнительных рабочих мест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оздание 3 дополнительных рабочих мест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оздание 4 дополнительных рабочих мест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оздание 5 и более дополнительных рабочих мес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7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ая эффективност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а налоговых отчислений в бюджеты всех уровней в очередном году (плановом)  по отношению к текущему году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отсутству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3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ческая эффектив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7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величение объема товаров (работ, услуг), отгруженных на территории  Богучанского района в очередном году (плановом) по отношению к текущему году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отсутствуе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3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 процент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7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а товаров (работ, услуг), отгруженных за пределы Красноярского края в очередном году (плановом) по отношению к текущему году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отсутствуе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3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 процент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V 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пред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ограммы (плана) технического перевооружения организации, направленной на внедрение инновационных технологий и современного высокопроизводительн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0"/>
          <w:szCs w:val="28"/>
        </w:rPr>
      </w:pPr>
      <w:r>
        <w:rPr>
          <w:sz w:val="20"/>
          <w:szCs w:val="28"/>
        </w:rPr>
        <w:t>*Для расчета используются данные Территориального органа федеральной службы государственной статистики по Красноярскому кра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а"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а" w:hAnsi="а" w:cs="а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13:00Z</dcterms:created>
  <dc:creator>Econ</dc:creator>
  <dc:description/>
  <cp:keywords/>
  <dc:language>en-US</dc:language>
  <cp:lastModifiedBy>User</cp:lastModifiedBy>
  <cp:lastPrinted>2014-06-06T12:04:00Z</cp:lastPrinted>
  <dcterms:modified xsi:type="dcterms:W3CDTF">2014-06-06T08:10:00Z</dcterms:modified>
  <cp:revision>9</cp:revision>
  <dc:subject/>
  <dc:title>АЧИНСКИЙ ГОРОДСКОЙ СОВЕТ ДЕПУТАТОВ</dc:title>
</cp:coreProperties>
</file>