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autoSpaceDE w:val="false"/>
        <w:ind w:left="6840" w:hanging="0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к  Порядку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нформация о деятельности заявител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62"/>
        <w:gridCol w:w="4800"/>
      </w:tblGrid>
      <w:tr>
        <w:trPr>
          <w:trHeight w:val="3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юридического лица,   </w:t>
              <w:br/>
              <w:t xml:space="preserve">ФИО индивидуального предпринимателя   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ий адрес регистрации     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ий адрес нахождения     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Контактные данные (телефон/факс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мая система налогообложения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О руководителя              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описание деятельности (период осуществления деятельности; направления деятельности; основные виды производимых товаров (работ, услуг); наличие лицензий, разрешений, допусков, товарных знаков; используемые производственные/торговые площади (собственные/ арендованные); наличие филиалов/обособленных подразделений), наличие правовых актов, утверждающих Программу (план) технического перевооружения организации, направленную на  внедрение инновационных технологий и современного высокопроизводительного и высокотехнологичного оборудования; наличие каналов сбыта продукции с обоснованием; обоснование при создании высокотехнологичных рабочих мест (влияние на производительность)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Фактически осуществляемые виды     </w:t>
              <w:br/>
              <w:t xml:space="preserve">деятельности по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ОКВЭД</w:t>
              </w:r>
            </w:hyperlink>
            <w:r>
              <w:rPr>
                <w:sz w:val="20"/>
                <w:szCs w:val="20"/>
              </w:rPr>
              <w:br/>
              <w:t xml:space="preserve">(в соответствии с выпиской из ЕГРИП/ЕГРЮЛ)                          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br/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ехнико-экономическое обоснование приобретения оборудова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0"/>
        <w:gridCol w:w="925"/>
        <w:gridCol w:w="1418"/>
        <w:gridCol w:w="1559"/>
        <w:gridCol w:w="1566"/>
      </w:tblGrid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орудование №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…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Оборудование № </w:t>
            </w:r>
            <w:r>
              <w:rPr>
                <w:sz w:val="20"/>
                <w:szCs w:val="28"/>
                <w:lang w:val="en-US"/>
              </w:rPr>
              <w:t>n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Наименование приобретаемого оборудования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д  приобретаемого оборудования по ОКОФ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ид деятельности, для осуществления которого приобретается оборудование (указывается наименование и код ОКВЭД из ЕГРЮЛ, ЕГРИП)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давец (поставщик) оборудования (наименование, адрес фактического нахождения, контактные данные)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оимость приобретаемого оборудования (указывается с учетом НДС), рублей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квизиты договора лизинга (дата, №, лизингодатель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щая сумма платежей по договорам лизинга, рублей (указывается с учетом НДС),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том числе первый (авансовый) платеж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ель приобретения оборудования (создание, модернизация, развитие производства), краткое описание ожидаемых результат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Количество созданных рабочих мест,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том числе высоко</w:t>
            </w:r>
            <w:r>
              <w:rPr>
                <w:sz w:val="20"/>
                <w:szCs w:val="20"/>
              </w:rPr>
              <w:t>производительны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полнительная номенклатура производимых товаров (работ, услуг), в том числе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нновационных товаров (работ, услуг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оваров (работ, услуг), направляемых на экспор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ово-экономические показатели деятельности заявител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1056"/>
        <w:gridCol w:w="1320"/>
        <w:gridCol w:w="1168"/>
        <w:gridCol w:w="1276"/>
        <w:gridCol w:w="1418"/>
      </w:tblGrid>
      <w:tr>
        <w:trPr>
          <w:trHeight w:val="10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Год,     </w:t>
              <w:br/>
              <w:t>предшест-</w:t>
              <w:br/>
              <w:t>вующий</w:t>
              <w:br/>
              <w:t>текущему году (факт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год (пла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ной год (пла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 товаров (работ, услуг),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   </w:t>
              <w:br/>
              <w:t xml:space="preserve">рублей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НДС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   </w:t>
              <w:br/>
              <w:t xml:space="preserve">рублей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на производство и сбыт товаров (работ, услуг) 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   </w:t>
              <w:br/>
              <w:t xml:space="preserve">рублей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НДС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   </w:t>
              <w:br/>
              <w:t xml:space="preserve">рублей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быль (убыток) от продаж товаров (работ, услуг) 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   </w:t>
              <w:br/>
              <w:t xml:space="preserve">рублей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платежи в бюджеты всех уровней и внебюджетные фонды, всего,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   </w:t>
              <w:br/>
              <w:t xml:space="preserve">рублей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видам налогов: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 организаций (общий режим налогообложения, УСН, ЕНВД, патент)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   </w:t>
              <w:br/>
              <w:t xml:space="preserve">рублей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ФЛ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   </w:t>
              <w:br/>
              <w:t xml:space="preserve">рублей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взносы во внебюджетные фонды (ПФР, ФОМС, ФСС)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   </w:t>
              <w:br/>
              <w:t xml:space="preserve">рублей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организаций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   </w:t>
              <w:br/>
              <w:t xml:space="preserve">рублей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   </w:t>
              <w:br/>
              <w:t xml:space="preserve">рублей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землю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   </w:t>
              <w:br/>
              <w:t xml:space="preserve">рублей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 (убыток)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   </w:t>
              <w:br/>
              <w:t xml:space="preserve">рублей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         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   </w:t>
              <w:br/>
              <w:t xml:space="preserve">рублей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персона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 заработная</w:t>
              <w:br/>
              <w:t>платана 1 работающе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лей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ки сбыта товаров (работ, услуг):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68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тгруженных товаров (работ, услуг), в т.ч: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товаров (работ, услуг), отгруженных на территории Красноярского края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товаров (работ, услуг), отгруженных за пределы Красноярского кра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товаров (работ, услуг), отгруженных за пределы Российской Федерации (экспорт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*Заполняется только по уплачиваемым видам налогов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уководитель      ___________        _____________________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олжность)         (подпись)           (расшифровка подписи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.П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">
    <w:name w:val="Char Char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650D02EA704EF29044362B7174A6952309ED7BFEA17BA37DBFE8A89FDA5E600AD768BEC9B566D79e0e5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3:28:00Z</dcterms:created>
  <dc:creator>sazanakova</dc:creator>
  <dc:description/>
  <cp:keywords/>
  <dc:language>en-US</dc:language>
  <cp:lastModifiedBy>User</cp:lastModifiedBy>
  <cp:lastPrinted>2015-05-17T12:24:00Z</cp:lastPrinted>
  <dcterms:modified xsi:type="dcterms:W3CDTF">2015-05-17T08:24:00Z</dcterms:modified>
  <cp:revision>9</cp:revision>
  <dc:subject/>
  <dc:title>УТВЕРЖДЕН</dc:title>
</cp:coreProperties>
</file>