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5040" w:hanging="0"/>
        <w:outlineLvl w:val="2"/>
        <w:rPr/>
      </w:pPr>
      <w:r>
        <w:rPr>
          <w:sz w:val="26"/>
          <w:szCs w:val="26"/>
        </w:rPr>
        <w:t xml:space="preserve">                                                                           </w:t>
      </w:r>
      <w:r>
        <w:rPr>
          <w:sz w:val="26"/>
          <w:szCs w:val="26"/>
        </w:rPr>
        <w:t xml:space="preserve">Приложение № 7 к  Порядку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08" w:leader="none"/>
        </w:tabs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08" w:leader="none"/>
        </w:tabs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08" w:leader="none"/>
        </w:tabs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Отчет о </w:t>
      </w:r>
      <w:r>
        <w:rPr>
          <w:spacing w:val="2"/>
          <w:sz w:val="26"/>
          <w:szCs w:val="26"/>
        </w:rPr>
        <w:t>финансово-экономических показателя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наименование юридического лица, индивидуального предпринимателя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 20___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76"/>
        <w:gridCol w:w="1056"/>
        <w:gridCol w:w="1955"/>
        <w:gridCol w:w="1357"/>
        <w:gridCol w:w="1551"/>
      </w:tblGrid>
      <w:tr>
        <w:trPr>
          <w:trHeight w:val="108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оказателя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,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дующий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за годом     </w:t>
              <w:br/>
              <w:t xml:space="preserve">получения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лан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,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дующий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за годом     </w:t>
              <w:br/>
              <w:t xml:space="preserve">получения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(факт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,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540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чка от реализации товаров (работ, услуг),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с.    </w:t>
              <w:br/>
              <w:t xml:space="preserve">рублей  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НДС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с.    </w:t>
              <w:br/>
              <w:t xml:space="preserve">рублей  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быль (убыток) от продаж товаров (работ, услуг) 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с.    </w:t>
              <w:br/>
              <w:t xml:space="preserve">рублей  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платежи в бюджеты всех уровней и внебюджетные фонды, всего,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с.    </w:t>
              <w:br/>
              <w:t xml:space="preserve">рублей  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 численность персонала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  заработная</w:t>
              <w:br/>
              <w:t xml:space="preserve">плата на 1 работающего 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блей  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1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ки сбыта товаров (работ, услуг):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681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отгруженных товаров (работ, услуг), в т.ч: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товаров (работ, услуг), отгруженных на территории Красноярского края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товаров (работ, услуг), отгруженных за пределы Красноярского кра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товаров (работ, услуг), отгруженных за пределы Российской Федерации (экспорт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>
          <w:sz w:val="26"/>
          <w:szCs w:val="26"/>
        </w:rPr>
        <w:t>Руководитель      ___________        _____________________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(должность)         (подпись)            (расшифровка подписи)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М.П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89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а">
    <w:charset w:val="00"/>
    <w:family w:val="roma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а" w:hAnsi="а" w:cs="а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>
      <w:rFonts w:cs="Times New Roman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1">
    <w:name w:val="Знак Знак1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exact" w:line="360"/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 Знак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">
    <w:name w:val="Char Char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1">
    <w:name w:val=" Char Char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10:33:00Z</dcterms:created>
  <dc:creator>Econ</dc:creator>
  <dc:description/>
  <cp:keywords/>
  <dc:language>en-US</dc:language>
  <cp:lastModifiedBy>User</cp:lastModifiedBy>
  <cp:lastPrinted>2015-05-17T12:35:00Z</cp:lastPrinted>
  <dcterms:modified xsi:type="dcterms:W3CDTF">2015-05-17T08:38:00Z</dcterms:modified>
  <cp:revision>8</cp:revision>
  <dc:subject/>
  <dc:title>АЧИНСКИЙ ГОРОДСКОЙ СОВЕТ ДЕПУТАТОВ</dc:title>
</cp:coreProperties>
</file>