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рядку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едоставлении субсиди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шу предоставить 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олное наименование заявител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субсидию  на  возмещение части затрат на уплату первого взноса (аванса) при заключении договоров лизинга оборудования,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Информация о заявителе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Юридический адрес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елефон, факс, e-mail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НН _______________; КПП 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Банковские реквизиты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180" w:right="-5" w:hanging="18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   Средняя   численность   работников   заявителя  за  предшествующий  календарный  год,  с  учетом    всех  его работников, в том числе работников, работающих  по  гражданско-правовым  договорам  или  по  совместительству с учетом реально отработанного времени, работников представительств, филиалов</w:t>
      </w:r>
    </w:p>
    <w:p>
      <w:pPr>
        <w:pStyle w:val="ConsPlusNonformat"/>
        <w:widowControl/>
        <w:ind w:left="180" w:hanging="0"/>
        <w:rPr/>
      </w:pPr>
      <w:r>
        <w:rPr>
          <w:rFonts w:cs="Times New Roman" w:ascii="Times New Roman" w:hAnsi="Times New Roman"/>
        </w:rPr>
        <w:t>и других обособленных подразделений 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 Размер средней заработной платы, рублей 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(на последнюю отчетную дату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 Является участником соглашений о разделе продукции: 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Является профессиональным участником рынка ценных бумаг: 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Осуществляет производство и реализацию подакцизных товаров: 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7. Осуществляет добычу и реализацию полезных ископаемых, за исключением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бщераспространенных полезных ископаемых: 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да/нет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8.  Применяемая  заявителем  система  налогообложения  (отметить  любым    знаком):     </w:t>
      </w:r>
    </w:p>
    <w:p>
      <w:pPr>
        <w:pStyle w:val="ConsPlusNonformat"/>
        <w:widowControl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установленная         ___;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прощенная (УСН)          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  виде   единого  налога  на  вмененный  доход  для  отдельных  видов   деятельности (ЕНВД)        ___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ля сельскохозяйственных товаропроизводителей    ______.</w:t>
      </w:r>
    </w:p>
    <w:p>
      <w:pPr>
        <w:pStyle w:val="Normal"/>
        <w:widowControl w:val="false"/>
        <w:autoSpaceDE w:val="false"/>
        <w:ind w:firstLine="18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9. Договор лизинга № _____________от___________; № ____________ от ___________;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rFonts w:eastAsia="Calibri"/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____________ от ___________; № ____________ от ___________.</w:t>
      </w:r>
    </w:p>
    <w:p>
      <w:pPr>
        <w:pStyle w:val="Normal"/>
        <w:widowControl w:val="false"/>
        <w:autoSpaceDE w:val="false"/>
        <w:ind w:firstLine="426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Calibri"/>
          <w:sz w:val="20"/>
          <w:szCs w:val="20"/>
        </w:rPr>
        <w:t>Предмет лизинга по договору: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180"/>
        <w:jc w:val="both"/>
        <w:rPr/>
      </w:pPr>
      <w:r>
        <w:rPr>
          <w:rFonts w:eastAsia="Calibri"/>
          <w:sz w:val="20"/>
          <w:szCs w:val="20"/>
        </w:rPr>
        <w:t>10. Государственную или муниципальную аналогичную поддержку  в соответствующих органах исполнительной власти Красноярского края и бюджетных организациях не получал.</w:t>
      </w:r>
    </w:p>
    <w:p>
      <w:pPr>
        <w:pStyle w:val="ConsTitle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 w:val="false"/>
        </w:rPr>
        <w:t>Размер  субсидии прошу установить в соответствии с Порядком   предоставления  субсидий   субъектам    малого    и    (или)    среднего предпринимательства  на  возмещение  части  затрат на уплату первого взноса (аванса) при заключении договоров лизинга оборудования, с российскими лизинговыми организациями в целях создания и (или) развития либо модернизации производства товаров (работ, услуг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ым Постановлением  администрации Богучанского района от ____________ 201_  №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_______________ 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)    (подпись)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 20__ г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11:00Z</dcterms:created>
  <dc:creator>user</dc:creator>
  <dc:description/>
  <cp:keywords/>
  <dc:language>en-US</dc:language>
  <cp:lastModifiedBy>User</cp:lastModifiedBy>
  <dcterms:modified xsi:type="dcterms:W3CDTF">2015-05-17T08:22:00Z</dcterms:modified>
  <cp:revision>18</cp:revision>
  <dc:subject/>
  <dc:title/>
</cp:coreProperties>
</file>