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300" w:leader="none"/>
        </w:tabs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300" w:leader="none"/>
        </w:tabs>
        <w:autoSpaceDE w:val="false"/>
        <w:outlineLvl w:val="2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Приложение № 8 к  Порядку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тчет о </w:t>
      </w:r>
      <w:r>
        <w:rPr>
          <w:spacing w:val="2"/>
          <w:sz w:val="26"/>
          <w:szCs w:val="26"/>
        </w:rPr>
        <w:t>финансово-экономических показателях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юридического лица, индивидуального предпринимател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6"/>
        <w:gridCol w:w="1277"/>
        <w:gridCol w:w="1734"/>
        <w:gridCol w:w="1357"/>
        <w:gridCol w:w="1551"/>
      </w:tblGrid>
      <w:tr>
        <w:trPr>
          <w:trHeight w:val="10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годом     </w:t>
              <w:br/>
              <w:t xml:space="preserve">получ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годом     </w:t>
              <w:br/>
              <w:t xml:space="preserve">получ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факт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,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ДС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(убыток) от продаж товаров (работ, услуг)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платежи в бюджеты всех уровней и внебюджетные фонды, всего,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 заработная</w:t>
              <w:br/>
              <w:t xml:space="preserve">плата на 1 работающего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лей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 рабочих мест с даты получения  субсиди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ных  инвестиций, всего        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 привлеченные кредиты  коммерческих банк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 сбыта товаров (работ, услуг):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(работ, услуг), в т.ч: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sz w:val="26"/>
          <w:szCs w:val="26"/>
        </w:rPr>
        <w:t>Руководитель      ___________                _____________________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должность)          (подпись)                   (расшифровка подписи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.П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а"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а" w:hAnsi="а" w:cs="а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15:00Z</dcterms:created>
  <dc:creator>Econ</dc:creator>
  <dc:description/>
  <cp:keywords/>
  <dc:language>en-US</dc:language>
  <cp:lastModifiedBy>User</cp:lastModifiedBy>
  <cp:lastPrinted>2019-03-11T09:40:00Z</cp:lastPrinted>
  <dcterms:modified xsi:type="dcterms:W3CDTF">2019-03-11T02:42:00Z</dcterms:modified>
  <cp:revision>12</cp:revision>
  <dc:subject/>
  <dc:title>АЧИНСКИЙ ГОРОДСКОЙ СОВЕТ ДЕПУТАТОВ</dc:title>
</cp:coreProperties>
</file>