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к  Порядку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нформация о деятельности заявителя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800"/>
      </w:tblGrid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юридического лица,   </w:t>
              <w:br/>
              <w:t xml:space="preserve">ФИО индивидуального предпринимателя  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регистрации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 нахождения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нтактные данные (телефон/факс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ая система налогообложени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руководителя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деятельности (период осуществления деятельности; направления деятельности; основные виды производимых товаров (работ, услуг); наличие лицензий, разрешений, допусков, товарных знаков; используемые производственные/торговые площади (собственные/ арендованные); наличие филиалов/обособленных подразделений), наличие правовых актов, утверждающих Программу (план) технического перевооружения организации, направленной на  внедрение инновационных технологий и современного высокопроизводительного и высокотехнологичного оборудования; наличие каналов сбыта продукции с обоснованием; 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актически осуществляемые виды     </w:t>
              <w:br/>
              <w:t xml:space="preserve">деятельности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ВЭД</w:t>
              </w:r>
            </w:hyperlink>
            <w:r>
              <w:rPr>
                <w:sz w:val="20"/>
                <w:szCs w:val="20"/>
              </w:rPr>
              <w:br/>
              <w:t xml:space="preserve">(в соответствии с выпиской из ЕГРИП/ЕГРЮЛ)            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jc w:val="center"/>
        <w:rPr/>
      </w:pPr>
      <w:r>
        <w:rPr/>
        <w:t>Техник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134"/>
        <w:gridCol w:w="1418"/>
        <w:gridCol w:w="1559"/>
        <w:gridCol w:w="1566"/>
      </w:tblGrid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орудование здание, строения сооружения № 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орудование здание, строения сооружения № </w:t>
            </w: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приобретаемого оборудования,     строительство                               (реконструкция) для собственных нужд производственных зданий, строений, сооружений, включая затраты на подключение к инженерной инфраструктуре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t>Код  приобретаемого оборудования, производственных зданий, строений, сооружений, по ОКО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t>Вид деятельности, для осуществления которого приобретается оборудование , осуществляется строительство                                   ( реконструкция) для собственных нужд производственных зданий, строений, сооружений, включая затраты на подключение к инженерной инфраструктуре (указывается наименование и код ОКВЭД из ЕГРЮЛ, ЕГРИП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авец (поставщик) оборудования (наименование, адрес фактического нахождения, контактные данные);    Подрядчик   по выполнению строительных работ (наименование, адрес фактического нахождения, контактные данны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t>Стоимость приобретаемого оборудования , стоимость затрат  на строительство                              ( реконструкцию) для собственных нужд производственных зданий, строений, сооружений, включая затраты на подключение к инженерной инфраструктуре (указывается с учетом НДС)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созданных рабочих мест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высоко</w:t>
            </w:r>
            <w:r>
              <w:rPr>
                <w:sz w:val="20"/>
                <w:szCs w:val="20"/>
              </w:rPr>
              <w:t>производ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овационных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инансово-экономические показатели деятельности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056"/>
        <w:gridCol w:w="1320"/>
        <w:gridCol w:w="1168"/>
        <w:gridCol w:w="1276"/>
        <w:gridCol w:w="1418"/>
      </w:tblGrid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</w:t>
              <w:br/>
              <w:t>вующий</w:t>
              <w:br/>
              <w:t>текущему году (фак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оизводство и сбыт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налогов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о внебюджетные фонды (ПФР, ФОМС, ФСС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землю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 заработная</w:t>
              <w:br/>
              <w:t>платана 1 работающег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Заполняется только по уплачиваемым видам налог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олжность)         (подпись)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50D02EA704EF29044362B7174A6952309ED7BFEA17BA37DBFE8A89FDA5E600AD768BEC9B566D79e0e5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0:00Z</dcterms:created>
  <dc:creator>Econ</dc:creator>
  <dc:description/>
  <cp:keywords/>
  <dc:language>en-US</dc:language>
  <cp:lastModifiedBy>User</cp:lastModifiedBy>
  <cp:lastPrinted>2013-07-05T17:04:00Z</cp:lastPrinted>
  <dcterms:modified xsi:type="dcterms:W3CDTF">2019-03-01T10:50:00Z</dcterms:modified>
  <cp:revision>18</cp:revision>
  <dc:subject/>
  <dc:title>АЧИНСКИЙ ГОРОДСКОЙ СОВЕТ ДЕПУТАТОВ</dc:title>
</cp:coreProperties>
</file>