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рошу предоставит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бсидию  на  возмещение  части  затрат,  связанных  с  (отметить любым знаком)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/>
        <w:t xml:space="preserve">- </w:t>
      </w:r>
      <w:r>
        <w:rPr>
          <w:rFonts w:cs="Times New Roman" w:ascii="Times New Roman" w:hAnsi="Times New Roman"/>
        </w:rPr>
        <w:t>субсидирование затрат, связанных с повышением  квалификации   сотрудников  по    программам - обучения специалистов по энергосбережению, включая обучение системе энергоменеджмента по стандарту ISO 50 001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субсидирование затрат, связанных с проведением на  предприятиях энергетических обследова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убсидирование затрат на разработку и внедрение системы энергетического менеджмента, включая сертификацию по стандарту ISO 50 001;</w:t>
      </w:r>
    </w:p>
    <w:p>
      <w:pPr>
        <w:pStyle w:val="Normal"/>
        <w:autoSpaceDE w:val="false"/>
        <w:ind w:firstLine="540"/>
        <w:rPr/>
      </w:pPr>
      <w:r>
        <w:rPr>
          <w:sz w:val="20"/>
          <w:szCs w:val="20"/>
        </w:rPr>
        <w:t xml:space="preserve">- субсидирование затрат, связанных с реализацией энергосберегающих мероприятий, включая затраты на приобретение и внедрение энергоэффективных технологий, оборудования и материалов;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Информация о заявител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: Красноярский край,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ГРН: ________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: __________________, КПП: ____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лефоны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 (_____) __________; Факс: 8(_____) 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товый: 8 (___) _______________; E-mail: _______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нковские реквизиты 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олное наименование банка, БИК, N р/с, N к/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 Средняя   численность  работников  заявителя  с  учетом  всех  его работников,  в  том  числе  работников,  работающих  по гражданско-правовым договорам  или  по совместительству с учетом реально отработанного времени, работников  представительств  филиалов и других обособленных подразделений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чел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 Основной  вид  экономической  деятельности по ОКВЭД с расшифровкой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Является участником соглашений о разделе продукции: 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Является профессиональным участником рынка ценных бумаг: 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Осуществляет производство и реализацию подакцизных товаров: 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Осуществляет добычу и реализацию полезных ископаемых, за исключение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спространенных полезных ископаемых: 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 Применяемая  заявителем  система  налогообложения  (отметить  любы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)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установленная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рощенная (УСН)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виде   единого  налога  на  вмененный  доход  для  отдельных  видов деятельности (ЕНВД)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сельскохозяйственных товаропроизводител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Размер средней заработной платы, рублей 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на последнюю отчетную дату)</w:t>
      </w:r>
    </w:p>
    <w:p>
      <w:pPr>
        <w:pStyle w:val="Normal"/>
        <w:autoSpaceDE w:val="false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азмер  субсидии прошу установить в соответствии с Порядком и условиями предоставления, приостановления и прекращения предоставления субсидий субъектам малого и (или) среднего предпринимательства  на возмещение части затра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вязанных с реализацией мер по энергосбережению и повышению энергетической эффективности производств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шу  указанную информацию не предоставлять без моего согласия третьим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итель ___________________           _________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)                           (подпись)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30:00Z</dcterms:created>
  <dc:creator>sazanakova</dc:creator>
  <dc:description/>
  <cp:keywords/>
  <dc:language>en-US</dc:language>
  <cp:lastModifiedBy>User</cp:lastModifiedBy>
  <cp:lastPrinted>2012-10-01T09:55:00Z</cp:lastPrinted>
  <dcterms:modified xsi:type="dcterms:W3CDTF">2014-02-14T06:34:00Z</dcterms:modified>
  <cp:revision>3</cp:revision>
  <dc:subject/>
  <dc:title>УТВЕРЖДЕН</dc:title>
</cp:coreProperties>
</file>