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к  Порядку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нформация о деятельности заявителя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4800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юридического лица,   </w:t>
              <w:br/>
              <w:t xml:space="preserve">ФИО индивидуального предпринимателя  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регистрации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 нахождения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нтактные данные (телефон/факс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ая система налогообложе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руководителя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деятельности (период осуществления деятельности; направления деятельности; основные виды производимых товаров (работ, услуг); наличие лицензий, разрешений, допусков, товарных знаков; используемые производственные/торговые площади (собственные/ арендованные); наличие филиалов/обособленных подразделений), наличие правовых актов, утверждающих Программу (план) технического перевооружения организации, направленной на  внедрение инновационных технологий и современного высокопроизводительного и высокотехнологичного оборудования; наличие каналов сбыта продукции с обоснованием; 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актически осуществляемые виды     </w:t>
              <w:br/>
              <w:t xml:space="preserve">деятельности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ВЭД</w:t>
              </w:r>
            </w:hyperlink>
            <w:r>
              <w:rPr>
                <w:sz w:val="20"/>
                <w:szCs w:val="20"/>
              </w:rPr>
              <w:br/>
              <w:t xml:space="preserve">(в соответствии с выпиской из ЕГРИП/ЕГРЮЛ)                         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br/>
      </w:r>
      <w:r>
        <w:rPr>
          <w:sz w:val="26"/>
          <w:szCs w:val="26"/>
        </w:rPr>
        <w:t>Технико-экономическое обоснование приобретения оборудова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925"/>
        <w:gridCol w:w="1418"/>
        <w:gridCol w:w="1559"/>
        <w:gridCol w:w="1566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орудование № 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приобретаемого оборудова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 приобретаемого оборудования по ОКОФ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созданных рабочих мест,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высоко</w:t>
            </w:r>
            <w:r>
              <w:rPr>
                <w:sz w:val="20"/>
                <w:szCs w:val="20"/>
              </w:rPr>
              <w:t>производительны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8"/>
              </w:rPr>
              <w:t>инновационных товаров (работ, услуг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инансово-экономические показатели деятельности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056"/>
        <w:gridCol w:w="1320"/>
        <w:gridCol w:w="1168"/>
        <w:gridCol w:w="1276"/>
        <w:gridCol w:w="1418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,     </w:t>
              <w:br/>
              <w:t>предшест</w:t>
              <w:br/>
              <w:t>вующий</w:t>
              <w:br/>
              <w:t>текущему году (фак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ыручка от реализации товаров (работ, услуг)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оизводство и сбыт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товаров (работ, услуг)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латежи в бюджеты всех уровней и внебюджетные фонды, всего,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налогов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о внебюджетные фонды (ПФР, ФОМС, ФСС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землю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</w:t>
              <w:br/>
              <w:t xml:space="preserve">рублей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 заработная</w:t>
              <w:br/>
              <w:t>платана 1 работающег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сбыта товаров (работ, услуг)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(работ, услуг), в т.ч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Заполняется только по уплачиваемым видам налог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   ___________        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олжность)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а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а" w:hAnsi="а" w:cs="а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0D02EA704EF29044362B7174A6952309ED7BFEA17BA37DBFE8A89FDA5E600AD768BEC9B566D79e0e5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00:00Z</dcterms:created>
  <dc:creator>Econ</dc:creator>
  <dc:description/>
  <cp:keywords/>
  <dc:language>en-US</dc:language>
  <cp:lastModifiedBy>User</cp:lastModifiedBy>
  <cp:lastPrinted>2013-07-05T17:04:00Z</cp:lastPrinted>
  <dcterms:modified xsi:type="dcterms:W3CDTF">2013-12-30T13:16:00Z</dcterms:modified>
  <cp:revision>7</cp:revision>
  <dc:subject/>
  <dc:title>АЧИНСКИЙ ГОРОДСКОЙ СОВЕТ ДЕПУТАТОВ</dc:title>
</cp:coreProperties>
</file>