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 xml:space="preserve">Приложение № 4  к  Порядку 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Критерии оценки деятельности заявител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85"/>
        <w:gridCol w:w="7495"/>
        <w:gridCol w:w="1275"/>
      </w:tblGrid>
      <w:tr>
        <w:trPr>
          <w:trHeight w:val="400" w:hRule="atLeast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критер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  <w:br/>
              <w:t xml:space="preserve">  баллов</w:t>
            </w:r>
          </w:p>
        </w:tc>
      </w:tr>
      <w:tr>
        <w:trPr/>
        <w:tc>
          <w:tcPr>
            <w:tcW w:w="8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4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</w:p>
        </w:tc>
        <w:tc>
          <w:tcPr>
            <w:tcW w:w="7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циальная эффективность: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</w:t>
            </w:r>
          </w:p>
        </w:tc>
        <w:tc>
          <w:tcPr>
            <w:tcW w:w="7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е среднемесячной заработной платы за очередной год (плановый) к уровню среднеотраслевой заработной платы работников по Богучанскому району, на территории которого заявитель осуществляет свою деятельность: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,5 до 0,7 включительно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,7 до 1,0 включительно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,0 до 1,2 включительно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,2 до 1,4 включительно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1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17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</w:t>
            </w:r>
          </w:p>
        </w:tc>
        <w:tc>
          <w:tcPr>
            <w:tcW w:w="7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работающих на предприятии в отчетном году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100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1 до 100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до 14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46 до 60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 до 4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</w:t>
            </w:r>
          </w:p>
        </w:tc>
        <w:tc>
          <w:tcPr>
            <w:tcW w:w="7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 количества рабочих мест после приобретения оборудования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 отсутствует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создание 1 дополнительного рабочего места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создание 2 дополнительных рабочих мест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создание 3 дополнительных рабочих мест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создание 4 дополнительных рабочих мест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создание 5 и более дополнительных рабочих мес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</w:t>
            </w:r>
          </w:p>
        </w:tc>
        <w:tc>
          <w:tcPr>
            <w:tcW w:w="7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Создание высокопроизводительных рабочих мест после приобретения оборудования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 отсутствует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создание 1 дополнительного рабочего места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создание 2 дополнительных рабочих мест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создание 3 дополнительных рабочих мест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создание 4 дополнительных рабочих мест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создание 5 и более дополнительных рабочих мес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</w:p>
        </w:tc>
        <w:tc>
          <w:tcPr>
            <w:tcW w:w="7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Бюджетная эффективность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бъема налоговых отчислений в бюджеты всех уровней в очередном году (плановом)  по отношению к текущему году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 отсутству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 проценто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 до 20 проценто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0 до 30 проценто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 до 50 проценто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0 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7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ономическая эффектив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</w:t>
            </w:r>
          </w:p>
        </w:tc>
        <w:tc>
          <w:tcPr>
            <w:tcW w:w="7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Увеличение объема товаров (работ, услуг), отгруженных на территории  Богучанского района в очередном году (плановом) по отношению к текущему году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 отсутствует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 проценто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 до 20 проценто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0 до 30 проценто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 до 50 проценто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0 процент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73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</w:t>
            </w:r>
          </w:p>
        </w:tc>
        <w:tc>
          <w:tcPr>
            <w:tcW w:w="7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бъема товаров (работ, услуг), отгруженных за пределы Красноярского края в очередном году (плановом) по отношению к текущему году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 отсутствует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 проценто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 до 20 проценто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0 до 30 проценто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 до 50 проценто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0 процент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IV 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витие пред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ограммы (плана) технического перевооружения организации, направленной на внедрение инновационных технологий и современного высокопроизводительного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утству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0"/>
          <w:szCs w:val="28"/>
        </w:rPr>
      </w:pPr>
      <w:r>
        <w:rPr>
          <w:sz w:val="20"/>
          <w:szCs w:val="28"/>
        </w:rPr>
        <w:t>*Для расчета используются данные Территориального органа федеральной службы государственной статистики по Красноярскому кра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040"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040"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040"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040"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040"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040"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040"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040"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040"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6300" w:leader="none"/>
        </w:tabs>
        <w:autoSpaceDE w:val="false"/>
        <w:outlineLvl w:val="2"/>
        <w:rPr/>
      </w:pPr>
      <w:r>
        <w:rPr/>
        <w:t xml:space="preserve">    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9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а">
    <w:charset w:val="00"/>
    <w:family w:val="roma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а" w:hAnsi="а" w:cs="а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1">
    <w:name w:val=" Знак Знак1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11">
    <w:name w:val="Знак Знак1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exact" w:line="360"/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">
    <w:name w:val="Char Char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">
    <w:name w:val=" Char Char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3:13:00Z</dcterms:created>
  <dc:creator>Econ</dc:creator>
  <dc:description/>
  <cp:keywords/>
  <dc:language>en-US</dc:language>
  <cp:lastModifiedBy>User</cp:lastModifiedBy>
  <cp:lastPrinted>2014-01-13T11:20:00Z</cp:lastPrinted>
  <dcterms:modified xsi:type="dcterms:W3CDTF">2014-01-13T07:22:00Z</dcterms:modified>
  <cp:revision>5</cp:revision>
  <dc:subject/>
  <dc:title>АЧИНСКИЙ ГОРОДСКОЙ СОВЕТ ДЕПУТАТОВ</dc:title>
</cp:coreProperties>
</file>