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                                                                    </w:t>
      </w:r>
      <w:r>
        <w:rPr/>
        <w:t>Приложение N 1</w:t>
      </w:r>
    </w:p>
    <w:p>
      <w:pPr>
        <w:pStyle w:val="Normal"/>
        <w:widowControl w:val="false"/>
        <w:autoSpaceDE w:val="false"/>
        <w:ind w:left="7020" w:hanging="0"/>
        <w:rPr/>
      </w:pPr>
      <w:r>
        <w:rPr/>
        <w:t xml:space="preserve">  </w:t>
      </w:r>
      <w:r>
        <w:rPr/>
        <w:t xml:space="preserve">к Порядку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явление   о предоставлении субсиди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ошу предоставить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лное наименование заявител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убсидию  на   организацию  групп  дневного времяпрепровождения  детей  дошкольного возраст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 Информация о заявителе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Юридический адрес: Красноярский край, 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ГРН: ________________________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НН: __________________, КПП: ____________________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елефоны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 (_____) __________; Факс: 8(_____) _____________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товый: 8 (___) _______________; E-mail: _______________________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анковские реквизиты 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полное наименование банка, БИК, N р/с, N к/с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  Средняя   численность  работников  заявителя  с  учетом  всех  его работников,  в  том  числе  работников,  работающих  по гражданско-правовым договорам  или  по совместительству с учетом реально отработанного времени, работников  представительств  филиалов и других обособленных подразделений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 чел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 Основной  вид  экономической  деятельности по ОКВЭД с расшифровкой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Является участником соглашений о разделе продукции: 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а/нет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 Является профессиональным участником рынка ценных бумаг: 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а/нет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 Осуществляет производство и реализацию подакцизных товаров: 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а/нет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 Осуществляет добычу и реализацию полезных ископаемых, за исключение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распространенных полезных ископаемых: 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а/нет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  Применяемая  заявителем  система  налогообложения  (отметить  любы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)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щеустановленная ______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прощенная (УСН)_______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  виде   единого  налога  на  вмененный  доход  для  отдельных  видов деятельности (ЕНВД)__  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ля сельскохозяйственных товаропроизводителей 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9. Размер средней заработной платы, рублей ___________________________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 последнюю отчетную дату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мер  субсидии прошу установить в соответствии с Порядком предоставления субсидий субъектам малого и (или) среднего предпринимательства  на  организацию групп  дневного времяпрепровождения  детей  дошкольного возраста</w:t>
      </w:r>
    </w:p>
    <w:p>
      <w:pPr>
        <w:pStyle w:val="ConsPlusTitle"/>
        <w:widowControl/>
        <w:numPr>
          <w:ilvl w:val="0"/>
          <w:numId w:val="0"/>
        </w:numPr>
        <w:jc w:val="both"/>
        <w:outlineLvl w:val="1"/>
        <w:rPr/>
      </w:pPr>
      <w:r>
        <w:rPr>
          <w:b w:val="false"/>
        </w:rPr>
        <w:t xml:space="preserve">от   __   ________20___ г.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рошу  указанную информацию не предоставлять без моего согласия третьим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м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уководитель ___________________   _________     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)                 (подпись)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 20__ г.</w:t>
      </w:r>
    </w:p>
    <w:sectPr>
      <w:headerReference w:type="default" r:id="rId2"/>
      <w:headerReference w:type="first" r:id="rId3"/>
      <w:type w:val="nextPage"/>
      <w:pgSz w:w="11906" w:h="16838"/>
      <w:pgMar w:left="1080" w:right="851" w:gutter="0" w:header="709" w:top="113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Char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">
    <w:name w:val="Char Char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1">
    <w:name w:val="conspluscell"/>
    <w:basedOn w:val="Normal"/>
    <w:qFormat/>
    <w:pPr>
      <w:spacing w:before="280" w:after="280"/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1:15:00Z</dcterms:created>
  <dc:creator>sazanakova</dc:creator>
  <dc:description/>
  <cp:keywords/>
  <dc:language>en-US</dc:language>
  <cp:lastModifiedBy>User</cp:lastModifiedBy>
  <cp:lastPrinted>2012-10-01T16:42:00Z</cp:lastPrinted>
  <dcterms:modified xsi:type="dcterms:W3CDTF">2014-02-17T06:05:00Z</dcterms:modified>
  <cp:revision>8</cp:revision>
  <dc:subject/>
  <dc:title>УТВЕРЖДЕН</dc:title>
</cp:coreProperties>
</file>