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9.02. 2014                                         с. Богучаны                                         №    20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 предоставления субсидий субъектам малого и (или) среднего предпринимательства  на организацию групп  дневного времяпрепровождения  детей дошкольного возраст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№ 1389-п «Об утверждении муниципальной программы «Развитие инвестиционной, инновационной деятельности, на территории Богучанского района» на 2014-2016 годы, статьями 7, 47, 48, Устава Богучанского района  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едоставления субсидий субъектам малого и (или)  среднего предпринимательства на организацию групп  дневного времяпрепровождения  детей дошкольного возраста согласно прилож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 постановление администрации Богучанского района от 10.04.2013 № 403-п  «Об утверждении порядка  предоставления субсидий субъектам малого и (или) среднего предпринимательства  на организацию культурно-досугового центра  для дневного времяпрепровождения  детей дошкольного возраст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 настоящего  постановления возложить на заместителя Главы  администрации  Богучанского  района  по экономике и финансам  Н.В.Илиндееву.</w:t>
      </w:r>
    </w:p>
    <w:p>
      <w:pPr>
        <w:pStyle w:val="2"/>
        <w:ind w:firstLine="540"/>
        <w:rPr/>
      </w:pPr>
      <w:r>
        <w:rPr>
          <w:sz w:val="26"/>
          <w:szCs w:val="26"/>
        </w:rPr>
        <w:t xml:space="preserve">4. Постановление вступает в силу  со дня, следующего, за днем опубликования в Официальном вестнике Богучанского района и распространяется  на правоотношения,  возникшие с  1 января  2014 года. 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гучанского  района                                                                                         В.Ю.Карнаухов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 Богучан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19.02.2014</w:t>
            </w: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  <w:u w:val="single"/>
              </w:rPr>
              <w:t>200-п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оставления субсидий субъектам малого и (или) среднего предпринимательства  на организацию групп  дневного времяпрепровождения  детей дошкольного возраст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Общие поло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Настоящий Порядок  предоставления субсидий субъектам малого и (или) среднего предпринимательства на организацию групп  дневного времяпрепровождения  детей дошкольного возраста   (далее – Порядок), устанавливает  механизм  и условия предоставления субсидии субъектам малого и (или) среднего предпринимательства, предоставляемые на безвозмездной и безвозвратной основе на условиях долевого финансирования целевых расходов на организацию  групп дневного времяпрепровождения детей дошкольного возраста (далее -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зработан в соответствии  с  постановлением администрации Богучанского района от 01.11.2013 № 1389-п «Об утверждении муниципальной программы «Развитие инвестиционной, инновационной  деятельности, малого и среднего предпринимательства на территории Богучанского района» на 2014-2016 годы (далее – Постановление).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>1.2.Используемые в настоящем Порядке понятия:</w:t>
      </w:r>
    </w:p>
    <w:p>
      <w:pPr>
        <w:pStyle w:val="Heading2"/>
        <w:keepNext w:val="fals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убъект малого предпринимательства и субъект среднего предпринимательства </w:t>
      </w:r>
      <w:r>
        <w:rPr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 понимаются в том значении, в котором они используются в Федеральном законе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полномоченный орган по предоставлению субсидий – администрация Богучанского района, при условии получения ею субсидии на финансирование мероприятий   по  муниципальной программе «Развитие инвестиционной, инновационной деятельности, малого и среднего предпринимательства на территории  Богучанского района» на 2014  - 2016 годы,  в соответствии с Государственной программой Красноярского края «Развитие инвестиционной, инновационной деятельности, малого и среднего предпринимательства на территории края» на 2014-2016 годы   из краев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– комплект документов, поданный заявителем для принятия администрацией Богучанского района решения о предоставлении заявителю субсид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– субъект малого  или среднего предпринимательства, в отношении которого  администрацией  Богучанского района  принято решение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курс – организуемый администрацией Богучанского  района  отбор  заявителей для  оказания  муниципальной   поддержки   в  форме  предоставления  субсидий.</w:t>
      </w:r>
    </w:p>
    <w:p>
      <w:pPr>
        <w:pStyle w:val="Heading2"/>
        <w:keepNext w:val="false"/>
        <w:tabs>
          <w:tab w:val="clear" w:pos="708"/>
          <w:tab w:val="left" w:pos="1512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3. Право на получение субсидии имеют субъекты малого и (или) среднего предпринимательства, зарегистрированные на территории Красноярского края  Богучанского района  и не имеющие просроченной задолженности по налоговым и иным обязательным платежам в бюджетную систему Российской Федерации и внебюджетные фонды.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4. Предоставление субсидии получателям субсидии производится в пределах средств, предусмотренных на эти цели районной программой и законом края о краев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ловия   предостав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Ref191875534"/>
      <w:bookmarkEnd w:id="0"/>
      <w:r>
        <w:rPr>
          <w:sz w:val="26"/>
          <w:szCs w:val="26"/>
        </w:rPr>
        <w:t xml:space="preserve">2.1. </w:t>
      </w:r>
      <w:r>
        <w:rPr>
          <w:rFonts w:cs="Calibri"/>
          <w:sz w:val="26"/>
          <w:szCs w:val="26"/>
        </w:rPr>
        <w:t>Субсидии  субъектам малого и  (или) среднего предпринимательства</w:t>
      </w:r>
      <w:r>
        <w:rPr>
          <w:sz w:val="26"/>
          <w:szCs w:val="26"/>
        </w:rPr>
        <w:t xml:space="preserve"> на организацию групп  дневного времяпрепровождения  детей дошкольного возраста (далее - Центр времяпрепровождения) </w:t>
      </w:r>
      <w:r>
        <w:rPr>
          <w:rFonts w:cs="Calibri"/>
          <w:sz w:val="26"/>
          <w:szCs w:val="26"/>
        </w:rPr>
        <w:t xml:space="preserve"> предоставляются на условиях долевого финансирования целевых расходов, связанных с реализацией проекта по созданию Центра времяпрепровождения детей,  в соответствии   с условием: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-софинансирование субъектом малого и среднего предпринимательства расходов на реализацию проекта в размере не менее 15% от размера получаемой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 xml:space="preserve">2.2.Предоставление субсидии  </w:t>
      </w:r>
      <w:r>
        <w:rPr>
          <w:sz w:val="26"/>
          <w:szCs w:val="26"/>
        </w:rPr>
        <w:t>осуществляется тремя траншами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ервый транш в размере не более 5% от размера субсидии предоставляется субъекту малого и среднего предпринимательства - победителю муниципального конкурса после защиты бизнес-плана проекта и заключения соглашения с администрацией Богучанского района по обеспечению функционирования Центра времяпрепровождения детей в течение не менее 3 лет с момента получения субсидии;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торой транш в размере не более 45% от размера субсидии предоставляется субъекту малого и среднего предпринимательства при наличии у получателя поддержки одного и (или) нескольких документов, подтверждающих понесенные затраты (копии договора аренды помещения, копии документов на право собственности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заключенного договора на покупку оборудования), в том числе на подготовку помещения для Центра времяпре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третий транш в размере оставшейся части суммы субсидии предоставляется субъекту малого и среднего предпринимательства при соответствии помещения санитарно-эпидемиологическим требованиям (экспертное заключение центра гигиены и эпидемиологии Роспотребнадзора о соответствии санитарно-эпидемиологическим требованиям), нормам пожарной безопасности (заключение о соответствии объекта требованиям нормативных документов по пожарной безопасности, выданное организацией, аккредитованной МЧС России на осуществление соответствующего вида деятельности) и подтверждении начала деятельности Центра времяпрепровождения детей дошкольного возраста  (в свободной форм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Средства субсидии используются субъектом малого и (или) среднего предпринимательства на финансирование обоснованных и документально подтвержденных затрат, возникающих при реализации прое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модернизация, реконструкция, капитальный и (или) текущий ремонт здания, помещения, сооружения либо иных основных средств, находящихся в собственности победителя конкурсного отбора или арендуемых им зданий, помещений, сооружений и (или) иных основных средств, находящихся в муниципальной собственност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обретение (строительство) здания, помещения, сооружения,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мебель и инвентарь для оборудования помещений используемых для организации ухода за детьми (включая игрушки, пособия по обучению детей, спортивный инвентарь, детские книги и журналы, канцелярские принадлежност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коммунальных услуг;</w:t>
      </w:r>
    </w:p>
    <w:p>
      <w:pPr>
        <w:pStyle w:val="Normal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- оплата услуг электроснаб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2.4.</w:t>
      </w:r>
      <w:r>
        <w:rPr>
          <w:sz w:val="26"/>
          <w:szCs w:val="26"/>
        </w:rPr>
        <w:t>Субсидии предоставляются в пределах средств, предусмотренных на эти цели в бюджете района  на соответствующий финансовый год, на основании решения о бюджете.</w:t>
      </w:r>
    </w:p>
    <w:p>
      <w:pPr>
        <w:pStyle w:val="Heading2"/>
        <w:keepNext w:val="false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 w:val="false"/>
          <w:b w:val="false"/>
          <w:bCs w:val="false"/>
          <w:iCs/>
          <w:sz w:val="26"/>
          <w:szCs w:val="26"/>
        </w:rPr>
      </w:pPr>
      <w:bookmarkStart w:id="1" w:name="_Ref191875534"/>
      <w:bookmarkStart w:id="2" w:name="_Ref229453108"/>
      <w:bookmarkStart w:id="3" w:name="_Ref224914158"/>
      <w:bookmarkStart w:id="4" w:name="_Ref191876326"/>
      <w:bookmarkEnd w:id="1"/>
      <w:bookmarkEnd w:id="2"/>
      <w:bookmarkEnd w:id="3"/>
      <w:bookmarkEnd w:id="4"/>
      <w:r>
        <w:rPr>
          <w:b w:val="false"/>
          <w:bCs w:val="false"/>
          <w:i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>3. Требования к  документам  на предоставление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3.1.</w:t>
      </w:r>
      <w:r>
        <w:rPr>
          <w:sz w:val="26"/>
          <w:szCs w:val="26"/>
        </w:rPr>
        <w:t xml:space="preserve"> Для участия в конкурсе  заявители субсидии представляют  следующие  документы:</w:t>
      </w:r>
    </w:p>
    <w:p>
      <w:pPr>
        <w:pStyle w:val="ConsNormal"/>
        <w:widowControl/>
        <w:ind w:firstLine="709"/>
        <w:jc w:val="both"/>
        <w:rPr/>
      </w:pPr>
      <w:bookmarkStart w:id="5" w:name="_Ref229453108"/>
      <w:bookmarkStart w:id="6" w:name="_Ref224914158"/>
      <w:bookmarkStart w:id="7" w:name="_Ref191876326"/>
      <w:bookmarkEnd w:id="5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 по форме согласно приложению №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в срок не ранее 1 января текущего финансово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правки Межрайонной инспекции Федеральной налоговой службы России по Красноярскому краю о состоянии расчетов по налогам, сборам и взносам, Пенсионного Фонда Российской Федерации о состоянии расчетов по страховым взносам, пеням и штрафам,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, полученные в срок не ранее 30 календарных дней до даты подачи заявл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бизнес-проект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ии бухгалтерского баланса </w:t>
      </w:r>
      <w:hyperlink r:id="rId3">
        <w:r>
          <w:rPr>
            <w:rStyle w:val="InternetLink"/>
            <w:color w:val="0000FF"/>
            <w:sz w:val="26"/>
            <w:szCs w:val="26"/>
          </w:rPr>
          <w:t>(форма N 1)</w:t>
        </w:r>
      </w:hyperlink>
      <w:r>
        <w:rPr>
          <w:sz w:val="26"/>
          <w:szCs w:val="26"/>
        </w:rPr>
        <w:t xml:space="preserve">, отчета о прибыли и убытках </w:t>
      </w:r>
      <w:hyperlink r:id="rId4">
        <w:r>
          <w:rPr>
            <w:rStyle w:val="InternetLink"/>
            <w:color w:val="0000FF"/>
            <w:sz w:val="26"/>
            <w:szCs w:val="26"/>
          </w:rPr>
          <w:t>(форма N 2)</w:t>
        </w:r>
      </w:hyperlink>
      <w:r>
        <w:rPr>
          <w:sz w:val="26"/>
          <w:szCs w:val="26"/>
        </w:rPr>
        <w:t xml:space="preserve"> за период, прошедший со дня их государственной регистрации, - для субъектов малого предпринимательства, применяющих общую систему налогообложения, </w:t>
      </w:r>
      <w:hyperlink r:id="rId5">
        <w:r>
          <w:rPr>
            <w:rStyle w:val="InternetLink"/>
            <w:color w:val="0000FF"/>
            <w:sz w:val="26"/>
            <w:szCs w:val="26"/>
          </w:rPr>
          <w:t>справк</w:t>
        </w:r>
      </w:hyperlink>
      <w:r>
        <w:rPr>
          <w:sz w:val="26"/>
          <w:szCs w:val="26"/>
        </w:rPr>
        <w:t>у об имущественном и финансовом состоянии согласно приложению N 2 к настоящему Порядку - для субъектов малого предпринимательства, применяющих специальные режимы налогообложения, и индивидуальных предпринимателей, применяющих общую систему налогооб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с момента государственной регистрации заявителя прошло менее года, то документы  представляются за период со дня их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 копии договоров купли-продажи товаров (выполнения работ, оказания услуг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) копии платежных документов, подтверждающих осуществление платежей (в том числе авансовых): 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, в случае безналичного расчета </w:t>
      </w:r>
      <w:r>
        <w:rPr>
          <w:b/>
          <w:sz w:val="26"/>
          <w:szCs w:val="26"/>
        </w:rPr>
        <w:t>−</w:t>
      </w:r>
      <w:r>
        <w:rPr>
          <w:sz w:val="26"/>
          <w:szCs w:val="26"/>
        </w:rPr>
        <w:t xml:space="preserve"> платежных поручений, в случае наличного расчета </w:t>
      </w:r>
      <w:r>
        <w:rPr>
          <w:b/>
          <w:sz w:val="26"/>
          <w:szCs w:val="26"/>
        </w:rPr>
        <w:t>−</w:t>
      </w:r>
      <w:r>
        <w:rPr>
          <w:sz w:val="26"/>
          <w:szCs w:val="26"/>
        </w:rPr>
        <w:t xml:space="preserve"> кассовых (товарных) чеков и (или) квитанций к приходным кассовым ордер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) копии документов, подтверждающих получение товаров (выполнение работ, оказание услуг): товарных (товарно-транспортных) накладных, актов приема-передачи выполненных работ (оказанных услуг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копии актов о приеме-передаче объектов основных средств и инвентарных карточек (инвентарных книг) учета объектов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окументы, предусмотренные п.3.1. Порядка, должны быть сброшюрованы </w:t>
        <w:br/>
        <w:t xml:space="preserve">в одну папку с указанием количества листов, подписаны </w:t>
        <w:br/>
        <w:t xml:space="preserve">и заверены печатью заявителя при ее налич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м подшивается заявление, далее документы подшиваются строго по очередности  в соответствии с </w:t>
      </w:r>
      <w:hyperlink r:id="rId6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яемые в соответствии с </w:t>
      </w:r>
      <w:hyperlink r:id="rId7">
        <w:r>
          <w:rPr>
            <w:rStyle w:val="InternetLink"/>
            <w:color w:val="0000FF"/>
            <w:sz w:val="26"/>
            <w:szCs w:val="26"/>
          </w:rPr>
          <w:t>пунктом 3.</w:t>
        </w:r>
      </w:hyperlink>
      <w:r>
        <w:rPr>
          <w:sz w:val="26"/>
          <w:szCs w:val="26"/>
        </w:rPr>
        <w:t>1  настоящего Порядка документы должны соответствовать действующему законодательству по форме и содержанию.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Порядок  предоставления субсидии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Администрация Богучанского района в течение десяти рабочих дней со дня регистрации заявления  осуществляет  проверку  предоставленного  заявителем пакета документов, выявляя наличие или отсутствие обстоятельств, отраженных в пунктах 3.1., 3.2.  настоящего Поряд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 результатам проверки заявления и документов администрация   Богучан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нимает решение о возможности участия заявителя в конкурсе или об отказе в участии в конкурс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2. Решение об отказе в участии в конкурсе  принимается в отношени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 являющихся участниками соглашений о разделе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3. осуществляющих 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являющихся в порядке, установленном </w:t>
      </w:r>
      <w:hyperlink r:id="rId8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5.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</w:t>
      </w:r>
      <w:r>
        <w:rPr>
          <w:sz w:val="26"/>
          <w:szCs w:val="26"/>
        </w:rPr>
        <w:t>.2.6. в случае, если  не представлены документы, указанные в пунктах 3.1, 3.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 в случае, если представлены  недостоверные сведения и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8. в случае, если  не выполнены  условия оказания поддержки указанные в пунктах 2.1.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9. в случае, если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10. в случае, если с момента признания субъекта малого и среднего предпринимательства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принятия решения об отказе в участии  в конкурсе заявитель об этом уведомляется в письменной форме в течение пяти рабочих дней с момента принятия указ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4.Заявитель вправе повторно подать в установленном порядке доработанное заявление, при условии устранения причин отказа, за исключением случаев отказа  по причине несоответствия заявителя требованиям, установленным  подпунктами 4.2.1., 4.2.2., 4.2.3., 4.2.4., 4.2.5.  пункта 4.2.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я, по которым не было принято решение об отказе от участия в конкурсе, представляются на рассмотрение координационного совета при администрации Богучанского района, созданного в соответствии с постановлением администрации Богучанского района от 22.08.2008  № 1144-п «О координационном совете по развитию малого и среднего предпринимательства в Богучанском районе»  (далее –  координационный совет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5. Проведение конкурса осуществляется в зависимости от  поступления заявлений  в текуще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ведение конкурса подразумевает выставление итоговой рейтинговой оценки для каждого заявления  и формирование координационным советом итогового рейтинга заявлений, который составляется, начиная от заявлений с большим  баллом к заявлениям с меньши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ами координационного совета оцениваются проекты с учетом показателей социальной направленности и экономической эффективности проектов, установленных в приложении № 3 к настоящему Порядку, по бальной систе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сле обсуждения всех заявлений определяется суммарное  значение баллов   для подготовки итоговой рейтинговой оценки заявл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убсидии предоставляются заявителям, заявления которых получили наибольшее количество баллов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координационного совета  по определению получателей субсидии (отказу в предоставлении субсидии) оформляются протоколом, подписанным председателем и секретарем координационного совета,  с указанием   рекомендуемого размера субсидии для каждого победителя конкурс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Решение о предоставлении субсидии оформляется постановлением администрации 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Администрация Богучанского района информирует  получателя субсидии о принятом решении в течение 5 рабочи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В течение десяти рабочих дней после принятия решения о предоставлении субсидии администрация Богучанского района заключает с получателем субсидии </w:t>
      </w:r>
      <w:hyperlink r:id="rId9">
        <w:r>
          <w:rPr>
            <w:rStyle w:val="InternetLink"/>
            <w:sz w:val="26"/>
            <w:szCs w:val="26"/>
          </w:rPr>
          <w:t>соглашение</w:t>
        </w:r>
      </w:hyperlink>
      <w:r>
        <w:rPr>
          <w:sz w:val="26"/>
          <w:szCs w:val="26"/>
        </w:rPr>
        <w:t xml:space="preserve"> по обеспечению функционирования Центра времяпрепровождения детей в течение не менее  3 лет с момента получения субсидии на создание Центра времяпрепровождения д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9. Расчет размера субсидии осуществляет администрация Богучанского района  по форме согласно приложению № 5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. Предоставление субсидий получателям производится в пределах средств, предусмотренных на эти цели  в  районном  бюджете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4.11. Централизованная бухгалтерия администрации Богучанского района  производит перечисление денежных средств с лицевого счета, открытого в органах краевого казначейства, на расчетные счета заявителей, открытые ими в российских кредитных организациях, в течение десяти банковских дней с момента предоставления управлением экономики и планирования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естра получателей субсидий по форме согласно приложению N 4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пии постановления  о предоставлении субсид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счета субсидии согласно приложению № 5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2. Субсидия считается предоставленной  в день списания средств субсидии с лицевого счета администрации Богучанского района на расчетный счет получателя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возврата субсидий. Проверка соблюдения условий предоставления и использования бюджетных средств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ь субсидии в срок до 5 мая года, следующего за отчетным, обязан представлять в  администрацию Богуча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№ 2) за предшествующий календарный год (при общеустановленной системе налогообложения) или налоговой декларации 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реднесписочной численности работников </w:t>
        <w:br/>
        <w:t>за отчетный го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отчетным годом понимается финансовый год, следующий за годом предоставления субсид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В случае выявления фактов нарушения получателем условий предоставления субсидии, обнаружения недостоверных сведений, представленных им в администрацию в целях получения субсидии, администрация  принимает решение о возврате субсидии (далее – решение  о возврате субсидии) в  районный  бюджет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Администрация  Богучанского района в течение 3 рабочих дней с момента принятия решения о возврате субсидии направляет получателю субсидии  копию решения  о возврате субсидии с указанием оснований его принят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Получатель субсидии в течение 10 дней со дня получения решения </w:t>
        <w:br/>
        <w:t xml:space="preserve">о возврате субсидии обязан произвести возврат в районный  бюджет ранее полученных сумм субсидии, указанных в решении о возврате субсидии, </w:t>
        <w:br/>
        <w:t>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В случае, если получатель субсидии не возвратил субсидию </w:t>
        <w:br/>
        <w:t>в установленный срок или возвратил её не в полном объеме, взыскание средств субсидии в районный бюджет осуществляе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 в части предоставления субсидии осуществляет управление экономики и планирования администрации Богучанского района, контроль  за целевым  расходованием средств бюджета района  осуществляет  финансовое управление администрации Богучанского района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080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2ECAB5B4BC82D13A2E187CE81E33EFCA06889DB74C894A146CAF20E3C2327A93D501600606D93Ck6B3C" TargetMode="External"/><Relationship Id="rId4" Type="http://schemas.openxmlformats.org/officeDocument/2006/relationships/hyperlink" Target="consultantplus://offline/ref=9A2ECAB5B4BC82D13A2E187CE81E33EFCA06889DB74C894A146CAF20E3C2327A93D501600606D937k6B4C" TargetMode="External"/><Relationship Id="rId5" Type="http://schemas.openxmlformats.org/officeDocument/2006/relationships/hyperlink" Target="consultantplus://offline/ref=9A2ECAB5B4BC82D13A2E0671FE726CE0C80FD595B94C841D4B33F47DB4CB382DD49A5822420BD83E6736ACk6B0C" TargetMode="External"/><Relationship Id="rId6" Type="http://schemas.openxmlformats.org/officeDocument/2006/relationships/hyperlink" Target="consultantplus://offline/ref=BBA506F93F8DEDB9289881B6023CCAF9A372947DE9F1208984D4CA4E003FCFFBCF442614A556BB4C759BA3V4Q7J" TargetMode="External"/><Relationship Id="rId7" Type="http://schemas.openxmlformats.org/officeDocument/2006/relationships/hyperlink" Target="consultantplus://offline/ref=D35053AAE764442F174E5451B4E75A03EC77ECA0C0A365C452A1A741279EB6BF1F22F1792A700C7DBE3DBAS5m8F" TargetMode="External"/><Relationship Id="rId8" Type="http://schemas.openxmlformats.org/officeDocument/2006/relationships/hyperlink" Target="consultantplus://offline/ref=BE4EC52D491DCD3D82EA886F0B6CB8C3A494158F0B3E390A4B92B60FA88A450A3F7B4867D7F5639Eo3v6J" TargetMode="External"/><Relationship Id="rId9" Type="http://schemas.openxmlformats.org/officeDocument/2006/relationships/hyperlink" Target="consultantplus://offline/ref=71CDB6F7F2744D18F1E0485CAAB502590895C2E57283D074CEF97189906CF670201E0F6B308D880D570731O5yE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40:00Z</dcterms:created>
  <dc:creator>sazanakova</dc:creator>
  <dc:description/>
  <cp:keywords/>
  <dc:language>en-US</dc:language>
  <cp:lastModifiedBy>User</cp:lastModifiedBy>
  <cp:lastPrinted>2014-02-17T09:57:00Z</cp:lastPrinted>
  <dcterms:modified xsi:type="dcterms:W3CDTF">2014-02-19T10:50:00Z</dcterms:modified>
  <cp:revision>148</cp:revision>
  <dc:subject/>
  <dc:title>УТВЕРЖДЕН</dc:title>
</cp:coreProperties>
</file>