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N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hanging="0"/>
        <w:outlineLvl w:val="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заявителя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ведения об имуществе: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120"/>
        <w:gridCol w:w="55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 группам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таточная стоимость на отчетную дату    </w:t>
              <w:br/>
              <w:t xml:space="preserve">               (тыс. рублей)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               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ведения о финансовом состоя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 за период, прошедший со дня государственной регистрации, тыс. рублей: 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итель ___________________   ___________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(должность)                   (подпись)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__ 20__ г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22:00Z</dcterms:created>
  <dc:creator>sazanakova</dc:creator>
  <dc:description/>
  <cp:keywords/>
  <dc:language>en-US</dc:language>
  <cp:lastModifiedBy>User</cp:lastModifiedBy>
  <cp:lastPrinted>2014-02-10T12:18:00Z</cp:lastPrinted>
  <dcterms:modified xsi:type="dcterms:W3CDTF">2014-02-10T08:18:00Z</dcterms:modified>
  <cp:revision>6</cp:revision>
  <dc:subject/>
  <dc:title>УТВЕРЖДЕН</dc:title>
</cp:coreProperties>
</file>