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/>
        <w:t xml:space="preserve">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1.01.2014                                         с. Богучаны                                               №  125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  с российскими лизинговыми организациями в целях создания и (или) развития, либо модернизации  производства товаров (работ, услуг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 в редакции  от   18.07.2014  № 892 –п,  от 03.06.2015 № 541-п, от 18.12.2015 № 1166-п,  от   19. 02.2016  № 157 -п ,  от 27.05.2016  №   394 –п,                                             от 26.08.2016 № 635-п, от 01.09.2017 №  974-п, 30.11.2017  №  1370- п , от   02.03.2018   №  231-п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4.07.2007 № 209-ФЗ «О развитии малого и среднего предпринимательства в Российской Федерации», постановлением  администрации Богучанского района  от 01.11.2013 № 1389-п «Об утверждении муниципальной программы «Развитие инвестиционной  деятельности, малого и среднего предпринимательства на территории  Богучанского района», статьями 7,47,48 Устава Богучанского района  ПОСТАНОВЛЯЮ: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орядок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 согласно приложению.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Признать утратившим силу: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 Постановление администрации Богучанского района № 1470-п от 14.10.2011 «Об утверждении порядка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»;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остановление администрации Богучанского района №  139-п  от 03.02.2012 О внесении   изменений  в постановление  администрации Богучанского района  от 14.10.11 № 1470-П «Об утверждении порядка и условий предоставления, приостановления и прекращения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»;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остановление администрации Богучанского района  № 221-п от  22.02.2012 О внесении   изменений  в постановление  администрации Богучанского района  от 14.10.11 № 1470-П «Об утверждении порядка и условий предоставления, приостановления и прекращения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»;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остановление администрации Богучанского района  №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1488-п от 28.09.2012  «Об утверждении порядка и условий предоставления, приостановления и прекращения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»;</w:t>
      </w:r>
    </w:p>
    <w:p>
      <w:pPr>
        <w:pStyle w:val="ConsTitle"/>
        <w:widowControl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Постановление администрации Богучанского района № 1602 от 25.10.2012 О внесении изменений  в постановление  администрации Богучанского района  от 14.10.11 № 1470-П «Об утверждении порядка и условий предоставления, приостановления и прекращения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»;                                                          </w:t>
      </w:r>
    </w:p>
    <w:p>
      <w:pPr>
        <w:pStyle w:val="ConsTitle"/>
        <w:widowControl/>
        <w:tabs>
          <w:tab w:val="clear" w:pos="708"/>
          <w:tab w:val="left" w:pos="-180" w:leader="none"/>
          <w:tab w:val="left" w:pos="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остановление администрации Богучанского района № 1858-п от  07.12.2012 О внесении   изменений  в постановление  администрации Богучанского района  от 14.10.11 № 1470-П «Об утверждении порядка и условий предоставления, приостановления и прекращения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»;</w:t>
      </w:r>
    </w:p>
    <w:p>
      <w:pPr>
        <w:pStyle w:val="ConsTitle"/>
        <w:widowControl/>
        <w:tabs>
          <w:tab w:val="clear" w:pos="708"/>
          <w:tab w:val="left" w:pos="-180" w:leader="none"/>
          <w:tab w:val="left" w:pos="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Постановление администрации Богучанского района № 1932-П от 18.12.2012 О внесении   изменений  в постановление  администрации Богучанского района  от 14.10.11 № 1470-П «Об утверждении порядка и условий предоставления, приостановления и прекращения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»;                         </w:t>
      </w:r>
    </w:p>
    <w:p>
      <w:pPr>
        <w:pStyle w:val="ConsTitle"/>
        <w:widowControl/>
        <w:tabs>
          <w:tab w:val="clear" w:pos="708"/>
          <w:tab w:val="left" w:pos="-180" w:leader="none"/>
          <w:tab w:val="left" w:pos="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остановление администрации Богучанского района № 398 –п от  10.04.2013 О внесении   изменений  в постановление  администрации Богучанского района  от 14.10.11 № 1470-П «Об утверждении порядка и условий предоставления, приостановления и прекращения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»;</w:t>
      </w:r>
    </w:p>
    <w:p>
      <w:pPr>
        <w:pStyle w:val="ConsTitle"/>
        <w:widowControl/>
        <w:tabs>
          <w:tab w:val="clear" w:pos="708"/>
          <w:tab w:val="left" w:pos="-180" w:leader="none"/>
          <w:tab w:val="left" w:pos="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остановление администрации Богучанского района № 698-п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от 14.06.2013 О внесении  изменений  в постановление  администрации Богучанского района  от 14.10.11 № 1470-П «Об утверждении порядка и условий предоставления, приостановления и прекращения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Контроль за исполнением  настоящего  постановления возложить на заместителя Главы  администрации  Богучанского  района  по экономике и финансам  Н.В.Илиндееву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 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огучанского  района                                                                 В.Ю.Карнаухов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администрации  Богучанского райо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31. 01.2014  №    125-п </w:t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либо модернизации производства товаров (работ, услуг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Общие полож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1.1.Настоящий Порядок предоставления субсидий субъектам малого и (или) среднего предпринимательства на возмещение части затрат на уплату первого взноса (аванса) при заключении договоров лизинга  оборудования с российскими лизинговыми организациями в целях создания и (или) развития, либо модернизации производства товаров (работ, услуг) (далее – Порядок), устанавливает механизм и условия предоставления муниципальной  поддержки в форме субсидии на возмещение части затрат, понесенных субъектами малого и (или) среднего предпринимательства на уплату первого взноса (аванса) при заключении договоров лизинга оборудования  с российскими лизинговыми организациями в целях создания и (или) развития, либо модернизации производства товаров (работ, услуг) (далее - субсидия). </w:t>
      </w:r>
    </w:p>
    <w:p>
      <w:pPr>
        <w:pStyle w:val="Heading2"/>
        <w:keepNext w:val="false"/>
        <w:tabs>
          <w:tab w:val="clear" w:pos="708"/>
          <w:tab w:val="left" w:pos="1512" w:leader="none"/>
        </w:tabs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2.Используемые в настоящем Порядке понятия:</w:t>
      </w:r>
    </w:p>
    <w:p>
      <w:pPr>
        <w:pStyle w:val="Heading2"/>
        <w:keepNext w:val="false"/>
        <w:ind w:firstLine="709"/>
        <w:jc w:val="both"/>
        <w:rPr/>
      </w:pPr>
      <w:r>
        <w:rPr>
          <w:b w:val="false"/>
          <w:sz w:val="26"/>
          <w:szCs w:val="26"/>
        </w:rPr>
        <w:t xml:space="preserve">субъект малого предпринимательства и субъект среднего предпринимательства </w:t>
      </w:r>
      <w:r>
        <w:rPr>
          <w:sz w:val="26"/>
          <w:szCs w:val="26"/>
        </w:rPr>
        <w:t>–</w:t>
      </w:r>
      <w:r>
        <w:rPr>
          <w:b w:val="false"/>
          <w:sz w:val="26"/>
          <w:szCs w:val="26"/>
        </w:rPr>
        <w:t xml:space="preserve"> понимаются в том значении, в котором они используются в Федеральном законе от 24.07.2007 № 209-ФЗ «О развитии малого и среднего предпринимательства в Российской Федерации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далее - Федеральный зако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олномоченный орган по предоставлению субсидий – администрация Богучанского района - при условии получения ею субсидии на финансирование мероприятий   по  муниципальной программе «Развитие инвестиционной  деятельности, малого и среднего предпринимательства на территории  Богучанского района»,  в соответствии с Государственной программой Красноярского края «Развитие инвестиционной  деятельности, малого и среднего предпринимательства на территории края»  из краевого бюдже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– субъект малого или среднего предпринимательства, обратившийся с заявлением о предоставлении субсид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– комплект документов, поданный заявителем для принятия администрацией Богучанского района решения о предоставлении заявителю субсид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субсидии – субъект малого и (или) среднего предпринимательства, в отношении которого  администрацией  Богучанского района  принято решение о предоставлении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ервый взнос (аванс) – первый платеж, уплаченный в соответствии </w:t>
        <w:br/>
        <w:t>с графиком уплаты лизинговых платежей, при заключении договоров лизинга оборудования с российскими лизинговыми организациями в целях создания и (или) развития,  либо модернизации производства товаров (работ, услуг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курс – организуемый администрацией Богучанского  района  отбор технико-экономических обоснований заявителей для оказания муниципальной  поддержки в форме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3. Предоставление субсидии получателям субсидии производится в пределах средств, предусмотренных на эти цели в районном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Style18"/>
        <w:widowControl w:val="false"/>
        <w:numPr>
          <w:ilvl w:val="0"/>
          <w:numId w:val="0"/>
        </w:numPr>
        <w:autoSpaceDE w:val="false"/>
        <w:ind w:left="1125" w:hanging="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Условия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. Условиями предоставления субсиди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ъектами малого и среднего предпринимательства, в уполномоченный орган субъектов Российской Федерации информации об уплате налогов, предусмотренных в рамках применяемого им режима налогооблож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лучателей субсидий должна отсутствовать просроченная задолженность по возврату в бюджет Богучанского района, субсидий бюджетных инвестиций, предоставленных, в том числе в соответствии с иными правовыми актами, и иная просроченная задолженность перед бюджетом Богучанского район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»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заявителем выплаты заработной платы работникам </w:t>
        <w:br/>
        <w:t>в размере не ниже прожиточного минимума для трудоспособного населения, установленного региональным Соглашением «О минимальной заработной плате в Красноярском крае»  на момент подачи заявления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бсидирование затрат оказывается субъектам малого и среднего  предпринимательства, осуществляющим деятельность в сфере  производства  товаров (работ, услуг) за исключением видов деятельности , включенных в разделы 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(за исключением кода 75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 за исключением кодов 95, и 96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Общероссийского классификатора видов экономической деятельности (ОК 029-2014 (КДЕС Ред.2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сидирование затрат на приобретение оборудования в лизинг осуществляется в отношении: оборудования, устройств, механизмов, транспортных средств (за исключением легковых автомобилей и воздушных судов), станков, приборов, аппаратов, агрегатов, установок, машин, относящихся ко второй и выше амортизационным группам  Классификации основных средств, включаемых  в амортизационные группы, утвержденных постановлением Правительства Российской Федерации от  1 января 2002 г. № 1 «О классификации основных средств, включаемых в амортизационные группы» (далее – оборудование), за исключением оборудования, предназначенного для осуществления оптовой и розничной торгов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бретение заявителем оборудования на основании договоров лизинга, необходимого  для осуществления заявителем видов экономической деятельности, сведения о которых внесены в Единый государственный реестр юридических лиц или Единый государственный реестр индивидуальных предпринима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заключение заявителем договоров лизинга не ранее 1 января 201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плата заявителем первого взноса (аванса) при заключении договоров лизинга оборудования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бретение оборудования по договору лизинга у организаций, являющихся производителями оборудования, либо у официальных дилеров указанных организаций, либо в специализированных магазинах, реализующих вышеуказанное оборудование, для целей, не связанных с их передачей  в пользование иным лицам (аренду, прокат). Приобретение заявителем нового (не бывшего в употреблении) оборудования, с момента выпуска  которого прошло не более трех лет до года  подачи заявления на получение субсид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лизинговой компанией должна быть организация, состоящая </w:t>
        <w:br/>
        <w:t>на учете в территориальном органе Федеральной службы по финансовому мониторингу (далее – Росфинмониторинг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едставление в полном объеме и надлежащем (пункт 3.2 настоящего Порядка) виде документов, обозначенных в пункте 3.1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  <w:sz w:val="26"/>
          <w:szCs w:val="26"/>
        </w:rPr>
      </w:pPr>
      <w:r>
        <w:rPr>
          <w:sz w:val="28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Субсидии субъектам малого и (или) среднего предпринимательства  на возмещение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абот, услуг)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получателей субсидии, применяющих общую систему налогообложения без учета НДС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сидии  вновь зарегистрированным субъектам малого и (или) среднего предпринимательства и действующим на момент принятия решения о предоставлении субсидии менее 1 года предоставляются при условии  использования   собственных средств в размере  не менее 15 % от  суммы субсид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, предоставленные по соглашению из краевого и федерального бюджета, расходуются на следующих основаниях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 условии  получения средств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 федерального бюджета максимальный размер субсидии составляет не более  0,5 млн. рублей одному субъекту малого и среднего предпринимательства в течение одного финансового года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 условии получения средств из  краевого  бюджета размер субсидии составляет: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ъектам предпринимательства с численностью работающих от 1 до 15 человек (включительно)  в размере не более  1,0 млн. рублей  на одного получателя поддержки </w:t>
      </w:r>
      <w:r>
        <w:rPr>
          <w:rFonts w:cs="Times New Roman" w:ascii="Times New Roman" w:hAnsi="Times New Roman"/>
          <w:sz w:val="28"/>
          <w:szCs w:val="28"/>
        </w:rPr>
        <w:t xml:space="preserve"> в течение одного финансового года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предпринимательства с численностью работающих  16 и  более  человек  в размере  не более 3,0 млн. рублей на одного получателя поддержки </w:t>
      </w:r>
      <w:r>
        <w:rPr>
          <w:rFonts w:cs="Times New Roman" w:ascii="Times New Roman" w:hAnsi="Times New Roman"/>
          <w:sz w:val="28"/>
          <w:szCs w:val="28"/>
        </w:rPr>
        <w:t xml:space="preserve"> в течение одного финансового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8"/>
          <w:szCs w:val="28"/>
        </w:rPr>
        <w:t>- субъектам предпринимательства с численностью работающих 16 и более человек, при условии приобретения оборудования общей стоимостью более 10,0  млн. рублей, в размере  не более 5,0 млн. рублей на одного получателя поддержки в течение одного финансового го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Требования к заявлению  на предоставление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3.1.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Для участия в конкурсе заявителем представляются в администрацию  следующие документы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явление о предоставлении субсидии по форме согласно приложению № 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ыписка из Единого государственного реестра юридических лиц или выписка из Единого государственного реестра индивидуальных предпринимателей, полученную в срок не ранее 1 января текущего финансового год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(предоставляется по инициативе получателя);</w:t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равки Межрайонной  инспекции Федеральной налоговой службы России по Красноярскому краю  о состоянии расчетов по налогам, сборам, страховым взносам, пеням, штрафам, процентам организаций и индивидуальных предпринимателей, Регионального отделения Фонда социального страхования Российской Федерации о состоянии расчетов по страховым взносам, пеням и штрафам на обязательное социальное страхование  от несчастных случаев на производстве и профессиональных заболеваний, подтверждающие отсутствие недоимки по уплате налогов, сборов, обязательных платежей, а также задолженности по уплате процентов за пользование бюджетными средствами, пеней, штрафов и иных финансовых санкций по состоянию не ранее 30  рабочих  дней до  даты  подачи заявки (представляется по инициативе заявителя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нформация об уплате налогов  в бюджет, страховых взносов на обязательное пенсионное страхование, взносов в фонд социального страхования             (с указанием вида платеж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редоставляется по инициативе получател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5) копии лизинговых договоров, графиков погашения и уплаты лизинговых платеж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6) копии платежных документов, подтверждающих уплату первого взноса (аванса) при заключении договора лизинга оборудова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копии бухгалтерского баланса (форма № 1), отчета о финансовых результатах (форма № 2), налоговых деклараций при специальных режимах налогообложения за предшествующий календарный год и последний отчетный период, заверенные заявителем. Для субъектов малого и (или) среднего предпринимательства, применявших в отчетном периоде специальные режимы налогообложения, и индивидуальных предпринимателей, применяющих общеустановленную систему налогообложения, – справку об имущественном и финансовом состоянии согласно приложению № 2 к настоящему Порядку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копии документов, подтверждающих факт исполнения обязательств по передаче лизингодателем предмета лизинга лизингополучателю (копии актов приема-передачи предмета лизинга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копии документов, характеризующих предмет договоров лизинга (копии паспортов транспортных средст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тметкой о регистрац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случае приобретения транспортных средств),  оборудования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) копия документа, подтверждающего приобретение оборудования у организации, являющейся производителем данного оборудования, </w:t>
        <w:br/>
        <w:t xml:space="preserve">либо у официального дилера указанной организации, либо </w:t>
        <w:br/>
        <w:t>в специализированном магазине, реализующем вышеуказанное оборудовани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технико-экономическое обоснование приобретения предмета лизинга, в соответствии с которым осуществляются лизинговые операции. Технико-экономическое обоснование (далее ТЭО) оформляется в соответствии с  приложением № 3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 Документы, предусмотренные п.3.1 Порядка, кроме ТЭО, должны быть сброшюрованы  в одну папку с указанием количества листов, подписаны </w:t>
        <w:br/>
        <w:t xml:space="preserve">и заверены печатью заявителя при ее наличии. Первым подшивается заявление, далее документы подшиваются строго по очередности </w:t>
        <w:br/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3.1</w:t>
        </w:r>
      </w:hyperlink>
      <w:r>
        <w:rPr>
          <w:sz w:val="26"/>
          <w:szCs w:val="26"/>
        </w:rPr>
        <w:t xml:space="preserve"> настоящего Порядка. ТЭО подается вместе </w:t>
        <w:br/>
        <w:t xml:space="preserve">с пакетом документов, но брошюруется отдельно, подписывается, листы нумеруются и заверяются печатью  заявителя при ее налич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ставляемые в соответствии с </w:t>
      </w:r>
      <w:hyperlink r:id="rId4">
        <w:r>
          <w:rPr>
            <w:rStyle w:val="InternetLink"/>
            <w:color w:val="0000FF"/>
            <w:sz w:val="26"/>
            <w:szCs w:val="26"/>
          </w:rPr>
          <w:t>пунктом 3.</w:t>
        </w:r>
      </w:hyperlink>
      <w:r>
        <w:rPr>
          <w:sz w:val="26"/>
          <w:szCs w:val="26"/>
        </w:rPr>
        <w:t>1  настоящего Порядка документы должны соответствовать действующему законодательству по форме и содержанию. Заявитель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 Порядок предоставления субсиди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1. Администрация Богучанского района  в течение десяти  рабочих дней  со дня регистрации заявления осуществляет проверку предоставленного заявителем пакета документов, выявляя наличие или отсутствие обстоятельств, отраженных в пунктах 3.1, 3.2 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По результатам проверки заявления  и  документов  администрация Богучан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нимает решение о возможности участия заявителя в конкурсе или об отказе в участии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2. Решение об отказе в участии в конкурсе  принимается в отношении субъектов малого и среднего предприним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2.  являющихся участниками соглашений о разделе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3. осуществляющих 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2.4. являющихся в порядке, установленном </w:t>
      </w:r>
      <w:hyperlink r:id="rId5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5. осуществляющие 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</w:t>
      </w:r>
      <w:r>
        <w:rPr>
          <w:sz w:val="26"/>
          <w:szCs w:val="26"/>
        </w:rPr>
        <w:t>.2.6. в случае, если  не представлены документы, указанные в пункте 3.1, 3.2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7.  в случае, если представлены  недостоверные сведения и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8. в случае, если не  выполнены  условия оказания поддержки указанные в пункте 2.1.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9. в случае, если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10. в случае, если с момента признания субъекта малого и среднего предпринимательства,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принятия решения об отказе в участии  в конкурсе заявитель об этом уведомляется в письменной форме в течение пяти рабочих дней с момента принятия указанного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Заявитель вправе повторно подать в установленном порядке доработанное заявление, при условии устранения причин отказа, за исключением случаев отказа  по причине несоответствия заявителя требованиям  подпункта 4.2.1, 4.2.2, 4.2.3, 4.2.4, 4.2.5  пункта 4.2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4.Заявления, по которым не было принято решение об отказе от участия в конкурсе, представляются на рассмотрение координационного совета при администрации Богучанского района, созданного в соответствии с постановлением администрации Богучанского района от 22.08.2008  № 1144-п «О координационном совете по развитию малого и среднего предпринимательства в Богучанском районе»  (далее –  координационный сове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5. Проведение конкурса осуществляется в зависимости от  поступления заявлений  в текуще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ведение конкурса подразумевает выставление итоговой рейтинговой оценки для каждого заявления  и формирование координационным советом итогового рейтинга заявлений, который составляется, начиная от заявок с большим  баллом   к заявлениям с меньши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Членами координационного совета обсуждается каждое заявление   отдельно, после обсуждения в лист оценки заявлений каждый член совета вносит балл, соответствующий экономической, бюджетной и социальной значимости осуществляемой деятельности для Богучанского района  (от 1 до 5 баллов), в соответствии с критериями конкурсного отбора, согласно приложению № 4 к настоящему Порядк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обсуждения всех заявлений определяется суммарное значение баллов, определенных каждым из членов координационного совета, для подготовки итоговой рейтинговой оценки зая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Предоставление субсидий осуществляется на основании итоговой рейтинговой оценки заявлений, как сумма баллов, всех членов  координационного совета (начиная от большего показателя к меньшему).  В случае равенства итогового рейтинга оценки заявлений  преимущество имеет заявление, дата регистрации   которого  имеет более ранний срок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 координационного совета  по определению получателей субсидии (отказу в предоставлении субсидии) оформляются протоколом, подписанным председателем и секретарем координационного совета с указанием рекомендуемого размера субсидии для каждого победителя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Субсидии предоставляются заявителям, заявления которых получили итоговую рейтинговую оценку более одной трети от максимально возможной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6. Решение о предоставлении субсидии оформляются постановлением администрации  Богучанского район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Администрация Богучанского района информирует получателя субсидии о принятом решении в течение 5 рабочих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8. В течении десяти рабочих дней после принятия решения о предоставлении субсидии администрация Богучанского района заключает с получателем субсидии </w:t>
      </w:r>
      <w:hyperlink r:id="rId6">
        <w:r>
          <w:rPr>
            <w:rStyle w:val="InternetLink"/>
            <w:sz w:val="26"/>
            <w:szCs w:val="26"/>
          </w:rPr>
          <w:t>соглашение</w:t>
        </w:r>
      </w:hyperlink>
      <w:r>
        <w:rPr>
          <w:sz w:val="26"/>
          <w:szCs w:val="26"/>
        </w:rPr>
        <w:t xml:space="preserve"> о предоставлении субсидии  по форме, установленной  администрацией, согласно приложению № 8 к настоящему порядку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Предоставление субсидий получателям производится в пределах средств, предусмотренных на эти цели  в  районном  бюджете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10. Централизованная бухгалтерия администрации Богучанского района  производит перечисление денежных средств с лицевого счета, открытого в органах краевого казначейства, на расчетные счета заявителей, открытые ими в российских кредитных организациях, в течение десяти банковских дней с момента предоставления управлением экономики и планирования следующих документов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естра получателей субсидий по форме согласно приложению N 6 к настоящему Порядку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копии постановления  о предоставлении субсид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расчета субсидии согласно приложению № 5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11. Субсидия считается предоставленной  в день списания средств субсидии с лицевого счета администрации Богучанского района на расчетный счет получателя субсидии.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 Порядок возврата субсидий. Проверка соблюдения условий предоставления и использования бюджетных средств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ценки эффективности предоставления субсидий и выполнения получателем субсидии условий предоставления субсидий, в соответствии с подписа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Artasevich%5CDesktop%5C%D0%9F%D0%9E%D0%A0%D0%AF%D0%94%D0%9A%D0%98%20%D0%B8%D0%B7%D0%BC.%20%D0%B8%D1%8E%D0%BB%D1%8C%202017%5C1.%20%D0%9C%D0%9F%20%D0%B8%20%D0%9F%D0%9E%D0%A0%D0%AF%D0%94%D0%9A%D0%98%20%D0%BE%D1%82%D0%BA%D0%BE%D1%80%D1%80.%20%D0%A4%D0%A3%2026.07.17%5C%D0%9F%D0%9E%D0%A0%D0%AF%D0%94%D0%9A%D0%98%5C1.%20%D0%9F%D0%9E%D0%A0%D0%AF%D0%94%D0%9E%D0%9A%20%D0%9D%D0%90%D0%A7%D0%90%D0%9B%D0%9E.docx" \l "Приложение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оглашен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, получатель субсидии ежегодно в течение 2 календарных лет, следующих за годом получения субсидии, в срок до 1 апреля года, следующего за отчетным, направляет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 администрацию Богучанского района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и бухгалтерского баланса (форма № 1), отчета о финансовых результатах (форма № 2) за предшествующий календарный год (при общеустановленной системе налогообложения) или налоговой декларации </w:t>
        <w:br/>
        <w:t>(при специальных режимах налогообложения за предшествующий календарный год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тчет о финансово-экономических показателях, составленный по форме согласно приложению № 7 к Порядку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среднесписочной численности работников </w:t>
        <w:br/>
        <w:t>за отчетный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5.2. Субъект малого предпринимательства в случае нарушения условий, установленных Порядком предоставления субсидии, и невыполнения запланированных финансово - экономических показателей  указанных в (ТЭО) более, чем на 50 процентов в сторону  уменьшения  обязан возвратить  в районный бюджет предоставленные средства субсидии в течение 10 дней со дня получения решения о возврате субсидии (далее – решение о возврате субсидии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5.3. Администрация  Богучанского района в течение 3 рабочих дней с момента принятия решения о возврате субсидии направляет получателю субсидии  копию решения  о возврате субсидии с указанием оснований его принят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5.4. Получатель субсидии в течение 10 дней со дня получения решения </w:t>
        <w:br/>
        <w:t xml:space="preserve">о возврате субсидии обязан произвести возврат в районный  бюджет ранее полученных сумм субсидии, указанных в решении о возврате субсидии, </w:t>
        <w:br/>
        <w:t>в полном объем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5. В случае, если получатель субсидии не возвратил субсидию </w:t>
        <w:br/>
        <w:t>в установленный срок или возвратил её не в полном объеме, Администрация Богучанского района  обращается в суд о взыскании средств субсидии в районный бюджет  в соответствии с законодательством Российской Федерации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кущий контроль  в части предоставления субсидии осуществляет управление экономики и планирования администрации Богучанского района, контроль  за целевым  расходованием средств бюджета района  осуществляет  финансовое управление администрации Богучанского район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4">
    <w:name w:val="Char Char Знак Знак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5">
    <w:name w:val="Char Char Знак Знак Знак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A506F93F8DEDB9289881B6023CCAF9A372947DE9F1208984D4CA4E003FCFFBCF442614A556BB4C759BA3V4Q7J" TargetMode="External"/><Relationship Id="rId4" Type="http://schemas.openxmlformats.org/officeDocument/2006/relationships/hyperlink" Target="consultantplus://offline/ref=D35053AAE764442F174E5451B4E75A03EC77ECA0C0A365C452A1A741279EB6BF1F22F1792A700C7DBE3DBAS5m8F" TargetMode="External"/><Relationship Id="rId5" Type="http://schemas.openxmlformats.org/officeDocument/2006/relationships/hyperlink" Target="consultantplus://offline/ref=BE4EC52D491DCD3D82EA886F0B6CB8C3A494158F0B3E390A4B92B60FA88A450A3F7B4867D7F5639Eo3v6J" TargetMode="External"/><Relationship Id="rId6" Type="http://schemas.openxmlformats.org/officeDocument/2006/relationships/hyperlink" Target="consultantplus://offline/ref=71CDB6F7F2744D18F1E0485CAAB502590895C2E57283D074CEF97189906CF670201E0F6B308D880D570731O5yE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24:00Z</dcterms:created>
  <dc:creator>sazanakova</dc:creator>
  <dc:description/>
  <cp:keywords/>
  <dc:language>en-US</dc:language>
  <cp:lastModifiedBy>User</cp:lastModifiedBy>
  <cp:lastPrinted>2016-08-05T11:19:00Z</cp:lastPrinted>
  <dcterms:modified xsi:type="dcterms:W3CDTF">2019-02-17T09:51:00Z</dcterms:modified>
  <cp:revision>56</cp:revision>
  <dc:subject/>
  <dc:title>УТВЕРЖДЕН</dc:title>
</cp:coreProperties>
</file>