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нном и финансовом состоя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Сведения об имуществе: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120"/>
        <w:gridCol w:w="55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 группам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статочная стоимость на отчетную дату    </w:t>
              <w:br/>
              <w:t xml:space="preserve">               (тыс. рублей)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 о финансовом состоя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(доходы от основной деятельности) за период, прошедший со дня государственной регистрации, тыс. рублей: 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___________________ ___________ 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(подпись)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20__ г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30:00Z</dcterms:created>
  <dc:creator>sazanakova</dc:creator>
  <dc:description/>
  <cp:keywords/>
  <dc:language>en-US</dc:language>
  <cp:lastModifiedBy>User</cp:lastModifiedBy>
  <cp:lastPrinted>2012-10-01T09:55:00Z</cp:lastPrinted>
  <dcterms:modified xsi:type="dcterms:W3CDTF">2014-02-14T06:34:00Z</dcterms:modified>
  <cp:revision>3</cp:revision>
  <dc:subject/>
  <dc:title>УТВЕРЖДЕН</dc:title>
</cp:coreProperties>
</file>