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0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01.04.2019                                    с. Богучаны                                               № 273  -п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Богучанского района от 01.11.2013 № 1389-п  «Об утверждении муниципальной программы «Развитие инвестиционной деятельности, малого и среднего предпринимательства на  территории  Богучанского района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43,47  Устава  Богучанского  района   Красноярского края ПОСТАНОВЛЯЮ: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нести  в постановление администрации  Богучанского района от 01.11.2013 № 1389-п  «Об утверждении муниципальной программы «Развитие инвестиционной деятельности, малого и среднего предпринимательства на территории  Богучанского района» (далее – Постановление) следующие изменени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1. В приложение к Постановлению в  разделе 1. «Паспорт муниципальной программы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2. в строке   «Информация по ресурсному обеспечению программы, в том числе в разбивке по источникам финансирования по годам реализации программы»:</w:t>
      </w:r>
    </w:p>
    <w:p>
      <w:pPr>
        <w:pStyle w:val="TextBody"/>
        <w:ind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в абзаце втором цифру  «19650145</w:t>
      </w:r>
      <w:r>
        <w:rPr>
          <w:sz w:val="27"/>
          <w:szCs w:val="27"/>
        </w:rPr>
        <w:t xml:space="preserve">,91» заменить на цифру «20080042,78» 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в   абзаце восьмом 2019 год  цифру «393000,0» заменить на цифру «822896,87»;          </w:t>
      </w:r>
    </w:p>
    <w:p>
      <w:pPr>
        <w:pStyle w:val="TextBody"/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в абзаце одиннадцатом  цифру «4489645,91» заменить на цифру «4919542,78»;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в абзаце  семнадцатом 2019 год  цифру «393000,0» заменить на цифру  «822896,87»;          </w:t>
      </w:r>
    </w:p>
    <w:p>
      <w:pPr>
        <w:pStyle w:val="TextBody"/>
        <w:ind w:firstLine="720"/>
        <w:jc w:val="both"/>
        <w:rPr/>
      </w:pPr>
      <w:r>
        <w:rPr>
          <w:szCs w:val="28"/>
        </w:rPr>
        <w:t>1.3.  в  тексте   сноски под знаком (*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у  «19650145,91» заменить на цифру «</w:t>
      </w:r>
      <w:r>
        <w:rPr>
          <w:rFonts w:cs="Times New Roman" w:ascii="Times New Roman" w:hAnsi="Times New Roman"/>
          <w:sz w:val="27"/>
          <w:szCs w:val="27"/>
        </w:rPr>
        <w:t>20080042,78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TextBody"/>
        <w:ind w:firstLine="720"/>
        <w:jc w:val="both"/>
        <w:rPr/>
      </w:pPr>
      <w:r>
        <w:rPr>
          <w:szCs w:val="28"/>
        </w:rPr>
        <w:t>в абзаце   втором  цифру «4489645,91» заменить на цифру «4919542,78»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 абзаце  восьмом  цифру «393000,0» заменить на цифру «822896,87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В разделе 11. «Информация о ресурсном обеспечении и прогнозной  оценке расходов на реализацию целей программы с учетом источников     финансирования, в том числе из федерального, краевого  бюджета, внебюджетных  источников, районного бюджета и юридических лиц, а также перечень реализуемых ими мероприятий, в случае участия в разработке и реализации программы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 цифру  «19650145,91» заменить на цифру  «20080042,78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у «19650145,91» заменить на цифру   «20080042,78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четвертом цифру «4489645,91» заменить на цифру «4919542,78»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 десятом  «393000,0»  заменить на цифру «822896,87»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.5.  приложение   №  1  к    муниципальной    программе     «Развитие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нвестиционной деятельности, малого и среднего предпринимательства на территории  Богучанского района»  изложить  в новой редакции согласно приложению № 1  к настоящему постановлению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.6. Приложение     № 2    к     муниципальной      программе     «Развитие </w:t>
      </w:r>
    </w:p>
    <w:p>
      <w:pPr>
        <w:pStyle w:val="TextBody"/>
        <w:jc w:val="both"/>
        <w:rPr/>
      </w:pPr>
      <w:r>
        <w:rPr>
          <w:szCs w:val="28"/>
        </w:rPr>
        <w:t>инвестиционной деятельности, малого и среднего предпринимательства на территории  Богучанского района»  изложить  в новой редакции согласно приложению № 2  к настоящему постановлению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.7. Приложение     № 3    к     муниципальной      программе     «Развит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, инновационной деятельности, малого и среднего предпринимательства на территории  Богучанского района»  изложить  в новой редакции согласно приложению № 3  к настоящему постановлению.</w:t>
      </w:r>
    </w:p>
    <w:p>
      <w:pPr>
        <w:pStyle w:val="TextBody"/>
        <w:ind w:firstLine="567"/>
        <w:jc w:val="both"/>
        <w:rPr/>
      </w:pPr>
      <w:r>
        <w:rPr>
          <w:szCs w:val="28"/>
        </w:rPr>
        <w:t>1.8. В   приложение    № 5   к   муниципальной   программе     «Развитие  инвестиционной, инновационной деятельности, малого и среднего предпринимательства на территории  Богучанского района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 разделе 1 «Паспорт подпрограммы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в строке  «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абзаце втором цифру «19626145,91» заменить на цифру «20056042,78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абзаце восьмом 2019 год  цифру   «390000,0» заменить на цифру «819896,87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 цифру «4465645,91» заменить на цифру «4895542,78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семнадцатом  2019 год цифру «390000,0» заменить на цифру «819896,87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  тексте   сноски  под  знаком (*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у «19650145,91»  заменить на цифру «20056042,78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абзаце втором  цифру «4465645,91» заменить на цифру «4895542,78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осьмом 2019 год  цифру «390000,0»  заменить на цифру «819896,87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1. в пункте   1. раздела 2.7.подпрограммы  «Обоснование финансовых, материальных и трудовых затрат (ресурсное обеспечение подпрограммы) с указанием источников финансирования»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у «19626145,91» заменить на цифру «20056042,78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у «4465645,91» заменить на цифру «4895542,78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 девятом  цифру «390000,0»  заменить на цифру «819896,87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2. В пункте 2.  раздела 2.7. «Обоснование финансовых, материальных и трудовых затрат (ресурсное обеспечение подпрограммы) с указанием источников финансирования»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у  «196626145,91» заменить на цифру «20056042,78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цифру «4465645,91» заменить  на цифру  «4895542,78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абзаце  десятом цифру «390000,0» заменить на цифру «819896,87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3. Приложение № 2 к подпрограмме «Развитие  субъектов малого и среднего  предпринимательства   в  Богучанском районе»  изложить в новой редакции  согласно 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4 к настоящему постановлению.                                      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 Богучанского района по экономике и планированию            Н.В. Илиндееву.</w:t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3. </w:t>
      </w:r>
      <w:r>
        <w:rPr>
          <w:rFonts w:cs="Times New Roman" w:ascii="Times New Roman" w:hAnsi="Times New Roman"/>
          <w:b w:val="false"/>
          <w:i w:val="false"/>
        </w:rPr>
        <w:t>Постановление вступает в силу  со дня, следующего за днем его  опубликования   в Официальном вестнике Богучанского район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.о. Главы  Богучанского района                                                          В.Р.  Саар      </w:t>
      </w:r>
      <w:r>
        <w:rPr>
          <w:sz w:val="27"/>
          <w:szCs w:val="27"/>
        </w:rPr>
        <w:t xml:space="preserve">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8:00Z</dcterms:created>
  <dc:creator>Admin</dc:creator>
  <dc:description/>
  <cp:keywords/>
  <dc:language>en-US</dc:language>
  <cp:lastModifiedBy>User</cp:lastModifiedBy>
  <cp:lastPrinted>2018-05-08T08:46:00Z</cp:lastPrinted>
  <dcterms:modified xsi:type="dcterms:W3CDTF">2019-04-10T09:34:00Z</dcterms:modified>
  <cp:revision>316</cp:revision>
  <dc:subject/>
  <dc:title> </dc:title>
</cp:coreProperties>
</file>