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5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ра субсидирования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____________________20____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убъекта малого или среднего предприниматель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расчетного счета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Кор.счет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редитной организации :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редита  (№, дата год)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мет кредитования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кредитования (месяцев)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кредита, рублей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по кредитному договору основного долга и процентов , подлежащих выплате, в т.ч. по годам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, рублей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684"/>
        <w:gridCol w:w="1407"/>
        <w:gridCol w:w="1593"/>
        <w:gridCol w:w="1943"/>
        <w:gridCol w:w="185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креди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начисленных процентов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ая ставка %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ставка 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возмещения 3/4 ключевой ставки банка России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 (гр.5* х гр.3 х  гр.2/4)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мер ставки возмещения -3/4 ключевой ставки банка России  и не более 70% от фактически произведенных субъектом малого и среднего предпринимательства затрат на уплату процентов  по креди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являющиеся плательщиками налога на добавленную стоимость, для расчета субсидии учитывают остаточную стоимость предмета лизинга, лизинговые платежи без учета  НДС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применяющие специальные налоговые режимы, при предоставлении соответствующего уведомления налогового органа для расчета субсидии учитывают остаточную стоимость предмета лизинга, лизинговые платежи с учетом НДС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/__________________________/   тел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__»________________20____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50"/>
        </w:tabs>
        <w:ind w:left="16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08:00Z</dcterms:created>
  <dc:creator>user</dc:creator>
  <dc:description/>
  <cp:keywords/>
  <dc:language>en-US</dc:language>
  <cp:lastModifiedBy>User</cp:lastModifiedBy>
  <dcterms:modified xsi:type="dcterms:W3CDTF">2015-05-17T11:38:00Z</dcterms:modified>
  <cp:revision>15</cp:revision>
  <dc:subject/>
  <dc:title>Приложение N 1</dc:title>
</cp:coreProperties>
</file>