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ГЛАСОВАНИЕ</w:t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Богучанского районного</w:t>
      </w:r>
      <w:r>
        <w:rPr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Об утверждении порядка  предоставления  субсидии  субъектом малого и среднего  предпринимательства, на субсидирование части затрат, связанных 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, либо приобретение оборудования в целях создания и (или) развития, либо модернизации производства товаров (работ, услуг)» </w:t>
      </w:r>
    </w:p>
    <w:p>
      <w:pPr>
        <w:pStyle w:val="Con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  и инициалы,</w:t>
            </w:r>
          </w:p>
          <w:p>
            <w:pPr>
              <w:pStyle w:val="TextBody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ирующего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,</w:t>
            </w:r>
          </w:p>
          <w:p>
            <w:pPr>
              <w:pStyle w:val="TextBody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, дат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/>
            </w:pPr>
            <w:r>
              <w:rPr>
                <w:sz w:val="26"/>
                <w:szCs w:val="26"/>
              </w:rPr>
              <w:t>Заместитель Главы администрации Богучанского района по экономике и финанс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Илинде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left"/>
              <w:rPr/>
            </w:pPr>
            <w:r>
              <w:rPr>
                <w:sz w:val="26"/>
                <w:szCs w:val="26"/>
              </w:rPr>
              <w:t>И.о.Начальника финансового управления администрации Богуча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Монах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К.Огн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отделом - главный бухгалт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Н.Бажен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то готовит проект документ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 А З О С Л А Т Ь: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дело;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правление экономики и планирования администрации Богучанского района;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Финансовое Управление администрации Богучанского района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егистр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Официальный вестник Богучанского района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Централизованная   бухгалтерия;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Прокуратура Богучанского райо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21:00Z</dcterms:created>
  <dc:creator>Userruo</dc:creator>
  <dc:description/>
  <cp:keywords/>
  <dc:language>en-US</dc:language>
  <cp:lastModifiedBy>User</cp:lastModifiedBy>
  <cp:lastPrinted>2015-06-02T15:16:00Z</cp:lastPrinted>
  <dcterms:modified xsi:type="dcterms:W3CDTF">2015-06-02T11:31:00Z</dcterms:modified>
  <cp:revision>32</cp:revision>
  <dc:subject/>
  <dc:title>СОГЛАСОВАНИЕ</dc:title>
</cp:coreProperties>
</file>