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 об имущественном и финансовом состоянии субъекта    малого или среднего предпринима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или среднего предпринимательств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Сведения об имуществе (тыс. руб.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20"/>
        <w:gridCol w:w="1620"/>
        <w:gridCol w:w="1710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стоимость на отчетную дату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_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_ г.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леднюю  </w:t>
              <w:br/>
              <w:t xml:space="preserve">отчетную дату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Сведения о финансовом состоянии (тыс. руб.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20"/>
        <w:gridCol w:w="1620"/>
        <w:gridCol w:w="171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_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_ г.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леднюю  </w:t>
              <w:br/>
              <w:t xml:space="preserve">отчетную дату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емные средства, всег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долгосрочные кредиты </w:t>
              <w:br/>
              <w:t xml:space="preserve">и займы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ые кредиты и займ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задолженность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реализации товаров    </w:t>
              <w:br/>
              <w:t xml:space="preserve">(работ, услуг) без учета налога  </w:t>
              <w:br/>
              <w:t xml:space="preserve">на добавленную стоимость (доходы </w:t>
              <w:br/>
              <w:t xml:space="preserve">от основной деятельности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естоимость реализованной      </w:t>
              <w:br/>
              <w:t xml:space="preserve">продукци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от основн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__________________/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46:00Z</dcterms:created>
  <dc:creator>user</dc:creator>
  <dc:description/>
  <cp:keywords/>
  <dc:language>en-US</dc:language>
  <cp:lastModifiedBy>User</cp:lastModifiedBy>
  <dcterms:modified xsi:type="dcterms:W3CDTF">2015-05-17T11:38:00Z</dcterms:modified>
  <cp:revision>10</cp:revision>
  <dc:subject/>
  <dc:title>Приложение N 1</dc:title>
</cp:coreProperties>
</file>