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ind w:left="6840" w:hanging="0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к  Порядку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нформация о деятельности заявите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4800"/>
      </w:tblGrid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юридического лица,   </w:t>
              <w:br/>
              <w:t xml:space="preserve">ФИО индивидуального предпринимателя   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 регистрации     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адрес нахождения     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Контактные данные (телефон/факс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ая система налогообложения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руководителя              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деятельности (период осуществления деятельности; направления деятельности; основные виды производимых товаров (работ, услуг); наличие лицензий, разрешений, допусков, товарных знаков; используемые производственные/торговые площади (собственные/ арендованные); наличие филиалов/обособленных подразделений), наличие правовых актов, утверждающих Программу (план) технического перевооружения организации, направленную на  внедрение инновационных технологий и современного высокопроизводительного и высокотехнологичного оборудования; наличие каналов сбыта продукции с обоснованием; 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Фактически осуществляемые виды     </w:t>
              <w:br/>
              <w:t xml:space="preserve">деятельности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ВЭД</w:t>
              </w:r>
            </w:hyperlink>
            <w:r>
              <w:rPr>
                <w:sz w:val="20"/>
                <w:szCs w:val="20"/>
              </w:rPr>
              <w:br/>
              <w:t xml:space="preserve">(в соответствии с выпиской из ЕГРИП/ЕГРЮЛ)                          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br/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</w:t>
      </w:r>
    </w:p>
    <w:p>
      <w:pPr>
        <w:pStyle w:val="ConsTitle"/>
        <w:widowControl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платы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, либо модернизации производства товаров (работ, услуг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0"/>
        <w:gridCol w:w="925"/>
        <w:gridCol w:w="1418"/>
        <w:gridCol w:w="1559"/>
        <w:gridCol w:w="1566"/>
      </w:tblGrid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рудование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борудование № </w:t>
            </w:r>
            <w:r>
              <w:rPr>
                <w:sz w:val="20"/>
                <w:szCs w:val="28"/>
                <w:lang w:val="en-US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аименование приобретаемого оборудовани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(строительство  реконструкция)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  приобретаемого оборудования по ОКОФ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авец (поставщик) оборудования (наименование, адрес фактического нахождения, контактные данные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сполнитель   работ по строительству ( реконструкции )  производственных зданий, строений сооружений 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приобретаемого оборудования (указывается с учетом НДС), рубле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  работ  согласно сметы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8"/>
              </w:rPr>
              <w:t>Реквизиты  кредитного договора  (дата, №, 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8"/>
              </w:rPr>
              <w:t>Общая сумма платежей по кредитному договору, рублей (указывается с учетом НДС),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  уплаченные проценты    подтверждающие   уплату  не  менее 10% от всей суммы процентов по кредит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Цель приобретения , оборудования  (создание, модернизация, развитие производства),  строительство (реконструкция  краткое описание ожидаемых результатов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личество созданных рабочих мест,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 высоко</w:t>
            </w:r>
            <w:r>
              <w:rPr>
                <w:sz w:val="20"/>
                <w:szCs w:val="20"/>
              </w:rPr>
              <w:t>производительны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новационных товаров (работ, услуг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056"/>
        <w:gridCol w:w="1320"/>
        <w:gridCol w:w="1168"/>
        <w:gridCol w:w="1276"/>
        <w:gridCol w:w="1418"/>
      </w:tblGrid>
      <w:tr>
        <w:trPr>
          <w:trHeight w:val="10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,     </w:t>
              <w:br/>
              <w:t>предшест</w:t>
              <w:br/>
              <w:t>вующий</w:t>
              <w:br/>
              <w:t>текущему году (факт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 (пл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год (пл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товаров (работ, услуг),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ДС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производство и сбыт товаров (работ, услуг)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ДС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 (убыток) от продаж товаров (работ, услуг)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платежи в бюджеты всех уровней и внебюджетные фонды, всего,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налогов: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 (общий режим налогообложения, УСН, ЕНВД, патент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во внебюджетные фонды (ПФР, ФОМС, ФСС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землю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        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персона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 заработная</w:t>
              <w:br/>
              <w:t>платана 1 работающ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ей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 сбыта товаров (работ, услуг):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8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(работ, услуг), в т.ч: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Заполняется только по уплачиваемым видам налог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     ___________        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олжность)         (подпись)           (расшифровка подпис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50D02EA704EF29044362B7174A6952309ED7BFEA17BA37DBFE8A89FDA5E600AD768BEC9B566D79e0e5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3:28:00Z</dcterms:created>
  <dc:creator>sazanakova</dc:creator>
  <dc:description/>
  <cp:keywords/>
  <dc:language>en-US</dc:language>
  <cp:lastModifiedBy>User</cp:lastModifiedBy>
  <cp:lastPrinted>2013-06-10T17:49:00Z</cp:lastPrinted>
  <dcterms:modified xsi:type="dcterms:W3CDTF">2015-05-17T11:53:00Z</dcterms:modified>
  <cp:revision>16</cp:revision>
  <dc:subject/>
  <dc:title>УТВЕРЖДЕН</dc:title>
</cp:coreProperties>
</file>