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5"/>
          <w:szCs w:val="25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АДМИНИСТРАЦИЯ  БОГУЧАНСКОГО РАЙОНА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>ПОСТАНОВЛ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3.06.2015                                   с. Богучаны                                       №   543-п</w:t>
      </w:r>
    </w:p>
    <w:p>
      <w:pPr>
        <w:pStyle w:val="Con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порядка  предоставления  субсидии  субъектам малого и среднего  предпринимательства на субсидирование части затрат, связанных 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, либо приобретение оборудования в целях создания и (или) развития, либо модернизации производства товаров (работ, услуг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Руководствуясь Федеральным законом от 24.07.2007 № 209-ФЗ «О развитии малого и среднего предпринимательства в Российской Федерации», постановлением  администрации Богучанского района  от 01.11.2013 №  1389-п «Об утверждении муниципальной программы «Развитие инвестиционной, инновационной деятельности, малого и среднего предпринимательства на территории  Богучанского района» и  статьями 7,47,48 Устава Богучанского района Красноярского края  ПОСТАНОВЛЯЮ: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 Порядок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едоставления  субсидии  субъектом малого и среднего  предпринимательства, на субсидирование части затрат, связанных 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, либо приобретение оборудования в целях создания и (или) развития, либо модернизации производства товаров (работ, услуг)  согласно приложению. 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Признать утратившим силу Постановление Администрации Богучанского района  от 08.04.2014 № 432-П «Об утверждении порядка  субсидирования части затрат, связанных  с уплатой субъектом малого и среднего  предпринимательства лизинговых платежей, по лизинговым договорам из расчета не более  двух третьих ставки рефинансирования Центрального банка Российской Федерации, действовавшей  на момент уплаты лизинговых платежей субъектом малого и (или) среднего предпринимательства, от остаточной стоимости предмета лизинга»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Контроль за исполнением  настоящего  постановления возложить на заместителя Главы  администрации  Богучанского  района  по экономике и финансам  Н.В. Илиндееву.</w:t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4. Постановление вступает в силу  со дня, следующего за днем опубликования в Официальном вестнике  Богучанск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огучанского  района                                                                              В.Ю. Карнаухов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 xml:space="preserve">к постановлению 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Богучанского  района от _________№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едоставления субсидии субъектам малого и среднего  предпринимательства, на субсидирование части затрат, связанных 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щие полож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Настоящий Порядок предост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убъектом малого и среднего  предпринимательства на субсидирование части затрат, связанных 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, либо приобретение оборудования в целях создания и (или) развития, либо модернизации производства товаров (работ, услуг)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(далее – Порядок), устанавливает механизм и условия предоставления муниципальной  поддержки в форме субсидии на возмещение части затрат, понесенных субъектами малого и (или) среднего предпринимательства на  субсидирование части затрат, связанных 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, либо приобретение оборудования в целях создания и (или) развития, либо модернизации производства товаров (работ, услуг) (далее - субсидия). </w:t>
      </w:r>
    </w:p>
    <w:p>
      <w:pPr>
        <w:pStyle w:val="Heading2"/>
        <w:keepNext w:val="false"/>
        <w:tabs>
          <w:tab w:val="clear" w:pos="708"/>
          <w:tab w:val="left" w:pos="1512" w:leader="none"/>
        </w:tabs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2.Используемые в настоящем Порядке понятия:</w:t>
      </w:r>
    </w:p>
    <w:p>
      <w:pPr>
        <w:pStyle w:val="Heading2"/>
        <w:keepNext w:val="false"/>
        <w:ind w:firstLine="709"/>
        <w:jc w:val="both"/>
        <w:rPr/>
      </w:pPr>
      <w:r>
        <w:rPr>
          <w:b w:val="false"/>
          <w:sz w:val="26"/>
          <w:szCs w:val="26"/>
        </w:rPr>
        <w:t xml:space="preserve">субъект малого предпринимательства и субъект среднего предпринимательства </w:t>
      </w:r>
      <w:r>
        <w:rPr>
          <w:sz w:val="26"/>
          <w:szCs w:val="26"/>
        </w:rPr>
        <w:t>–</w:t>
      </w:r>
      <w:r>
        <w:rPr>
          <w:b w:val="false"/>
          <w:sz w:val="26"/>
          <w:szCs w:val="26"/>
        </w:rPr>
        <w:t xml:space="preserve"> понимаются в том значении, в котором они используются в Федеральном законе от 24.07.2007 № 209-ФЗ «О развитии малого и среднего предпринимательства в Российской Федерации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далее - Федеральный закон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 орган по предоставлению субсидий – администрация Богучанского района - при условии получения ею субсидии на финансирование мероприятий   по  муниципальной программе «Развитие инвестиционной, инновационной деятельности, малого и среднего предпринимательства на территории  Богучанского района»  в соответствии с Государственной программой Красноярского края «Развитие инвестиционной, инновационной деятельности, малого и среднего предпринимательства на территории края»  из краев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– субъект малого или среднего предпринимательства, обратившийся с заявлением о предоставлении субсид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– комплект документов, поданный заявителем для принятия администрацией Богучанского района решения о предоставлении заявителю субсид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субсидии – субъект малого и (или) среднего предпринимательства, в отношении которого  администрацией  Богучанского района  принято решение о предоставлении субсидии;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цент по кредиту– платеж, уплаченный в соответствии с графиком уплаты по заключенному кредитному договору,  в российских кредитных организациях  на строительство (реконструкцию) для собственных  нужд  производственных  зданий, строений и сооружений либо приобретение оборудования в целях создания и (или) развития, либо модернизации производства товаров (работ, услуг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курс – организуемый администрацией Богучанского  района  отбор технико-экономических обоснований заявителей для оказания муниципальной  поддержки в форме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3. Предоставление субсидии получателям субсидии производится в пределах средств, предусмотренных на эти цели в районном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. Условиями предоставления субсиди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 xml:space="preserve">предоставление субъектами малого и среднего предпринимательства в уполномоченный орган субъектов Российской Федерации информации об уплате налогов, предусмотренных в рамках применяемого им режима налогооблож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тсутствие у заявителя  просроченной задолженности по налоговым и иным обязательным платежам в бюджетную систему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тсутствие на момент подачи заявки состояния ликвидации, реорганизации или применения к заявителю процедуры, применяемой в деле о банкрот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осуществление заявителем выплаты заработной платы работникам </w:t>
        <w:br/>
        <w:t xml:space="preserve">в размере не ниже прожиточного минимума для трудоспособного населения на территории Богучанского района на момент подачи заявления.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Субсидирование затрат оказывается субъектам малого и среднего  предпринимательства, осуществляющим деятельность в сфере  производства  товаров (работ, услуг) за исключением видов деятельности , включенных в разделы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 (за исключением кодов 71 и 75)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, Общероссийского классификатора видов экономической деятельности (ОК 029-2014 (КДЕС Ред.2), (при этом поддержка не может оказываться субъектам малого и среднего предпринимательства, осуществляющим производство и реализацию подакцизных товаров, а так же добычу и реализацию полезных ископаемых, за исключением общераспространенных полезных ископаемых)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сидирование затрат на приобретение оборудования по кредитным договорам  осуществляется в отношении: оборудования, устройств, механизмов, транспортных средств (за исключением легковых автомобилей и воздушных судов), станков, приборов, аппаратов, агрегатов, установок, машин, относящихся ко второй и выше амортизационным группам  Классификации основных средств, включаемых  в амортизационные группы, утвержденных постановлением Правительства Российской Федерации от  1 января 2002 г. № 1 «О классификации основных средств, включаемых в амортизационные группы» (далее – оборудование), за исключением оборудования, предназначенного для осуществления оптовой и розничной торгов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бретение заявителем оборудования на основании  кредитного договора, необходимого  для осуществления заявителем видов экономической деятельности, сведения о которых внесены в Единый государственный реестр юридических лиц или Единый государственный реестр индивидуальных предпринима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>предоставление кредитного  договора, заключенного  банком с субъектом малого и среднего предпринимательства, который является действующим на момент подачи заявления субъектом малого и среднего предпринимательства, в соответствии с которым, сумма привлеченного кредита составляет более 1,5 млн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заверенные банком выписка из ссудного счета и график погашения креди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документы, подтверждающие  осуществление расходов по уплате субъектом малого и среднего предпринимательства  процентов по кредиту, в том числе платежные поручении, инкассовые поручения, платежные  требования, платежные ордера в размере не менее 10% от всей суммы процентов по кредит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заключенные субъектом малого и среднего предпринимательства договоры (сделки), обеспечивающие  строительство (реконструкцию) для собственных нужд производственных зданий, строений, сооружений и (или) приобретение оборудования, включая  затраты  на  монтаж  оборуд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бретение оборудования по кредитному договору  у организаций, являющихся производителями оборудования, либо у официальных дилеров указанных организаций, либо в специализированных магазинах, реализующих вышеуказанное оборудование, для целей, не связанных с их передачей  в пользование иным лицам (аренду, прокат). Приобретение заявителем нового (не бывшего в употреблении) оборудования, с момента выпуска  которого прошло не более трех л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едставление в полном объеме и надлежащем (пункт 3.2 настоящего Порядка) виде документов, обозначенных в пункте 3.1 настояще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3. Требования к заявлению  на предоставление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3.1.</w:t>
      </w:r>
      <w:r>
        <w:rPr>
          <w:b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Для участия в конкурсе заявителем представляются в администрацию  следующие документы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явление о предоставлении субсидии по форме согласно приложению № 1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в срок не ранее 1 января текущего финансового год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правки Межрайонной  инспекции Федеральной налоговой службы России по Красноярскому краю о состоянии расчетов по налогам, сборам и взносам, Пенсионного фонда Российской Федерации о состоянии расчетов по страховым взносам, пеням и штрафам, Фонда социального страхования Российской Федерации  о наличии  задолженности  по уплате страховых взносов в Фонд социального страхования Российской Федерации, полученные в срок не ранее 30  дней до даты подачи заяв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документы, подтверждающие уплату налогов  в бюджет, страховых взносов на обязательное пенсионное страхование, взносов в фонд социального страхования (с указанием вида платежа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копию свидетельства саморегулируемой организации о допуске к работам, которые оказывают влияние на безопасность объектов капитального строительства (предоставляется при осуществлении видов работ, оказывающих влияние на безопасность объектов капитального строительства, в соответствии с Приказом Минрегиона России от 30 декабря 2009 № 624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6)   копии кредитных договоров, с приложением графика  погашения и уплаты процентов по ним, заверенные кредитной организа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7)   выписку из ссудного счета   с момента заключения  кредитного договора, заверенную кредитной организацией, выданную не ранее чем за 1 месяц до регистрации заявления о предоставлении субсид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>8) копии платежных документов, подтверждающих уплату процентов по каждому кредитному договору, в том числе платежные поручения, инкассовые поручения, платежные  требования, платежные ордера в размере не менее 10% от всей суммы процентов по кредиту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копии бухгалтерских балансов (форма № 1), отчетов о финансовых результатах (форма № 2), налоговых деклараций при специальных режимах налогообложения за предшествующий календарный год и последний отчетный период, заверенные заявителем. Для субъектов малого и (или) среднего предпринимательства, применявших в отчетном периоде специальные режимы налогообложения, и индивидуальных предпринимателей, применяющих общеустановленную систему налогообложения, – справку об имущественном и финансовом состоянии согласно приложению № 2 к настоящему Порядку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копию документов, подтверждающих факт исполнения обязательств по строительству  (реконструкции)  для собственных  нужд  производственных зданий, строений, сооружений и или приобретение оборудования (копии актов приема - выполненных  работ,  актов - приема передачи предмета  кредитования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 копии документов, характеризующих предмет кредитного договора  (копии паспортов транспортных средст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отметкой о регистрац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случае приобретения транспортных средств),  оборудования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) копию документа, подтверждающего приобретение оборудования у организации, являющейся производителем данного оборудования, </w:t>
        <w:br/>
        <w:t xml:space="preserve">либо у официального дилера указанной организации, либо </w:t>
        <w:br/>
        <w:t>в специализированном магазине, реализующим вышеуказанное оборудовани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технико-экономическое обоснование предмета кредитования, в соответствии с которым осуществляется уплата процентов по кредиту. Технико-экономическое обоснование (далее ТЭО) оформляется в соответствии с  приложением № 3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 Документы, предусмотренные п.3.1 Порядка, кроме ТЭО, должны быть сброшюрованы  в одну папку с указанием количества листов, подписаны </w:t>
        <w:br/>
        <w:t xml:space="preserve">и заверены печатью заявителя при ее наличии. Первым подшивается заявление, далее документы подшиваются строго по очередности </w:t>
        <w:br/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3.1</w:t>
        </w:r>
      </w:hyperlink>
      <w:r>
        <w:rPr>
          <w:sz w:val="26"/>
          <w:szCs w:val="26"/>
        </w:rPr>
        <w:t xml:space="preserve"> настоящего Порядка. ТЭО подается вместе </w:t>
        <w:br/>
        <w:t xml:space="preserve">с пакетом документов, но брошюруется отдельно, подписывается, листы нумеруются и заверяются печатью  заявителя при ее налич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ставляемые в соответствии с </w:t>
      </w:r>
      <w:hyperlink r:id="rId4">
        <w:r>
          <w:rPr>
            <w:rStyle w:val="InternetLink"/>
            <w:color w:val="0000FF"/>
            <w:sz w:val="26"/>
            <w:szCs w:val="26"/>
          </w:rPr>
          <w:t>пунктом 3.</w:t>
        </w:r>
      </w:hyperlink>
      <w:r>
        <w:rPr>
          <w:sz w:val="26"/>
          <w:szCs w:val="26"/>
        </w:rPr>
        <w:t>1  настоящего Порядка документы должны соответствовать действующему законодательству по форме и содержанию. Заявитель несет ответственность за достоверность представляемых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. Порядок предоставления субсиди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1. Администрация Богучанского района  в течение десяти  рабочих дней  со дня регистрации заявления осуществляет проверку предоставленного заявителем пакета документов, выявляя наличие или отсутствие обстоятельств, отраженных в пунктах 3.1, 3.2 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По результатам проверки заявления  и  документов  администрация Богучан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инимает решение о возможности участия заявителя в конкурсе или об отказе в участии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2. Решение об отказе в участии в конкурсе  принимается в отношении субъектов малого и среднего предприним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2.  являющихся участниками соглашений о разделе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3. осуществляющих 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2.4. являющихся в порядке, установленном </w:t>
      </w:r>
      <w:hyperlink r:id="rId5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5. осуществляющие 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</w:t>
      </w:r>
      <w:r>
        <w:rPr>
          <w:sz w:val="26"/>
          <w:szCs w:val="26"/>
        </w:rPr>
        <w:t>.2.6. в случае, если  не представлены документы, указанные в пункте 3.1, 3.2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7.  в случае, если представлены  недостоверные сведения и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8. в случае, если не  выполнены  условия оказания поддержки указанные в пункте 2.1.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9. в случае, если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10. в случае, если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В случае принятия решения об отказе в участии  в конкурсе заявитель об этом уведомляется в письменной форме в течение пяти рабочих дней с момента принятия указанного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Заявитель вправе повторно подать в установленном порядке доработанное заявление, при условии устранения причин отказа, за исключением случаев отказа  по причине несоответствия заявителя требованиям  подпункта 4.2.1, 4.2.2, 4.2.3, 4.2.4, 4.2.5  пункта 4.2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4. Заявления, по которым не было принято решение об отказе от участия в конкурсе, представляются на рассмотрение координационного совета при администрации Богучанского района, созданного в соответствии с постановлением администрации Богучанского района от 22.08.2008  № 1144-п «О координационном совете по развитию малого и среднего предпринимательства в Богучанском районе»  (далее –  координационный совет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5. Проведение конкурса осуществляется в зависимости от  поступления заявлений  в текуще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ведение конкурса подразумевает выставление итоговой рейтинговой оценки для каждого заявления  и формирование координационным советом итогового рейтинга заявлений, который составляется, начиная от заявок с большим  баллом   к заявлениям с меньши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Членами координационного совета обсуждается каждое заявление   отдельно, после обсуждения в лист оценки заявлений каждый член совета вносит балл, соответствующий экономической, бюджетной и социальной значимости осуществляемой деятельности для Богучанского района  (от 1 до 5 баллов), в соответствии с критериями конкурсного отбора, согласно приложению № 4 к настоящему Порядк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 обсуждения всех заявлений определяется суммарное значение баллов, определенных каждым из членов координационного совета, для подготовки итоговой рейтинговой оценки зая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Предоставление субсидий осуществляется на основании итоговой рейтинговой оценки заявлений, как сумма баллов, всех членов  координационного совета (начиная от большего показателя к меньшему).  В случае равенства итогового рейтинга оценки заявлений  преимущество имеет заявление, дата регистрации   которого  имеет более ранний срок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комендации координационного совета  по определению получателей субсидии (отказу в предоставлении субсидии) оформляются протоколом, подписанным председателем и секретарем координационного совета с указанием рекомендуемого размера субсидии для каждого победителя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Субсидии предоставляются заявителям, заявления которых получили итоговую рейтинговую оценку более одной трети от максимально возможной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6. Решение о предоставлении субсидии оформляются постановлением администрации  Богуча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Администрация Богучанского района информирует получателя субсидии о принятом решении в течение 5 рабочих дней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8. В течение десяти рабочих дней после принятия решения о предоставлении субсидии администрация Богучанского района заключает с получателем субсидии </w:t>
      </w:r>
      <w:hyperlink r:id="rId6">
        <w:r>
          <w:rPr>
            <w:rStyle w:val="InternetLink"/>
            <w:sz w:val="26"/>
            <w:szCs w:val="26"/>
          </w:rPr>
          <w:t>соглашение</w:t>
        </w:r>
      </w:hyperlink>
      <w:r>
        <w:rPr>
          <w:sz w:val="26"/>
          <w:szCs w:val="26"/>
        </w:rPr>
        <w:t xml:space="preserve"> о предоставлении субсидии  по форме, установленной  администрацией, согласно приложению № 8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Предоставление субсидий получателям производится в пределах средств, предусмотренных на эти цели  в  районном  бюджете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10. Централизованная бухгалтерия администрации Богучанского района  производит перечисление денежных средств с лицевого счета, открытого в органах краевого казначейства, на расчетные счета заявителей, открытые ими в российских кредитных организациях, в течение десяти банковских дней с момента предоставления управлением экономики и планирования следующи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естра получателей субсидий по форме согласно приложению N 6 к настоящему Поряд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копии постановления  о предоставлении субсид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расчета субсидии согласно приложению № 5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11. Субсидия считается предоставленной  в день списания средств субсидии с лицевого счета администрации Богучанского района на расчетный счет получателя субсидии.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5. Порядок возврата субсидий. Проверка соблюдения условий предоставления и использования бюджетных средств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Получатель субсидии в срок до 5 мая года, следующего за отчетным, обязан представлять в  администрацию Богучанского райо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пии бухгалтерского баланса (форма № 1), отчета о финансовых результатах (форма № 2) за предшествующий календарный год (при общеустановленной системе налогообложения) или налоговой декларации </w:t>
        <w:br/>
        <w:t>(при специальных режимах налогообложения за предшествующий календарный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о финансово-экономических показателях, составленный по форме согласно приложению № 7 к Порядк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среднесписочной численности работников </w:t>
        <w:br/>
        <w:t>за отчетный г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отчетным годом понимается финансовый год, следующий за годом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В случае выявления фактов нарушения получателем условий предоставления субсидии, обнаружения недостоверных сведений, представленных им в администрацию в целях получения субсидии, администрация  принимает решение о возврате субсидии (далее – решение </w:t>
        <w:br/>
        <w:t>о возврате субсидии) в районный  бюдж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Администрация  Богучанского района в течение 3 рабочих дней с момента принятия решения о возврате субсидии направляет получателю субсидии  копию решения  о возврате субсидии с указанием оснований его принят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Получатель субсидии в течение 10 дней со дня получения решения </w:t>
        <w:br/>
        <w:t xml:space="preserve">о возврате субсидии обязан произвести возврат в районный  бюджет ранее полученных сумм субсидии, указанных в решении о возврате субсидии, </w:t>
        <w:br/>
        <w:t>в полном объе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5. В случае если получатель субсидии не возвратил субсидию </w:t>
        <w:br/>
        <w:t>в установленный срок или возвратил её не в полном объеме, администрация Богучанского района  обращается в суд о взыскании средств субсидии в районный бюджет  в соответствии с законодательством Российской Федерации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кущий контроль  в части предоставления субсидии осуществляет управление экономики и планирования администрации Богучанского района, контроль  за целевым  расходованием средств бюджета района  осуществляет  финансовое управление администрации Богучанского района. 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 с  пунктом  1 приказа Росстандарта  от 31 января  2014 г  № 14-ст « О   принятии и введении в действие Общероссийского классификатора видов экономической    деятельности (ОКВЭД2) ОК  029-2014 (КДЕС  Ред.2) и Общероссийского классификатора продукции  по  видам экономической  деятельности  (ОКПД2) ОК 034-2014  (КПЕС 2008)»  установлен  переходный  период для  Общероссийского классификатора  видов экономической  деятельности  (ОКВЭД) К 029-2001 (КДЕС Ред.1)  до 1  января 2016 года.</w:t>
      </w:r>
    </w:p>
    <w:p>
      <w:pPr>
        <w:pStyle w:val="Endnote"/>
        <w:ind w:firstLine="567"/>
        <w:jc w:val="both"/>
        <w:rPr/>
      </w:pPr>
      <w:r>
        <w:rPr/>
        <w:t xml:space="preserve">В этой связи  в 2015 году субсидии предоставляются субъектам малого и среднего  предпринимательства, осуществляющим деятельность в сфере производства товаров (работ, услуг), за исключением видов деятельности, включенных в разделы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(за исключением кода 74.2) </w:t>
      </w:r>
      <w:r>
        <w:rPr>
          <w:lang w:val="en-US"/>
        </w:rPr>
        <w:t>L</w:t>
      </w:r>
      <w:r>
        <w:rPr/>
        <w:t xml:space="preserve">, О (за исключением кодов 90 и 92), </w:t>
      </w:r>
      <w:r>
        <w:rPr>
          <w:lang w:val="en-US"/>
        </w:rPr>
        <w:t>P</w:t>
      </w:r>
      <w:r>
        <w:rPr/>
        <w:t xml:space="preserve">, а также относящиеся к подклассу 63.3 раздела </w:t>
      </w:r>
      <w:r>
        <w:rPr>
          <w:lang w:val="en-US"/>
        </w:rPr>
        <w:t>I</w:t>
      </w:r>
      <w:r>
        <w:rPr/>
        <w:t xml:space="preserve"> Общероссийского классификатора видов экономической деятельности (ОК 029-2001 (КДЕС ред.1).                            </w:t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Текст концевой сноски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A506F93F8DEDB9289881B6023CCAF9A372947DE9F1208984D4CA4E003FCFFBCF442614A556BB4C759BA3V4Q7J" TargetMode="External"/><Relationship Id="rId4" Type="http://schemas.openxmlformats.org/officeDocument/2006/relationships/hyperlink" Target="consultantplus://offline/ref=D35053AAE764442F174E5451B4E75A03EC77ECA0C0A365C452A1A741279EB6BF1F22F1792A700C7DBE3DBAS5m8F" TargetMode="External"/><Relationship Id="rId5" Type="http://schemas.openxmlformats.org/officeDocument/2006/relationships/hyperlink" Target="consultantplus://offline/ref=BE4EC52D491DCD3D82EA886F0B6CB8C3A494158F0B3E390A4B92B60FA88A450A3F7B4867D7F5639Eo3v6J" TargetMode="External"/><Relationship Id="rId6" Type="http://schemas.openxmlformats.org/officeDocument/2006/relationships/hyperlink" Target="consultantplus://offline/ref=71CDB6F7F2744D18F1E0485CAAB502590895C2E57283D074CEF97189906CF670201E0F6B308D880D570731O5yE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4:00Z</dcterms:created>
  <dc:creator>sazanakova</dc:creator>
  <dc:description/>
  <cp:keywords/>
  <dc:language>en-US</dc:language>
  <cp:lastModifiedBy>User</cp:lastModifiedBy>
  <cp:lastPrinted>2015-06-05T12:54:00Z</cp:lastPrinted>
  <dcterms:modified xsi:type="dcterms:W3CDTF">2015-06-05T08:58:00Z</dcterms:modified>
  <cp:revision>104</cp:revision>
  <dc:subject/>
  <dc:title>УТВЕРЖДЕН</dc:title>
</cp:coreProperties>
</file>