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5"/>
          <w:szCs w:val="25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АДМИНИСТРАЦИЯ  БОГУЧАНСКОГО РАЙОН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РАСНОЯР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>ПОСТАНОВЛ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7.2014                                   с. Богучаны                                     №    89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</w:p>
    <w:p>
      <w:pPr>
        <w:pStyle w:val="ConsTitle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  изменений  в порядок 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, утвержденный  постановлением  администрации Богучанского района  от 31.01.2014  №  125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4.07.2007 № 209-ФЗ «О развитии малого и среднего предпринимательства в Российской Федерации», постановлением  администрации Богучанского района  от 01.11.2013 № 1389-п «Об утверждении муниципальной программы «Развитие инвестиционной, инновационной деятельности, малого и среднего предпринимательства на территории  Богучанского района» на 2014  - 2016 годы, статьями 7,47,48 Устава Богучанского района  ПОСТАНОВЛЯЮ:</w:t>
      </w:r>
    </w:p>
    <w:p>
      <w:pPr>
        <w:pStyle w:val="ConsTitle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, утвержденный  постановлением администрации Богучанского района   от 31.01.2014  №  125-п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остановление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бзац шестой пункта  2.1. Порядка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обретение в лизинг оборудования, устройств, механизмов, транспортных средств (за исключением легковых автомобилей), станков, приборов, аппаратов, агрегатов, установок, машин, средств и технологий, </w:t>
        <w:br/>
        <w:t xml:space="preserve">за исключением оборудования, предназначенного для осуществления оптовой и розничной торговой деятельности, относящихся ко второй и выше амортизационным группам Классификации основных средств, включаемых </w:t>
        <w:br/>
        <w:t>в амортизационные группы, утвержденной постановлением Правительства Российской Федерации от 01.01.2002 № 1 (далее  – оборудование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 абзац десятый дополнить предложением следующего содержа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обретение заявителем нового (не бывшего в употреблении) оборудования, с момента выпуска которого прошло не более трех лет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 настоящего  постановления возложить на заместителя Главы  администрации  Богучанского  района  по экономике и финансам  Н.В.Илиндееву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3. Постановление вступает в силу  со дня, следующего за днем опубликования в Официальном вестнике  Богучан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учанского  района                                                                А.Ю.Машинист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4:00Z</dcterms:created>
  <dc:creator>sazanakova</dc:creator>
  <dc:description/>
  <cp:keywords/>
  <dc:language>en-US</dc:language>
  <cp:lastModifiedBy>User</cp:lastModifiedBy>
  <cp:lastPrinted>2014-07-18T17:05:00Z</cp:lastPrinted>
  <dcterms:modified xsi:type="dcterms:W3CDTF">2014-07-18T13:06:00Z</dcterms:modified>
  <cp:revision>60</cp:revision>
  <dc:subject/>
  <dc:title>УТВЕРЖДЕН</dc:title>
</cp:coreProperties>
</file>