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6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820" w:firstLine="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820" w:firstLine="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"/>
        <w:numPr>
          <w:ilvl w:val="0"/>
          <w:numId w:val="0"/>
        </w:numPr>
        <w:ind w:left="4820" w:firstLine="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11 2013  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«Развитие инвестиционной,  инновационной  деятельности, малого и среднего предпринимательства на  территории  Богучанского района» на 2014 - 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 «Развитие инвестиционной,  инновационной  деятельности, малого и среднего предпринимательства на  территории  Богучанского района» на 2014-2016 годы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Развитие инвестиционной,  инновационной  деятельности,  субъектов малого и среднего  предпринимательства   в  Богучанском районе»  на 2014-2016 годы                                         (далее по тексту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 администрации Богучанского 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30.07.2013 № 900-п « Об утверждения перечня  муниципальных программ  Богучанского района  на 2014-2016 годы»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11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азвитие  субъектов малого и среднего  предпринимательства   в  Богучанском районе»  на 2014-2016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инновационной деятельности на территории  Богучанского  района»  на 2014-2016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      </w:r>
          </w:p>
        </w:tc>
      </w:tr>
      <w:tr>
        <w:trPr>
          <w:trHeight w:val="25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благоприятных условий для роста инновационного потенциал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с   2014 по 201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 ее реализации, значения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ивлеченных  инвестиций в секторе малого и среднего  предпринимательства в уставной капитал   с 13092,6 тыс. рублей в 2012 году до 68040 тыс. рублей в 2016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оборота малых и средних предприятий (с учетом микропредприятий), занимающихся  обрабатывающим производством с 1163358 тыс. рублей в 2012 году  до   1459882  тыс. рублей  в 2016  год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убъектов малого и среднего предпринимательства, получивших муниципальную поддержку в 2014 году - 12 единиц,                                       в 2015 - 12 единиц, в 2016  году - 1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 в 2014  году- 38 единиц, в 2015 году - 53 единицы, в 2016 году- 53 единиц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сохраненных рабочих мест в секторе малого и среднего предпринимательства при реализации  программы, в 2014 году- 83 единицы, в  2015 году- 113 единиц, в 2016 году- 113 единиц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ъем привлеченных  инвестиций в секторе малого и среднего предпринимательства при реализации программы,  в 2014  году - 58040  тыс. рублей, в 2015 году - 63040  тыс. рублей, в 2016 году- 6804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объема инновационных товаров, работ, услуг  СМП, получивших поддержку  с 1000 тыс. рублей в 2015 году  до 2000 тыс. рублей в 2016 год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ровень исполнения расходов Главного распорядителя за счет средств районного бюджета -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жегодного отчета об эффективности реализации программы, включающего анализ и предложения по совершенствованию инструментов поддерж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– 50 проц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представлены в приложении №  1 к  паспорту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 представлены  в приложении № 2 к паспорту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составляет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00,0  рублей за счет районного бюджета, в  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-   950000,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-   950000,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-   1050000,0 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Объем средств краевого бюджета, направляемых  на софинансирование      программных   мероприятий, корректируется и устанавливается  после  подписания   соответствующих соглашений  между   Министерством  инвестиций и инноваций Красноярского края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на 2014-2016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 бюджета составит: 43150000,0 руб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50000,0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9500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9500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050000,0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4020000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12300000,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13700000, 0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4200000, 0 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инвестиционной, инновационной сферы, а также малого и среднего предпринимательства, с указанием основных показателей социально-экономического развития Богучанского района и анализ социальных, финансово- 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инновационной инфраструктуры и поддержки инновационной деятельности формируется система управления деятельностью по улучшению инвестиционного климата на муниципаль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2 год объем инвестиций в основной капитал средних предприятий составил   11786  тыс. рублей  или  107,1 % прироста к уровню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крупных организаций за 2012 год составил  1123821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20 года, утвержденной Постановлением администрации Богучанского района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района действует ОАО «Красноярское региональное агентство поддержки малого и среднего бизнеса», которое предоставляет  займы субъектам малого и среднего предпринимательства, а также  займы  для инновационных компа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сектор в настоящее время не играет значительной роли в районной экономике: предприятия района производят  и реализуют в основном традиционную продук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оже время, перспективы реализации приоритетных инвестиционных проектов на территории района, развитие межрегиональных и международных партнерских связей позволяют осуществить преобразования, направленные на активизацию в Богучанском районе инновационных процес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ряд экономико-правовых проблем формирования эффективной инновационной сист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взаимодействия органов муниципальной власти Богучанского района  с субъектами иннова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количество мер, направленных на поддержку инновационной деятельности  на территории Богуч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раструктуры, способной обеспечить инновационные компании, реализующие инвестиционные проекты в сфере инноваций, комплексом помещений, включающим специализированное оборудование и техн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епень вовлеченности крупных промышленных предприятий в инновационные процессы, которые создавали бы основу для развития импортоза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,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 территории района зарегистрировано  с учетом индивидуальных предпринимателей 1598 субъектов малого и среднего предпринимательства. Из них количество малых и средних предприятий  составило 203, из которых 44 предприятия   (29,5 %) относятся к лесной отрасли, обрабатывающей отрасли (22,7 %). Доля субъектов малого и среднего предпринимательства, осуществляющих деятельность в сфере розничной и оптовой торговли, составила (37,9 %), транспорт и связь  (4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2 году численность занятых на предприятиях малого и среднего предпринимательства, включая микропредприятия, составила 6049 человек, их удельный вес в общей численности занятых в экономике  составил 37,9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16,7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4 единиц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2,5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247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2 года  составило 1484 человека и увеличилось на 145,9 % по отношению к аналогичному периоду 200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изменение основных показателей деятельности малых и средних предприятий за 2012 год в сравнении с аналогичным периодом 2011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на 99,5 % и составило 1685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увеличилась на 106,8 % и составила 6049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6,2 % и составила 10871,3 руб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малых и средних предприятий возрос на 19,1 % и составил </w:t>
        <w:br/>
        <w:t xml:space="preserve">996367 тыс.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районе, свидетельствует о позитивных тенденциях его разви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Развитие субъектов малого и среднего  предпринимательства   в  Богучанском районе»  на 2014-2016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разработаны с учетом необходимости решения вышеперечисленных проблем, сдерживающих развитие  малого и среднего предпринимательства, развитие инновационной и инвестиционной деятельности.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 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риоритеты и цели социально - экономического развития инвестиционной, инновационной сферы, а также малого и среднего предпринимательства, описание основных целей и задач программы, прогноз развития соответствующей сферы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благоприятных условий для роста инновационного потенциала.</w:t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2016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16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продажи товаров, работ, услуг организациями в области  малого и среднего предприниматель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ЕНВД  в 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 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Прогноз конечных результатов программы, характеризующих целевое состояние (изменение состояния) </w:t>
      </w:r>
      <w:r>
        <w:rPr>
          <w:sz w:val="28"/>
          <w:szCs w:val="28"/>
        </w:rPr>
        <w:t>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инновационной  сферы, а также малого и среднего предпринимательства на территории Богучанского район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е благоприятных условий для  роста инновационного потенциала   на территории Богучанского района  позволит достичь следующих результа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едприятий, разрабатывающих и производящих инновационную  продук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занятых в инновационной сфе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инновационных товаров, работ,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и Богучанского района  за счет средств район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на 2014-2016 годы - Приложение № 5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6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величение оборота малых и средних предприятий (с учетом микропредприятий), занимающихся  обрабатывающим производством с   1163358 в 2012 году   до   1459882  тыс. рублей   в 2016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субъектов малого и среднего предпринимательства, получивших муниципальную поддержку  в 2014 году- 12 единиц,  в 2015 году 11 единиц, в 2016 году - 12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в 2014  году 38 единиц, в  2015  году 38 единиц, в 2016 году- 38   един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рограммы, в 2014 году - 83 единицы, в 2015 году - 83 единицы, в 2016 году - 83 единиц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ъем привлеченных  инвестиций в секторе малого и среднего предпринимательства при реализации программы, в 2014 году- 58040 тыс. рублей, в 2015 году – 58040 тыс. рублей, в 2016 году- 5804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Подпрограмма: «Развитие инновационной деятельности на территории  Богучанского  района»  на 2014-2016 годы - Приложение № 6 к програм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с 2014- по 2016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 (или) среднего предпринимательства, которым оказана  поддержка – не менее  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о  рабочих мест субъектами малого и (или)  среднего предпринимательства, которым оказана поддержка в 2015 году -15 единиц, в 2016 году -15 единиц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 –  в 2015 году- 30 единиц, в 2016 году 30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привлеченных  инвестиций в секторе малого и среднего предпринимательства в 2015 году  5000   тыс. рублей,  в 2016 году   -  5000 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объема инновационных товаров, работ, услуг СМП, получивших поддержку  с 1000 тыс. рублей  в 2015 году до 2000 тыс. рублей в 2016  году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дпрограмма: «Обеспечение реализации муниципальной программы и прочие мероприятия»    - Приложение № 7 к программе.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6 годы. Ожидаемые результа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, иннова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, иннова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следующих формах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бсидии  субъектам малого и среднего предпринимательств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на инновационную деятельность субъектов малого и среднего предпринимательства объем финансирования  предусмотрен   в сумме 2000000  рублей,   в том числе за счет районного бюджета  200000,0  рублей, за счет краевого бюджета  0  рублей. Информация приведена в  Приложение № 2 к программ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 на софинансирование      программных  мероприятий, корректируется и устанавливается  после  подписания  соответствующих соглашений  между Министерством  инвестиций и инноваций Красноярского кра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прогноз объема финансирования с учетом  выделенных средств из краевого бюджета составит 4000000,0  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0000,0  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            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100000,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100000,0 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3800000,0 рублей,  в том числе по годам:  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  1900000,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  1900000,0    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ы и критерии  проведения конкурсного отбора муниципальных образований района, включенных в программу для реализации отдельных мероприятий  программы, в случае возможного участия муниципальных образований района в реализации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ресурсном обеспечении и прогнозной  оцен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астоящей программы составляет  2950000,0    рублей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 на софинансирование      программных мероприятий, корректируется и устанавливается после  подписания соответствующих соглашений  между  Министерством  инвестиций и инноваций Красноярского кра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 бюджета составит: 43150000,0 руб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50000,0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9500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9500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050000,0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краевого бюджета 4020000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12300000,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13700000, 0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4200000, 0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, инновационной деятельности, развитие субъектов малого и среднего предпринимательства на территории края» на 2014-2016 го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инвестиций и инноваций Красноярского кра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 оценке расходов на реализацию целей программы с учетом источников  финансирования  изложена  в приложение   № 3  к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 правила (методики) распределения  субсидий бюджетам муниципальных  образований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рядок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государственной подпрограмме Красноярского края «Развитие инвестиционной, инновационной деятельности, малого и среднего предпринимательства в Красноярском крае» на 2014 – 2016 годы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19:00Z</dcterms:created>
  <dc:creator>Econ</dc:creator>
  <dc:description/>
  <cp:keywords/>
  <dc:language>en-US</dc:language>
  <cp:lastModifiedBy>User</cp:lastModifiedBy>
  <cp:lastPrinted>2013-11-12T12:38:00Z</cp:lastPrinted>
  <dcterms:modified xsi:type="dcterms:W3CDTF">2013-12-26T08:30:00Z</dcterms:modified>
  <cp:revision>329</cp:revision>
  <dc:subject/>
  <dc:title>АЧИНСКИЙ ГОРОДСКОЙ СОВЕТ ДЕПУТАТОВ</dc:title>
</cp:coreProperties>
</file>