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autoSpaceDE w:val="false"/>
        <w:ind w:left="4820" w:hanging="0"/>
        <w:rPr/>
      </w:pPr>
      <w:r>
        <w:rPr>
          <w:sz w:val="28"/>
          <w:szCs w:val="28"/>
        </w:rPr>
        <w:t>к муниципальной  программе «Развитие инвестиционной, инновационной деятельности, малого и среднего предпринимательства на территории Богучанского района»                                на 2014-2016 год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и прочие мероприятия», реализуемая в рамках  муниципальной программы  «Развитие инвестиционной, инновационной  деятельности, малого и среднего предпринимательства на  территории  Богучанского района» на 2014- 2016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под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840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подпрограммы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реализации муниципальной программы и прочие мероприятия»        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по тексту – подпрограмма )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Развитие инвестиционной, инновационной  деятельности, малого и среднего предпринимательства на  территории Богучанского района на 2014-2016 год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правление экономики и планирования)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 средст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подпрограммы  является:</w:t>
            </w:r>
          </w:p>
          <w:p>
            <w:pPr>
              <w:pStyle w:val="ConsPlusNormal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эффектив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ConsPlusNormal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дачам подпрограммы  относятся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я качества оказания  муниципальных услуг. Обеспечение эффективного управления финансовыми ресурса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правление и контроль за реализацией муниципальной программы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 систематического широкого освещения информации о реализации мероприятий в СМИ.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ровень исполнения расходов Главного распорядителя за счет средств районного бюджета             -5 баллов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блюдение сроков предоставления Главным распорядителем годовой бюджетной отчетности- 5 баллов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ормирование ежегодного отчета об эффективности реализации программы, включающего анализ и предложения по совершенствованию инструментов поддержки- 1 отче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- 50 процентов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 подпрограммы на период действия подпрограммы с указанием на источники финансирования по годам реализации под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  рублей за счет районного бюджета 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3000  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3000  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000   рублей.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Богучанского района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ланирова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 администрации   Богучанского район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разделы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 Постановка общерайонной проблемы и обоснование необходимости разработки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огом успешного достижения целей и решения задач муниципальной  программы «Развитие инвестиционной и инновационной деятельности, малого и среднего предпринимательства на территории Богучанского района» на 2014-2016 годы, является обеспечение эффективного исполнения муниципальных  функций и муниципальных услуг в сфере реализации муниципальной  программы. В настоящее время муниципальные  функции в сфере муниципальной  поддержки инновационной, инвестиционной деятельности малого и среднего предпринимательства осуществляет Администрация Богучанского района при непосредственном участии Министерства инвестиций и инноваций Красноярского кра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ми факторами, ограничивающими эффективность реализации муниципальных  функций и муниципальных услуг в сфере реализации муниципальной  программы являются следующ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достаточный уровень регламентации муниципальных функций и муниципальных услуг в сфере реализации муниципальной программы.  Требуются разработка и утверждение административных регламентов оказания муниципальных услуг по выполнению муниципальных услуг, в сфере  муниципальной поддержки инновационной деятельности,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критериев эффективности муниципального  управления в сфере реализации муниципальной программы «Развитие инвестиционной и инновационной деятельности, малого и среднего предпринимательства на территории Богучанского района» на 2014-2016 годы является качество управления муниципальными  финансами в этой сфер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фере муниципальной поддержки инвестиционной деятельности, инновационной деятельности, малого и среднего предпринимательства, есть существенный потенциал повышения качества финансового менеджмента. Особенного внимания в данной сфере с учетом перехода к программному принципу формирования районного  бюджета заслуживают вопросы повышения качества среднесрочного бюджетного планирования и освоения средств, нацеленного на результа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ая реализация муниципальной  программы требует установления ответственности исполнителей и их руководителей за достижение непосредственных и конечных общественно значимых результатов реализации основных мероприятий муниципальной программы. </w:t>
      </w:r>
    </w:p>
    <w:p>
      <w:pPr>
        <w:pStyle w:val="Normal"/>
        <w:ind w:left="33" w:firstLine="676"/>
        <w:jc w:val="both"/>
        <w:rPr/>
      </w:pPr>
      <w:r>
        <w:rPr>
          <w:sz w:val="28"/>
          <w:szCs w:val="28"/>
        </w:rPr>
        <w:t xml:space="preserve">Важную роль в осведомленности населения, малого и среднего предпринимательства, инновационного сообщества о существующих мерах государственной поддержки, играют средства массовой информации (далее - СМИ).  Именно СМИ являются одним из основных источников  оперативного и достоверного информирования всех жителей района  о процессах, происходящих в сфере муниципальной  поддержки малого и среднего предпринимательства, инновационной и инвестиционной деятельности. В связи с чем, одной из задач настоящей муниципальной программы является создание качественных информационных продуктов, гарантирующих доведения до конечного потребителя сведений о реализуемых программных мероприятиях, для чего предполагается задействовать все имеющиеся ресурсы: интернет, печатные издания, телевидени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благоприятного инвестиционного климата на территории Богучанского района  реализуется путем создания Программы социально-экономического развития Богучанского района, характеризующей  итоги очередного финансового года, перспективные планы развития, природно-ресурсный, промышленный потенциал реги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одпрограммы   ожидаются  следующие   результаты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ровень исполнения расходов Главного распорядителя за счет средств районного бюджета  - 5 бал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блюдение сроков предоставления Главным распорядителем годовой бюджетной отчетности - 5 б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ежегодного отчета об эффективности реализации программы, включающего анализ и предложения по совершенствованию инструментов поддержки- 1 отч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 - 50 процентов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сновные цели, задачи, сроки выполнения  подпрограммы, целевые индикато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47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 является 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евые ориентиры повышения качества государственного управления заданы Указом Президента Российской Федерации «Об основных направлениях совершенствования системы государственного управления» от 07.05.2012г.       № 601, а также конкретизированы в Послании Президента Российской Федерации о бюджетной политике на 2013 - 2015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ышение качества и доступности муниципальных услуг, снижение необоснованного муниципального вмешательства в экономическую деятельность хозяйствующих субъектов и повышение эффективности муниципального управления направлена Концепция снижения административных барьеров и повышения доступности государственных и муниципальных услуг. В этой связи одним из приоритетных направлений Стратегии развития информационного общества в Российской Федерации является повышение эффективности муниципального управления, взаимодействия гражданского общества и бизнеса с органами государственной  власти, качества и оперативности предоставления государственных, муниципальных  услуг, обеспечение информированности об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ых целей требует использования передовых технологий электронного взаимодействия граждан, бизнеса и государств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эффективного межведомственного и межрегионального информационного обме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и государственных информационных систем и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я нормативно-правового обеспечения стандартизации и администрирования муницип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я системы предоставления муниципальных услуг гражданам и организац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ритеты государственной политики в сфере повышения эффективности государственного управления в целом актуальны и для развития муниципального управления в сфере муниципальной поддержки инвестиционной деятельности, инновационной деятельности, малого и среднего предпринимательств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учетом приоритетов государственной политики в рассматриваемой сфере, а также на основе анализа связанных с ней проблем, сформулирована цель реализации подпрограммы - 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достижения цели подпрограммы необходимо обеспечить решение  следующих</w:t>
        <w:tab/>
        <w:t xml:space="preserve"> задач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Повышение качества оказания муниципальных услуг. Обеспечение эффективного управления муниципальными финансам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реализуются ведомственные планы по повышению эффективности бюджетных расходов, направленные на повышение качества финансового менеджмента. Основными  показателями  решения данной задачи являются:</w:t>
      </w:r>
    </w:p>
    <w:p>
      <w:pPr>
        <w:pStyle w:val="ConsPlusNormal"/>
        <w:widowControl/>
        <w:tabs>
          <w:tab w:val="clear" w:pos="708"/>
          <w:tab w:val="left" w:pos="29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ровень исполнения расходов Главного распорядителя за счет средств районного бюджета   -5 балл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сроков предоставления Главным распорядителем годовой бюджетной отчетности- 5 балл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Управление и контроль за реализацией муниципальной программы. 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 показателями  решения данной задачи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Формирование ежегодного отчета об эффективности реализации программы, включающего анализ и предложения по совершенствованию инструментов поддержки- 1 отче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Обеспечение систематического широкого освещения информации о реализации мероприятий в СМ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 показателями  решения данной задачи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- 50 процентов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: 2014 - 2016 год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гучанского района (Управление экономики и планирования), как муниципальный заказчик координатор программы осущест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нормативно- правовых актов, необходимых для реализации подпрограмм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редложений по уточнению перечня, затрат и механизма реализации подпрограмм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целевого, эффективного расходования средств предусмотренных  на реализацию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ежегодного отчета о ходе реализации подпрограммы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стижимость и измеримость поставленной цели обеспечиваются за счет установления значений целевых индикаторов на весь период  действия подпрограммы по годам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я Богучанского  района (Управление экономики и планирования), как муниципальный заказчик- координатор подпрограммы осущест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реализации мероприятий подпрограммы, в том числе контроль соответствия отдельных мероприятий подпрограммы, в том числе контроль соответствия  отдельных мероприятий требованиям и содержанию подпрограммы, обеспечение согласованности их выпол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есение предложений о корректировке мероприятий подпрограммы в соответствии с основными параметрами и приоритетами социально экономического развития Богучанского район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 является районный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Богуча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, предусмотренных подпрограммой осуществляется согласно бюджетным заявкам от распорядителя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средств на лицевой счет распорядителя, производятся кассовые расходы. 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4.Управление подпрограммой и контроль за ходом ее выполнения.</w:t>
      </w:r>
    </w:p>
    <w:p>
      <w:pPr>
        <w:pStyle w:val="Normal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реализации подпрограммы осуществляется в соответствии с Порядком принятия решений о разработке муниципальных программ Богучанского района, их формировании и реализации, утвержденного постановлением администрации  Богучанского района от 17.07.2013 № 849-п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ходом реализации мероприятий подпрограммы осуществляет Управление экономики и планирования администрации, контроль за целевым  и эффективным расходованием средств бюджета района в рамках реализации мероприятий подпрограммы осуществляет Финансовое управление администрации Богучанского район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экономики и планирования осуществляет мониторинг реализации мероприятий подпрограммы, а также при необходимости инициирует подготовку проектов с учетом изменений внешней среды и нормативно-правовой базы.</w:t>
      </w:r>
    </w:p>
    <w:p>
      <w:pPr>
        <w:pStyle w:val="Normal"/>
        <w:widowControl w:val="false"/>
        <w:autoSpaceDE w:val="false"/>
        <w:ind w:right="-1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 ежеквартально,  не позднее 10 числа второго месяца, следующего за отчетным,  направляет отчет о реализации подпрограммы  в Управление экономики и планирования и Финансовое управл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овой отчет о ходе реализации подпрограммы формируется Управлением экономики и планирования  с учетом информации, полученной от правления муниципальной собственностью Богучанского района,  централизованной бухгалтерии администрации Богучанского района и направляется на согласование в Финансовое управление на бумажных носителях и в электронном вид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й исполнителями отчет  предоставляется  в электронном виде и на бумажных носителях в управление экономики и планирования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2.5.Оценка социально-экономической эффективности от реализации подпрограммы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целевых индикаторов подпрограммы, оценивающих социально-экономический эффект от реализации, представлена ниже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ровень исполнения расходов Главного распорядителя за счет средств районного бюджета  - 5 бал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блюдение сроков предоставления Главным распорядителем годовой бюджетной отчетности - 5 б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ежегодного отчета об эффективности реализации программы, включающего анализ и предложения по совершенствованию инструментов поддержки- 1 отч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 - 50 процентов.  </w:t>
      </w:r>
    </w:p>
    <w:p>
      <w:pPr>
        <w:pStyle w:val="ConsPlusNormal"/>
        <w:widowControl/>
        <w:jc w:val="both"/>
        <w:rPr/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вышение качества оказания муниципальных услуг  путем обеспечения эффективного управления муниципальными финансами, повлечет достижение следующих показателей:</w:t>
      </w:r>
    </w:p>
    <w:p>
      <w:pPr>
        <w:pStyle w:val="ConsPlusCel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высокого уровня исполнения расходов  за счет средств краевого и районного  бюдже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 годовой бюджетной отчетности;</w:t>
      </w:r>
    </w:p>
    <w:p>
      <w:pPr>
        <w:pStyle w:val="ConsPlusCel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программы, включающего анализ  и предложения по совершенствованию инструментов поддержки;</w:t>
      </w:r>
    </w:p>
    <w:p>
      <w:pPr>
        <w:pStyle w:val="ConsPlusCel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освещение в СМИ информации о мерах и инструментах государственной поддерж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шеуказанные показатели обеспечат качество жизни населения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  подпрограммы, представлены в приложении № 1 к настоящей под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доходов районного бюджета от реализации подпрограммы не предполагается.  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не повлечет  за собой негативных экологических послед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Мероприятия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иведен    в приложении № 2 к подпрограмме 3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 финансовых ресурсов, необходимых для реализации подпрограммы за счет районного бюджета,     9000,0    рублей в том числ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3000,0  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3000,0  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3000,0  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и трудовые затраты в рамках подпрограммы  не предусмотрены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7:54:00Z</dcterms:created>
  <dc:creator>Econ</dc:creator>
  <dc:description/>
  <cp:keywords/>
  <dc:language>en-US</dc:language>
  <cp:lastModifiedBy>User</cp:lastModifiedBy>
  <cp:lastPrinted>2013-10-18T15:33:00Z</cp:lastPrinted>
  <dcterms:modified xsi:type="dcterms:W3CDTF">2013-11-14T14:51:00Z</dcterms:modified>
  <cp:revision>123</cp:revision>
  <dc:subject/>
  <dc:title>АЧИНСКИЙ ГОРОДСКОЙ СОВЕТ ДЕПУТАТОВ</dc:title>
</cp:coreProperties>
</file>