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к муниципальной  программе «Развитие инвестиционной, инновационной деятельности, малого и среднего предпринимательства на территории Богучанского района»                                на 2014-2016 год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субъектов малого и среднего предпринимательства в Богучанском районе» на 2014-2016 годы, реализуемая в рамках  муниципальной программы  «Развитие инвестиционной, инновационной  деятельности, малого и среднего предпринимательства на  территории  Богучанского района» на 2014-201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 субъектов малого и среднего  предпринимательства   в  Богучанском районе»  на 2014-2016 г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(далее по тексту – подпрограмма 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Развитие инвестиционной, инновационной  деятельности, малого и среднего предпринимательства на  территории Богучанского района на 2014-2016 год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(Управление экономики и планирования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развития малого и среднего предпринимательства, роста инновационного потенциала и улучшения инвестиционного климата  на территории Богучанского район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ущественная поддержка субъектов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ационно-консультационная поддержка субъектов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овая поддержка субъектов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оборота малых и средних предприятий (с учетом микропредприятий), занимающихся  обрабатывающим производством, с   1163358  тыс. рублей в 2012 году  до   1459882  тыс. рублей  в  2016 году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убъектов малого и среднего предпринимательства, получивших муниципальную поддержку  в 2014 году-  12 единиц,  в 2015 году- 11 единиц, в 2016 году-  12 единиц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в 2014 году - 38  единиц,  в 2014 году- 38 единиц, в 2016 году- 38 единиц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ичество сохраненных рабочих мест в секторе малого и среднего предпринимательства при реализации  подпрограммы, в 2014  году - 83  единицы, в 2015 году-  83 единицы, в 2016 году- 83 единиц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ъем привлеченных  инвестиций в секторе малого и среднего предпринимательства при реализации подпрограммы, в 2014  году- 58040 тыс. рублей, в 2015 году 58040 тыс. рублей, в 2016 году 58040 тыс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дпрограммы  осуществляется за счет средств бюджета  Богучанского района и привлеченных на условиях   софинансирования   ряда мероприятий подпрограммы средств краевого бюджета.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составляет 2741000,0 рулей, 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: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-   947000, 0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-   847000, 0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-   947000, 0  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Объем средств краевого бюджета, направляемых  на софинансирование      подпрограммных   мероприятий, корректируется и устанавливается  после  подписания   соответствующих соглашений  между   Министерством  инвестиций и инноваций Красноярского края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огучан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, Финансовое управл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</w:t>
      </w:r>
      <w:r>
        <w:rPr>
          <w:sz w:val="28"/>
          <w:szCs w:val="28"/>
        </w:rPr>
        <w:t xml:space="preserve">Предварительный прогноз общего объема финансирования с учетом выделенных средств из краевого бюджета составит: 39141000,0  рулей, в том числе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41000,0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947000, 0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847000, 0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947000, 0   рублей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* за счет краевого бюджета 36400000, 0 тыс. рублей, в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12300000, 0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11800000, 0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12300000, 0  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разделы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регулирование поддержки и развития малого и среднего предпринимательства осуществляется общими нормами,  установленными Федеральным законом от 24.09.2007 года № 209-ФЗ «О развитии малого и среднего предпринимательства в Российской Федерации», Законом края от 04.12.2008 № 7-2528 «О развитии субъектов малого и среднего предпринимательства в Красноярском крае»,  Государственной  программой «Развитие инвестиционной, инновационной деятельности, малого и среднего предпринимательства  на территории края» на 2014-2016 годы, утвержденной постановлением Правительства Красноярского края от 30.09.2013 № 505-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убъектов малого и среднего предпринимательства также регулируется иными нормативными правовыми актами муниципальных органов  по вопросам хозяйственной, градостроительной, имущественной, экономической деятельности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 территории района зарегистрировано  с учетом индивидуальных предпринимателей 1598 субъектов малого и среднего предпринимательства. Из них количество малых и средних предприятий  составило 203, из которых 44 предприятия   (29,5 %) относятся к лесной отрасли, обрабатывающей отрасли (22,7 %). Доля субъектов малого и среднего предпринимательства, осуществляющих деятельность в сфере розничной и оптовой торговли, составила (37,9 %), транспорт и связь  (4 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2 году численность занятых на субъектах малого и среднего предпринимательства, включая микропредприятия, составила 6049 человек, их удельный вес в общей численности занятых в экономике  составил 37,9 %. Суммарная доля занятых на субъекта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субъектах малого и среднего предпринимательства составила 16,7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4 единиц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 – 32,5%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показателя «оборот малых предприятий (включая микропредприятия) в расчете на одного жителя района – 247,7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12 года  составило 1484 человека и увеличилось на 145,9 % по отношению к аналогичному периоду 2008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Красноярскому краю изменение основных показателей деятельности малых и средних предприятий за 2012 год в сравнении с аналогичным периодом 2011 года соста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величилось на 99,5 % и составило 1685 един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увеличилась на 106,8 % и составила 6049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6,2 % и составила 10871,3 руб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малых и средних предприятий возрос на 19,1 % и составил </w:t>
        <w:br/>
        <w:t xml:space="preserve">996367 тыс.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, характеризующих деятельность малого и среднего предпринимательства в районе, свидетельствует о позитивных тенденциях его развит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ряд факторов, сдерживающих развитие предпринимательства и  уровня инвестиционной активности  в район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, как в собственность, так и в арен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о развитая система информационного обеспечения, отсутствие нормально функционирующих средств связи, Интернета в населенных пунктах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обозначенных проблем применяется программно-целевой подход, в рамках которого предполагается реализация мероприятий подпрограммы, которая позволит проводить планомерную работу по формированию благоприятных условий для развития предпринимательства, осуществлять анализ влияния подпрограммных мероприятий на показатели субъектов малого и среднего предпринимательства, а также контролировать исполнение мероприятий подпрограммы для достижения поставленных целей и определенных значений целевых индикатор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данной подпрограммы для решения обозначенных проблем должны стать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чебно-методической поддержки субъектов малого и среднего предпринимательства, в том числе в сфере повышения производительности и качества труд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редпринимательской грамотност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убъектов малого и среднего предпринимательства к модернизации производственных мощностей и созданию высокопроизводительных рабочих мест на территории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ение граждан, в т.ч. молодежи, в предпринимательскую деятельность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муниципального имущества для оказания имущественной поддержки субъектов малого и среднего предпринимательств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поддержки предпринимательства, в том числе: информационно-консультационных пунктов по вопросам поддержки и развития малого и среднего предпринимательства в районе,  бизнес-инкубаторов.</w:t>
      </w:r>
    </w:p>
    <w:p>
      <w:pPr>
        <w:pStyle w:val="Style17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работана, исходя из принципов  ее преемственности с долгосрочной целевой программой «Развитие и поддержка субъектов малого и среднего предпринимательства в Богучанском районе» на 2011-2013 годы, утвержденной постановлением Администрации Богучанского района  от 15.10.2010 № 1476-п (далее – ДЦП), в рамках которой субъектам малого и среднего предпринимательства предоставлялась финансовая, информационно-консультационная   и имущественная поддержк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мероприятий ДЦП в 2011-2013 годы  направлено    13084,8 тыс. рублей за счет краевого бюджета, в том числе в 2011 году                        -  379,8 тыс. рублей, в 2012 году- 297 тыс. рублей, в 2013 году  планируется направить    -  3227 тыс. рублей, Дополнительно на реализацию программы в 2011-2013 годах  привлечено   9181,3 тыс. рублей из федерального бюджета, в том числе  в 2012 году – 3000 тыс. рублей, в 2013 году планируется - 6181,3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мероприятий ДЦП в 2011-2013 годы  за счет районного бюджета направлено  1364,86 тыс. рублей, в том числе в 2011 году- 273,63 тыс. рублей, в 2012 году – 145,22 тыс. рублей,  в 2013 году планируется направить 946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полнительно подпрограммой предусматривается реализация мер, в части предоставления  субъектам малого и среднего предпринимательства помещений  в аренду на льготных условиях. Утвержден порядок и условия передачи муниципального имущества в аренду субъектам малого и среднего предпринимательства, образующим инфраструктуру поддержки субъектов малого и средне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подпрограммы указаны в пункте 2.5. подпрограммы.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создание благоприятных условий для развития малого и среднего предпринимательства в Богучанском районе, роста инновационного потенциала и улучшения инвестиционного климата  на территории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дачам подпрограммы  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ущественная поддержка субъектов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консультационная поддержка субъектов малого и среднего предпринима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ая поддержка субъектов малого и средне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полагается применение мер как  прямого воздействия на уровень предпринимательской активности, так и мер, направленных на формирование благоприятной для роста предпринимательской активности сре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14 - 2016 год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 подпрограмм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личение оборота малых и средних предприятий (с учетом микропредприятий), занимающихся  обрабатывающим производством с   1163358 тыс. рублей   в  2012   году до   1459882  тыс. рублей  в  2016 г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личество субъектов малого и среднего предпринимательства, получивших муниципальную поддержку,   в 2014  году - 12 единиц,  в 2015 году - 11 единиц, в 2016 году - 12 един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 в 2014 году-  38 единицы,  в 2015 году-  38  единиц,  в 2016 году-   38 един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личество сохраненных рабочих мест в секторе малого и среднего предпринимательства при реализации  подпрограммы,  в 2014 году - 83 единицы, в 2015 году- 83 единицы,  в 2016 году - 83 единиц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бъем привлеченных  инвестиций в секторе малого и среднего предпринимательства при реализации подпрограммы, в 2014 году - 58040,0 тыс. рублей, в 2015 году- 58040 тыс. рублей,  в 2016 году - 5804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координатор 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ежегодного отчета о ходе реализации подпрограмм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целевых индикаторов на весь период  действия подпрограммы по годам ее реализ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  к настоящей под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 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 района (Управление экономики и планирования), как муниципальный заказчик- координатор подпрограммы осущест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подпрограммы, в том числе контроль соответствия 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 экономического развития Богучан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 является  (Администрация Богучанского района (Управление экономики и планирования)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Главным распорядителем финансовых средств подпрограммы является администрация Богучанского района (далее - Администрация). Администрация финансирует программные мероприятия, предоставляет субсидии субъектам малого и среднего предпринимательства (юридическим и физическим   лицам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средства районного бюджета, а также межбюджетные трансферты, перечисляемые в районный бюджет  из федерального и краевого бюджетов  (далее по тексту - межбюджетные трансферты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одпрограммы «Развитие субъектов малого и среднего предпринимательства в Красноярском крае» на 2014-2016 годы, реализуемая в рамках государственной программы «Развитие инвестиционной, инновационной деятельности, малого и среднего предпринимательства на территории края» на 2014-2016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переходящих остатков средств краевого бюджета, полученных в районный бюджет по результатам конкурсного отбора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объем средств, необходимых для обеспечения коэффициента софинансирования, исходя из условий, действовавших в предыдущем году, резервируется на соответствующие мероприятия под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и средств районного  бюджета в рамках подпрограммы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 Богучанского 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осуществляется при отсутствии у субъектов малого и среднего предпринимательства  просроченной задолженности по налоговым и иным обязательным платежам в бюджетную систему 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внебюджетные  фонды при условии наличия средств, предусмотренных на эти цели решением Богучанского районного Совета депутатов о районном бюджете на текущий финансовый го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мероприятиях по предоставлению финансовой   поддержки в форме субсидии субъект малого или среднего предпринимательства предоставляет в управление экономики и планирования администрации Богучанского района (далее по тексту управление экономики и планирования)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или выписку из Единого государственного реестра индивидуальных предпринимателей, выданную не ранее 1 января текущего финансового года. Представляется субъектом малого и среднего предпринимательства один раз в течение финансового года и принимается к рассмотрению заявки (заявок) субъектов малого или среднего предпринимательства по всем мероприятиям финансовой  поддержки в форме субсид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авки Межрайонной  инспекции Федеральной налоговой службы России по Красноярскому краю о состоянии расчетов по налогам, сборам и взносам, Пенсионного фонда Российской Федерации о состоянии расчетов по страховым взносам, пеням и штрафам, Фонда социального страхования Российской Федерации  о наличии  задолженности  по уплате страховых взносов  в Фонд социального страхования Российской Федерации, полученные в срок не ранее 30 дней до даты подачи заявки (заявок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указанных документов, субъекты малого или среднего предпринимательства представляют документы, указанные в соответствующем порядке реализации мероприятия по предоставлению финансовой  поддержки в форме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субъектов малого и среднего предпринимательства с приложением всех необходимых документов должны быть рассмотрены управлением экономики и планирования    в срок, не превышающий 30 календарных дней с момента их регист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сгруппированы по следующим направлениям   муниципальной поддержк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мущественная поддержка субъектов малого и средне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-консультационная поддержка субъектов малого и средне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ая поддержка субъектов малого и среднего предприниматель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 Имущественная поддержка субъектов малого и среднего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передачи во владение и (или) в пользование имущества, находящегося в муниципальной  собственности Богучанского района, и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 муниципального имуществ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униципального  имущества включаются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 и другие объекты муниципальной собственности 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на возмездной основе, безвозмездной основе или на льготных условиях, в том числе пут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торгов с ограниченным кругом участников (только среди субъектов малого и  среднего предпринимательства) в отношении имущества, включенного в перечень муниципального имуще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я льготной ставки арендной платы или отсрочки в ее уплате для субъектов малого и средне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муниципального имущества и порядок передачи его субъектам малого и  среднего предпринимательства и организациям, образующим инфраструктуру поддержки субъектов малого и среднего предпринимательства, осуществляется управлением муниципальной собственностью  Богучанского района и утверждается постановлением администрации Богучанского район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 Информационно-консультационная поддержка субъектов малого и среднего предпринимательств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задачи подпрограммой предусматри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 консультационной поддержки субъектов малого и  среднего предпринимательства по вопросам государственной и  муниципальной  поддержки  субъектов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казание содействия субъектам малого и  среднего предпринимательства  в получении государственной и муниципальной поддержки  по  подпрограмме «Развитие субъектов малого и среднего  предпринимательства в Красноярском крае» на 2014-2016 годы, реализуемая в рамках государственной программы «Развитие инвестиционной, инновационной деятельности, малого и среднего предпринимательства на территории края» на 2014-2014 годы (предварительная экспертиза заявок и прилагаемых к ним документов, помощь в оформлении документ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дение  семинаров по вопросам налогообложения, бухгалтерского учета, трудового законодательства,  государственной и  муниципальной  поддержки  субъектов малого и среднего предпринимательства,  по вопросам самозанятости безработного населения (создание собственного дела в сфере малого и среднего бизнеса) и т. 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убликование информации в средствах массовой информации о формах государственной  и муниципальной поддержки субъектов малого и среднего предпринимательства на территориях Красноя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3 Финансовая поддержка субъектов малого и среднего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направлена на развитие инвестиционной деятельности, развитие системы кредитования и снижения затрат субъектов малого и среднего предпринимательства, возникающих в связи с привлечением финансовых ресурсов, в том числе по мероприят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убсидии субъектам малого и среднего предпринимательства на возмещение части затрат, связанных с реализацией мер по энергосбережению и повышению энергетической эффективности, предоставляются в размере 50 процентов затрат, понесенных субъектом малого и среднего предпринимательства (без учета НДС - для получателей субсидии, применяющих общую систему налогообложения), но не более размеров, указанных для каждого мероприятия, для реализации  которого предоставлена субсидия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реализацию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убсидирование затрат, связанных с повышением квалификации их сотрудников по программам обучения специалистов по энергосбережению, включая обучение системе энергоменеджмента по стандарту ISO 50 001, в размере не более 0,5 млн. рублей на один субъект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субсидирование затрат, связанных с проведением на их предприятиях энергетических обследований, в размере не более 1,5 млн. рублей на один субъект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субсидирование затрат на разработку и внедрение системы энергетического менеджмента, включая сертификацию по стандарту ISO 50 001, в размере не более 0,5 млн. рублей на один субъект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субсидирование затрат, связанных с реализацией энергосберегающих мероприятий, включая затраты на приобретение и внедрение энергоэффективных технологий, оборудования и материалов в размере не более 3,0 млн. рублей на один субъект малого и среднего предприним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убсидирование затрат, указанных  в </w:t>
      </w:r>
      <w:hyperlink r:id="rId2">
        <w:r>
          <w:rPr>
            <w:rStyle w:val="InternetLink"/>
            <w:sz w:val="28"/>
            <w:szCs w:val="28"/>
          </w:rPr>
          <w:t>подпункте «3»</w:t>
        </w:r>
      </w:hyperlink>
      <w:r>
        <w:rPr>
          <w:sz w:val="28"/>
          <w:szCs w:val="28"/>
        </w:rPr>
        <w:t>, предоставляются после подтверждения субъектом малого и среднего предпринимательст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 фактического выполнения мероприятий, определенных </w:t>
      </w:r>
      <w:hyperlink r:id="rId3">
        <w:r>
          <w:rPr>
            <w:rStyle w:val="InternetLink"/>
            <w:sz w:val="28"/>
            <w:szCs w:val="28"/>
          </w:rPr>
          <w:t>подпунктами «</w:t>
        </w:r>
      </w:hyperlink>
      <w:r>
        <w:rPr>
          <w:sz w:val="28"/>
          <w:szCs w:val="28"/>
        </w:rPr>
        <w:t xml:space="preserve">1» - </w:t>
      </w:r>
      <w:hyperlink r:id="rId4">
        <w:r>
          <w:rPr>
            <w:rStyle w:val="InternetLink"/>
            <w:sz w:val="28"/>
            <w:szCs w:val="28"/>
          </w:rPr>
          <w:t>«2»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включения затрат, указанных в </w:t>
      </w:r>
      <w:hyperlink r:id="rId5">
        <w:r>
          <w:rPr>
            <w:rStyle w:val="InternetLink"/>
            <w:sz w:val="28"/>
            <w:szCs w:val="28"/>
          </w:rPr>
          <w:t>подпункте «3»</w:t>
        </w:r>
      </w:hyperlink>
      <w:r>
        <w:rPr>
          <w:sz w:val="28"/>
          <w:szCs w:val="28"/>
        </w:rPr>
        <w:t xml:space="preserve"> в Перечне типовых мероприятий по энергосбережению и повышению энергетической эффективности (по форме согласно </w:t>
      </w:r>
      <w:hyperlink r:id="rId6">
        <w:r>
          <w:rPr>
            <w:rStyle w:val="InternetLink"/>
            <w:sz w:val="28"/>
            <w:szCs w:val="28"/>
          </w:rPr>
          <w:t>приложению N 21</w:t>
        </w:r>
      </w:hyperlink>
      <w:r>
        <w:rPr>
          <w:sz w:val="28"/>
          <w:szCs w:val="28"/>
        </w:rPr>
        <w:t xml:space="preserve">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утвержденных приказом Минэнерго России от 19 апреля 2010 г. N 182 "Об утверждении требований к энергетическому паспорту, составленному 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") (зарегистрирован Минюстом России 7 июня 2010 г., регистрационный N 17498 энергетического паспорта)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 субсидии составляет 50% документально подтверждающих затрат, но не более размеров, указанных для каждого мероприятия, для реализации которого предоставлена субсид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 утверждается постановлением  администрации Богуча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ъектам малого и среднего предпринимательства на возмещение части затрат по разработке бизнес-планов проектов, планирующих реализацию инвестиционных проект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размере 75 процентов от затрат после их документального подтверждения (без учета НДС – для получателей субсидий, применяющих общую систему налогообложения) из районного бюджета, но не более 30 тыс. рублей по одному бизнес-плану, услуги на разработку которого оплачены в текущем финансовом году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 администрации Богуча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  на возмещение части затрат  субъектов малого и  среднего предпринимательства, занимающихся лесопереработкой, переработкой дикоросов, переработкой сельскохозяйственной продукции (кроме включенных в реестр субъектов агропромышленного комплекса края), претендующих на получение поддержки на приобретение специальной техники, перерабатывающего (обрабатывающего) оборудования, агрегатов и комплекс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равен 50 процентам стоимости перерабатывающего оборудования (включая транспортные расходы на его доставку и монтаж, но без учета НДС - для получателей субсидий, применяющих общую систему налогообложения), при условии получения средств из краевого бюджета  на финансирование мероприятий по поддержке и развитию субъектов малого и среднего предпринимательств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субсидии составляет  2 млн.  рублей одному субъекту малого ил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уемое в настоящем пункте понятие «субъект агропромышленного комплекса» понимается в значении, определенном в </w:t>
      </w:r>
      <w:hyperlink r:id="rId7">
        <w:r>
          <w:rPr>
            <w:rStyle w:val="InternetLink"/>
            <w:color w:val="0000FF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Красноярского края от 21.02.2006 N 17- 4487 «О государственной поддержке субъектов агропромышленного комплекса края»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администрации Богучанского района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Субсидии  субъектам малого и среднего предпринимательства на возмещение части затрат на уплату первого взноса (аванса) при заключении договоров лизинга оборудования (далее - субсидия) предоставляются в размере 100 процентов от затрат на оплату первого взноса (аванса) при заключении договоров лизинга оборудования (без учета НДС - для получателей субсидии, применяющих общую систему налогообложения)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Субсидии  вновь зарегистрированным субъектам малого и (или) среднего предпринимательства и действующим на момент принятия решения о предоставлении субсидии менее 1 года предоставляются при условии  использования   собственных средств в размере  не менее 15 % от  суммы субсид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размер субсидии составляет 2,5 млн. рублей одному субъекту малого и среднего предпринимательства  в течение одного финансового года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администрации Богучанского района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рование части затрат, связанных с уплатой субъектом малого и среднего предпринимательства лизинговых платежей, по лизинговым договорам, из расчета не более двух третьих ставки рефинансирования Центрального банка Российской Федерации, действовавшей на момент уплаты лизинговых платежей субъектом малого и (или) среднего предпринимательства от остаточной стоимости предмета лизинга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администрации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(далее – субсидии), предоставляются субъектам малого предпринимательства, с даты регистрации которых до момента обращения за государственной поддержкой прошло не более 1 года. Субсидии предоставляются в размере 85 процентов </w:t>
        <w:br/>
        <w:t xml:space="preserve">от указанных выше затрат без учета налога на добавленную стоимость - </w:t>
        <w:br/>
        <w:t>для получателей субсидии, применяющих общую систему налогообложения), но не     более   300  тыс.  рублей  одному  субъекту 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убсидии на возмещение части затрат одного вновь созданного субъекта малого предпринимательства на разработку бизнес-проекта  (бизнес-плана) создания и ведения предпринимательской деятельности  предоставляются в размере 10 тыс. рублей, на прохождение краткосрочного обучения по вопросам организации и ведения предпринимательской деятельности  - не более  5 тыс.  рублей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администрации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Субсидии  субъектам малого и (или) среднего предпринимательства на организацию  групп дневного  времяпровождения  детей дошкольного возраста (далее - Центр времяпрепровождения дете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Субсидии на создание Центра времяпрепровождения детей - субсидии субъектам малого и среднего предпринимательства, предоставляются на условиях долевого финансирования целевых расходов, связанных с реализацией проекта по созданию центров времяпрепровождения детей, в соответствии  с нижеприведенными услов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размер субсидии не превышает 600 тыс. рублей на одного получателя поддерж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-софинансирование субъектом малого и среднего предпринимательства расходов на реализацию проекта в размере не менее 15% от размера получаемой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Предоставление субсидий на создание Центра времяпрепровождения детей</w:t>
      </w:r>
      <w:r>
        <w:rPr>
          <w:rFonts w:cs="Calibri"/>
        </w:rPr>
        <w:t xml:space="preserve"> </w:t>
      </w:r>
      <w:r>
        <w:rPr>
          <w:sz w:val="28"/>
          <w:szCs w:val="28"/>
        </w:rPr>
        <w:t>осуществляется тремя транш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ервый транш в размере не более 5% от размера субсидии предоставляется субъекту малого и среднего предпринимательства - победителю муниципального конкурса после защиты бизнес-плана проекта и заключения соглашения с администрацией Богучанского района по обеспечению функционирования Центра времяпрепровождения детей в течение не менее 3 лет с момента получения субсидии на создание Центра времяпрепровожде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торой транш в размере не более 45% от размера субсидии предоставляется субъекту малого и среднего предпринимательства при наличии у получателя поддержки одного и (или) нескольких документов, подтверждающих понесенные затраты (копии договора аренды помещения, копии документов на право собственности помещения, копии документов, подтверждающих право на использование нежилого помещения, копии проектно-сметной документации на ремонт (реконструкцию) помещения, заключенного договора на покупку оборудования), в том числе на подготовку помещения для Центра времяпрепровожде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тий транш в размере оставшейся части суммы субсидии предоставляется субъекту малого и среднего предпринимательства при соответствии помещения санитарно-эпидемиологическим требованиям (экспертное заключение центра гигиены и эпидемиологии Роспотребнадзора о соответствии санитарно-эпидемиологическим требованиям), нормам пожарной безопасности (заключение о соответствии объекта требованиям нормативных документов по пожарной безопасности, выданное организацией, аккредитованной МЧС России на осуществление соответствующего вида деятельности) и подтверждении начала деятельности Центра времяпрепровождения детей (в свободной форме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редства субсидии на открытие Центра времяпрепровождения детей используется субъектом малого и среднего предпринимательства на финансирование обоснованных и документально подтвержденных затрат (оплата аренды  и (или) выкупа помещения, ремонт (реконструкция) помещения, покупка оборудования, мебели, материалов, инвентаря, коммунальных услуг, услуг электроснабжения, оборудования, необходимого для обеспечения соответствия требованиям Роспотребнадзора, МЧС России и иным требованиям законодательства Российской Федерации, необходимые для организации работы Центра время препровождения детей)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 администрации Богучанского района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-п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, контроль за целевым и эффективным расходованием 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/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формируется Управлением экономики и планирования  с учетом информации, полученной от управления муниципальной собственностью Богучанского района,  централизованной бухгалтерии администрации Богучанского района,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 отчет 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5.Оценка социально-экономической эффективности от реализации под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«Развитие субъектов малого и среднего предпринимательства в Богучанском районе» на 2014-2016 годы позволит создать благоприятные условия для развития малого и среднего предпринимательства в район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ограммных мероприятий к 2016 году ожидается выполн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ь численность безраб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на территории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 ожидаются следующие социально-экономические результа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величение оборота малых и средних предприятий, занимающихся  обрабатывающим производством,   1163358 тыс. рублей   в  2012   году до   1459882  тыс. рублей  в  2016 год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личество субъектов малого и среднего предпринимательства, получивших муниципальную поддержку,   в 2014  году - 12 единиц,  в 2015 году 11 единиц, в 2016 году – 12 един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 в 2014 году-  38 единиц,  в 2015 году-  38  единиц,  в 2016 году-   38 един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личество сохраненных рабочих мест в секторе малого и среднего предпринимательства при реализации  подпрограммы,  в 2014 году -83 единицы, в 2015 году- 83 единицы,  в 2016 году - 83 единиц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ъем привлеченных  инвестиций в секторе малого и среднего предпринимательства при реализации подпрограммы, в 2014  году- 58040 тыс. рублей, в 2015 году - 58040 тыс. рублей, в 2016 году - 5804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будет улучшено качество жизни населения, в том числе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 увеличение количества организаций  субъектов малого и среднего предпринимательства  на 2,1 %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занятых в области малого и среднего предпринимательства к среднегодовой численности  занятых в экономике района к 2016 году  на  3,2 %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 среднемесячной заработной платы работников в сфере малого и среднего предпринимательства к 2016  году  на  22 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16 году прогнозируется поступление единого налога на вмененный доход  в сумме 31852,1 тыс. рублей, рост  составит  17,2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ланируемое изменение показателей, а так же экономический эффект  в результате  реализации  мероприятий подпрограммы, представлены в приложении № 1 к настоящей программе.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тегральный эффект от реализации подпрограммы  заключается в создании благоприятного предпринимательского климата на территории Богучанского район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 приложении № 2 к подпрограмм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(ресурсное обеспечение подпрограммы) с указанием источников финансир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 предусматривают их реализацию за счет  средств районного бюджета, краевого, федераль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расходов  на реализацию мероприятий подпрограммы  на 2014-2016 годы составляет 2741000,0  рублей, в том числе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947000,0  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847000,0 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947000,0 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Богучанского района в целях  получения субсидии из краевого бюджета и федерального бюджета  на софинансирование  отдельных мероприятий подпрограммы  участвует  в конкурсном  отборе  муниципальных  образований края,  бюджетам которых  предоставляются субсидии из краевого бюджета  на поддержку  малого и среднего предпринимательств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 на софинансирование      подпрограммных   мероприятий, корректируется и устанавливается  после  подписания  соответствующих соглашений  между Министерством  инвестиций и инноваций Красноярского кра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  из   средств  подпрограммы составит 39141000,0 рублей, в том числе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 2741000,0  рублей, в том числе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947000,0  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847000,0 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947000,0 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 краевого бюджета   36400000,0   рублей,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12300000,0 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11800000,0 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2300000,0 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 участия Администрации Богучанского района в конкурсных отборах  муниципальных образований края, бюджетам которых предоставляются субсидии из федерального бюджета на поддержку малого и среднего предпринимательства, на финансирование отдельных мероприятий подпрограммы, могут быть привлечены средства федерального бюджета, в том числе использованы остатки межбюджетных трансфертов, осуществляемых в соответствии с соглашением между Министерством инвестиций и инноваций Красноярского кра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трудовые затраты в рамках подпрограммы  не предусмотрены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8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06AAFC8BBB97DEDC2EDD9690C2156EA6D5BAA0C5EDBC8D2BD5C5D1EFE79FF6042342219FD8DE58ADECG" TargetMode="External"/><Relationship Id="rId3" Type="http://schemas.openxmlformats.org/officeDocument/2006/relationships/hyperlink" Target="consultantplus://offline/ref=8806AAFC8BBB97DEDC2EDD9690C2156EA6D5BAA0C5EDBC8D2BD5C5D1EFE79FF6042342219FD8DE58ADE2G" TargetMode="External"/><Relationship Id="rId4" Type="http://schemas.openxmlformats.org/officeDocument/2006/relationships/hyperlink" Target="consultantplus://offline/ref=8806AAFC8BBB97DEDC2EDD9690C2156EA6D5BAA0C5EDBC8D2BD5C5D1EFE79FF6042342219FD8DE58ADE3G" TargetMode="External"/><Relationship Id="rId5" Type="http://schemas.openxmlformats.org/officeDocument/2006/relationships/hyperlink" Target="consultantplus://offline/ref=8806AAFC8BBB97DEDC2EDD9690C2156EA6D5BAA0C5EDBC8D2BD5C5D1EFE79FF6042342219FD8DE58ADECG" TargetMode="External"/><Relationship Id="rId6" Type="http://schemas.openxmlformats.org/officeDocument/2006/relationships/hyperlink" Target="consultantplus://offline/ref=8806AAFC8BBB97DEDC2EDD9690C2156EA6D4BCA8C6ECBC8D2BD5C5D1EFE79FF6042342219FD8D850ADE1G" TargetMode="External"/><Relationship Id="rId7" Type="http://schemas.openxmlformats.org/officeDocument/2006/relationships/hyperlink" Target="consultantplus://offline/ref=C9ED3ABE694FDB3D218345057A9E1D9FF106EB1639C983AE5C031B9AAC2A0AEEh2s0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41:00Z</dcterms:created>
  <dc:creator>Econ</dc:creator>
  <dc:description/>
  <cp:keywords/>
  <dc:language>en-US</dc:language>
  <cp:lastModifiedBy>User</cp:lastModifiedBy>
  <cp:lastPrinted>2013-11-14T16:01:00Z</cp:lastPrinted>
  <dcterms:modified xsi:type="dcterms:W3CDTF">2013-11-14T14:22:00Z</dcterms:modified>
  <cp:revision>508</cp:revision>
  <dc:subject/>
  <dc:title>АЧИНСКИЙ ГОРОДСКОЙ СОВЕТ ДЕПУТАТОВ</dc:title>
</cp:coreProperties>
</file>