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к муниципальной  программе «Развитие инвестиционной, инновационной деятельности, малого и среднего предпринимательства на территории Богучанского района»                                на 2014-2016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инновационной деятельности на территории  Богучанского  района» на 2014-2016 годы, реализуемая в рамках  муниципальной программы  «Развитие инвестиционной, инновационной  деятельности, малого и среднего предпринимательства на  территории  Богучанского района» на 2014-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инновационной деятельности на территории  Богучанского  района»  на 2014-2016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Развитие инвестиционной, инновационной  деятельности, малого и среднего предпринимательства на  территории Богучанского района на 2014-2016 го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вление экономики и планиров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гучанского района ( Управление экономики и планиров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благоприятных условий для роста  инновационного потенциала в Богучанском районе. 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ущественная поддержка субъектов малого и среднего предпринимательства, осуществляющих разработку и внедрение инновационной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ая поддержка субъектов малого и среднего предпринимательства, осуществляющих разработку и внедрение инновационной продук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убъектов малого и  (или) среднего предпринимательства, которым оказана  поддержка  в  2015 году-  1 единица, в 2016 году 2 единиц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о  рабочих мест субъектами малого и (или)  среднего предпринимательства, которым оказана поддержка  в 2015 году - 15 единиц, в 2016 году - 15 единиц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  в 2015 году- 30 единиц, в 2016 году -30 единиц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ъем привлеченных  инвестиций в секторе малого и среднего предпринимательства  в 2015  году  5000,0 тыс. рублей, в 2016 году 5000,0 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объема инновационных товаров, работ, услуг  СМП, получивших поддержку  с 1000 тыс. рублей  в 2015 году до 2000  тыс. рублей, в 2016 год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осуществляется  за  счет  средств  бюджета  Богучанского района  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ных  на  условиях   софинансирования   ря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дпрограммы средств краевого бюджета.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ляет 4000000,0 рулей, 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 тыс. рублей за счет районного бюджета, в  том числе по годам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-   0          тыс.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-   100000,0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-   100000,0  рублей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,0 * рублей за счет краевого бюджета, в том числе по годам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-   0              тыс.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-   1900000, 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-   1900000, 0   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- 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  соответствующих  соглашений   между   Министерством  инвестиций и инноваций Красноярского края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гучанского района,  Управление экономики и планирования, Финансовое управлен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sz w:val="28"/>
          <w:szCs w:val="28"/>
        </w:rPr>
        <w:t xml:space="preserve">Предварительный прогноз общего объема финансирования с учетом выделенных средств из краевого бюджета составит: 4000000,0 рулей, в том числ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0,0 тыс.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          тыс.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100000,0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100000,0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* за счет краевого бюджета 3800000,0  рублей, в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              тыс.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1900000, 0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1900000, 0   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поддержки и развития малого и среднего предпринимательства осуществляется общими нормами,  установленными Федеральным законом от 24.09.2007 года № 209-ФЗ «О развитии малого и среднего предпринимательства в Российской Федерации», Законом края от 04.12.2008 № 7-2528 «О развитии субъектов малого и среднего предпринимательства в Красноярском крае»,  Государственной  программой «Развитие инвестиционной, инновационной деятельности, малого и среднего предпринимательства  на территории края» на 2014-2016 годы утвержденной постановлением Правительства Красноярского края от 30.09.2013 № 505-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убъектов малого и среднего предпринимательства также регулируется иными нормативными правовыми актами муниципальных органов  по вопросам хозяйственной, градостроительной, имущественной, эконом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и в Богучанском районе ведется работа по привлечению инвестиций на территорию края, а также района, содействию в реализации инвестиционных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 2012 год объем инвестиций в основной капитал средних предприятий составил   11786  тыс. рублей  или  107,1 % прироста к уровню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крупных организаций за 2012 год составил  1123821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20 года, утвержденной Постановлением администрации Богучанского района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района действует ОАО «Красноярское региональное агентство поддержки малого и среднего бизнеса»,  предоставляют  займы субъектам малого и среднего предпринимательства, открыта программа предоставления льготных  займов  для инновационных компаний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сектор в настоящее время не играет значительной роли в районной экономике: предприятия района производят  и реализуют в основном традиционную продук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оже время, перспективы реализации приоритетных инвестиционных проектов на территории района, развитие межрегиональных и международных партнерских связей позволяют осуществить преобразования, направленные на активизацию в Богучанском районе инновационных процес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ряд экономико-правовых проблем формирования эффективной инновационной сист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взаимодействия органов муниципальной власти Богучанского района  с субъектами иннова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количество мер и направленных на поддержку инновационной деятельности  на территории Богуч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фраструктуры, способной обеспечить инновационные компании, реализующие инвестиционные проекты в сфере инноваций, комплексом помещений, включающим специализированное оборудование и техн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епень вовлеченности крупных промышленных предприятий в инновационные процессы, которые создавали бы основу для развития импортоза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, обеспечивающей переориентацию экономики на замкнутый цикл производства с применением высокотехнологичного оборудования и интеллектуальных разработо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Малый и средний бизнес присутствует во многих отраслях экономик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аботка подпрограммы  обусловлена необходимостью решения в среднесрочной перспективе проблем, сдерживающих развитие инновационной деятельности в Богучанском рай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 муниципальной политики в сфере инноваций, деятельности, основанной на программно-целевом подходе, при котором мероприятия взаимно увязаны по срокам, ресурсам  и исполнителям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развития инновационного сектора эконом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й подпрограммы ожидаются  следующие  социально- экономические результаты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 (или) среднего предпринимательства, которым оказана  поддержка,  в  2015 году-  1 единица, в 2016 году 2 единиц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о  рабочих мест субъектами малого и (или)  среднего предпринимательства, которым оказана поддержка,  в 2015 году - 15 единиц, в 2016 году - 15 един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,  в 2015 году- 30 единиц,   в 2016 году 30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привлеченных  инвестиций в секторе малого и среднего предпринимательства  в 2015  году  5000,0 тыс. рублей, в 2016 году 5000,0  тыс. руб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объема инновационных товаров, работ, услуг  СМП, получивших поддержку,  с 1000 тыс. рублей  в 2015 году до 2000  тыс. рублей в 2016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 является создание благоприятных условий для развития роста инновационного потенциала в Богучанском районе. </w:t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полагается применение, как мер прямого воздействия на субъектов инновационной деятельности, так и мер, направленных  на формирование благоприятной для роста инновационной активности среды, субъектов малого и средне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подпрограммы  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ущественная поддержка субъектов малого и среднего предпринимательства, осуществляющих разработку и внедрение инновационной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нансовая поддержка субъектов малого и среднего предпринимательства, осуществляющих разработку и внедрение инновационной проду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14 - 2016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 подпрограммы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 (или) среднего предпринимательства, которым оказана  поддержка  в  2015 году-  1 единица, в 2016 году 2 единицы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оздано  рабочих мест субъектами малого и (или)  среднего предпринимательства, которым оказана поддержка,  в 2015 году - 15 единиц, в 2016 году - 15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,  в 2015 году- 30 единиц, в 2016 году 30 един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привлеченных  инвестиций в секторе малого и среднего предпринимательства  в 2015  году  5000,0 тыс. рублей, в 2016 году 5000,0 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объема инновационных товаров, работ, услуг  СМП, получивших поддержку,  с 1000 тыс. рублей  в 2015 году до 2000  тыс. рублей, в 2016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ежегодного отчета о ходе реализации подпрограммы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целевых индикаторов на весь период  действия подпрограммы по годам ее реализ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чень целевых индикаторов подпрограммы представлен в приложении № 1  к настоящей подпрограмм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Механизм реализации подпрограмм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подпрограммы,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 является  (Администрация Богучанского района (Управление экономики и планирования)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Главным распорядителем финансовых средств подпрограммы является администрация Богучанского района (далее - Администрация). Администрация финансирует программные мероприятия, предоставляет субсидии субъектам малого и среднего предпринимательства (юридическим  лицам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районного бюджета, а также межбюджетные трансферты, перечисляемые в районный бюджет  из федерального и краевого бюджетов  (далее по тексту - межбюджетные трансферты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Красноярском крае» на 2014-2016 годы, реализуемая в рамках государственной программы «Развитие инвестиционной, инновационной деятельности, малого и среднего предпринимательства на территории края» на 2014-2016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ереходящих остатков средств краевого бюджета, полученных в районный бюджет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объем средств, необходимых для обеспечения коэффициента софинансирования, исходя из условий, действовавших в предыдущем году, резервируется на соответствующие мероприятия под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редств местного бюджета в рамках подпрограммы могут быть субъекты малого и среднего предпринимательства, зарегистрированные на территории Красноярского края и осуществляющие разработку и внедрение инновационной продукции  на территории  Богучанского 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осуществляется при отсутствии у субъектов малого и среднего предпринимательства  просроченной задолженности по налоговым и иным обязательным платежам в бюджетную систему 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внебюджетные  фонды при условии наличия средств, предусмотренных на эти цели решением Богучанского районного Совета депутатов о районном бюджете на текущий финансовый г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мероприятиях по предоставлению финансовой   поддержки в форме субсидии субъект малого или среднего предпринимательства предоставляет в Управление экономики и планирования администрации Богучанского района (далее по тексту Управление экономики и планирования)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у из Единого государственного реестра юридических лиц или выписку из Единого государственного реестра индивидуальных предпринимателей, выданную не ранее 1 января текущего финансового года. Представляется субъектом малого и среднего предпринимательства один раз в течение финансового года и принимается к рассмотрению заявки (заявок) субъектов малого или среднего предпринимательства по всем мероприятиям финансовой  поддержки в форм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правки Межрайонной  инспекции Федеральной налоговой службы России по Красноярскому краю о состоянии расчетов по налогам, сборам и взносам,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 о наличии  задолженности  по уплате страховых взносов  в Фонд социального страхования Российской Федерации, полученные в срок, не ранее 30 дней до даты подачи заяв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указанных документов, субъекты малого или среднего предпринимательства представляют документы, указанные в соответствующем Порядке реализации мероприятия по предоставлению финансовой  поддержки в форм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субъектов малого и среднего предпринимательства с приложением всех необходимых документов должны быть рассмотрены управлением экономики и планирования    в срок, не превышающий 30 календарных дней с момента их рег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сгруппированы по следующим направлениям   муниципальной поддержк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ущественная поддержка субъектов малого и среднего предпринимательства, осуществляющих разработку и внедрение инновационной проду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нансовая поддержка субъектов малого и среднего предпринимательства, осуществляющих разработку и внедрение инновационной продук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Имущественная поддержка субъектов малого и среднего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имущества, находящегося в муниципальной  собственности Богучанского района, и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ющих разработку и внедрение инновационной продукции  (далее - перечень муниципального имуществ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униципального  имущества включаются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другие объекты муниципальной собственности 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на возмездной основе, безвозмездной основе или на льготных условиях, в том числе пут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торгов с ограниченным кругом участников (только среди субъектов малого и  среднего предпринимательства) в отношении имущества, включенного в перечень муниципального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я льготной ставки арендной платы или отсрочки в ее уплате для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и порядок передачи его субъектам малого и  среднего предпринимательства и организациям, образующим инфраструктуру поддержки субъектов малого и среднего предпринимательства, осуществляется управлением муниципальной собственностью Богучанского района и утверждается постановлением администрации Богучанского район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 Финансовая поддержка субъектов малого и среднего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или среднего предпринимательства, осуществляющих разработку и внедрение инновационной продукции, в том числе по мероприят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оддержка действующих инновационных компаний -  Субсидии субъектам малого и (или) среднего предпринимательства  в целях   возмещения части произведенных затра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и предоставляются в размере 75 процентов от произведенных затрат (без учета НДС для получателей субсидии, применяющих общую систему налогообложения)  но не более 2 млн. рублей одной действующей инновационной компании в течение одно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 на компенсацию следующих затра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следование и разработка новых продуктов, услуг, и методов их производства (передачи), новых производственных процес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ое проектирование, дизайн и другие разработки ( не связанные с научными исследованиями и разработками) новых продуктов, услуг и методов их производства (передачи), новых производственных процес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шин и оборудование, связанных с технологическими инновац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технологий (в том числе прав на патенты, лицензии на использование изобретений, промышленных образцов, полезных модел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программных 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подготовки производства для выпуска новых продуктов, внедрения  новых  услуг или методов  их производства (передач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 обучение и подготовка персонала, связанного с инновац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 маркетинговые исслед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 прочие затраты на технологические иннов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, связанные с уплатой процентов по кредитам, привлеченным в российских кредитных организац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ертификация и патентование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 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формируется Управлением экономики и планирования  с учетом информации полученной от управления муниципальной собственностью Богучанского района,  централизованной бухгалтерии администрации Богучанского района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соисполнителями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5.Оценка социально-экономической эффективности от реализации под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«Развитие инновационной деятельности на территории  Богучанского  района»  на 2014-2016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зволит решить ряд задач, в частн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здать предприятия, разрабатывающие и производящие инновационную  продукц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ить количество занятых в инновационной сфе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объема инновационных товаров, работ, услуг СМП, получивших поддержку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итика целевых индикаторов подпрограммы, оценивающих социально- экономический эффект от ее реализации, представлена  ниж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 (или) среднего предпринимательства, которым оказана  поддержка  в  2015 году-  1 единица, в 2016 году 2 единиц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о  рабочих мест субъектами малого и (или)  среднего предпринимательства, которым оказана поддержка  в 2015 году - 15 единиц, в 2016 году - 15 един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  в 2015 году- 30 единиц, в 2016 году -30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привлеченных  инвестиций в секторе малого и среднего предпринимательства  в 2015  году  5000,0 тыс. рублей, в 2016 году 5000,0 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личение объема инновационных товаров, работ, услуг  СМП, получивших поддержку  с 1000 тыс. рублей  в 2015 году до 2000  тыс. рублей, в 2016 году.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будет улучшено качество жизни насел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-2016 годы  планируется увеличение  доходов  районного бюджета   от деятельности  субъектов малого и среднего предпринимательства, осуществляющих  разработку и внедрение инновационной продук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ланируемое изменение показателей, а так же экономический эффект  в результате  реализации  мероприятий подпрограммы, представлены в приложении № 1 к настоящей программе.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тегральный эффект от реализации подпрограммы  заключается в создании благоприятного предпринимательского климата на территории Богуч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 Мероприятия под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 в  приложении № 2 к подпрограмм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                       (ресурсное обеспечение подпрограммы) с указанием источников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 бюджета, краевого  бюджета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 Объем финансирования  составляет 200000,0 рублей, в том числе: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000,0 тыс.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0       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100000,0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100000,0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в целях  получения субсидии из краевого бюджета и федерального бюджета  на софинансирование  отдельных мероприятий подпрограммы  участвует  в конкурсном отборе  муниципальных образований края, бюджетам которых предоставляются субсидии из краевого бюджета на поддержку малого и среднего предпринимательств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 соответствующих  соглашений между Министерством  инвестиций и инноваций Красноярского края.</w:t>
      </w:r>
    </w:p>
    <w:p>
      <w:pPr>
        <w:pStyle w:val="ConsPlusNormal"/>
        <w:widowControl/>
        <w:ind w:left="110" w:firstLine="6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из средств краевого бюджета на реализацию мероприятий подпрограммы  на 2014-2016 годы  составит  4000000,0  рублей,  в том числ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0000,0 тыс.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 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100000,0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100000,0  рублей.</w:t>
      </w:r>
    </w:p>
    <w:p>
      <w:pPr>
        <w:pStyle w:val="ConsPlusNormal"/>
        <w:widowControl/>
        <w:ind w:left="11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3800000,0 рублей за счет краевого бюджета, в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0            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1900000, 0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1900000, 0    рублей.</w:t>
      </w:r>
    </w:p>
    <w:p>
      <w:pPr>
        <w:pStyle w:val="ConsPlusNormal"/>
        <w:widowControl/>
        <w:ind w:left="11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 не потребуется.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54:00Z</dcterms:created>
  <dc:creator>Econ</dc:creator>
  <dc:description/>
  <cp:keywords/>
  <dc:language>en-US</dc:language>
  <cp:lastModifiedBy>User</cp:lastModifiedBy>
  <cp:lastPrinted>2013-10-21T17:45:00Z</cp:lastPrinted>
  <dcterms:modified xsi:type="dcterms:W3CDTF">2013-11-14T14:12:00Z</dcterms:modified>
  <cp:revision>213</cp:revision>
  <dc:subject/>
  <dc:title>АЧИНСКИЙ ГОРОДСКОЙ СОВЕТ ДЕПУТАТОВ</dc:title>
</cp:coreProperties>
</file>