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05.06.2025                                с. Богучаны                                 №60/1-532                   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одового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и районного бюджета за 2024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2,36 Устава Богучанского района Красноярского края Богучанский районный Совет депутатов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ение районного бюджета по доходам в сумме 3 928 023 939,62 рублей и расходам 3 867 654 876,44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ение районного бюджета с профицитом в сумме 60 369 063,18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4  год в сумме 60 369 063,18  рублей со знаком мину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Утвердить  исполнение районного бюджета за 2024 год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ов районного бюджета по кодам классификации доходов бюджетов 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 по ведомственной структуре расходов 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 по разделам и подразделам бюджетной классификации расходов бюджетов Российской Федерации 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ов районного бюджета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подразделам классификации расходов районного бюджета согласно приложению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 дефицита районного бюджета по кодам классификации источников финансирования дефицитов бюджетов,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 Богучанского района,  согласно приложениям 6-1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ми показателями согласно приложениям  20-2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 со дня,  следующего за днем   опубликования в Официальном вестник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60"/>
      </w:tblGrid>
      <w:tr>
        <w:trPr>
          <w:trHeight w:val="1845" w:hRule="atLeast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599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 Богучанского районного Совета депутатов       О.А.Павлю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 05  » _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июня</w:t>
            </w:r>
            <w:r>
              <w:rPr>
                <w:rFonts w:eastAsia="Calibri"/>
                <w:sz w:val="28"/>
                <w:szCs w:val="28"/>
                <w:lang w:eastAsia="en-US"/>
              </w:rPr>
              <w:t>____        2025 год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ind w:left="744" w:hanging="74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Богучанского района </w:t>
            </w:r>
          </w:p>
          <w:p>
            <w:pPr>
              <w:pStyle w:val="Normal"/>
              <w:ind w:left="744" w:hanging="744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</w:p>
          <w:p>
            <w:pPr>
              <w:pStyle w:val="Normal"/>
              <w:ind w:left="744" w:hanging="74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.С.Медведев  </w:t>
            </w:r>
          </w:p>
          <w:p>
            <w:pPr>
              <w:pStyle w:val="Normal"/>
              <w:ind w:left="744" w:hanging="74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425" w:firstLine="11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____</w:t>
            </w:r>
          </w:p>
          <w:p>
            <w:pPr>
              <w:pStyle w:val="Normal"/>
              <w:ind w:left="-425" w:firstLine="1134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« 05 »__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июня  </w:t>
            </w:r>
            <w:r>
              <w:rPr>
                <w:rFonts w:eastAsia="Calibri"/>
                <w:sz w:val="28"/>
                <w:szCs w:val="28"/>
                <w:lang w:eastAsia="en-US"/>
              </w:rPr>
              <w:t>___ 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i/>
      <w:iCs/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20:00Z</dcterms:created>
  <dc:creator>Userrfu</dc:creator>
  <dc:description/>
  <dc:language>en-US</dc:language>
  <cp:lastModifiedBy>Userrfu</cp:lastModifiedBy>
  <dcterms:modified xsi:type="dcterms:W3CDTF">2025-06-20T05:20:00Z</dcterms:modified>
  <cp:revision>2</cp:revision>
  <dc:subject/>
  <dc:title/>
</cp:coreProperties>
</file>