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БОГУЧ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4.07. 2014   </w:t>
        <w:tab/>
        <w:tab/>
        <w:t xml:space="preserve">                  с. Богучаны</w:t>
        <w:tab/>
        <w:t xml:space="preserve">    </w:t>
        <w:tab/>
        <w:t xml:space="preserve">           </w:t>
        <w:tab/>
        <w:t>№  878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46" w:hRule="atLeast"/>
        </w:trPr>
        <w:tc>
          <w:tcPr>
            <w:tcW w:w="9570" w:type="dxa"/>
            <w:tcBorders/>
          </w:tcPr>
          <w:p>
            <w:pPr>
              <w:pStyle w:val="Heading1"/>
              <w:shd w:fill="FFFFFF" w:val="clear"/>
              <w:spacing w:before="75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реализации Указа Президента Российской Федерации от 11.04.2014 № 226 </w:t>
            </w:r>
            <w:r>
              <w:rPr>
                <w:b w:val="false"/>
                <w:bCs w:val="false"/>
                <w:sz w:val="28"/>
                <w:szCs w:val="28"/>
              </w:rPr>
              <w:t>"О Национальном плане противодействия коррупции на 2014 - 2015 годы"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 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й подпункта «г» пункта 3, пункта 4 Указа Президента Российской Федерации от 11.04.2014 № 226 «О Национальном плане противодействия коррупции на 2014-2015 годы», а также в целях обеспечения эффективной реализации антикоррупционных мероприятий, проводимых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Богучанский район, в соответствии со ст. 8, 47, 48 Устава Богуча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постановление Администрации Богучанского района от 13.02.2014 № 168-п «Об утверждении Плана по противодействию коррупции в органах местного самоуправления муниципального образования Богучанский район на 2014  год»,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звании и пункте 1 постановления слова и цифры «на 2014 год» заменить словами и цифрами «на 2014-2015 год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еамбулу постановления после слов «Об общих принципах организации местного самоуправления в Российской Федерации» дополнить словами «, во исполнение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 Президента Российской Федерации от 11.04.2014 № 226 «О Национальном плане противодействия коррупции на 2014-2015 годы»», далее – по текс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Утвердить План по противодействию коррупции в органах местного самоуправления муниципального образования Богучанский район на 2014  год в новой редакции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Богучанского района А.Ю. Машинисто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Управления образования Мазницыной А.В., начальнику УСЗН Ахмедовой Ю.В., начальнику МКУ «Управление культуры Богучанского района» Грищенко И.А. обеспечить до 1 октября 2014 года создание комиссий по противодействию коррупции в подведомственных муниципальных учреждениях Богучан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чальнику Управления образования Мазницыной А.В., начальнику УСЗН Ахмедовой Ю.В., начальнику Финансового управления Монаховой В.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15 сентября 2014 года включить в должностные инструкции лиц, осуществляющих сбор и размещение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имуществе и обязательствах имущественного характера, сведений о расходах, обязанности п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главам поселений, входящих в состав Богучанского района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организовать создание комиссий по противодействию коррупции, подготовку и реализацию планов по противодействию коррупции в органах местного самоуправления соответствующих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ключить в должностные инструкции лиц, осуществляющих сбор и размещение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расходах обязанности п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о дня подписания и подлежит размещению на официальном сайте органов местного самоуправления муниципального образования Богучан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uchan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                                                                     В.Ю. Карнаух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Богуча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14» июля 2014 года № 878 - 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 противодействию коррупции в органах местного самоуправления муниципального образования Богучанский район на 2014 - 2015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012"/>
        <w:gridCol w:w="2128"/>
        <w:gridCol w:w="279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Совета по противодействию коррупции в органах местного самоуправления муниципального образования Богучан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плану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иссий по противодействию коррупции в муниципальных учреждениях Богучанского рай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1 октя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авового и организацио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ультуры Богучанского района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роприятия по совершенствованию муниципального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едупреждения коррупц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удебном разрешении споров по предоставлению муниципальных услуг, обжалованию действий (бездействия) должностных лиц органов местного самоуправл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авового и организационного обеспеч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реди руководителей муниципальных учреждений о требованиях, предъявляемых к ним положениями законодательства, МПА в сфере противодействия корруп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 20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201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авового и организацио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ультуры Богучанского района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роприятия в сфе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ок товаров, работ, услуг для муниципальных нуж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нтроля за исполнением законодательства в области организации и проведения проверок юридических лиц, индивидуальных предприним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ласности и прозрачности осуществления закупок товаров, работ, услуг для муниципальных нужд, предотвращение коррупции и других злоупотреблений в сфере таких закуп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экономики и планирования администрации Богуч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инг выполнения исполнителями (подрядчиками) условий муниципальных контрактов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201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экономики и планирования администрации Богуч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униципальная служба «Заказч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 по исполнению полномочий по контролю за исполнением законодательства Российской Федерации в области организации и проведения проверок юридических лиц, индивидуальных предпринимателей органами, уполномоченными на осуществление муниципального контро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контроля за законностью, результативностью (эффективностью и экономностью) использования средств местного бюдж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плану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етная комиссия муниципального образования Богучанский райо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ы в сфере использования и реализации муниципального имущества, зем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бросовестности, открытости, добросовестной конкуренции и объективности при распоряжении имуществом, находящимся в муниципальной собствен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бросовестности, открытости, добросовестной конкуренции и объективности при распоряжении земельными участками, государственная собственность на которые не разграниче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1 ма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облюдением установленного порядка управления и распоряжения имуществом, находящимся в  муниципальной собствен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плану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етная комиссия муниципального образования Богучанский райо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обобщение сведений о количестве проведенных проверок в сфере землепользования в поселениях района, результатах их прове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тябрь 20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201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вершенствование структуры и полномочий органов местного самоуправ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ов общественного контроля за их деятель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Богучанскому районному Совету депутатов отчета Главы Богучанского района о результатах деятельности в 2013 год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работы Богучанского районного Совета депута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Богуч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Богучанскому районному Совету депутатов отчета Главы администрации Богучанского района о работе администрации Богучанского района в 2013 год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работы Богучанского районного Совета депута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на официальном сайте муниципального образования Богучанский район доклада о достигнутых значениях показателей для оценки эффективности деятельности органов местного самоуправления Богучанского района за 2013 год и их планируемых значениях на 3-летний пери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1 ма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Богучанского райо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проведения антикоррупционной экспертизы нормативных правовых актов и их проектов, совершенствование нормативно-правовой базы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проектов муниципальных нормативных правовых актов в прокуратуру Богучанского район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дготовки проек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Богучанского районного Совета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тикоррупционной экспертизы нормативных правовых актов  и их проектов в органах местного самоуправления Богучанского рай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Богучанского районного Совета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ействующего законодательства в сфере противодействия коррупции, отслеживание вносимых изменений и дополнений в федеральные и краевые законы, иные НПА в указанной сфер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авового и организационного обеспеч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и принятие муниципальных правовых актов в сфере противодействия коррупции на основе анализа действующего законодательства в сфере противодействия корруп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авового и организационного обеспеч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го принятия муниципальных правовых актов в случаях, предусмотренных федеральными законами, актами Президента Российской Федер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Внедрение антикоррупционных механиз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ализации кадров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ах местного самоуправления Богуч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иеме на муниципальную служ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по кадрам в органах местного самоуправления, органах администрации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обеспечения выполнения обязанности лиц, замещающих муниципальные должности, муниципальных служащих представлять сведения о доходах, об имуществе и обязательствах имущественного характера соответствующего должностного лица, его супруга (супруги) и несовершеннолетних детей, а также их расходах в случаях, установленных законодательством (далее – сведения о доходах, расходах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в сети Интернет сведений о доходах, расходах в случаях и порядке, предусмотренных действующим законодательством, муниципальными правовыми актам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достоверности и полноты сведений о доходах, расходах в установленном порядк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явления основа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е должностные лица органов местного самоуправления, органов администрации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деятельности комиссий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чанский районны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ётная комиссия муниципального образования Богучанский райо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оступающих представителям нанимателя (работодателя) уведомлений муниципальных служащих о фактах склонения к совершению коррупционных правонару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ь, июль 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еминарах по повышению квалификации в сфере противодействия коррупции муниципальных служащих, ответственных за работу по профилактике коррупционных и иных правонаруш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чанского 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и конкретизация должностных инструкций лиц, замещающих должности муниципальной службы в органах местного самоуправления Богучанского рай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 органов местного самоуправления, органов администрации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ключение в должностные инструкции лиц, осуществляющих сбор и размещ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й о доходах, расходах обязанности 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сентября 2014 год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 органов местного самоуправления, органов администрации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совещаний со специалистами по кадрам в органах местного самоуправления, органах администрации Богучанского района по профилактике коррупционных и иных правонарушений, в ходе которых подлежат рассмотрению вопросы организации и исполнения нормативных правовых актов в сфере противодействия коррупц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, октябрь 20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юнь 201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в правоохранительные органы установленной работодателем (представителем нанимателя), комиссиями по соблюдению требований к служебному поведению и урегулированию конфликта интересов на муниципальной службе информации о совершении муниципальным служащим действия (бездействия), содержащего признаки административного правонарушения или состава преступле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установления соответствующих фак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 органов местного самоуправления, органов администрации Богучанского района, председатели комиссий по урегулированию конфликтов на муниципальной служб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учающих семинаров среди муниципальных служащих о порядке предоставления сведений о дохода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2014, 201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реди муниципальных служащих по вопросам, связанным с соблюдением требований к служебному поведению, порядка предотвращения или урегулирования конфликта интерес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 20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, октябрь 201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авового и организационного обеспеч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ложенных в актах прокурорского реагирования нарушений законодательства о муниципальной службе, а также выявленных факторов коррупциогенности в муниципальных правовых актах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2014,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ормирование в обществе нетерпимости к коррупционному поведению, обеспечение открытости деятельности органов местного самоуправления Богучанского района, взаимодействие с общественностью, гражданами 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воевременным исполнением обращений граждан, организаций и должностных ли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е должностные лица органов местного самоуправления, органов администрации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содействия СМИ в освещении мер, принимаемых органами местного самоуправления по противодействию коррупц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, органы администрации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публикаций в СМИ, заявлений и обращений граждан на предмет наличия информации о фактах коррупции со стороны муниципальных служащих и должностных ли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Богучанского района о функционировании «телефона доверия» для сообщений о проявлении фактов коррупции в Богучанском районе, анализ поступающих на него сообщ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, декабр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лужебных проверок по фактам жалоб и обращений физических и юридических лиц по поводу отказа от предоставления муниципальных услуг или некачественного их оказ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ирующие замест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страции Богучан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органов администрации Богучанского района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, июнь, сентябрь, декабр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тенда с информацией в сфере противодействия корруп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авового и организационного обеспеч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заимодействие в сфере противодействия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встреч, «круглых столов», совещаний с представителями органов местного самоуправления поселений, правоохранительных органов, общественности по вопросам противодействия коррупции в Муниципальном образовании Богучанский 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органами местного самоуправления поселений в рамках заключенных соглашений по организации работы по противодействию корруп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равового и организационного обеспечени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uchansky-raio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59:00Z</dcterms:created>
  <dc:creator>Admin</dc:creator>
  <dc:description/>
  <dc:language>en-US</dc:language>
  <cp:lastModifiedBy>Алек</cp:lastModifiedBy>
  <cp:lastPrinted>2014-07-14T17:06:00Z</cp:lastPrinted>
  <dcterms:modified xsi:type="dcterms:W3CDTF">2014-10-14T03:59:00Z</dcterms:modified>
  <cp:revision>2</cp:revision>
  <dc:subject/>
  <dc:title/>
</cp:coreProperties>
</file>