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жная избирательная комиссия по выборам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ного Совета депутатов пятого созы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по одномандатному избирательному округу № 10</w:t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  <w:r>
        <w:rPr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05» августа 2015 года                   с.Чунояр                                            № 3/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Нефедовского Владимира Ивановича кандидатом  в депутаты Богучанского районного Совета депутатов 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ому избирательному округу № 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верив соблюдение требований Закона Красноярского края «О выборах в органы местного самоуправления в Красноярском крае» при выдвижении кандидата, представлении документов для уведомления о выдвижении кандидата, иных предусмотренных законом документов, представленных в окружную избирательную комиссию по одномандатному избирательному округу № 10 для уведомления о выдвижении и регистрации кандидата, а также при наличии решения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Конференции Красноярского регионального отделения Всероссийской политической партии «ЕДИНАЯ РОССИЯ» о выдвижении кандидата в депутаты Богучанского районного Совета депутатов пятого созыва по одномандатному избирательному округу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10, в соответствии со статьями 14, 29 Закона Красноярского края «О выборах в органы местного самоуправления в Красноярском крае» окружная избирательная комиссия по одномандатному избирательному округу № 10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регистрировать Нефедовского Владимира Ивановича, 25 сентября  1950 года рождения, работающего директором ООО «Каймира», проживающего с.Чунояр, выдвинутого избирательным объединением Красноярское региональное отделение Всероссийской политической партии «ЕДИНАЯ РОССИЯ», кандидатом в депутаты Богучанского районного Совета депутатов пятого созыва по одномандатному избирательному округу № 10, «05» августа 2015 года в 17 часов 0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дать зарегистрированному кандидату удостоверение о регистрации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настоящее решение в газету «Ангарская правда» для опубликования и разместить на официальном сайте Богуч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кружной избирательной комиссии по одномандатному избирательному округу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8"/>
                <w:szCs w:val="28"/>
              </w:rPr>
              <w:t>Г.А. Юзма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кружной избирательной комиссии по одномандатному избирательному округу № 10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8"/>
                <w:szCs w:val="28"/>
              </w:rPr>
              <w:t>О. Д. Гри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05:00Z</dcterms:created>
  <dc:creator>zlobina</dc:creator>
  <dc:description/>
  <cp:keywords/>
  <dc:language>en-US</dc:language>
  <cp:lastModifiedBy>Admin</cp:lastModifiedBy>
  <cp:lastPrinted>2015-08-08T18:13:00Z</cp:lastPrinted>
  <dcterms:modified xsi:type="dcterms:W3CDTF">2015-08-08T11:14:00Z</dcterms:modified>
  <cp:revision>6</cp:revision>
  <dc:subject/>
  <dc:title/>
</cp:coreProperties>
</file>