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  <w:tab w:val="left" w:pos="1219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кандидатах, представленных при их выдвижен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дении выборов депутатов Богучанского районного Совета депутатов пятого созыва в составе общетерриториальных списков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селов Валерий Семе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ое местное отделение КРО ПП КПРФ, первый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</w:t>
            </w:r>
            <w:r>
              <w:rPr>
                <w:rFonts w:cs="Times New Roman" w:ascii="Times New Roman" w:hAnsi="Times New Roman"/>
                <w:sz w:val="20"/>
              </w:rPr>
              <w:t xml:space="preserve"> первый секретарь Богучанского местного отделения КРО ПП КП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ко Екатери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профессион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Таежнинская участковая больница, заведующ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рионов Валентин Демья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ващенко Геннади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Грему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ПМК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онтьев Александр Семе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Анга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О "Краслесинвест", водитель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», секретарь ППО № 3 п. Ангарск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омиец Виктория Викт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Нев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КГБУ "Хребтовское лесничество", документов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», секретарь ППО № 10 п. Хреб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Цицилашвили Гоги Акак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профессион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 член ППО № 1 с. Богучаны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ищенко Евген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Октябр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МКОУ Октябрьская СОШ № 9, учитель трудового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 член первичной партий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кребова Марина Владими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1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ГРАНД", финансовы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 Татьяна Генрих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Говорк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чта России», Богучанский почтамт, ОПС Говорково, начальник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 член ППО № 9 п. Говорко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суев Эвальд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 член ППО № 1 с. Богуча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Сергей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Октябрь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КУ «Богучанский отдел ветеринарии», заведующий Октябрьской ветеринарной лечебни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 член П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нский Аркадий Арк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д. Карабу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«Таежнинский культурн-спортивный комплекс», спортинструктор 7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 секретарь ППО № 8 д. Карабу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 Константин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е профессион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БУСО «Центр социальной помощи семье и детям «Богучанский», сторож-вах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Красноярского регионального (краев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о Никола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ое местное (районное) отделение Красноярского регионального (краевого) отделения Политической партии "КОММУНИСТИЧЕСКАЯ ПАРТИЯ РОССИЙСКОЙ ФЕДЕРАЦИ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П Богучанский почтамт УФПС Красноярского края филиал ФГУП «Почта России» инженер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Богучанского местного (районного) отделения Политической партии "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ОММУНИСТИЧЕСКАЯ ПАРТИЯ РОССИЙСКОЙ ФЕДЕ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, член ППО № 1 с. Богуча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850" w:right="679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1:41:00Z</dcterms:created>
  <dc:creator>admin</dc:creator>
  <dc:description/>
  <cp:keywords/>
  <dc:language>en-US</dc:language>
  <cp:lastModifiedBy>Наталья</cp:lastModifiedBy>
  <dcterms:modified xsi:type="dcterms:W3CDTF">2015-08-14T10:00:00Z</dcterms:modified>
  <cp:revision>45</cp:revision>
  <dc:subject/>
  <dc:title/>
</cp:coreProperties>
</file>