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49" w:leader="none"/>
          <w:tab w:val="left" w:pos="1219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кандидатах, представленных при их выдвижен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роведении выборов депутатов Богучанского районного Совета депутатов пятого созыва в составе общетерриториальных списков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993"/>
        <w:gridCol w:w="1842"/>
        <w:gridCol w:w="2268"/>
        <w:gridCol w:w="1418"/>
        <w:gridCol w:w="1842"/>
        <w:gridCol w:w="1559"/>
        <w:gridCol w:w="198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субъекта Российской Федерации, района, города, иного населенного пункта, где находится место жительства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Уровень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сто работы или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Занимаемая должность (или род зан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работе депутатом на непостоянной основе с указанием наименования представительного ор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политической партии или иному общественному объединению, статус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су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згалов Дмитрий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 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 ООО "Русская инжиниринговая компания", начальник участка в дирекции по ремонту и обслуживанию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рба Дмитрий Пав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Манз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реднее профессиона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ОП ООО "Русская инжиниринговая компания", электромонтер по ремонту и обслуживанию электро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товин Сергей Вале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 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учанский центр ОВД филиала «Аэронавигация Центральной Сибири» ФГУП «Госкорпорация по ОрВД», инженер по радионавигации, радиолокации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молин Виктор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с.Богуч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ское отделение Головного отделения по Красноярскому краю Восточно-Сиби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а ОАО «Сбербанк России», инспектор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их Николай Васи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Таеж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славчик Ирина Вале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Богучанский район, п. Красногорье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учанский филиал ЗАО «Новоенисейский ЛХК», Гремучинский Л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лен Политической партии ЛДП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ндюк Денис Олег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Краснояр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Частный промышленный капитал»,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лен Политической партии ЛДП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 Дмитрий Владислав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Краснояр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Рекламно-продюсерская компания «ДМД», 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лександр  Станислав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Краснояр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 неработа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точий Сергей Ю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Краснояр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Восьмой день», заместитель директора по проек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850" w:right="679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1:41:00Z</dcterms:created>
  <dc:creator>admin</dc:creator>
  <dc:description/>
  <cp:keywords/>
  <dc:language>en-US</dc:language>
  <cp:lastModifiedBy>Наталья</cp:lastModifiedBy>
  <dcterms:modified xsi:type="dcterms:W3CDTF">2015-08-14T09:13:00Z</dcterms:modified>
  <cp:revision>26</cp:revision>
  <dc:subject/>
  <dc:title/>
</cp:coreProperties>
</file>