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андидатах, представленных при их выдвиже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дении выборов депутатов Богучанского районного Совета депутатов пятого созыва в составе общетерриториальных списк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Любим Виктор Михайлович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Вектор-Плюс"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, председатель Совета местного отделения политической партии «Справедливая Ро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неуплату налогов в 2002г., снята 01.01.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рин Анатоли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БГЭ", начальник от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шмарин Ярослав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ОО "ЯрКом", генеральный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Богучанского районного Совета депутатов четвертого созы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ль Геннади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суев Александр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ое отделение политической партии СПРАВЕДЛИВАЯ  РОССИЯ В Богучанском районе Красноя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си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итической партии СПРАВЕДЛИВАЯ 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850" w:right="679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41:00Z</dcterms:created>
  <dc:creator>admin</dc:creator>
  <dc:description/>
  <cp:keywords/>
  <dc:language>en-US</dc:language>
  <cp:lastModifiedBy>Наталья</cp:lastModifiedBy>
  <dcterms:modified xsi:type="dcterms:W3CDTF">2015-08-14T02:00:00Z</dcterms:modified>
  <cp:revision>18</cp:revision>
  <dc:subject/>
  <dc:title/>
</cp:coreProperties>
</file>