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  <w:tab w:val="left" w:pos="1219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кандидатах, представленных при их выдвижен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ведении выборов депутатов Богучанского районного Совета депутатов пятого созыва в составе общетерриториальных списков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хтин Александр Вадим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а Богуч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дикова Тамара Фед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Управления Пенсионного Фонда Российской Федерации (государственное учреждение) в Богучанском районе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юханова Татья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чанский районный Совет депутатов, 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денко Анатоли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«Богучанская автошкола «Движение», старший преподав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фимов Юри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Красноя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чанский районный Совет депутатов, председ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охой Дмитрий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Шиве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верский филиал ОАО «Лесосибирский лесопильно-деревообрабатывающий комбинат № 1», ведущий юрист юрид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пацевич Евгений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 «Богучанский алюминиевый завод», техническая дирекция, технический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ведев Алексей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О «Богучанский алюминиевый завод», техническая дирекция в анодно-монтажном отделении, организатор работ операторов автоматизированного производства алюми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кра Мария Анато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БОУ «Таежнинская общеобразовательная  школа-интернат»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суев Николай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й предприним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пелова Татья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Нев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УК «Богучанжилкомхоз», инженер производственно-техн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нов Анатолий Никиф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Нев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 профессиона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«Невонский химлесхоз»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мичева Татьяна Валенти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БОУ «Богучанская средняя общеобразовательная школа № 1 им. К.И. Безру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злов Николай Степ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 специа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нейно-технический цех (Богучанский р-н) межрайонный центр технической эксплуатации телекоммуникаций г. Канск Красноярского филиала ОАО Ростелеком, нача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иппова Вер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Всероссийской политической партии "ЕДИНАЯ РОСС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 КРО Фонда социального страхования Российской Федерации № 9 (Богучнский)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Всероссийской политической партии "ЕДИНАЯ РОССИЯ</w:t>
            </w:r>
            <w:r>
              <w:rPr>
                <w:rFonts w:cs="Times New Roman" w:ascii="Times New Roman" w:hAnsi="Times New Roman"/>
                <w:sz w:val="20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850" w:right="679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1:41:00Z</dcterms:created>
  <dc:creator>admin</dc:creator>
  <dc:description/>
  <cp:keywords/>
  <dc:language>en-US</dc:language>
  <cp:lastModifiedBy>Наталья</cp:lastModifiedBy>
  <dcterms:modified xsi:type="dcterms:W3CDTF">2015-08-14T10:24:00Z</dcterms:modified>
  <cp:revision>25</cp:revision>
  <dc:subject/>
  <dc:title/>
</cp:coreProperties>
</file>