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  <w:tab w:val="left" w:pos="1219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кандидатах, представленных при их выдвижен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выборов депутатов Богучанского районного Совета депутатов пятого созыва по одномандатным округам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дномандатный избирательный округ №1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онтьев Александр Семе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Анг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"Краслесинвест", водитель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юбим Виктор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Вектор-Плюс"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, председатель Совета местного отделения политической партии «Справедливая Ро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неуплату налогов в 2002г., снята 01.01.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офимчук Сергей Леонидович, дата ро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БУЗ «Богучанская районная больница», главный вр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дномандатный изби</w:t>
      </w:r>
      <w:r>
        <w:rPr/>
        <w:t>рательный округ №2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юханов Андрей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Манз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"Новоенисейский ЛХК" Богучанский филиал, директор Нижнетерянского Л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Манзенского сельского Совета депутатов третье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рин Анатолий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БГЭ", начальник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поров Николай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Пинч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профессион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БУ "Богучанское лесничество", лесничий Карабульского участкового 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3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молин Виктор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ское отделение Головного отделения по Красноярскому краю Восточно-Сиби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а ОАО «Сбербанк России», 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Хардикова Тамара Фед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УПФР в Богучанском районе Красноярского края, начальник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Цицилашвили Гоги Акак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профессион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, член ППО № 1 с. Богучаны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</w:t>
      </w:r>
      <w:r>
        <w:rPr/>
        <w:t>дномандатный избирательный округ №4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754"/>
        <w:gridCol w:w="993"/>
        <w:gridCol w:w="1842"/>
        <w:gridCol w:w="2268"/>
        <w:gridCol w:w="1418"/>
        <w:gridCol w:w="1843"/>
        <w:gridCol w:w="1559"/>
        <w:gridCol w:w="1984"/>
        <w:gridCol w:w="141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ль Геннадий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рионов Валентин Демья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О ПП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, секретарь ППО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дченкова Екатерина 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профессиональ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Спектр-Богучаны"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сельского Совета депутатов третье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5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754"/>
        <w:gridCol w:w="993"/>
        <w:gridCol w:w="1842"/>
        <w:gridCol w:w="2268"/>
        <w:gridCol w:w="1418"/>
        <w:gridCol w:w="1843"/>
        <w:gridCol w:w="1559"/>
        <w:gridCol w:w="1984"/>
        <w:gridCol w:w="141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тухова Татьяна Виниам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УК БМ РДК "Янтарь", балетмей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селов Валерий Семе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ое местное отделение КРО ПП КПРФ, первый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секретарь Богучанского местного отделения КРО ПП КП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6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754"/>
        <w:gridCol w:w="993"/>
        <w:gridCol w:w="1842"/>
        <w:gridCol w:w="2268"/>
        <w:gridCol w:w="1418"/>
        <w:gridCol w:w="1843"/>
        <w:gridCol w:w="1559"/>
        <w:gridCol w:w="1984"/>
        <w:gridCol w:w="141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щенко Игорь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Грему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МКУ "Управление культуры Богучанского района", нача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овец Еле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Грему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О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Богучантеплосеть»</w:t>
            </w:r>
            <w:r>
              <w:rPr>
                <w:rFonts w:cs="Times New Roman" w:ascii="Times New Roman" w:hAnsi="Times New Roman"/>
                <w:sz w:val="20"/>
              </w:rPr>
              <w:t>, Гремучинский участок, техник по у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щенко Геннади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Грему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ПМК"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7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754"/>
        <w:gridCol w:w="993"/>
        <w:gridCol w:w="1842"/>
        <w:gridCol w:w="2268"/>
        <w:gridCol w:w="1418"/>
        <w:gridCol w:w="1843"/>
        <w:gridCol w:w="1559"/>
        <w:gridCol w:w="1984"/>
        <w:gridCol w:w="141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оздов Александр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й предприним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ников Андрей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ое унитарное муниципальное предприятие "ОВОД"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ко Екате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ежнинская участковая больница, 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8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Верхотурова Еле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КОУ Таежнинская СОШ №20, исполняющий обязанности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згалов Дмитрий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 ООО "Русская инжиниринговая компания", начальник участка в дирекции по ремонту и обслуживанию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дкин Юри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Геракл"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марин Ярослав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ЯрКом", генеральный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ребова Мари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1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ГРАНД", финансовый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9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ищенко Евгени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Октябр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КОУ Октябрьская СОШ № 9, 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Шишкова Ольга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1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Октябр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ФКУ ОИУ-26 ОУХД ГУФСИН России по Красноярскому краю, инспектор оператив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10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Корпачев Леонид Борис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Чуно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ТО ФГУП «Охрана» МВД РФ, стре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федовский Владимир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19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Чуно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ОО "Каймира"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/>
        <w:t>одномандатный избирательный округ №11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Горбачев Николай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19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Осиновый Мы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ООО "Горлесмет"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одномандатный избирательный округ №12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Безруких Мари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19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Нев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БУЗ «Богучанская район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Невонская участковая больница, врач общей пр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миец Виктор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Нев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КГБУ "Хребтовское лесничество", документов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КП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850" w:right="679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1:41:00Z</dcterms:created>
  <dc:creator>admin</dc:creator>
  <dc:description/>
  <cp:keywords/>
  <dc:language>en-US</dc:language>
  <cp:lastModifiedBy>Наталья</cp:lastModifiedBy>
  <dcterms:modified xsi:type="dcterms:W3CDTF">2015-08-14T09:24:00Z</dcterms:modified>
  <cp:revision>25</cp:revision>
  <dc:subject/>
  <dc:title/>
</cp:coreProperties>
</file>