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7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№ </w:t>
            </w:r>
            <w:r>
              <w:rPr>
                <w:sz w:val="28"/>
                <w:szCs w:val="28"/>
              </w:rPr>
              <w:t xml:space="preserve">1/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 Уделько Екатерины Николаевны кандидатом  в депутаты Богучанского районного Совета депутатов пятого созыва, выдвинутой </w:t>
      </w:r>
      <w:r>
        <w:rPr>
          <w:bCs/>
          <w:sz w:val="28"/>
          <w:szCs w:val="28"/>
        </w:rPr>
        <w:t>избирательным объединением  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7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7  РЕ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Зарегистрировать Уделько Екатерину Николаевну, 1960 года рождения, заведующую Таежнинской участковой больницы, КГБУЗ «Богучанская РБ», проживающую в п. Таежный, Богучанского района, Красноярского края, выдвинутую избирательным объединением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 кандидатом в депутаты Богучанского районного Совета депутатов пятого созыва, 09 августа 2015 года в 12 часов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дать Уделько Е.Н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7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7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ZALIVKA</cp:lastModifiedBy>
  <cp:lastPrinted>2015-04-08T18:27:00Z</cp:lastPrinted>
  <dcterms:modified xsi:type="dcterms:W3CDTF">2015-04-10T03:48:00Z</dcterms:modified>
  <cp:revision>23</cp:revision>
  <dc:subject/>
  <dc:title>                                                   </dc:title>
</cp:coreProperties>
</file>