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                                                   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>ОКРУЖНАЯ избирательная комиссия  по выборам депутатов БОГУЧАНСКОГО РАЙОННОГО Совета депутатов ПО ОДНОМАНДАТНОМУ ИЗБИРАТЕЛЬНОМУ ОКРУГА  №  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ru-RU"/>
              </w:rPr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lang w:val="ru-RU"/>
              </w:rPr>
              <w:t>РЕШЕ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Богучан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 августа 2015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№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/3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О регистрации Дроздова Александра Анатольевича кандидатом в депутат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огучанского районного  Совета депутатов пятого созыва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о одномандатному избирательному округу № 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>Проверив  соблюдение требований Закона Красноярского края «О</w:t>
      </w:r>
      <w:hyperlink r:id="rId2">
        <w:r>
          <w:rPr>
            <w:rStyle w:val="InternetLink"/>
            <w:b w:val="false"/>
            <w:bCs w:val="false"/>
          </w:rPr>
          <w:t xml:space="preserve"> выборах</w:t>
        </w:r>
      </w:hyperlink>
      <w:r>
        <w:rPr>
          <w:b w:val="false"/>
          <w:bCs w:val="false"/>
        </w:rPr>
        <w:t xml:space="preserve"> в органы местного самоуправления в Красноярском крае», при выдвижении кандидата в депутаты Богучанского районного Совета депутатов пятого созыва Дроздова А.А. в порядке самовыдвижения, представленные сведения о кандидате, подписные листы с подписями избирателей, собранные в поддержку выдвижения Дроздова А.А., первый финансовый отчет, представленный кандидатом, окружная избирательная комиссия  по выборам депутатов Богучанского районного Совета депутатов по одномандатному  избирательному округу  №  7  установила следующее:</w:t>
      </w:r>
    </w:p>
    <w:p>
      <w:pPr>
        <w:pStyle w:val="Style14"/>
        <w:ind w:firstLine="708"/>
        <w:jc w:val="both"/>
        <w:rPr>
          <w:bCs/>
          <w:caps/>
          <w:szCs w:val="28"/>
        </w:rPr>
      </w:pPr>
      <w:r>
        <w:rPr>
          <w:szCs w:val="28"/>
        </w:rPr>
        <w:t>На основании решения избирательной комиссии муниципального образования Богучанский район от 29 июня 2015 г. № 7/29 «О создании Рабочей группы по проверке правомерности процедуры выражения поддержки кандидатур, правильности оформления подписных листов, достоверности данных, содержащихся в подписных листах», Рабочей группой проверены данные об избирателях, указанные в подписных листах, собранных в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поддержку выдвижения кандидата в депутаты Богучанского районного Совета депутатов пятого созыва по одномандатному избирательному округу № 7  Дроздова А.А. </w:t>
      </w:r>
    </w:p>
    <w:p>
      <w:pPr>
        <w:pStyle w:val="TextBodyIndent"/>
        <w:rPr/>
      </w:pPr>
      <w:r>
        <w:rPr>
          <w:szCs w:val="28"/>
        </w:rPr>
        <w:t xml:space="preserve">Проверке подлежат 15 (пятнадцать) подписей избирателей.  Необходимое количество достоверных подписей избирателей для регистрации кандидата в депутаты Богучанского районного Совета депутатов пятого созыва по одномандатному избирательному округу № 7 –  13 (тринадцать). 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проверки недействительных подписей в соответствии с пунктом 10 статьи 29 Закона Красноярского края «О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 xml:space="preserve"> выборах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в органы местного самоуправления в Красноярском крае» не выявлено.</w:t>
        <w:tab/>
        <w:t>Количество достоверных подписей избирателей – 15 (пятнадцать).</w:t>
        <w:tab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основании изложенного и в соответствии с  пунктом 19 статьи 29 Закона Красноярского края «О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 xml:space="preserve"> выборах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в органы местного самоуправления в Красноярском крае», окружная избирательная комиссия по выборам депутатов Богучанского районного  Совета депутатов пятого созыва  по одномандатному округу № 7  РЕШИЛ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Зарегистрировать  кандидатом в депутаты Богучанского районного Совета депутатов пятого созыва по одномандатному избирательному округу № 7 Дроздова Александра Анатольевича, выдвинутого в порядке самовыдвижения, 1965 года рождения, индивидуального предпринимателя, проживающего п. Таежный  Богучанского района  Красноярского края,               12  августа 2015 года в  17 часов  30 мину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2. Выдать Дроздову А.А. удостоверение о регистрации кандидатом в депутаты Богучанского районного Совета депутатов пятого созыва установленного образц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Направить настоящее решение для опубликования в газету «Ангарская правда», разместить настоящее решение на официальном сайте Богучан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окружн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збирательной комиссии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дномандатного избирате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круга № 7                                                                                           О.Б. Ераш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кретарь окружной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збирательной комисс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дномандатного избирательн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круга № 7                                                                                         О.А. Хода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Cs/>
      <w:kern w:val="2"/>
      <w:sz w:val="32"/>
      <w:szCs w:val="32"/>
      <w:lang w:val="en-US" w:bidi="en-US"/>
    </w:rPr>
  </w:style>
  <w:style w:type="character" w:styleId="2">
    <w:name w:val="Заголовок 2 Знак"/>
    <w:qFormat/>
    <w:rPr>
      <w:rFonts w:ascii="Cambria" w:hAnsi="Cambria" w:eastAsia="Times New Roman" w:cs="Cambria"/>
      <w:bCs/>
      <w:i/>
      <w:iCs/>
      <w:lang w:val="en-US" w:bidi="en-US"/>
    </w:rPr>
  </w:style>
  <w:style w:type="character" w:styleId="Style13">
    <w:name w:val="Основной текст Знак"/>
    <w:qFormat/>
    <w:rPr>
      <w:rFonts w:ascii="Calibri" w:hAnsi="Calibri" w:eastAsia="Times New Roman" w:cs="Calibri"/>
      <w:bCs/>
      <w:sz w:val="24"/>
      <w:szCs w:val="24"/>
      <w:lang w:val="en-US"/>
    </w:rPr>
  </w:style>
  <w:style w:type="character" w:styleId="21">
    <w:name w:val="Основной текст 2 Знак"/>
    <w:qFormat/>
    <w:rPr>
      <w:rFonts w:ascii="Calibri" w:hAnsi="Calibri" w:eastAsia="Times New Roman" w:cs="Calibri"/>
      <w:b w:val="false"/>
      <w:sz w:val="24"/>
      <w:szCs w:val="24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8"/>
      <w:lang w:val="ru-RU"/>
    </w:rPr>
  </w:style>
  <w:style w:type="paragraph" w:styleId="Style14">
    <w:name w:val="Норм"/>
    <w:basedOn w:val="Normal"/>
    <w:qFormat/>
    <w:pPr>
      <w:jc w:val="center"/>
    </w:pPr>
    <w:rPr>
      <w:rFonts w:ascii="Times New Roman" w:hAnsi="Times New Roman" w:cs="Times New Roman"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A253387CFDA113C401563E5B9B21A39691A80EA3BB9DBFB6328048A4CC24E538397518975F62WFL" TargetMode="External"/><Relationship Id="rId3" Type="http://schemas.openxmlformats.org/officeDocument/2006/relationships/hyperlink" Target="consultantplus://offline/ref=51A253387CFDA113C401563E5B9B21A39691A80EA3BB9DBFB6328048A4CC24E538397518975F62WFL" TargetMode="External"/><Relationship Id="rId4" Type="http://schemas.openxmlformats.org/officeDocument/2006/relationships/hyperlink" Target="consultantplus://offline/ref=51A253387CFDA113C401563E5B9B21A39691A80EA3BB9DBFB6328048A4CC24E538397518975F62WF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08:00:00Z</dcterms:created>
  <dc:creator>пользователь</dc:creator>
  <dc:description/>
  <cp:keywords/>
  <dc:language>en-US</dc:language>
  <cp:lastModifiedBy>Admin</cp:lastModifiedBy>
  <cp:lastPrinted>2015-04-13T18:52:00Z</cp:lastPrinted>
  <dcterms:modified xsi:type="dcterms:W3CDTF">2015-08-23T07:53:00Z</dcterms:modified>
  <cp:revision>46</cp:revision>
  <dc:subject/>
  <dc:title/>
</cp:coreProperties>
</file>