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 ПО ВЫБОРАМ ДЕПУТАТОВ БОГУЧАНСКОГО РАЙОННОГО СОВЕТА ДЕПУТАТОВ  ПЯТОГО СОЗЫВА ПО      ОДНОМАНДАТНОМУ   ИЗБИРАТЕЛЬНОМУ ОКРУГУ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августа 2015 года          п. Пинчуга                          № 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ind w:firstLine="709"/>
        <w:jc w:val="center"/>
        <w:rPr/>
      </w:pPr>
      <w:r>
        <w:rPr/>
        <w:t>О регистрации Топорова Николая Анатольевича кандидатом в депутаты Богучанского районного Совета депутатов  пятого созыва, выдвинутого избирательным объединением Богучанское местное (районное) отделение Красноярского  регионального  (краевого) отделения Политической партии «КОММУНИСТИЧЕСКАЯ ПАРТИЯ РОССИЙСКОЙ ФЕДЕРАЦИИ»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tabs>
          <w:tab w:val="clear" w:pos="708"/>
          <w:tab w:val="left" w:pos="-180" w:leader="none"/>
        </w:tabs>
        <w:ind w:firstLine="709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оверив соблюдение требований Закона Красноярского края « 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2, для уведомления о выдвижении   регистрации кандидата, учитывая наличие решения избирательного объединения Богучанское местное (районное) отделение  Красноярское региональное (краевое)отделение Политической партии « КОММУНИСТИЧЕСКАЯ ПАРТИЯ РОССИЙСКОЙ ФЕДЕРАЦИ» о выдвижении кандидата в депутаты Богучанского районного Совета депутатов пятого созыва, в соответствии со статьями 15, 29 Закона Красноярского края « 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2 РЕШИЛА:  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Зарегистрировать Топорова Николая Анатольевича, 1955 года рождения, лесничий Карабульского участкового лесничества, проживающего в п. Пинчуга, Богучанского района, Красноярского края, выдвинутого избирательным объединением Богучанское местное (районное) отделение Красноярское региональное (краевое) отделение  Политической партии «КОММУНИСТИЧЕСКАЯ ПАРТИЯ РОССИЙСКОЙ ФЕДЕРАЦИИ» кандидатом в депутаты Богучанского районного Совета депутатов пятого созыва , 09 августа 2015 года в 10 часов 00 минут.  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Выдать Топорову Н.А. удостоверение о регистрации кандидатом в депутаты Богучанского районного Совета депутатов пятого созыва установленного образца.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>Председатель окружной избирательной комиссии</w:t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 xml:space="preserve">по одномандатному избирательному округу № 2                    В.Н. Глушкова </w:t>
      </w:r>
    </w:p>
    <w:p>
      <w:pPr>
        <w:pStyle w:val="TextBody"/>
        <w:tabs>
          <w:tab w:val="clear" w:pos="708"/>
          <w:tab w:val="left" w:pos="-1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>Секретарь окружной избирательной комиссии</w:t>
      </w:r>
    </w:p>
    <w:p>
      <w:pPr>
        <w:pStyle w:val="Normal"/>
        <w:rPr/>
      </w:pPr>
      <w:r>
        <w:rPr>
          <w:sz w:val="28"/>
          <w:szCs w:val="28"/>
        </w:rPr>
        <w:t>по одномандатному избирательному округу № 2                      О.В. Лук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25:00Z</dcterms:created>
  <dc:creator>Светлана</dc:creator>
  <dc:description/>
  <cp:keywords/>
  <dc:language>en-US</dc:language>
  <cp:lastModifiedBy>Светлана</cp:lastModifiedBy>
  <cp:lastPrinted>2015-08-11T17:10:00Z</cp:lastPrinted>
  <dcterms:modified xsi:type="dcterms:W3CDTF">2015-08-11T13:11:00Z</dcterms:modified>
  <cp:revision>24</cp:revision>
  <dc:subject/>
  <dc:title/>
</cp:coreProperties>
</file>