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ная 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ыборам депутатов Богучанского районного Совета депутатов пятого созыва по одномандатному избирательному округу №1</w:t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 Е Ш Е Н И Е</w:t>
      </w:r>
      <w:r>
        <w:rPr/>
        <w:br w:type="textWrapping" w:clear="all"/>
      </w:r>
    </w:p>
    <w:p>
      <w:pPr>
        <w:pStyle w:val="Normal"/>
        <w:rPr/>
      </w:pPr>
      <w:r>
        <w:rPr/>
        <w:t xml:space="preserve">     </w:t>
      </w:r>
      <w:r>
        <w:rPr/>
        <w:t>12.08.2015 года                                                                                                               № 8/1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регистрации Трофимчука Сергея Леонидовича кандидатом в депутаты Богучанского районного Совета депутатов пятого созыва, выдвинутого избирательным объединением Красноярское региональное отделение Всероссийской политической партии «ЕДИНАЯ РОССИЯ»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 в окружную избирательную комиссию по выборам депутатов Богучанского районного Совета депутатов по одномандатному избирательному округу №1, для уведомления о выдвижении и регистрации кандидата, учитывая наличие решения избирательного объединения Красноярское региональное отделение Всероссийской политической партии «ЕДИНАЯ РОССИЯ»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 окружная избирательная комиссия по выборам депутатов Богучанского районного Совета депутатов по одномандатному избирательному округу №1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ШИЛА:</w:t>
      </w:r>
    </w:p>
    <w:p>
      <w:pPr>
        <w:pStyle w:val="Normal"/>
        <w:jc w:val="both"/>
        <w:rPr/>
      </w:pPr>
      <w:r>
        <w:rPr/>
        <w:tab/>
        <w:t>1. Зарегистрировать Трофимчука Сергея Леонидовича, 1961 года рождения, главного врача КГБУЗ Богучанская районная больница, проживающего в с. Богучаны Богучанского района Красноярского края, выдвинутого избирательным объединением Красноярское региональное отделение Всероссийской политической партии «ЕДИНАЯ РОССИЯ» кандидатом в депутаты Богучанского районного Совета депутатов пятого созыва, 12 августа 2015 года в 17 часов 50 минут.</w:t>
      </w:r>
    </w:p>
    <w:p>
      <w:pPr>
        <w:pStyle w:val="Normal"/>
        <w:jc w:val="both"/>
        <w:rPr/>
      </w:pPr>
      <w:r>
        <w:rPr/>
        <w:tab/>
        <w:t>2. Выдать Трофимчук Сергею Леонидовичу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/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Председатель окружной избирательной комиссии по выборам депутатов Богучанского районного Совета депутатов по одномандатному округу №1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.В.Пухаче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окружной избирательной комиссии </w:t>
            </w:r>
          </w:p>
          <w:p>
            <w:pPr>
              <w:pStyle w:val="Normal"/>
              <w:rPr/>
            </w:pPr>
            <w:r>
              <w:rPr/>
              <w:t>по выборам депутатов Богучанского районного Совета депутатов по одномандатному округу №1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И.С.Ядр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2:57:00Z</dcterms:created>
  <dc:creator>Admin</dc:creator>
  <dc:description/>
  <cp:keywords/>
  <dc:language>en-US</dc:language>
  <cp:lastModifiedBy>Comp</cp:lastModifiedBy>
  <cp:lastPrinted>2015-08-12T17:34:00Z</cp:lastPrinted>
  <dcterms:modified xsi:type="dcterms:W3CDTF">2015-08-12T09:37:00Z</dcterms:modified>
  <cp:revision>8</cp:revision>
  <dc:subject/>
  <dc:title/>
</cp:coreProperties>
</file>