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ая избирательная комиссия по выборам депутатов Богучанского районного Совета депутатов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1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 Е Ш Е Н И Е</w:t>
      </w:r>
      <w:r>
        <w:rPr/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07.08.2015 года                               п. Ангарский                                                 № 6-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Любим Виктора Михайловича кандидатом в депутаты Богучанского районного Совета депутатов пятого созыва, выдвинутого избирательным объединением местное отделение Политической Партии СПРАВЕДЛИВАЯ РОССИЯ в Богучанском районе Красноярского кр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выборам депутатов Богучанского районного Совета депутатов по одномандатному избирательному округу №1, для уведомления о выдвижении и регистрации кандидата, учитывая наличие решения избирательного объединения местное отделение Политической Партии СПРАВЕДЛИВАЯ РОССИЯ в Богучанском районе Красноярского края о выдвижении кандидата в депутаты Богучанского районного Совета депутатов пятого созыва, в соответствии со статьями 15, 29 Закона Красноярского края «О выборах в органы местного самоуправления в Красноярском крае», окружная избирательная комиссия по выборам депутатов Богучанского районного Совета депутатов по одномандатному избирательному округу №1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ШИЛА:</w:t>
      </w:r>
    </w:p>
    <w:p>
      <w:pPr>
        <w:pStyle w:val="Normal"/>
        <w:jc w:val="both"/>
        <w:rPr/>
      </w:pPr>
      <w:r>
        <w:rPr/>
        <w:tab/>
        <w:t>1. Зарегистрировать Любим Виктора Михайловича, 21 июля 1966 года рождения, директора ООО «Вектор плюс», проживающего в с. Богучаны Богучанского района Красноярского края, выдвинутого избирательным объединением местное отделение Политической Партии СПРАВЕДЛИВАЯ РОССИЯ в Богучанском районе Красноярского края кандидатом в депутаты Богучанского районного Совета депутатов пятого созыва по одномандатному избирательному округу №1, 07 августа 2015 года в 17 часов 45 минут.</w:t>
      </w:r>
    </w:p>
    <w:p>
      <w:pPr>
        <w:pStyle w:val="Normal"/>
        <w:jc w:val="both"/>
        <w:rPr/>
      </w:pPr>
      <w:r>
        <w:rPr/>
        <w:tab/>
        <w:t>2. Выдать Любим В.М. удостоверение о регистрации кандидатом в депутаты Богучанского районного Совета депутатов пятого созыва установленного образца.</w:t>
      </w:r>
    </w:p>
    <w:p>
      <w:pPr>
        <w:pStyle w:val="Normal"/>
        <w:jc w:val="both"/>
        <w:rPr/>
      </w:pPr>
      <w:r>
        <w:rPr/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окружной избирательной комиссии одномандатного избирательного округа № 1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А.В.Корж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окружной избирательной комиссии </w:t>
            </w:r>
          </w:p>
          <w:p>
            <w:pPr>
              <w:pStyle w:val="Normal"/>
              <w:rPr/>
            </w:pPr>
            <w:r>
              <w:rPr/>
              <w:t>одномандатного избирательного округ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И.С.Яд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2:57:00Z</dcterms:created>
  <dc:creator>Admin</dc:creator>
  <dc:description/>
  <cp:keywords/>
  <dc:language>en-US</dc:language>
  <cp:lastModifiedBy>Comp</cp:lastModifiedBy>
  <cp:lastPrinted>2015-08-07T13:24:00Z</cp:lastPrinted>
  <dcterms:modified xsi:type="dcterms:W3CDTF">2015-08-07T09:54:00Z</dcterms:modified>
  <cp:revision>9</cp:revision>
  <dc:subject/>
  <dc:title/>
</cp:coreProperties>
</file>