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уч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15 года</w:t>
        <w:tab/>
        <w:tab/>
        <w:tab/>
        <w:tab/>
        <w:tab/>
        <w:t xml:space="preserve">              </w:t>
        <w:tab/>
        <w:t xml:space="preserve">                  № 33/125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спределении депутатских мандатов между общетерриториальными списками кандидатов,  допущенных к распределению депутатских мандатов на выборах депутатов Богучанского районного Совета депутатов пятого созыва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атьей 55 Закона Красноярского края от 02.10.2003 № 8-1411 «О выборах в органы местного самоуправления в Красноярском крае», на основании Протокола избирательной комиссии муниципального образования Богучанский район Красноярского края о результатах выборов по общетерриториальному избирательному округу, избирательная комиссия муниципального образования Богучанский район Красноярского края 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Распределить  депутатские мандаты между общетерриториальными списками кандидатов, допущенным к распределению депутатских мандатов следующим образ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Избирательное объединение: Красноярское региональное отделение Всероссийской политической партии «ЕДИНАЯ РОСС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Брюханова Татьяна Владимиров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уденко Анатолий Владимирови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Ефимов Юрий Александрови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лохой Дмитрий Петрови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Рапацевич Евгений Анатольеви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Медведев Алексей Сергееви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Искра Мария Анато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Избирательное объединение:  Богучанское местное (районное)  отделение Красноярского регионального (краевого) отделения Политической партии «КОММУНИСТИЧЕСКАЯ ПАРТИЯ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Ларионов Валентин Демья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ващенко Геннадий А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Леонтьев Александр Семенови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 Избирательное объединение: Красноярское региональное отделение Политической партии ЛДПР - Либерально-демократической партии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изгалов Дмитрий Серг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верба Дмитрий Павл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Опубликовать настоящее решение в газете «Ангарская правда» и разместить на официальном сайте Богучанского района</w:t>
      </w:r>
      <w:r>
        <w:rPr/>
        <w:t>.</w:t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0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гучанский район Красноярского края                                                     О.Б. Ерашева                                                                                  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учанский район Красноярского края                                                   О.А. Ходаре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32:00Z</dcterms:created>
  <dc:creator>user2</dc:creator>
  <dc:description/>
  <cp:keywords/>
  <dc:language>en-US</dc:language>
  <cp:lastModifiedBy>Admin</cp:lastModifiedBy>
  <cp:lastPrinted>2015-09-15T15:42:00Z</cp:lastPrinted>
  <dcterms:modified xsi:type="dcterms:W3CDTF">2015-09-16T09:41:00Z</dcterms:modified>
  <cp:revision>15</cp:revision>
  <dc:subject/>
  <dc:title>Об утверждении схемы</dc:title>
</cp:coreProperties>
</file>