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» сентября  2015 года</w:t>
        <w:tab/>
        <w:tab/>
        <w:tab/>
        <w:t xml:space="preserve">                                                   № 33/127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>Об установлении общих результатов выборов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>Богучанского районного Совета депутатов пятого созыва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6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ов окружных избирательных комиссий о результатах выборов по одномандатным избирательным округам, протокола о результатах выборов по общетерриториальному избирательному округу, решения избирательной комиссии муниципального образования Богучанский район Красноярского края  от 14.09.2015 № 33/125   «О распределении депутатских мандатов между общетерриториальными списками кандидатов,  допущенных к распределению депутатских мандатов на выборах депутатов  Богучанского районного Совета депутатов пятого созыва», избирательная комиссия муниципального образования Богучанский район Красноярского края  РЕШИЛА: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депутатов Богучанского районного Совета депутатов пятого созыва состоявшимися и результаты выборов действительными.</w:t>
      </w:r>
    </w:p>
    <w:p>
      <w:pPr>
        <w:pStyle w:val="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в депутаты Богучанского районного Совета депутатов пятого созыва  избрано 24 депутата: 12 депутатов по общетерриториальному избирательному округу и 12 депутатов по одномандатным избирательным округам (списки избранных депутатов прилагаются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/>
        <w:t>3</w:t>
      </w:r>
      <w:r>
        <w:rPr>
          <w:sz w:val="28"/>
          <w:szCs w:val="28"/>
        </w:rPr>
        <w:t>. Опубликовать настоящее решение в газете «Ангарская правда»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гучанский район  Красноярского края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гучанский район Красноярского края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 решению избирательной комиссии муниципального образования Богучанский район Красноярского края от 14 сентября 2015 года  № 33/126</w:t>
            </w:r>
          </w:p>
        </w:tc>
      </w:tr>
    </w:tbl>
    <w:p>
      <w:pPr>
        <w:pStyle w:val="14"/>
        <w:spacing w:before="0" w:after="0"/>
        <w:jc w:val="center"/>
        <w:rPr>
          <w:sz w:val="20"/>
          <w:szCs w:val="27"/>
        </w:rPr>
      </w:pPr>
      <w:r>
        <w:rPr>
          <w:sz w:val="20"/>
        </w:rPr>
        <w:t xml:space="preserve">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писок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избранных депутатов Богучанского районного Совета депутатов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территориальному избирательному окр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 xml:space="preserve">Избирательное объединение: Красноярское региональное от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олитической партии «ЕДИНА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рюхан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уденко Анатоли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Ефимов Юрий Александ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лохой Дмитрий Пет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Рапацевич Евгений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дведев Алексей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Рукосуев Никола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бирательное объединение:  Богучанское местное (районное)  от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арионов Валентин Демья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ващенко Геннадий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еонтьев Александр Семен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е объединение: Красноярское региональное от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ЛДПР - Либерально-демократической парти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згалов Дмитрий Серг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верба Дмитрий Павл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писок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избранных депутатов Богучанского районного Совета депутатов 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по одномандатным избирательным округ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2"/>
        </w:numPr>
        <w:spacing w:before="0" w:after="0"/>
        <w:rPr/>
      </w:pPr>
      <w:r>
        <w:rPr>
          <w:sz w:val="28"/>
          <w:szCs w:val="27"/>
        </w:rPr>
        <w:t xml:space="preserve">Трофимчук  Сергей  Леонидович </w:t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>по одномандатному избирательному округу № 1</w:t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sz w:val="28"/>
          <w:szCs w:val="27"/>
        </w:rPr>
        <w:t>2. Брюханов Андрей Васильевич</w:t>
      </w:r>
      <w:r>
        <w:rPr>
          <w:rFonts w:eastAsia="Arial Unicode MS"/>
          <w:bCs/>
          <w:sz w:val="28"/>
        </w:rPr>
        <w:t xml:space="preserve"> 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2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 xml:space="preserve">3. Хардикова  Тамара Федоровна 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3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bCs/>
          <w:sz w:val="28"/>
          <w:szCs w:val="27"/>
        </w:rPr>
      </w:pPr>
      <w:r>
        <w:rPr>
          <w:sz w:val="28"/>
          <w:szCs w:val="27"/>
        </w:rPr>
        <w:t>4.  Родченкова  Екатерина Михайловна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4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sz w:val="28"/>
          <w:szCs w:val="27"/>
        </w:rPr>
        <w:t>5. Новоселов Валерий Семенович</w:t>
      </w:r>
      <w:r>
        <w:rPr>
          <w:rFonts w:eastAsia="Arial Unicode MS"/>
          <w:bCs/>
          <w:sz w:val="28"/>
        </w:rPr>
        <w:t xml:space="preserve"> 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5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sz w:val="28"/>
          <w:szCs w:val="27"/>
        </w:rPr>
        <w:t>6. Грищенко Игорь Андреевич</w:t>
      </w:r>
      <w:r>
        <w:rPr>
          <w:rFonts w:eastAsia="Arial Unicode MS"/>
          <w:bCs/>
          <w:sz w:val="28"/>
        </w:rPr>
        <w:t xml:space="preserve"> 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6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>7. Уделько Екатерина Николаевна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7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>8. Верхотурова  Елена Владимировна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 №  8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/>
      </w:pPr>
      <w:r>
        <w:rPr>
          <w:sz w:val="28"/>
          <w:szCs w:val="27"/>
        </w:rPr>
        <w:t xml:space="preserve">9. Шишкова Ольга Анатольевна                            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 9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>10. Нефедовский Владимир Иванович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10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>11. Горбачев Николай Владимирович</w:t>
      </w:r>
    </w:p>
    <w:p>
      <w:pPr>
        <w:pStyle w:val="14"/>
        <w:spacing w:before="0" w:after="0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11</w:t>
      </w:r>
    </w:p>
    <w:p>
      <w:pPr>
        <w:pStyle w:val="14"/>
        <w:spacing w:before="0" w:after="0"/>
        <w:rPr>
          <w:rFonts w:eastAsia="Arial Unicode MS"/>
          <w:bCs/>
          <w:sz w:val="28"/>
          <w:szCs w:val="27"/>
        </w:rPr>
      </w:pPr>
      <w:r>
        <w:rPr>
          <w:rFonts w:eastAsia="Arial Unicode MS"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>12. Безруких Марина Владимировна</w:t>
      </w:r>
    </w:p>
    <w:p>
      <w:pPr>
        <w:pStyle w:val="14"/>
        <w:spacing w:before="0" w:after="0"/>
        <w:rPr>
          <w:bCs/>
          <w:sz w:val="28"/>
          <w:szCs w:val="27"/>
        </w:rPr>
      </w:pPr>
      <w:r>
        <w:rPr>
          <w:rFonts w:eastAsia="Arial Unicode MS"/>
          <w:bCs/>
          <w:sz w:val="28"/>
        </w:rPr>
        <w:t>по  одномандатному избирательному округу № 12</w:t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2240" w:h="15840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1:00Z</dcterms:created>
  <dc:creator>user1</dc:creator>
  <dc:description/>
  <cp:keywords/>
  <dc:language>en-US</dc:language>
  <cp:lastModifiedBy>Admin</cp:lastModifiedBy>
  <cp:lastPrinted>2015-09-13T10:09:00Z</cp:lastPrinted>
  <dcterms:modified xsi:type="dcterms:W3CDTF">2015-09-16T09:43:00Z</dcterms:modified>
  <cp:revision>15</cp:revision>
  <dc:subject/>
  <dc:title>ВРЕМЕННАЯ ИЗБИРАТЕЛЬНАЯ КОМИССИЯ</dc:title>
</cp:coreProperties>
</file>