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80670</wp:posOffset>
                </wp:positionV>
                <wp:extent cx="6077585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2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 Пинч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сентября  2015 го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/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9pt;mso-wrap-distance-left:0pt;mso-wrap-distance-right:9pt;mso-wrap-distance-top:0pt;mso-wrap-distance-bottom:0pt;margin-top:-2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2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. Пинч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сентября  2015 год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/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Fonts w:eastAsia="Arial Unicode MS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2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№ 2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№ 2 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2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 Богучанского районного Совета депутатов пятого созыва по одномандатному  избирательному округу № 2 Брюханова Андрея Василье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 №  2                                                                    В.Н. Глуш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2                                                                   О.В.Лук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50:00Z</dcterms:created>
  <dc:creator>user1</dc:creator>
  <dc:description/>
  <cp:keywords/>
  <dc:language>en-US</dc:language>
  <cp:lastModifiedBy>Светлана</cp:lastModifiedBy>
  <cp:lastPrinted>2015-09-14T00:15:00Z</cp:lastPrinted>
  <dcterms:modified xsi:type="dcterms:W3CDTF">2015-09-13T20:15:00Z</dcterms:modified>
  <cp:revision>5</cp:revision>
  <dc:subject/>
  <dc:title>ВРЕМЕННАЯ ИЗБИРАТЕЛЬНАЯ КОМИССИЯ</dc:title>
</cp:coreProperties>
</file>