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80670</wp:posOffset>
                </wp:positionV>
                <wp:extent cx="607758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1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 Ангар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сентября 2015 год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/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89pt;mso-wrap-distance-left:0pt;mso-wrap-distance-right:9pt;mso-wrap-distance-top:0pt;mso-wrap-distance-bottom:0pt;margin-top:-2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ОКРУЖНАЯ избирательная комиссия ПО ВЫБОРАМ ДЕПУТАТОВ Богучанского районного СОВЕТА ДЕПУТАТОВ  ПЯТОГО СОЗЫВА ПО ОДНОМАНДАТНОМУ ИЗБИРАТЕЛЬНОМУ        ОКРУГУ №  1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. Ангар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сентября 2015 года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/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Fonts w:eastAsia="Arial Unicode MS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учанского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районн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 </w:t>
      </w:r>
      <w:r>
        <w:rPr>
          <w:rStyle w:val="StrongEmphasis"/>
          <w:b w:val="false"/>
          <w:bCs w:val="false"/>
          <w:sz w:val="28"/>
          <w:szCs w:val="27"/>
        </w:rPr>
        <w:t xml:space="preserve">по одномандатному </w:t>
      </w:r>
      <w:r>
        <w:rPr>
          <w:rStyle w:val="StrongEmphasis"/>
          <w:b w:val="false"/>
          <w:bCs w:val="false"/>
          <w:sz w:val="28"/>
          <w:szCs w:val="27"/>
          <w:vertAlign w:val="superscript"/>
        </w:rPr>
        <w:t xml:space="preserve"> </w:t>
      </w:r>
      <w:r>
        <w:rPr>
          <w:rStyle w:val="StrongEmphasis"/>
          <w:b w:val="false"/>
          <w:bCs w:val="false"/>
          <w:sz w:val="28"/>
          <w:szCs w:val="27"/>
        </w:rPr>
        <w:t>избирательному округу № 1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4 Закона Красноярского края от 02.10.200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ыборам депутатов  Богучанского районн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 избирательному округу № 1, окружная избирательная комиссия по выборам депутатов Богучанского районного Совета депутатов пятого созыва  по одномандатному избирательному округу № 1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1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 Богучанского районного Совета депутатов пятого созыва по одномандатному  избирательному округу № 1  Трофимчука Сергея Леонидо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одн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 №  1                                                                  Н.В.Пухач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кружной избир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одномандатного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го округа  №  1                                                                 И.С.Ядр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0:00Z</dcterms:created>
  <dc:creator>user1</dc:creator>
  <dc:description/>
  <cp:keywords/>
  <dc:language>en-US</dc:language>
  <cp:lastModifiedBy>Admin</cp:lastModifiedBy>
  <cp:lastPrinted>2015-09-15T16:40:00Z</cp:lastPrinted>
  <dcterms:modified xsi:type="dcterms:W3CDTF">2015-09-15T09:40:00Z</dcterms:modified>
  <cp:revision>10</cp:revision>
  <dc:subject/>
  <dc:title>ВРЕМЕННАЯ ИЗБИРАТЕЛЬНАЯ КОМИССИЯ</dc:title>
</cp:coreProperties>
</file>