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19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3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сентября 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/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2.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3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Богуча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 сентября 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/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3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3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3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3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3  Хардикову Тамару Федоровну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3                                                                     О.Б.  Ер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3                                                                   О.А.  Хо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Admin</cp:lastModifiedBy>
  <cp:lastPrinted>2015-09-15T16:03:00Z</cp:lastPrinted>
  <dcterms:modified xsi:type="dcterms:W3CDTF">2015-09-15T09:03:00Z</dcterms:modified>
  <cp:revision>23</cp:revision>
  <dc:subject/>
  <dc:title>ВРЕМЕННАЯ ИЗБИРАТЕЛЬНАЯ КОМИССИЯ</dc:title>
</cp:coreProperties>
</file>