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8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/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2.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8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Богуч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сентября 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6/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8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8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8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8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8  Верхотурову Елену Владимиро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8          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8       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Admin</cp:lastModifiedBy>
  <cp:lastPrinted>2015-09-13T10:32:00Z</cp:lastPrinted>
  <dcterms:modified xsi:type="dcterms:W3CDTF">2015-09-15T09:07:00Z</dcterms:modified>
  <cp:revision>21</cp:revision>
  <dc:subject/>
  <dc:title>ВРЕМЕННАЯ ИЗБИРАТЕЛЬНАЯ КОМИССИЯ</dc:title>
</cp:coreProperties>
</file>