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 xml:space="preserve">БОГУЧАНСКОГО РАЙОНА 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07.2015г.                                 с. Чунояр                                             № 46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делении специальных м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печатных агитационных </w:t>
      </w:r>
    </w:p>
    <w:p>
      <w:pPr>
        <w:pStyle w:val="Normal"/>
        <w:rPr/>
      </w:pPr>
      <w:r>
        <w:rPr>
          <w:sz w:val="28"/>
          <w:szCs w:val="28"/>
        </w:rPr>
        <w:t xml:space="preserve">материалов по выборам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уча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54  Федерального Закона от 12.06.2002 № 67-ФЗ «Об основных гарантиях избирательных прав и права на участие в референдуме граждан Российской Федерации», ст.41 Закона Красноярского края от 02.10.2003 № 8-1411 «О выборах в органы местного самоуправления в Краснояр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делить специальные места для размещения печатных агитационных материалов на избирательном участке № 100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асаде зданий – по согласованию с владельцами зд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информационных стендах, размещенных возле зданий администрации Чуноярского сельсовета (ул.Береговая, 1б), магазинов: «Хозяюшка» (ул.Партизанская 19), «Престиж» (ул.Октябрьская 47), «Север» (ул.Партизанская 13), «Ясень» (ул.Новая), магазин №4 ТД «Чуноярский» (ул.Октябрьская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претить вывешивать (расклеивать, размещать) печатные агитационные материалы на памятниках, обелисках, зданиях, сооружениях имеющих историческую, культурную или архитектурную ценность, а также в здании, где размещена избирательная комиссия, помещении для голосования, и на расстоянии менее 50 м от входа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подписания и подлежит опубликованию в печатном издании «Чунояр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Чуноярского сельсовета                                     Е.В.Кузнецов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40:00Z</dcterms:created>
  <dc:creator>Admin</dc:creator>
  <dc:description/>
  <cp:keywords/>
  <dc:language>en-US</dc:language>
  <cp:lastModifiedBy>User</cp:lastModifiedBy>
  <cp:lastPrinted>2015-07-01T15:52:00Z</cp:lastPrinted>
  <dcterms:modified xsi:type="dcterms:W3CDTF">2015-08-14T11:40:00Z</dcterms:modified>
  <cp:revision>2</cp:revision>
  <dc:subject/>
  <dc:title/>
</cp:coreProperties>
</file>