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ы депутатов Богучанского районного Совета депутатов  пятого созыва 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20</w:t>
      </w:r>
      <w:r>
        <w:rPr/>
        <w:t>»  августа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/>
      </w:pPr>
      <w:r>
        <w:rPr/>
        <w:t>Избирательный одномандатный округ № 1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80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71"/>
        <w:gridCol w:w="992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1159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чук Сергей Леонидович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 xml:space="preserve">40810810031000001183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2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2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32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32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20</w:t>
      </w:r>
      <w:r>
        <w:rPr/>
        <w:t>» августа</w:t>
      </w:r>
      <w:r>
        <w:rPr>
          <w:b/>
        </w:rPr>
        <w:t xml:space="preserve">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2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993"/>
        <w:gridCol w:w="860"/>
        <w:gridCol w:w="1440"/>
        <w:gridCol w:w="894"/>
        <w:gridCol w:w="949"/>
        <w:gridCol w:w="1010"/>
        <w:gridCol w:w="1011"/>
        <w:gridCol w:w="754"/>
        <w:gridCol w:w="1138"/>
        <w:gridCol w:w="1133"/>
        <w:gridCol w:w="1314"/>
        <w:gridCol w:w="1160"/>
      </w:tblGrid>
      <w:tr>
        <w:trPr>
          <w:trHeight w:val="225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анов Андрей Василь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7310000009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20,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2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320,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,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2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>
          <w:i/>
        </w:rPr>
        <w:t xml:space="preserve">                                               </w:t>
      </w:r>
      <w:r>
        <w:rPr/>
        <w:t xml:space="preserve">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20» августа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3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919"/>
      </w:tblGrid>
      <w:tr>
        <w:trPr>
          <w:trHeight w:val="225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ин Виктор Серге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7310000014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дикова Тамара Федо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73100000057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20» августа</w:t>
      </w:r>
      <w:r>
        <w:rPr>
          <w:b/>
        </w:rPr>
        <w:t xml:space="preserve">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4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71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ченкова Екатерина Михайл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9310000005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20» августа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5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7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ухова Татьяна Виниамин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93100000060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20</w:t>
      </w:r>
      <w:r>
        <w:rPr/>
        <w:t>» августа</w:t>
      </w:r>
      <w:r>
        <w:rPr>
          <w:b/>
        </w:rPr>
        <w:t xml:space="preserve">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6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957"/>
        <w:gridCol w:w="1159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щенко Игорь Андре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23100000063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8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8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38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8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20» августа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7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7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ников Андрей Василь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5310000014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 00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7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20» августа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8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5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815"/>
        <w:gridCol w:w="1159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турова Елена Владимир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5310000006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галов Дмитрий Серге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93100000154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>По состоянию на «20» августа  2015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9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77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1198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777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ова Ольга Анатолье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431000008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248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248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 xml:space="preserve">«20» августа  </w:t>
      </w:r>
      <w:r>
        <w:rPr/>
        <w:t>2015  года</w:t>
      </w:r>
      <w:r>
        <w:rPr>
          <w:b/>
        </w:rPr>
        <w:t xml:space="preserve">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дномандатный округ № 12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63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13"/>
        <w:gridCol w:w="992"/>
        <w:gridCol w:w="859"/>
        <w:gridCol w:w="1439"/>
        <w:gridCol w:w="893"/>
        <w:gridCol w:w="948"/>
        <w:gridCol w:w="1016"/>
        <w:gridCol w:w="1009"/>
        <w:gridCol w:w="754"/>
        <w:gridCol w:w="1138"/>
        <w:gridCol w:w="1129"/>
        <w:gridCol w:w="1314"/>
        <w:gridCol w:w="841"/>
      </w:tblGrid>
      <w:tr>
        <w:trPr>
          <w:trHeight w:val="22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уких Марина Владимиро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8101310000006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42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42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942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42,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 В Е Д Е Н И 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ступлении и расходовании средств избирательных фондов кандидатов,  избирательных объединен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учанского районного Совета депутатов 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20</w:t>
      </w:r>
      <w:r>
        <w:rPr/>
        <w:t xml:space="preserve">» августа  2015 года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бщетерриториальный округ</w:t>
      </w:r>
    </w:p>
    <w:tbl>
      <w:tblPr>
        <w:tblW w:w="15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80"/>
        <w:gridCol w:w="1132"/>
        <w:gridCol w:w="914"/>
        <w:gridCol w:w="1428"/>
        <w:gridCol w:w="1304"/>
        <w:gridCol w:w="609"/>
        <w:gridCol w:w="1134"/>
        <w:gridCol w:w="1134"/>
        <w:gridCol w:w="1134"/>
        <w:gridCol w:w="1795"/>
        <w:gridCol w:w="993"/>
        <w:gridCol w:w="547"/>
        <w:gridCol w:w="776"/>
      </w:tblGrid>
      <w:tr>
        <w:trPr>
          <w:trHeight w:val="225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519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2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4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2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бирательное объедин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учанское местное (районное) отделение Красноярского регионального (краевого) отделения Политической партии «КОММУНИСТИЧЕСКАЯ ПАРТИЯ РОССИЙСКОЙ ФЕДЕРАЦИ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4070481043100000019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бирательное объединине Красноярское региональное отделение Всероссийской политической партии «ЕДИНАЯ РОССИЯ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70481063100000007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 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 00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8.15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.08.15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50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плата за размещение агитационного материала - баннер 6м*3м, согласно договору б/№ от 12.08.2015 по сч. №2 от 12.08.2015 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плата за изготовление и размещение сюжетов согласно договора №1 от 17.08.2015 г по сч. 95 от 17.08.2015 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ьное объеди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сноярское региональное отделение Политической партии   ЛДПР-Либерально-демократической партии Росси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7048107310000002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 5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ind w:left="644" w:hanging="7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бирательное объединине Избирательное Избирательное объеди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ое отделение Политической партии СПРАВЕДЛИВАЯ РОССИЯ в Богучанском районе Красноярского кр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70481083100000013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5 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5 000,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1 8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 500,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0:56:00Z</dcterms:created>
  <dc:creator>Admin</dc:creator>
  <dc:description/>
  <dc:language>en-US</dc:language>
  <cp:lastModifiedBy>User</cp:lastModifiedBy>
  <cp:lastPrinted>2015-08-18T14:03:00Z</cp:lastPrinted>
  <dcterms:modified xsi:type="dcterms:W3CDTF">2015-08-28T00:56:00Z</dcterms:modified>
  <cp:revision>2</cp:revision>
  <dc:subject/>
  <dc:title/>
</cp:coreProperties>
</file>