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01 августа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№ </w:t>
            </w:r>
            <w:r>
              <w:rPr>
                <w:sz w:val="27"/>
              </w:rPr>
              <w:t xml:space="preserve">15/55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регистрации уполномоченных представителей избирательного объединения Красноярское региональное отделение Политической партии ЛДПР-ЛИБЕРАЛЬНО ДЕМОКРАТИЧЕСКОЙ ПАРТИИ РО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ассмотрев документы, представленные в избирательную комиссию муниципального образования Богучанский район избирательным объединением Красноярское региональное отделение Политической партии ЛДПР -ЛИБЕРАЛЬНО  ДЕМОКРАТИЧЕСКОЙ  ПАРТИИ  РОССИИ, для регистрации уполномоченных представителей, на основании статьи 27 Закона Красноярского края от 02.10.2003 № 8-1411 «О выборах в органы местного самоуправления в Красноярском крае» избирательная комиссия муниципального образования  Богучанский  район  РЕШИЛА:</w:t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  <w:tab/>
        <w:t>1. Зарегистрировать уполномоченного представителя избирательного объединения Красноярское региональное отделение Политической партии ЛДПР - ЛИБЕРАЛЬНО ДЕМОКРАТИЧЕСКОЙ ПАРТИИ РОССИИ - Визгалова Дмитрия Сергеевича, 1980 года рождения, Обособленное подразделение ООО «Русская инжиниринговая компания», начальник участка, проживающий с. Богучаны Красноярского края.</w:t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  <w:tab/>
        <w:t>2. Зарегистрировать уполномоченного представителя избирательного объединения Красноярское региональное отделение Политической партии ЛДПР-ЛИБЕРАЛЬНО ДЕМОКРАТИЧЕСКОЙ ПАРТИИ РОССИИ - Бундюк Дениса Олеговича, 1985 года рождения, ООО «частный промышленный капитал», главный бухгалтер, проживающий г. Красноярск.</w:t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  <w:t>3. Зарегистрировать уполномоченного представителя избирательного объединения Красноярское региональное отделение Политической партии ЛДПР - ЛИБЕРАЛЬНО ДЕМОКРАТИЧЕСКОЙ ПАРТИИ РОССИИ - Макоева Евгения Юрьевича, 1980 года рождения, не работающий, проживающий г. Красноярск.</w:t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  <w:t>4. Выдать зарегистрированным уполномоченным представителям избирательного объединения Красноярское региональное отделение Политической партии ЛДПР - ЛИБЕРАЛЬНО ДЕМОКРАТИЧЕСКОЙ ПАРТИИ РОССИИ  удостоверения установленного образца.</w:t>
      </w:r>
    </w:p>
    <w:p>
      <w:pPr>
        <w:pStyle w:val="TextBody"/>
        <w:ind w:firstLine="65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4. Опубликовать настоящее решение в газете «Ангарская правда» и разместить на официальном сайте Богучанского  район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Богучанский район      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гучанский район                        О.А. Ходар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5:46:00Z</dcterms:created>
  <dc:creator>1</dc:creator>
  <dc:description/>
  <cp:keywords/>
  <dc:language>en-US</dc:language>
  <cp:lastModifiedBy>ZALIVKA</cp:lastModifiedBy>
  <cp:lastPrinted>2015-04-02T13:39:00Z</cp:lastPrinted>
  <dcterms:modified xsi:type="dcterms:W3CDTF">2015-04-05T11:27:00Z</dcterms:modified>
  <cp:revision>21</cp:revision>
  <dc:subject/>
  <dc:title>                                                             </dc:title>
</cp:coreProperties>
</file>