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ЧА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учаны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30 июля 2015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                                               № </w:t>
            </w:r>
            <w:r>
              <w:rPr>
                <w:sz w:val="27"/>
              </w:rPr>
              <w:t xml:space="preserve">12/48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>О регистрации представителя по финансовым вопросам избирательного объединения Местное отделение политической партии СПРАВЕДЛИВАЯ РОССИЯ в Богучанском районе Красноярского кра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ab/>
        <w:t>Рассмотрев документы, представленные в избирательную комиссию муниципального образования Богучанский район избирательным объединением Местное отделение политической партии СПРАВЕДЛИВАЯ РОССИЯ в Богучанском районе Красноярского края, для регистрации уполномоченного представителя по финансовым вопросам, на основании статей 27,44 Закона Красноярского края от 02.10.2003 № 8-1411 «О выборах в органы местного самоуправления в Красноярском крае» избирательная комиссия муниципального образования Богучанский район РЕШИЛА:</w:t>
      </w:r>
    </w:p>
    <w:p>
      <w:pPr>
        <w:pStyle w:val="TextBody"/>
        <w:ind w:firstLine="658"/>
        <w:rPr/>
      </w:pPr>
      <w:r>
        <w:rPr/>
        <w:tab/>
        <w:t xml:space="preserve">1. Зарегистрировать уполномоченного представителя избирательного объединения Местное отделение политической партии СПРАВЕДЛИВАЯ РОССИЯ в Богучанском районе Красноярского края по финансовым вопросам: Ошмарину Оксану Александровну, 1988 года рождения, Общество с ограниченной ответственностью «Ярком», товаровед, проживающую в с. Богучаны. </w:t>
      </w:r>
    </w:p>
    <w:p>
      <w:pPr>
        <w:pStyle w:val="TextBody"/>
        <w:ind w:firstLine="658"/>
        <w:rPr>
          <w:szCs w:val="26"/>
        </w:rPr>
      </w:pPr>
      <w:r>
        <w:rPr/>
        <w:t>2. Выдать зарегистрированному уполномоченному представителю избирательного объединения Местное отделение политической партии СПРАВЕДЛИВАЯ РОССИЯ в Богучанском районе Красноярского края  по финансовым вопросам удостоверение установленного образца.</w:t>
      </w:r>
    </w:p>
    <w:p>
      <w:pPr>
        <w:pStyle w:val="TextBody"/>
        <w:rPr>
          <w:szCs w:val="26"/>
        </w:rPr>
      </w:pPr>
      <w:r>
        <w:rPr>
          <w:szCs w:val="26"/>
        </w:rPr>
        <w:tab/>
        <w:t>3. Опубликовать настоящее решение в газете «Ангарская правда» и разместить на официальном сайте Богучанского  района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избирательной комиссии </w:t>
      </w:r>
    </w:p>
    <w:p>
      <w:pPr>
        <w:pStyle w:val="Normal"/>
        <w:rPr/>
      </w:pPr>
      <w:r>
        <w:rPr>
          <w:sz w:val="28"/>
        </w:rPr>
        <w:t xml:space="preserve">муниципального образования Богучанский район                    О.Б. Ерашева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избиратель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Богучанский район                    О.А. Ходаре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ind w:firstLine="65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"/>
    <w:basedOn w:val="Normal"/>
    <w:qFormat/>
    <w:pPr>
      <w:jc w:val="center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5:46:00Z</dcterms:created>
  <dc:creator>1</dc:creator>
  <dc:description/>
  <cp:keywords/>
  <dc:language>en-US</dc:language>
  <cp:lastModifiedBy>ZALIVKA</cp:lastModifiedBy>
  <cp:lastPrinted>2015-07-30T13:26:00Z</cp:lastPrinted>
  <dcterms:modified xsi:type="dcterms:W3CDTF">2015-03-31T11:08:00Z</dcterms:modified>
  <cp:revision>12</cp:revision>
  <dc:subject/>
  <dc:title>                                                             </dc:title>
</cp:coreProperties>
</file>