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ц, замещающих должности муниципальной службы в Администрации Богучанского район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их сем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620"/>
        <w:gridCol w:w="1440"/>
        <w:gridCol w:w="1644"/>
        <w:gridCol w:w="1212"/>
        <w:gridCol w:w="1251"/>
        <w:gridCol w:w="1497"/>
        <w:gridCol w:w="1212"/>
        <w:gridCol w:w="1264"/>
        <w:gridCol w:w="1484"/>
        <w:gridCol w:w="1133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</w:rPr>
              <w:t xml:space="preserve">Общая сумма  дохода </w:t>
            </w:r>
            <w:r>
              <w:rPr/>
              <w:br/>
            </w:r>
            <w:r>
              <w:rPr>
                <w:bCs/>
              </w:rPr>
              <w:t>(руб.)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еречень  транспортных средств, принадлежащих</w:t>
              <w:br/>
              <w:t>на праве</w:t>
              <w:br/>
              <w:t>собственности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лощадь, кв.м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</w:rPr>
              <w:t>Страна располо-жен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ид объектов недвижимости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Площадь, кв.м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</w:rPr>
              <w:t>Страна располо-же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Ви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/>
            </w:pPr>
            <w:r>
              <w:rPr/>
              <w:t>Мар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наухов Владимир Юр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Богуча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327,5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долевая собственность, 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31,2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NDA CR-V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ов Андрей Юр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 администрации Богуча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135,2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вместная собственность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грузово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для перевозки лод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NDA CR-V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З</w:t>
            </w:r>
            <w:r>
              <w:rPr>
                <w:sz w:val="22"/>
                <w:szCs w:val="22"/>
                <w:lang w:val="en-US"/>
              </w:rPr>
              <w:t xml:space="preserve"> – 6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HARK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en-US"/>
              </w:rPr>
              <w:t>-40</w:t>
            </w:r>
            <w:r>
              <w:rPr>
                <w:sz w:val="22"/>
                <w:szCs w:val="22"/>
              </w:rPr>
              <w:t>А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еркут 460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7425,7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совместная собственность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индеева Наталья Вениами-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Богучанского района по экономике и финанс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833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ая постройк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oda Fabi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868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(совместная собственность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 моторн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 моторн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очный мото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очный мото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v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етерок 12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Ямах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ронова Лариса Владими-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Богучанского района по социальным вопрос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086,7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 собственность, 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, 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, ½ 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Land Cruiser 2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461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3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медова Юлия Владими-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социальной защиты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453,4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nda Civi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7590,6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ь Наталья 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ик управления правового и организа-ционн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66178,8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малутди-н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за Мансу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управления экономики и планирова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572,7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, 1/3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откина Людмила Иосиф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социальной защиты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489,3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 собственность, 1/2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356,8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 собственность, 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Surf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ault Fluenc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ницына Анна Вита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292,8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, 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юшин Андрей Александро-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муниципаль-ной собствен-ностью Богуча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776,4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 собственность, 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1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лод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релевочны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nda CR-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З 8284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Юпитер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ДТ-55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802,9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ахова Валентина 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инансового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35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, 1/2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511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, 1/2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oyota Land Cruiser 1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Town Ac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сеньева Альфия Сагит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формирова-нию цен и тариф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743,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местная собственность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ь легково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Fi</w:t>
            </w:r>
            <w:r>
              <w:rPr>
                <w:sz w:val="22"/>
                <w:szCs w:val="22"/>
                <w:lang w:val="en-US"/>
              </w:rPr>
              <w:t>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89,6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ь легково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ич 21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евич-Левин Иван Степ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по делам ГО, ЧС и пожарной безопасност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749,2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вместная собственность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одка моторная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nda CR-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438,4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вместная собственность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вместная собственность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ичева Татьяна Валенти-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лесного хозяйства, жилищной политики, транспорта и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887,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 собственность, 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, 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долевая собственность, ½ 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, 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, 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, 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ашева Ольга Борис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земельным ресурс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906,4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286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 собственность, 2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 собственность, 2/3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ь легково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nda CR-V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йкина Елена Пет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управлению муниципаль-ным имуще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601,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ое строе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2949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, 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0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  <w:p>
            <w:pPr>
              <w:pStyle w:val="Normal"/>
              <w:jc w:val="center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  <w:t>осси</w:t>
            </w:r>
          </w:p>
          <w:p>
            <w:pPr>
              <w:pStyle w:val="Normal"/>
              <w:jc w:val="center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ахова Елена 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равового, кадрового и документационн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860,2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61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постройк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nda CR-V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zda Demio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«</w:t>
            </w:r>
            <w:r>
              <w:rPr>
                <w:sz w:val="22"/>
                <w:szCs w:val="22"/>
              </w:rPr>
              <w:t>Урал</w:t>
            </w:r>
            <w:r>
              <w:rPr>
                <w:sz w:val="22"/>
                <w:szCs w:val="22"/>
                <w:lang w:val="en-US"/>
              </w:rPr>
              <w:t>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суев Сергей Никол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спорта и молодеж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723,1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, ¼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olkswagen Touare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10,2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мянцев Игорь Евген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экономики и план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118,1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местная собственность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ssan Cefir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009,0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, ½ 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местная собственность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, ½ 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окин Сергей Владимиро-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архитектуре и градостроите-льству – главный архитектор Богуча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38,5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182,3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чковская Екатерина Алекс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лесного хозяйства, жилищной политики, транспорта и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567,3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, ½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107,8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, ½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лод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лод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гресс «2м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драк Татьяна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спорта и молодеж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037,7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ь легково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Toyota </w:t>
            </w:r>
            <w:r>
              <w:rPr>
                <w:sz w:val="22"/>
                <w:szCs w:val="22"/>
                <w:lang w:val="en-US"/>
              </w:rPr>
              <w:t>Platz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8,6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аженова Валентина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централизован-ной бухгалтерией – главный бухгал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825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ь легково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Corolla Fielde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исимова Светлана Алекс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по вопросам мобилизационной подготовки и секретному делопроизвод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834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 собственность, 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, 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, ½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ь легково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441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долевая собственность, 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долевая собственность, ½ 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, 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пин Михаил Юр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о архитектуре и градострои-тель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733,5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64,2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кбулатова Лаура Ахмед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правового, кадрового и документационн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719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атников Владимир Никол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спорта и молодежной политики – ответственный секретарь комиссии по делам несовершеннолетних и защите их пр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317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 собственность, ½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Allex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21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 собственность, ½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язь Ирина Григор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отдела по земельным ресурс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437,6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before="280" w:after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before="280" w:after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0,0</w:t>
            </w:r>
          </w:p>
          <w:p>
            <w:pPr>
              <w:pStyle w:val="Normal"/>
              <w:spacing w:before="280" w:after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,0</w:t>
            </w:r>
          </w:p>
          <w:p>
            <w:pPr>
              <w:pStyle w:val="Normal"/>
              <w:spacing w:before="280" w:after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,5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ь легково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Premi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еба Елена Ким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о формирова-нию цен и тариф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492,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before="280" w:after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5,0</w:t>
            </w:r>
          </w:p>
          <w:p>
            <w:pPr>
              <w:pStyle w:val="Normal"/>
              <w:spacing w:before="280" w:after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0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йс Светлана 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о земельным ресурс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564,3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 (долевая собственность, ½)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ой дом (долевая собственность, ½ 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0,0</w:t>
            </w:r>
          </w:p>
          <w:p>
            <w:pPr>
              <w:pStyle w:val="Normal"/>
              <w:spacing w:before="280" w:after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9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598,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 (долевая собственность, ½)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ой дом (долевая собственность, ½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0,0</w:t>
            </w:r>
          </w:p>
          <w:p>
            <w:pPr>
              <w:pStyle w:val="Normal"/>
              <w:spacing w:before="280" w:after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9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spacing w:before="280" w:after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spacing w:before="280" w:after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ь легково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>-2140</w:t>
            </w:r>
          </w:p>
          <w:p>
            <w:pPr>
              <w:pStyle w:val="Normal"/>
              <w:spacing w:before="280" w:after="280"/>
              <w:ind w:left="6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280" w:after="280"/>
              <w:ind w:left="60" w:hanging="0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>-412</w:t>
            </w:r>
          </w:p>
          <w:p>
            <w:pPr>
              <w:pStyle w:val="Normal"/>
              <w:spacing w:before="280" w:after="280"/>
              <w:ind w:left="60" w:hanging="0"/>
              <w:jc w:val="center"/>
              <w:rPr/>
            </w:pPr>
            <w:r>
              <w:rPr>
                <w:sz w:val="22"/>
                <w:szCs w:val="22"/>
              </w:rPr>
              <w:t>ВАЗ</w:t>
            </w:r>
            <w:r>
              <w:rPr>
                <w:sz w:val="22"/>
                <w:szCs w:val="22"/>
                <w:lang w:val="en-US"/>
              </w:rPr>
              <w:t>-21099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Bluebir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ьчук Наталья Владими-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 отдела лесного хозяйства, жилищной политики, транспорта и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213,4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,½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658,3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,½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AZ Patrio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4,3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4,3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каускас Гольсым Да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о организационной работе – Архива Богуча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326,5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323,6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nda Strea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а Анна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юрист отдела правового, кадрового и документационн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090,3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 собственность, 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 собственность, 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 собственность, 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Coroll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Granvi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 собственность, 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 собственность, 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арова Елена Валер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о формированию цен и тариф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710,1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атко Екатерина Александ-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юрист отдела правового, кадрового и документационн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54,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тенберг Виктория Владими-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по сельскому хозяйству отдела по формированию цен и тариф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727,2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ь легково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yota </w:t>
            </w:r>
            <w:r>
              <w:rPr>
                <w:sz w:val="22"/>
                <w:szCs w:val="22"/>
                <w:lang w:val="en-US"/>
              </w:rPr>
              <w:t>RAV-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52,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1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4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заева Марина Владими-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по переселению граждан из районов Крайнего Севера и местностей, приравненных к ним отдела по управлению муниципаль-ным имуще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076,8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 собственность,1/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,1/4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суева Надежда Фед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о управлению муниципаль-ным имуще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623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 собственность, 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, 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158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 собственность, 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, 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 с мотор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о Надежда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экономии и план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569,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496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ZUKI GRAND VITAR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ина Галина Павл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по кадрам отдела правового, кадрового и документационн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5056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 (долевая собственность,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+/- 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01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 (долевая собственность,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лстых Надежда Александров-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равового, кадрового и документационн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892,5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манова Галина Григор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централизованной бухгал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885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ова Елен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централизованной бухгал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952,9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Alex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53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З 8103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шканова Наталья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 централизованной бухгал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571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 собственность, 1/6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, 1/6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1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18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долевая собственность, 1/6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, 1/6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l Astr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53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а Надежда Вита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по земельным ресурс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642,0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 (совместная собственность)</w:t>
            </w:r>
          </w:p>
          <w:p>
            <w:pPr>
              <w:pStyle w:val="Normal"/>
              <w:spacing w:before="280" w:after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(совместная собственность)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6,0</w:t>
            </w:r>
          </w:p>
          <w:p>
            <w:pPr>
              <w:pStyle w:val="Normal"/>
              <w:spacing w:before="280" w:after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2</w:t>
            </w:r>
          </w:p>
          <w:p>
            <w:pPr>
              <w:pStyle w:val="Normal"/>
              <w:spacing w:before="280" w:after="28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525,8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 (совместная собственность)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(совместная собственность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6,0</w:t>
            </w:r>
          </w:p>
          <w:p>
            <w:pPr>
              <w:pStyle w:val="Normal"/>
              <w:spacing w:before="280" w:after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ь легково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221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язных Людмила Анато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спорта и молодеж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082,9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93,0</w:t>
            </w:r>
          </w:p>
          <w:p>
            <w:pPr>
              <w:pStyle w:val="Normal"/>
              <w:spacing w:before="280" w:after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ь легково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Toyota </w:t>
            </w:r>
            <w:r>
              <w:rPr>
                <w:sz w:val="22"/>
                <w:szCs w:val="22"/>
                <w:lang w:val="en-US"/>
              </w:rPr>
              <w:t>Fielde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риго Елена Вячесла-в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лесного хозяйства, жилищной политики, транспорта и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276,9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долевая собственность,1/4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арев Николай Леонид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дущий специалист отдела по делам ГО, ЧС и П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253,2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 (совместная собственность)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(совместная собственность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6,0</w:t>
            </w:r>
          </w:p>
          <w:p>
            <w:pPr>
              <w:pStyle w:val="Normal"/>
              <w:spacing w:before="280" w:after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is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179,4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 (совместная собственность)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 (совместная собственность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6,0</w:t>
            </w:r>
          </w:p>
          <w:p>
            <w:pPr>
              <w:pStyle w:val="Normal"/>
              <w:spacing w:before="280" w:after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кайтис Витаутас Пра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лесного хозяйства, жилищной политики, транспорта и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747,2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карева Рузалия Самигулли-л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лесного хозяйства, жилищной политики, транспорта и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256,2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before="280" w:after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before="280" w:after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12,0</w:t>
            </w:r>
          </w:p>
          <w:p>
            <w:pPr>
              <w:pStyle w:val="Normal"/>
              <w:spacing w:before="280" w:after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,5</w:t>
            </w:r>
          </w:p>
          <w:p>
            <w:pPr>
              <w:pStyle w:val="Normal"/>
              <w:spacing w:before="280" w:after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Starle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289,3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ь легково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213</w:t>
            </w:r>
          </w:p>
          <w:p>
            <w:pPr>
              <w:pStyle w:val="Normal"/>
              <w:spacing w:before="0" w:after="0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ewoo Gentr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136,8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ицкая Валентина Владими-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по организационной работе – Архива Богуча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774,9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 (совместная собственность)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ой дом (совместная собственность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5,0</w:t>
            </w:r>
          </w:p>
          <w:p>
            <w:pPr>
              <w:pStyle w:val="Normal"/>
              <w:spacing w:before="280" w:after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465,9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 (совместная собственность)</w:t>
            </w:r>
          </w:p>
          <w:p>
            <w:pPr>
              <w:pStyle w:val="Normal"/>
              <w:spacing w:before="280" w:after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before="280" w:after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ой дом (совместная собственность)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5,0</w:t>
            </w:r>
          </w:p>
          <w:p>
            <w:pPr>
              <w:pStyle w:val="Normal"/>
              <w:spacing w:before="280" w:after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0,0</w:t>
            </w:r>
          </w:p>
          <w:p>
            <w:pPr>
              <w:pStyle w:val="Normal"/>
              <w:spacing w:before="280" w:after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,9</w:t>
            </w:r>
          </w:p>
          <w:p>
            <w:pPr>
              <w:pStyle w:val="Normal"/>
              <w:spacing w:before="280" w:after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74, Лада 21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юшина Александра Пет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формированию цен и тариф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802,9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776,4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долевая собственность, ½ 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1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лод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релевочны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nda CR-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З 8284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Юпитер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ДТ-55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ольцева Любовь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по архитектуре и градострои-тельств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179,4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0,0</w:t>
            </w:r>
          </w:p>
          <w:p>
            <w:pPr>
              <w:pStyle w:val="Normal"/>
              <w:spacing w:before="280" w:after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056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7,0</w:t>
            </w:r>
          </w:p>
          <w:p>
            <w:pPr>
              <w:pStyle w:val="Normal"/>
              <w:spacing w:before="280" w:after="28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ssan X-Trai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енко Анастасия Пет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дущий специалист отдела по управлению муниципаль-ным имуще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106,7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ewoo Matiz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0:48:00Z</dcterms:created>
  <dc:creator>User</dc:creator>
  <dc:description/>
  <cp:keywords/>
  <dc:language>en-US</dc:language>
  <cp:lastModifiedBy>User</cp:lastModifiedBy>
  <cp:lastPrinted>2013-05-21T14:17:00Z</cp:lastPrinted>
  <dcterms:modified xsi:type="dcterms:W3CDTF">2013-05-28T06:22:00Z</dcterms:modified>
  <cp:revision>139</cp:revision>
  <dc:subject/>
  <dc:title/>
</cp:coreProperties>
</file>