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муниципальные должности на постоянной основе,  в муниципальном образовании Богуч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 Александр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Богучанского района – председатель Богучанского районного Совета депута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795,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2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CX-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2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имов Юрий Александ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Богучанского района – заместитель председателя Богучанского районного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468,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,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лиц, замещающих  должности муниципальной службы в Богучанском районном Совете депутатов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>
          <w:trHeight w:val="10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юханова Татьяна Владими-ро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896,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енко Татья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5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27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Наталь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44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737" w:gutter="0" w:header="0" w:top="89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50:00Z</dcterms:created>
  <dc:creator>User</dc:creator>
  <dc:description/>
  <cp:keywords/>
  <dc:language>en-US</dc:language>
  <cp:lastModifiedBy>User</cp:lastModifiedBy>
  <cp:lastPrinted>2013-05-17T14:18:00Z</cp:lastPrinted>
  <dcterms:modified xsi:type="dcterms:W3CDTF">2013-05-21T07:18:00Z</dcterms:modified>
  <cp:revision>12</cp:revision>
  <dc:subject/>
  <dc:title/>
</cp:coreProperties>
</file>