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9510</wp:posOffset>
                </wp:positionH>
                <wp:positionV relativeFrom="paragraph">
                  <wp:posOffset>-255270</wp:posOffset>
                </wp:positionV>
                <wp:extent cx="3555365" cy="153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5365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both"/>
                              <w:outlineLvl w:val="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щита населения и территории Богучанского района от чрезвычайных ситуаций природного и техногенного характ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95pt;height:121.2pt;mso-wrap-distance-left:9.05pt;mso-wrap-distance-right:9.05pt;mso-wrap-distance-top:0pt;mso-wrap-distance-bottom:0pt;margin-top:-20.1pt;mso-position-vertical-relative:text;margin-left:1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both"/>
                        <w:outlineLvl w:val="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 муниципальной программ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«Защита населения и территории Богучанского района от чрезвычайных ситуаций природного и техногенного характер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ы правового регулирования в соответствующей сфере, направленные на достижение цели и (или)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ативного правового ак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принят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 Правительства Красноярского края «Об утверждении государственной программы Красноярского края «</w:t>
            </w:r>
            <w:r>
              <w:rPr>
                <w:sz w:val="28"/>
                <w:szCs w:val="28"/>
              </w:rPr>
              <w:t>Защита от чрезвычайных ситуаций природного и техногенного характера и обеспечение безопасности населения Красноярского края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от чрезвычайных ситуаций природного и техногенного характера и обеспечение безопасности населен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.09.2013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З РФ № 35 «О противодействию терроризм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становление основных принципов противодействия терроризму, правовые и организационные основы профилактики терроризма и борьбы с ним, минимизации и (или) ликвидации последствий проявлений терроризма, а также правовые и организационные основы применения Вооруженных Сил Российской Федерации в борьбе с терроризмом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.03.200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З РФ № 69 «О пожарной безопасно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обеспечение пожарной безопасности»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1.12.1994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З РФ № 68 «О защите населения и территорий от чрезвычайных ситуаций природного и техногенного характера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определяет общие для Российской Федерации организационно-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среды (далее - территории) от чрезвычайных ситуаций природного и техногенного характера (далее - чрезвычайные ситуации)»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1.12.1994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3:58:00Z</dcterms:created>
  <dc:creator>verhoturova</dc:creator>
  <dc:description/>
  <cp:keywords/>
  <dc:language>en-US</dc:language>
  <cp:lastModifiedBy>User</cp:lastModifiedBy>
  <cp:lastPrinted>2021-11-16T11:16:00Z</cp:lastPrinted>
  <dcterms:modified xsi:type="dcterms:W3CDTF">2022-11-07T08:51:00Z</dcterms:modified>
  <cp:revision>9</cp:revision>
  <dc:subject/>
  <dc:title/>
</cp:coreProperties>
</file>