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огучанского район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07 ноября 2023 г. № 1125-п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огучанского района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ind w:left="5387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25.10.2013 г. № 1350-п</w:t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Развитие сельского хозяйства в Богучанском районе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1. Паспорт</w:t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муниципальной программы </w:t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«Развитие сельского хозяйства в Богучанском районе»</w:t>
      </w:r>
    </w:p>
    <w:p>
      <w:pPr>
        <w:pStyle w:val="ConsPlusTitle"/>
        <w:ind w:left="-360" w:hanging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7239"/>
      </w:tblGrid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льского хозяйства в Богучанском районе» (далее – муниципальная программа)</w:t>
            </w:r>
          </w:p>
        </w:tc>
      </w:tr>
      <w:tr>
        <w:trPr>
          <w:trHeight w:val="326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;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становление Правительства Красноярского края от 30.09.2013 № 506-п «Об утверждении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.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 (управление экономики и планирования)</w:t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Развитие малых форм хозяйствования и сельскохозяйственной кооперации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мплексное развитие сельских территори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реализации муниципальной программы и прочие мероприятия.</w:t>
            </w:r>
          </w:p>
        </w:tc>
      </w:tr>
      <w:tr>
        <w:trPr>
          <w:trHeight w:val="11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развитие сельских территорий, рост занятости и уровня жизни населения Богучанского района</w:t>
            </w:r>
          </w:p>
        </w:tc>
      </w:tr>
      <w:tr>
        <w:trPr>
          <w:trHeight w:val="112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лучшение ресурсного потенциала малых форм хозяйствования, повышение уровня занятости и дохода сельского населения за счет создания и развития сельскохозяйственных потребительских кооперативов.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условий для обеспечения доступным и комфортным жильем сельского населения в Богучанском районе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здание условий для эффективного и ответственного управления финансовыми ресурсами в рамках переданных отдельных государственных полномочий.</w:t>
            </w:r>
          </w:p>
        </w:tc>
      </w:tr>
      <w:tr>
        <w:trPr>
          <w:trHeight w:val="8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еализуется в один этап с 2014 - 2030 годы</w:t>
            </w:r>
          </w:p>
        </w:tc>
      </w:tr>
      <w:tr>
        <w:trPr>
          <w:trHeight w:val="4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 с указанием планируемых к достижению значений на долгосрочный период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 к 2030 году составит 101,1 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емей и молодых специалистов, проживающих в сельской местности, улучшивших жилищные условия, от общего количества изъявивших желание улучшить жилищные условия с государственной поддержкой в 2030 году составит 25,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ых показателей на долгосрочный период представлены в приложении № 2 к паспорту муниципальной программы.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212 828,93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185 139,02 рублей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44 818,21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04 575,25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21 699,42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MS Mincho;ＭＳ 明朝" w:hAnsi="MS Mincho;ＭＳ 明朝" w:eastAsia="MS Mincho;ＭＳ 明朝" w:cs="MS Mincho;ＭＳ 明朝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4 046,14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25 179 082,97 рублей: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773 660,07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779 720,04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778 895,22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 786 566,84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871 5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 908 16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 912 53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 736 347,8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 971 117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 113 086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 182 5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 182 5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2 182 5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848 606,94 рублей: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739,93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379,96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48 006,05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63 481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03 0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3 0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3 0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3 0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8 0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08 000,0 рублей;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08 000,0 рублей.</w:t>
            </w:r>
          </w:p>
        </w:tc>
      </w:tr>
      <w:tr>
        <w:trPr>
          <w:trHeight w:val="41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ое строительство на 2014-2030 годы в рамках настоящей муниципальной программы не предусмотрено (приложение № 3 к паспорту муниципальной программы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отрасли сельского хозяйства в Богучанском районе, основные показатели социально – экономического развития и анализ социальных, финансово-экономических и прочих рисков реализации программы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учанский район представляет собой так называемую «зону рискованного земледелия», т.к. урожайность культур находится в сильной зависимости от погодных условий. </w:t>
      </w:r>
      <w:r>
        <w:rPr>
          <w:rFonts w:eastAsia="Times New Roman" w:cs="Times New Roman CYR" w:ascii="Times New Roman CYR" w:hAnsi="Times New Roman CYR"/>
          <w:color w:val="000000"/>
          <w:spacing w:val="-3"/>
          <w:sz w:val="28"/>
          <w:szCs w:val="28"/>
          <w:lang w:eastAsia="ru-RU"/>
        </w:rPr>
        <w:t xml:space="preserve">Площадь сельскохозяйственных угодий, используемых землепользователями, занимающимися сельхозпроизводством </w:t>
      </w:r>
      <w:r>
        <w:rPr>
          <w:rFonts w:eastAsia="Times New Roman" w:cs="Times New Roman CYR" w:ascii="Times New Roman CYR" w:hAnsi="Times New Roman CYR"/>
          <w:color w:val="000000"/>
          <w:spacing w:val="-2"/>
          <w:sz w:val="28"/>
          <w:szCs w:val="28"/>
          <w:lang w:eastAsia="ru-RU"/>
        </w:rPr>
        <w:t>составляет 20269 га.</w:t>
      </w:r>
      <w:r>
        <w:rPr>
          <w:rFonts w:cs="Times New Roman" w:ascii="Times New Roman" w:hAnsi="Times New Roman"/>
          <w:sz w:val="28"/>
          <w:szCs w:val="28"/>
        </w:rPr>
        <w:t xml:space="preserve"> Сельское хозяйство в Богучанском районе представлено малыми формами хозяйствования - это граждане, ведущие личное подсобное хозяйство (ЛПХ) и крестьянские (фермерские) хозяйства (КФХ)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алых форм хозяйствования имеет большое значение в связи со сложившимися в последнее время условиями, в которых кризисное состояние многих организаций и хозяйств усложнило трудоустройство, снизило занятость жителей района, обострило социально-экономические проблемы. Личное подсобное хозяйство является существенным дополнительным источником формирования реальных доходов для жителей Богучанского района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годняшний день основная часть сельскохозяйственной продукции производится в личных подсобных хозяйствах. Их доля в производстве сельхозпродукции – 99 %, на долю вновь созданных крестьянских (фермерских) хозяйств приходится – 1 %. Согласно проведенному мониторингу на 1 января 2023 года в хозяйствах всех категорий района числится 1560 головы крупного рогатого скота, в том числе 677 голов коров, 849 голов свиней, 87 головы лошадей, 255 голов коз. При этом производство скота и птицы на убой в живом весе в 2022 году составило – 706 тонны, производство молока – 2916 тонны, производство яиц – 1599 тыс. штук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величения показателей сельхозпроизводства в Богучанском районе необходимо дальнейшее развитие малых форм хозяйствования и сельскохозяйственной кооперации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важных проблем в районе остается недостаток денежных средств у граждан, ведущих личное подсобное хозяйство, на покупку сельскохозяйственной техники, инвентаря, оборудования, кормов, молодняка  скота и птицы, семян. В период с 2014 по 2021 годы многие владельцы личных подсобных хозяйств обращались за льготными кредитами на свое развитие. Проектом Закона Красноярского края о краевом бюджете на 2022 год и плановый период 2023-2024 годов Богучанскому району не предусматривались средства на возмещение части затрат на уплату процентов по кредитам, полученным гражданами, ведущими личное подсобное хозяйство, в российских кредитных организациях, в связи с окончанием указанной меры государственной поддержки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выплачивались за счет средств краевого и федерального бюджетов в соответствии с государственной целевой программой Красноярского края от 30.09.2013 г. № 506-п «Развитие сельского хозяйства и регулирование рынков сельскохозяйственной продукции, сырья и продовольствия»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время участия Богучанского района в реализации программы 45 владельцев личных подсобных хозяйств получили льготные кредиты на свое развитие. Общая сумма кредитных средств составила – 10,303 млн. рублей. За счет этих средств граждане приобретали трактора, грузовые автомобили, сельскохозяйственное оборудование, крупнорогатый скот, свиней, было построено несколько животноводческих помещений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«жилищного вопроса» в Богучанском районе для молодых семей и молодых специалистов на сегодняшний день является крайне актуальным. Современный рынок жилья в сельской местности, ввиду ограниченности предложений характеризуется высокой стоимостью, что делает его недоступным для основной массы молодых семей и молодых специалистов. Уровень доходов большинства молодежи не позволяет им решить проблему обеспечения жильем самостоятельно, даже с привлечением кредитн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финансовой доступности строительства или приобретения жилья Правительством Красноярского края в рамках целевой программы «Улучшение жилищных условий молодых семей и молодых специалистов в сельской местности» реализуются мероприятия по улучшению  жилищных условий участников программы, в виде предоставления государственной поддержки, направленной на компенсацию части затрат, связанных со строительством, или приобретением жилья в сельской мест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 xml:space="preserve">В Богучанском районе в 2013 году заявки на участие в этой программе были приняты от 11 молодых семей и молодых специалистов, 3 из них смогли улучшить свои жилищные условия, 1 молодому специалисту выделены субсидии на приобретение жилья и 2 – на строительство собственного жилья в размере 3313980,0 рублей. В 2018 году заявки были приняты от 4 молодых семей. В 2023 году заявки на участие в программе были приняты у молодой семьи Михеевых из поселка Чунояр Богучанского района. Министерством сельского хозяйства Красноярского края утвержден </w:t>
      </w:r>
      <w:r>
        <w:rPr>
          <w:rFonts w:cs="Times New Roman" w:ascii="Times New Roman" w:hAnsi="Times New Roman"/>
          <w:bCs/>
          <w:sz w:val="28"/>
          <w:szCs w:val="28"/>
        </w:rPr>
        <w:t xml:space="preserve">сводный список получателей социальных выплат на строительство (приобретение) жилья молодым семьям и молодым специалистам, проживающим и работающим на селе либо изъявившим желание переехать на постоянное место в сельскую местность и работать там, на 2023 год (далее – сводный список, участник подпрограммы). </w:t>
      </w:r>
      <w:r>
        <w:rPr>
          <w:rFonts w:cs="Times New Roman" w:ascii="Times New Roman" w:hAnsi="Times New Roman"/>
          <w:sz w:val="28"/>
          <w:szCs w:val="28"/>
        </w:rPr>
        <w:t>В сводный список дополнительно включена Михеева Юлия Ивановна (далее – Михеева Ю.И.)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данной муниципальной программы направлена на развитие сельского хозяйства в Богучанском районе, стимулирование и поднятие авторитета личных подсобных хозяйств, а также на решение проблемы по улучшению жилищных условий молодых семей и молодых специалистов с целью их привлечения и закрепления для работы в Богучанском райо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оритеты и ц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– экономического развития в отрасли сельского хозяйства, основные цели и задачи программы, прогноз развития отрасли сельского хозяйства в Богучанском районе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ая программа базируется на положениях Федераль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«О развитии сельского хозяйства»,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нцепц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устойчивого развития сельских территорий Российской Федерации на период до 2020 года, утвержденной распоряжением Правительства Российской Федерации </w:t>
        <w:br/>
        <w:t xml:space="preserve">от 30.11.2010 № 2136-р,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нцепц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устойчивого развития сельских территорий Российской Федерации на период до 2030 года, утвержденной распоряжением Правительства Российской Федерации </w:t>
        <w:br/>
        <w:t xml:space="preserve">от 02.02.2015 № 151-р, Государственной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ы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 сельского хозяйства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регулирования рынков сельскохозяйственной продукции, сырья и продовольствия, утвержденной постановлением Правительства Российской Федерации от 14.07.2012 № 717, а также нормах Закона Красноярского края </w:t>
        <w:br/>
        <w:t>от 21.02.2006 № 17-4487 «О государственной поддержке агропромышленного комплекса края и развития сельских территорий кра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Российской Федерации от 02.02.2015 N 151-р утверждена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ратег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ойчивого развития сельских территорий Российской Федерации на период до 2030 года (далее - Стратег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задач для обеспечения целей устойчивого развития сельских территорий на период до 2030 года является развитие малого предпринимательства и кооперации в сельской местности. Стимулирование развития предпринимательства, крестьянских (фермерских) хозяйств, самозанятости и форм семейной занятости на базе личных подсобных хозяйств и потребительской кооперации является приоритетной мерой в области повышения занятости населения и регулирования рынка труда в сельской местности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кже определено, что в силу сезонности аграрного труда и невозможности обеспечить интенсивную круглогодичную занятость сельского населения в сельскохозяйственном производстве, важным источником занятости и доходов сельского населения является развитие несельскохозяйственных видов деятельности (промыслы и ремесла, заготовка и переработка дикорастущих плодов и ягод, лекарственных растений и другого природного сырья, сельский туризм)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системы поддержки фермеров и развитие сельской кооперации является одним из стратегических приоритетов, обозначенных 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N 204. 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ратегией АПК основными приоритетами цели, направленной на повышение уровня соотношения располагаемых ресурсов сельского и городского домохозяйств, является улучшение благосостояния граждан, проживающих на сельских территориях, в том числе занятых в агропромышленном и рыбохозяйственном комплексах, и повышение уровня их занят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ая стратегическая цель социально-экономического развития Богучанского района на долгосрочную перспективу это: повышение комфортного проживания на территории Богучанского района за счет инвестиционного развития экономики и эффективного управления муниципальным образова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лучшения социально-экономической ситуации на селе в среднесрочном периоде будут реализованы мероприятия, направленные на создание условий для развития среднего и малого предпринимательства в агропромышленном комплексе края за счет государственной поддержки, направленной на поддержку крестьянских (фермерских) хозяйств, включая индивидуальных предпринимателей, являющихся сельскохозяйственными товаропроизводителями, развитие системы сельскохозяйственной потребительской кооперации и несельскохозяйственных видов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алых форм хозяйствования в агропромышленном комплексе позволит увеличить объем производимой ими сельскохозяйственной продукции, повысить конкурентоспособность сельскохозяйственной продукции, производимой субъектами малого и среднего предпринимательства, через переработку в сельскохозяйственных потребительских кооперативах, создать новые постоянные рабочие места на сельских территориях и сельских агломерациях края и увеличить доходы сельского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оритетными направлениями развития отрасли сельского хозяйства в Богучанском районе в среднесрочной перспективе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тимулирование развития малых форм хозяйствования и сельскохозяйственной кооп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лучшение жилищных условий молодых семей и молодых специалистов, проживающих в сельской мес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Целью муниципальной программ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льских территорий, рост занятости и уровня жизни населения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достижения этой целей необходимо решение следующих основны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и дальнейшее развитие малых форм хозяйствования в Богучанском районе и повышение уровня доходов сельского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комфортных условий жизнедеятельности в Богучанском рай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реализации муниципальной программы основывается на достижении значений ее основных показателей (индикаторов)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основных показателей муниципальной программы прогнозируется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роизводства продукции сельского хозяйства в хозяйствах всех категорий (в сопоставимых ценах) к предыдущему году в 2030 году – 101,1 %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молодых семей и молодых специалистов, проживающих в сельской местности, улучшивших жилищные условия, от общего количества изъявивших желание улучшить жилищные условия с государственной поддержкой</w:t>
      </w:r>
      <w:r>
        <w:rPr>
          <w:rFonts w:cs="Times New Roman" w:ascii="Times New Roman" w:hAnsi="Times New Roman"/>
          <w:sz w:val="28"/>
          <w:szCs w:val="28"/>
        </w:rPr>
        <w:t xml:space="preserve"> в 2030 году – 25,0%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ханизм реализации отдельных мероприятий программы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10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сельского хозяйства в Богучанском районе» основана на реализации подпрограмм, реализация отдельных мероприятий к муниципальной программе не предусмотрена.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Прогноз конечных результатов реализации муниципальной программы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ным результатом реализации стратегии социально-экономического развития Богучанского района является улучшение качества жизни населения района, которое предполагает развитие ифраструктуры, социальной сферы, диверсификации экономики и обеспечение ее стабильного рос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поддержка малых форм хозяйствования на селе, в том числе крестьянских (фермерских) хозяйств, индивидуальных предпринимателей, являющихся сельскохозяйственными товаропроизводителями, и сельскохозяйственных кооперативов, является важным фактором повышения доходов и уровня жизни сельского населения, обеспечения занятости, устойчивого развития сельских территорий и сельских агломераций кра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стимулировать развитие семейных ферм, а также создавать условия для повышения доходности крестьянских (фермерских) хозяйств и индивидуальных предпринимателей, являющихся сельскохозяйственными товаропроизводителями, организующих на сельских территориях и сельских агломерациях края новые постоянные рабочие мес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м направлением повышения уровня доходов сельских жителей должно стать дальнейшее развитие на территории края сельскохозяйственной кооп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ая кооперация является одним из инструментов повышения доходности малых форм хозяйствования на селе, увеличения эффективности их деятельности, так как позволяет субъектам малого предпринимательства и занятому в сельском хозяйстве населению эффективно функционировать в современной рыночной экономике за счет расширения сельхозпроизводства, повышения конкурентного потенциала сельскохозяйственных товаропроизводителей, что облегчает им выход на рынок. Одновременно обеспечивается развитие социальной инфраструктуры сельских территорий и сельских агломераций края, повышение уровня жизни сельского на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ые формы хозяйствования, представленные крестьянскими (фермерскими) хозяйствами, индивидуальными предпринимателями, осуществляющими производство и переработку сельскохозяйственной продукции, гражданами, ведущими личное подсобное хозяйство, сельскохозяйственными потребительскими кооперативами, являются полноправными участниками многоукладной аграрной экономики кра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велика роль малых форм хозяйствования в сельских поселениях, где отсутствуют сельскохозяйственные организации или расположены малые и микро сельскохозяйственные орган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езультате реализации муниципальной программы будет обеспечено достижение установленных значений основных показат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 2030 году удельный вес производства продукции сельского хозяйства в хозяйствах всех категорий составит: производство скота и птицы (в живом весе) возрастет до 1015,0 тонн, молока – до 4886,0 тонн, производство картофеля – до 8524,0 тонн. Основной прирост мясного производства будет получен за счет сохранения и увеличения поголовья сельскохозяйственных животных и повышения продуктивности этих животных. Увеличение объемов производства основных видов продукции растениеводства планируется за счет расширения посевных площадей картофеля и овощей, а также повышения урожайности этих видов сельскохозяйственных культур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мероприятий муниципальной программы, направленных на привлечение и закрепление молодых квалифицированных специалистов путем обеспечения их доступным жильем, позволит хоть в малой степени создать условия для преодоления кадрового дефицита в отрасли сельского хозяйства и социальной сферы в Богучанском районе и снижения миграционной убыли молодежи из се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ализация мероприятий муниципальной программы, направленных на совершенствование системы управления реализацией муниципальной программой, позволит обеспечить выполнение целей, задач и показателей (индикаторов) реализации муниципальной программы, повысить качество оказания государственных услуг, выполнение работ и исполнение установленных функций в сфере развития агропромышленного компл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 успешном решении широкого круга задач социально-экономического развития, включая обеспечение стабильного экономического роста, развитие человеческого капитала на основе повышения доступности и качества государственных и муниципальных услуг, позволит обеспечить устойчивый рост благосостояния населения.</w:t>
      </w:r>
    </w:p>
    <w:p>
      <w:pPr>
        <w:pStyle w:val="Normal"/>
        <w:spacing w:lineRule="auto" w:line="240" w:before="0" w:after="0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Перечень подпрограмм, сроки их реализации и ожидаемые результаты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подпрограмм установлен для достижения целей и решения задач муниципальной программы в отрасли сельского хозяйства в Богучанском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муниципальную программу входят следующие подпрограмм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тие малых форм хозяйствования и сельскохозяйственной кооперации (приложение № 5 к муниципальной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 к 2026 году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личество новых рабочих мест, созданных крестьянскими (фермерскими) хозяйствами, получившими грант на развитие семейных ферм, до 1 единицы к 2026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личество новых рабочих мест, созданных крестьянскими (фермерскими) хозяйствами, получившими грант «Агростартап», до 1 единицы к 2026 го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личество работников, трудоустроенных на новые постоянные рабочие места, созданные в рамках реализации проекта, направленного на развитие несельскохозяйственных видов деятельности, до 1 единицы к 2026 го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ежегодное проведение двух мероприят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Комплексное развитие сельских территорий (приложение № 6 к муниципальной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жидаемые результаты реализации мероприятий подпрограммы </w:t>
        <w:br/>
        <w:t>к 2026 год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вод (приобретение) жилья молодыми семьями и молодыми специалистами, проживающими в сельской местности, до 54,0 кв. мет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лощадь обработки гербицидами очагов произрастания дикорастущей конопли на площади не менее 84,8 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Обеспечение реализации муниципальной программы и прочие мероприятия (приложение № 7 к муниципальной программ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жидаемые результаты реализации мероприятий подпрограммы к 2026 году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ение выполнения целей, задач и показателей муниципальной программы не менее 97 %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ение эффективности расходов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 Основные меры правового регулирования в отрасли сельского хозяйства Богучанского района, направленные на достижение цели и (или) конечных результатов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 основным мерам правового регулирования в отрасли сельского хозяйства Богучанского района, направленным на достижение цели и (или) конечных результатов программы, от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Федеральный закон от 29.12.2006 № 264-ФЗ «О развитии сельского хозяйства», </w:t>
      </w:r>
      <w:hyperlink r:id="rId9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Концепции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устойчивого развития сельских территорий Российской Федерации на период до 2020 года, утвержденной распоряжением Правительства Российской Федерации от 30.11.2010 № 2136-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Государственная </w:t>
      </w:r>
      <w:hyperlink r:id="rId10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а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развития сельского хозяйства и регулирования рынков сельскохозяйственной продукции, сырья и продовольствия, утвержденная постановлением Правительства Российской Федерации от 14.07.2012 № 71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Закон Красноярского края от 21.02.2006 № 17-4487 «О государственной поддержке агропромышленного комплекса края и развития сельских территорий кра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сударственная программа Красноярского края «Развитие сельского хозяйства и регулирование рынков сельскохозяйственной продукции, сырья и продовольствия», утвержденная постановлением правительства Красноярского края от 30.09.2013 года № 506-п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районном уровне в приложении № 1 к муниципальной программе не предусмотрено принятие нормативно-правовых актов, регулирующих вопросы сельск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Информация о распределении планируемых расходов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ам с указанием главных распорядителей средств районного бюджета, а также по годам реализации программы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я о распределении планируемых расходов </w:t>
        <w:br/>
        <w:t xml:space="preserve">по подпрограммам муниципальной программы с указанием главных распорядителей бюджетных средств </w:t>
      </w:r>
      <w:r>
        <w:rPr>
          <w:rFonts w:cs="Times New Roman" w:ascii="Times New Roman" w:hAnsi="Times New Roman"/>
          <w:sz w:val="28"/>
          <w:szCs w:val="28"/>
        </w:rPr>
        <w:t>представлена в приложении № 2 к муниципальной программ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9. Информация о ресурсном обеспечении и прогнозной оценке </w:t>
        <w:br/>
        <w:t xml:space="preserve">расходов на реализацию целей муниципальной программы </w:t>
        <w:br/>
        <w:t>с учетом источников финансир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autoSpaceDE w:val="false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едставлена в приложении № 3 к муниципальной программе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огноз сводных показателей муниципальных заданий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«Развитие сельского хозяйства в Богучанском районе» оказание муниципальных услуг не предусмотрено (приложение № 4 к муниципальной программе).</w:t>
      </w:r>
    </w:p>
    <w:sectPr>
      <w:type w:val="nextPage"/>
      <w:pgSz w:w="11906" w:h="16838"/>
      <w:pgMar w:left="1701" w:right="709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PlusNormal">
    <w:name w:val="ConsPlusNormal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11303615B7A64488FC306928AFC7967E924DDDFFB6379D62567BB13392BG7H" TargetMode="External"/><Relationship Id="rId3" Type="http://schemas.openxmlformats.org/officeDocument/2006/relationships/hyperlink" Target="consultantplus://offline/ref=311303615B7A64488FC306928AFC7967E926DCDDFB6279D62567BB1339B7FEF528F0983DF48CBED726G9H" TargetMode="External"/><Relationship Id="rId4" Type="http://schemas.openxmlformats.org/officeDocument/2006/relationships/hyperlink" Target="consultantplus://offline/ref=311303615B7A64488FC306928AFC7967E926DCDDFB6279D62567BB1339B7FEF528F0983DF48CBED726G9H" TargetMode="External"/><Relationship Id="rId5" Type="http://schemas.openxmlformats.org/officeDocument/2006/relationships/hyperlink" Target="consultantplus://offline/ref=311303615B7A64488FC306928AFC7967E924D2DBFA6479D62567BB1339B7FEF528F0983DF48CBED626G2H" TargetMode="External"/><Relationship Id="rId6" Type="http://schemas.openxmlformats.org/officeDocument/2006/relationships/hyperlink" Target="consultantplus://offline/ref=E4D11F858E9325CE968D7DED75C5DC06BE2659A2E125E126B4B8C1901DD58BA36137A67096835A32006A7F5B5092C81E3F30D9FA58EDC39331O5J" TargetMode="External"/><Relationship Id="rId7" Type="http://schemas.openxmlformats.org/officeDocument/2006/relationships/hyperlink" Target="consultantplus://offline/ref=E4D11F858E9325CE968D7DED75C5DC06BE2659A2E125E126B4B8C1901DD58BA36137A67096835A32006A7F5B5092C81E3F30D9FA58EDC39331O5J" TargetMode="External"/><Relationship Id="rId8" Type="http://schemas.openxmlformats.org/officeDocument/2006/relationships/hyperlink" Target="consultantplus://offline/ref=E4D11F858E9325CE968D7DED75C5DC06BF2250A3E221E126B4B8C1901DD58BA37337FE7C96864432007F290A163CO5J" TargetMode="External"/><Relationship Id="rId9" Type="http://schemas.openxmlformats.org/officeDocument/2006/relationships/hyperlink" Target="consultantplus://offline/ref=311303615B7A64488FC306928AFC7967E926DCDDFB6279D62567BB1339B7FEF528F0983DF48CBED726G9H" TargetMode="External"/><Relationship Id="rId10" Type="http://schemas.openxmlformats.org/officeDocument/2006/relationships/hyperlink" Target="consultantplus://offline/ref=311303615B7A64488FC306928AFC7967E924D2DBFA6479D62567BB1339B7FEF528F0983DF48CBED626G2H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18:00Z</dcterms:created>
  <dc:creator>User</dc:creator>
  <dc:description/>
  <cp:keywords/>
  <dc:language>en-US</dc:language>
  <cp:lastModifiedBy>User</cp:lastModifiedBy>
  <cp:lastPrinted>2023-10-27T11:35:00Z</cp:lastPrinted>
  <dcterms:modified xsi:type="dcterms:W3CDTF">2023-11-09T02:33:00Z</dcterms:modified>
  <cp:revision>544</cp:revision>
  <dc:subject/>
  <dc:title/>
</cp:coreProperties>
</file>