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978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дпрограмме «Обеспечение реализации муниципальной программы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еречень показателей результативност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2496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953"/>
        <w:gridCol w:w="1134"/>
        <w:gridCol w:w="2693"/>
        <w:gridCol w:w="1276"/>
        <w:gridCol w:w="1134"/>
        <w:gridCol w:w="1134"/>
        <w:gridCol w:w="1134"/>
        <w:gridCol w:w="163"/>
        <w:gridCol w:w="828"/>
        <w:gridCol w:w="161"/>
        <w:gridCol w:w="992"/>
        <w:gridCol w:w="992"/>
        <w:gridCol w:w="992"/>
        <w:gridCol w:w="992"/>
        <w:gridCol w:w="992"/>
        <w:gridCol w:w="992"/>
        <w:gridCol w:w="992"/>
        <w:gridCol w:w="992"/>
        <w:gridCol w:w="992"/>
      </w:tblGrid>
      <w:tr>
        <w:trPr>
          <w:trHeight w:val="579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ь, задача, </w:t>
              <w:br/>
              <w:t xml:space="preserve">показатели результативности </w:t>
              <w:b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</w:t>
              <w:br/>
              <w:t>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точник </w:t>
              <w:br/>
              <w:t>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Цель программы: Создание условий для эффективного, ответственного и прозрачного управления  финансовыми ресурсами в рамках выполнения установленных функций и полномочий, а также повышения эффективности расходов районного бюджета. Обеспечение контроля за соблюдением законодательства в финансово-бюджетной сфере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8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: 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финансовой системы Богучанского района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оля расходов районного бюджета, формируемых в рамках муниципальных программ Богучанского района 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довой </w:t>
              <w:br/>
              <w:t>отчет об исполнении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9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94%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4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адача 2: автоматизация планирования и исполнения бюджета, автоматизация исполнения районного бюджета, автоматизация исполнения бюджетов поселений и содействие автоматизации планирования бюджетов муниципальных образований.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Доля органов местного самоуправления, обеспеченных возможностью работы в информационных системах планирования и исполнения район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ственная отчетность  финансового 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00%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4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Задача 3: обеспечение соблюдения бюджетного законодательства Российской Федерации, Красноярского края и нормативно-правовых актов Богучанского района.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и размещение на официальном сайте муниципального образования брошюры «Путеводитель по бюджету Богучанского района 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фициальный сайт муниципального образовани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4: повышение результативности муниципального финансового контроля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количества фактически проведенных контрольных мероприятий к количеству запланированны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контрольной деятельности по итогам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объема проверенных средств  районного бюджета к общему объему расходов район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контрольной деятельности по итогам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 менее 25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9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количества вступивших в законную силу решений суда о признании предписания отдела муниципального финансового контроля об устранении выявленных нарушений, в том числе о возмещении бюджетных средств, недействительными, к общему количеству предписаний, вынесенных по результатам контрольных мероприяти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контрольной деятельности по итогам года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более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8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ношение поступившей суммы  администрируемых доходов районного бюджета в части денежных взысканий, налагаемых в возмещение ущерба, причиненного в результате незаконного или нецелевого использования бюджетных средств  к плановому знач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т о контрольной деятельности по итогам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08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992" w:right="1134" w:gutter="0" w:header="0" w:top="34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8:00Z</dcterms:created>
  <dc:creator>verhoturova</dc:creator>
  <dc:description/>
  <cp:keywords/>
  <dc:language>en-US</dc:language>
  <cp:lastModifiedBy>Userrfu</cp:lastModifiedBy>
  <cp:lastPrinted>2019-11-06T15:58:00Z</cp:lastPrinted>
  <dcterms:modified xsi:type="dcterms:W3CDTF">2023-11-09T12:00:00Z</dcterms:modified>
  <cp:revision>36</cp:revision>
  <dc:subject/>
  <dc:title/>
</cp:coreProperties>
</file>