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58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ind w:left="5580" w:hanging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Богучанского района «Молодежь Приангарья»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фере молодежной политики, направленные на достижение цели и (или) конечных результатов программы</w:t>
      </w:r>
    </w:p>
    <w:p>
      <w:pPr>
        <w:pStyle w:val="ConsPlusNormal"/>
        <w:ind w:left="540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96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50"/>
        <w:gridCol w:w="3384"/>
        <w:gridCol w:w="243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 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54" w:before="0" w:after="160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рок принятия 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споряжение Правительства Российской Федерации № 2403-р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 утверждении Основ государственной молодежной политики Российской Федерации на период до 2025 года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54" w:before="0" w:after="16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9.11.2014 года 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кон Красноярского края № 20-5445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 молодежной политике в Красноярском крае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pacing w:lineRule="auto" w:line="254" w:before="0" w:after="16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8.12.2006 года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ановление администрации Богучанского района № 1003-п</w:t>
            </w:r>
          </w:p>
        </w:tc>
        <w:tc>
          <w:tcPr>
            <w:tcW w:w="3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Об утверждении Устава муниципального бюджетного учреждения «Центр социализации и досуга молодежи» в новой редакции»</w:t>
            </w:r>
          </w:p>
        </w:tc>
        <w:tc>
          <w:tcPr>
            <w:tcW w:w="2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pacing w:lineRule="auto" w:line="254" w:before="0" w:after="160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.09.2018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spacing w:lineRule="atLeast" w:line="360"/>
      <w:jc w:val="both"/>
      <w:textAlignment w:val="baseline"/>
    </w:pPr>
    <w:rPr>
      <w:rFonts w:ascii="Verdana" w:hAnsi="Verdana" w:eastAsia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39:00Z</dcterms:created>
  <dc:creator>verhoturova</dc:creator>
  <dc:description/>
  <cp:keywords/>
  <dc:language>en-US</dc:language>
  <cp:lastModifiedBy>27052020</cp:lastModifiedBy>
  <cp:lastPrinted>2022-06-29T18:25:00Z</cp:lastPrinted>
  <dcterms:modified xsi:type="dcterms:W3CDTF">2022-10-19T08:13:00Z</dcterms:modified>
  <cp:revision>3</cp:revision>
  <dc:subject/>
  <dc:title>Ïðèëîæåíèå ¹ 1</dc:title>
</cp:coreProperties>
</file>