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к муниципальной программе «Развитие образования Богучанского района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Подпрограмма 1 «Развитие дошкольного, общего и дополнительного образования детей»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Паспорт подпрограммы</w:t>
      </w:r>
    </w:p>
    <w:p>
      <w:pPr>
        <w:pStyle w:val="Normal"/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7100"/>
      </w:tblGrid>
      <w:tr>
        <w:trPr>
          <w:trHeight w:val="452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, общего и дополнительного образования детей (далее – подпрограмма)</w:t>
            </w:r>
          </w:p>
        </w:tc>
      </w:tr>
      <w:tr>
        <w:trPr>
          <w:trHeight w:val="452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«Развитие образования Богучанского района» </w:t>
            </w:r>
          </w:p>
        </w:tc>
      </w:tr>
      <w:tr>
        <w:trPr>
          <w:trHeight w:val="452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Муниципальный заказчик-  координатор подпрограммы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Богучанского района</w:t>
            </w:r>
          </w:p>
        </w:tc>
      </w:tr>
      <w:tr>
        <w:trPr>
          <w:trHeight w:val="452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, главный распорядитель бюджетных средств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 администрации Богучан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Муниципальная служба заказчика» ( до 2023 года включительно);</w:t>
            </w:r>
          </w:p>
        </w:tc>
      </w:tr>
      <w:tr>
        <w:trPr>
          <w:trHeight w:val="3071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 под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"/>
              <w:shd w:fill="auto" w:val="clear"/>
              <w:spacing w:lineRule="exact" w:line="322"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, отдыха и оздоровления детей в летний период.</w:t>
            </w:r>
          </w:p>
          <w:p>
            <w:pPr>
              <w:pStyle w:val="Bodytext1"/>
              <w:shd w:fill="auto" w:val="clear"/>
              <w:spacing w:lineRule="exact" w:line="322" w:before="0" w:after="0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Bodytext1"/>
              <w:numPr>
                <w:ilvl w:val="0"/>
                <w:numId w:val="2"/>
              </w:numPr>
              <w:shd w:fill="auto" w:val="clear"/>
              <w:spacing w:lineRule="exact" w:line="322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доступность дошкольного образования, соответствующего единому стандарту качества дошкольного 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условия и качество обучения, соответствующие федеральным государственным стандартам начального общего, основного общего, среднего общего 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овать выявлению и поддержке одаренных дете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безопасный, качественный отдых и оздоровление детей.</w:t>
            </w:r>
          </w:p>
        </w:tc>
      </w:tr>
      <w:tr>
        <w:trPr>
          <w:trHeight w:val="452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одпрограммы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одпрограммы представлены в приложении № 1 подпрограммы 1.</w:t>
            </w:r>
          </w:p>
        </w:tc>
      </w:tr>
      <w:tr>
        <w:trPr>
          <w:trHeight w:val="10060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финансируется за счет средств  федерального бюджета, средств краевого бюджета, районного бюджета и внебюджетных источник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составит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489 585 074,89 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734 848 384,89  рублей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бюджета 84 739 317,42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956 642 045,44 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го бюджета – 684 628 525,54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х источников – 8 838 496,49 рублей.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606 885 972,00 рублей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бюджета – 38 163 600,00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926 210 400,00  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го бюджета – 640 211 972,00 руб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х источников – 2 300 000,00 рублей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584 891 108,00 рублей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за счет средств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бюджета – 31 621 100,00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915 123 600,00  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го бюджета – 635 846 408,00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х источников – 2 300 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 562 959 610,00 рублей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бюджета – 9 713 700,00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915 123 600,00   рубле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ого бюджета – 635 822 31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бюджетных источников – 2 300 000,00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6 годы</w:t>
            </w:r>
          </w:p>
        </w:tc>
      </w:tr>
      <w:tr>
        <w:trPr>
          <w:trHeight w:val="692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ют: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Богучанского района;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Богучанского район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Style2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проблемы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основание необходимости разработки подпрограммы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фера действия подпрограммы 1 охватывает систему муниципальных образовательных учреждений расположенных на территории Богучанского района и устанавливает меры реализации образовательной политики в области образования.  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Целью подпрограммы является обеспечение доступности современного качественного дошкольного, общего образования, соответствующего требованиям инновационного социально-экономического развития район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разования Богучанского района включает в себя образовательные учреждения, позволяющие удовлетворить образовательные запросы различных групп населения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9 дошкольных образовательных учреждений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2  общеобразовательные школы  (одно структурное подразделение МКОУ Нижнетерянская школа)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2 учреждения дополнительного образования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1 детский оздоровительный лагерь.</w:t>
      </w:r>
    </w:p>
    <w:p>
      <w:pPr>
        <w:pStyle w:val="Style21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едстоящие годы продолжится повышение эффективности  системы образования Богучанского района. </w:t>
      </w:r>
    </w:p>
    <w:p>
      <w:pPr>
        <w:pStyle w:val="Style21"/>
        <w:jc w:val="both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е образование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стеме дошкольного образования по состоянию на стабильно функционирует 29 казенных дошкольных образовательных учреждений и 1 структурное подразделение МКОУ Нижнетерянской школы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1.2021 в Богучанском районе проживает 3082 детей в возрасте от 0 до 8 лет без учета обучающихся в общеобразовательных учреждениях района. Общее количество мест в учреждениях, реализующих программы дошкольного образования -2676,   посещают дошкольные образовательные учреждения 1930 детей, средний уровень укомплектованности детских садов составляет 72,1 %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наблюдается тенденция к уменьшению количества детей дошкольного возраста. Количества мест в дошкольных учреждениях достаточно для приема детей, поэтому в дошкольных образовательных организациях Богучанского района отсутствует очередность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ткрытием новых зданий в п. Таежный: МКДОУ детский сад «Теремок» и МКДОУ детский сад «Солнышко» решен вопрос с очередностью детей в возрасте от 3-х лет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огучанском районе охват детей в возрасте от 2 до 8 лет услугами дошкольных образовательных учреждений составляет 69,8%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ват детей в возрасте от 3 до 8 лет, получающих дошкольную образовательную услугу, составляет 62,62%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2014  года в Богучанском районе введено дополнительно  мест: МКДОУ д/сад «Светлячок» с. Карабула – 20 мест, МКДОУ д/сад «Солнышко» п. Октябрьский – 40 мест, МКДОУ д/сад «Солнышко» п. Пинчуга – 20 мест открыт новый детский сад в п. Ангарский на 190 мест, в п. Таежный – 2 детских сана на 500 мест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в Российской Федерации  осуществляется модернизация системы дошкольного образования: вносятся изменения в основные  нормативные документы, регламентирующие деятельность дошкольных организаций (порядок приема на обучение по образовательным программам дошкольного образования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дошкольном образовательном учреждении приняты образовательные программы дошкольного образования, которые разработаны и реализуются в соответствии с федеральными государственными стандартами дошкольного образования и с учетом примерной основной образовательной программы дошкольного образова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е программы дошкольного образования направлены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создание развивающей образовательной среды, которая представляет собой систему условий социализации и индивидуализации детей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на создание условий развития ребенка, открывающих возможности для его позитивной социализации, его личностного развития, развития инициативы и творческих способностей на основе сотрудничества со взрослыми и сверстниками и соответствующим возрасту видам деятельности.</w:t>
      </w:r>
    </w:p>
    <w:p>
      <w:pPr>
        <w:pStyle w:val="Style20"/>
        <w:shd w:fill="FFFFFF" w:val="clear"/>
        <w:spacing w:before="0" w:after="0"/>
        <w:ind w:right="74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 целью </w:t>
      </w:r>
      <w:r>
        <w:rPr>
          <w:sz w:val="28"/>
          <w:szCs w:val="28"/>
        </w:rPr>
        <w:t>оказания всесторонней помощи детям, не посещающим дошкольное образовательное учреждение, обеспечения равных стартовых возможностей при поступлении в школу, оказания консультативной помощи родителям (законным представителям) по различным вопросам воспитания, обучения и развития ребёнка дошкольного возраста, н</w:t>
      </w:r>
      <w:r>
        <w:rPr>
          <w:sz w:val="28"/>
          <w:szCs w:val="28"/>
        </w:rPr>
        <w:t xml:space="preserve">а территории нашего  района с 2019 года в двадцати двух  дошкольных образовательных учреждениях  работают консультационные пункты, в которых оказывается помощь родителям, имеющим детей до 3 лет и не посещающих дошкольное учреждение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школьных образовательных учреждениях создаются условия обеспечивающие безопасность и комфорт детей, использование новых технологий обучения, а также современная прозрачная для потребления информационная среда управления и оценки качеств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храны и укрепления здоровья детей имеются медицинский кабинеты и изоляторы. Функционируют музыкальные и физкультурные залы. Учреждения соответствуют требованиям охраны труда и обеспечения безопасности жизнедеятельности воспитанников и сотрудников, пожарной безопасности, санитарно-гигиеническим нормам. В соответствии с целями и задачами дошкольные учреждения используют современные формы и методы организации образовательного процесс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ы дошкольных организаций работают над созданием комфортных условий, способствующих полному и свободному гармоническому развитию каждого ребенка в соответствии с его возрастными, индивидуальными потребностями и эмоциональным благополучием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яду с достижениями имеется и ряд проблем: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ешена проблема предоставления услуг дошкольного образования детям с ограниченными возможностями здоровья. Растет количество воспитанников, которым по заключению психолого-медико-педагогической комиссии рекомендована организация процесса по адаптированной основной образовательной программе в группах компенсирующей направленности. Проблема не решается на протяжении нескольких лет, так как во многих дошкольных организациях отсутствуют специалисты данных направлений деятельности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ажнейших вопросов, которому уделяется пристальное внимание – организация питания в детских садах. Здоровье каждого человека закладывается в самом раннем возрасте. Именно питание должно обеспечить растущий организм ребенка энергией и основными пищевыми веществами. В целом структура питания в дошкольных организациях характеризуется как удовлетворительная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задач совершенствования материально-технической базы дошкольных образовательных организаций в соответствие с современными требованиями были выделяются  денежные средства из муниципального бюджета на ремонты отопительной системы, ремонт путей эвакуации, замена оконных блоков, ремонты кровли, приобретается технологическое оборудование для пищеблоков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ошкольные учреждения подключены к сети Интернет, используют электронную почту для оптимизации документооборота. Но до сих пор в некоторых организациях скорость Интернет невысокая, связь ненадежная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образование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истема образования Богучанского района  на 01.01.2024 года  составит  22 –общеобразовательные школы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Численность обучающихся в общеобразовательных учреждениях: 2020 год - 5504, 2021 год - 5432, 2022 год- 5341, 2023 год -  5339, 2024 год – 2112 учеников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Деятельность общеобразовательных организаций направлена на решение задач повышения качества образования в рамках реализации ФГОС общего образования, развития инновационного потенциала школ, внедрения современных технологий воспитания и обучения, создания условий для обеспечения реализации права на образование граждан с ограниченными возможностями здоровья, развития новых форм работы с одаренными детьм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Благодаря реализации мероприятий по развитию современной инфраструктуры образования доля общеобразовательных организаций, соответствующих современным требованиям обучения увеличилась до      87,5%. Все школы имеют лицензии на ведение образовательной деятельности, аккредитованы.</w:t>
      </w:r>
      <w:r>
        <w:rPr>
          <w:sz w:val="28"/>
          <w:szCs w:val="28"/>
        </w:rPr>
        <w:t xml:space="preserve">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е стандартов – новый этап в развитии общего образования. Это обязывает педагогическое сообщество удовлетворить запросы каждого ребенка, помочь ему найти себя в будущем, стать самостоятельным, творческим и уверенным в себе. Эта задача решается не только на уроках, но и в рамках осуществления внеурочной деятель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Большое внимание уделяется использованию инновационных технологий, открывающих новые возможности для воспитания и обучения, развития инициативы, творческой активности и самостоятельности ребенка. Инновационная деятельность получила новый виток в муниципальном образовательном пространстве. Она затронула все стороны функционирования образовательных отношений и носит комплексный характер. </w:t>
      </w:r>
      <w:r>
        <w:rPr>
          <w:sz w:val="28"/>
          <w:szCs w:val="28"/>
        </w:rPr>
        <w:t>В соответствии с национальным проектом «Образование», одним из направлений которого является «Современная школа» в Богучанском районе, как и во всем Красноярском крае,  с целью создания и функционирования центров образования естественно-научной и технологической направленностей реализуется мероприятие по обновлению материально-технической базы для реализации основных и дополнительных общеобразовательных программ по следующим предметам: физика, химия, биология и технология, получившее название «Точки роста».  Всего с 2020 года  в Богучанском районе открыты «Точки роста» на базе 13 школ. В 2024 году ожидается открытие еще в четырех учреждениях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Финансовые средства данного мероприятия направлены на приобретение мебели и оборудования, часть направлена на реконструкцию помещений общеобразовательных организаций, в которых будут расположены «Точки роста», в соответствии с требованиями типового дизайн-проекта и зонирования, по предметным област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В связи с отсутствием школ в отдельных населенных пунктах, в муниципальном районе обеспечивается подвоз учащихся от места жительства к школе и обратно.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 xml:space="preserve">Для осуществления подвоза на 9 маршрутах задействовано 8 школьных автобусов.  </w:t>
      </w:r>
      <w:r>
        <w:rPr>
          <w:sz w:val="28"/>
        </w:rPr>
        <w:t>Автобусный парк общеобразовательных организаций обновляется.  Так, за последние пять лет за счет средств краевого бюджета в район поступило 5 школьных автобусов, 3 - ПАЗа  (МКОУ Октябрьская средняя школа № 9,МКОУ Чуноярская средняя школа № 13, МКОУ Богучанская средняя школа № 4) и два ГАЗ (МКОУ Красногорьевская школа и МКОУ Артюгинская школа). С</w:t>
      </w:r>
      <w:r>
        <w:rPr>
          <w:sz w:val="28"/>
          <w:szCs w:val="28"/>
        </w:rPr>
        <w:t xml:space="preserve"> достижением срока эксплуатации школьных автобусов более 10 лет в 2022 году были заменены 2 школьных автобус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Во всех школах района осуществляется предпрофильная подготовка учащихся 9-х классов. Предпрофильная подготовка учащихся осуществляется в основном через сетевую модель, </w:t>
      </w:r>
      <w:r>
        <w:rPr>
          <w:sz w:val="28"/>
          <w:szCs w:val="28"/>
          <w:lang w:val="az-Cyrl-AZ" w:eastAsia="en-US"/>
        </w:rPr>
        <w:t xml:space="preserve">в которую входят учреждения дополнительного образования, учебные заведения среднего и высшего профессионального образования, расположенных на территории Красноярского  края.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едется работа по повышению качества инклюзивного образования, в том числе с использованием дистанционных технологий, сопровождения детей с ограниченными возможностями здоровья в целях предоставления им возможности освоения программы общего образования независимо от возраста, состояния здоровья. 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lang w:eastAsia="en-US"/>
        </w:rPr>
        <w:t>Важной составляющей повышения качества образования является наличие в образовательных организациях квалифицированных педагогических кадров.</w:t>
      </w:r>
      <w:r>
        <w:rPr>
          <w:sz w:val="28"/>
          <w:szCs w:val="28"/>
          <w:lang w:eastAsia="en-US"/>
        </w:rPr>
        <w:t xml:space="preserve"> Анализ кадрового обеспечения образовательных организаций муниципального района говорит о </w:t>
      </w:r>
      <w:r>
        <w:rPr>
          <w:color w:val="000000"/>
          <w:sz w:val="28"/>
          <w:szCs w:val="28"/>
          <w:lang w:eastAsia="en-US"/>
        </w:rPr>
        <w:t>положительной динамике основных показателей, характеризующих кадровый состав отрасл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П</w:t>
      </w:r>
      <w:r>
        <w:rPr>
          <w:spacing w:val="-2"/>
          <w:sz w:val="28"/>
          <w:szCs w:val="28"/>
        </w:rPr>
        <w:t xml:space="preserve">едагог является основным звеном, влияющим на позитивные изменения в системе образования. </w:t>
      </w:r>
      <w:r>
        <w:rPr>
          <w:sz w:val="28"/>
          <w:szCs w:val="28"/>
        </w:rPr>
        <w:t>Главным профессиональным качеством, которое педагог должен постоянно демонстрировать своим ученикам, становится умение обучаться, изменяться сообразно требованиям современного общества и государства.</w:t>
      </w:r>
      <w:r>
        <w:rPr>
          <w:bCs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направленная работа по направлению на переобучение педагогических работников, ведущих предметы не по профилю полученного образования, позволила существенно снизить количество таких педагогов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ab/>
        <w:t xml:space="preserve">В целях выявления педагогов, активно внедряющих инновационные технологии в свою педагогическую деятельность, в Богучанском районе проводятся конкурсы профессионального мастерства: «Учитель года», «Сердце отдаю детям». Педагоги района достойно представляют свой опыт работы на конкурсах профессионального мастерства краевого уров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разовательных организациях муниципального района проводятся мероприятия по созданию информационно-образовательной среды, обновлению фондов учебного оборуд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всех школах   имеется доступ к сети Интернет, функционируют локальные вычислительные сети.  Ежегодно за счет средств муниципального и краевого бюджетов приобретается компьютерное и периферийное оборудовани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В общеобразовательных организациях созданы условия для </w:t>
      </w:r>
      <w:r>
        <w:rPr>
          <w:sz w:val="28"/>
          <w:szCs w:val="28"/>
        </w:rPr>
        <w:t>р</w:t>
      </w:r>
      <w:r>
        <w:rPr>
          <w:bCs/>
          <w:sz w:val="28"/>
          <w:szCs w:val="28"/>
        </w:rPr>
        <w:t>еализации образовательных программ с применением электронного обучения и дистанционных образовательных технологий,  используется система Мобильная Электронная Школа.</w:t>
      </w:r>
      <w:r>
        <w:rPr>
          <w:sz w:val="28"/>
          <w:szCs w:val="28"/>
        </w:rPr>
        <w:t xml:space="preserve"> С 2020 года реализуется дистанционное обучение с использованием сетевого образовательного ресурса Российская Электронная Школ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плана мероприятий по созданию электронной системы учета контингента обучающихся, а также регулярного ведения электронных журналов и электронных дневников, в общеобразовательных организациях муниципального района организована работа в информационно-образовательной системе «Элжур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ероприятий по созданию и развитию региональной системы оценки качества образования в муниципальном районе выстроена система проведения государственной итоговой аттестации выпускников (далее - ГИА) общеобразовательных организаций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базе  9  ОУ  организованы  пункты проведения единого государственного экзамена, в 15 школах проводились экзамены для обучающихся 9 клас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году из 194 выпускников (231 – 11 класс, 1 – 12 класс) получили аттестаты 189 выпускников (97, 4 %)  (в 2022 году  из 232 – 227 человек, 2021 – из 267 – 250 чел., в 2020 – из  290 - 290 чел.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года аттестат о среднем общем образовании на «4» и «5» получили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97 человек, что составляет 50,0 % от общего количества выпускников (в 2021/22 – 85 чел./36,63%; 2020/21 – 165 чел./50,56 %; в 2019/20 – 131 чел./ 45 %, в 2018/19 – 119 чел./ 41,9 %). 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Девять выпускников в 2023 год (4,76 % от общего количества) награждены медалями «За особые успехи в учении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получения аттестатов выпускники сдают ЕГЭ по двум основным предметам: русскому языку и математике (базового или профильного уровня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ЕГЭ по русскому языку  показывают достаточно хорошую подготовку многих выпускников, но в общем, по району уменьшилось на 6%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сдававших математику становится выше на 9%  по сравнению с прошлым год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В   образовательных организациях муниципального района созданы условия для выявления и развития творческих способностей учащихся, социальной поддержки талантливых и одаренных детей. В учреждениях образования действует система организации проектно-исследовательской работы на уроках и во внеурочное время, проведения различных олимпиад, конкурсов (очная и дистанционные формы), спортивных соревнований, проводятся школьные и районные научно-практические и краеведческие конференции. Организована работа научных обществ учащихся по направлениям: экологическое, естественно-научное, краеведческое, гуманитарное, общественно-научное, социально-психологичское, технологическое, историческое, гражданско-патриотическое.</w:t>
      </w:r>
    </w:p>
    <w:p>
      <w:pPr>
        <w:pStyle w:val="Normal"/>
        <w:ind w:firstLine="708"/>
        <w:jc w:val="both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lang w:eastAsia="en-US"/>
        </w:rPr>
        <w:t xml:space="preserve">С целью поощрения одаренных учащихся ежегодно проводятся приемы Главой Богучанского района, </w:t>
        <w:tab/>
        <w:t>вручение ежегодной премии главы муниципального района «Л</w:t>
      </w:r>
      <w:r>
        <w:rPr>
          <w:sz w:val="28"/>
          <w:szCs w:val="28"/>
        </w:rPr>
        <w:t>учшим выпускникам общеобразовательных школ», выплачивается стипендия 12 лучшим ученикам Богучанского района.</w:t>
      </w:r>
    </w:p>
    <w:p>
      <w:pPr>
        <w:pStyle w:val="31"/>
        <w:shd w:fill="auto" w:val="clear"/>
        <w:tabs>
          <w:tab w:val="clear" w:pos="708"/>
          <w:tab w:val="left" w:pos="6505" w:leader="underscore"/>
          <w:tab w:val="left" w:pos="9394" w:leader="underscore"/>
        </w:tabs>
        <w:spacing w:lineRule="auto" w:line="240"/>
        <w:ind w:left="20" w:right="320" w:firstLine="709"/>
        <w:rPr>
          <w:sz w:val="28"/>
          <w:szCs w:val="28"/>
        </w:rPr>
      </w:pPr>
      <w:r>
        <w:rPr>
          <w:sz w:val="28"/>
          <w:szCs w:val="28"/>
        </w:rPr>
        <w:t>Ежегодно в начале года стартует Всероссийская олимпиада школьников.</w:t>
      </w:r>
    </w:p>
    <w:p>
      <w:pPr>
        <w:pStyle w:val="31"/>
        <w:shd w:fill="auto" w:val="clear"/>
        <w:tabs>
          <w:tab w:val="clear" w:pos="708"/>
          <w:tab w:val="left" w:pos="6505" w:leader="underscore"/>
          <w:tab w:val="left" w:pos="9394" w:leader="underscore"/>
        </w:tabs>
        <w:spacing w:lineRule="auto" w:line="240"/>
        <w:ind w:left="20" w:right="320" w:firstLine="709"/>
        <w:rPr>
          <w:sz w:val="28"/>
          <w:szCs w:val="28"/>
        </w:rPr>
      </w:pPr>
      <w:r>
        <w:rPr>
          <w:sz w:val="28"/>
          <w:szCs w:val="28"/>
        </w:rPr>
        <w:t>Всероссийская олимпиада начинается со школьного этапа, целью которого является охват обучающихся и повышение интереса к научной деятельности.</w:t>
      </w:r>
    </w:p>
    <w:p>
      <w:pPr>
        <w:pStyle w:val="31"/>
        <w:shd w:fill="auto" w:val="clear"/>
        <w:tabs>
          <w:tab w:val="clear" w:pos="708"/>
          <w:tab w:val="left" w:pos="6505" w:leader="underscore"/>
          <w:tab w:val="left" w:pos="9394" w:leader="underscore"/>
        </w:tabs>
        <w:spacing w:lineRule="auto" w:line="240"/>
        <w:ind w:left="20" w:right="320" w:firstLine="709"/>
        <w:rPr>
          <w:sz w:val="28"/>
          <w:szCs w:val="28"/>
        </w:rPr>
      </w:pPr>
      <w:r>
        <w:rPr>
          <w:sz w:val="28"/>
          <w:szCs w:val="28"/>
        </w:rPr>
        <w:t xml:space="preserve">На региональный этап были приглашены трое  учащихся из МКОУ Богучанской школы № 2. Корешков Никита 10 класс стал призером регионального этапа олимпиады, учитель – Смолина Любовь Михайловна. Мы поздравляем учителя и Богучанскую школу № 2 с таким достижением! </w:t>
      </w:r>
    </w:p>
    <w:p>
      <w:pPr>
        <w:pStyle w:val="31"/>
        <w:shd w:fill="auto" w:val="clear"/>
        <w:tabs>
          <w:tab w:val="clear" w:pos="708"/>
          <w:tab w:val="left" w:pos="6505" w:leader="underscore"/>
          <w:tab w:val="left" w:pos="9394" w:leader="underscore"/>
        </w:tabs>
        <w:spacing w:lineRule="auto" w:line="240"/>
        <w:ind w:left="20" w:right="320" w:firstLine="709"/>
        <w:rPr/>
      </w:pPr>
      <w:r>
        <w:rPr>
          <w:sz w:val="28"/>
          <w:szCs w:val="28"/>
        </w:rPr>
        <w:t>Для учащихся начальных классов проводится олимпиада  по  русскому   языку, математике, окружающему миру, английскому язы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в Олимпиаде приняли участие 206 обучающихся из 22 ОУ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едется работа по совершенствованию системы дополнительного образования детей, воспитательной работы в образовательных организациях, созданы условия для творческого и физического развития обучающихся по основным направлениям деятельности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едагоги успешно проводят занятия по экологии, истории родного края, занимаются патриотическим воспитанием и спортом, работают объединения технической и спортивно-технической направленности. В кружках и спортивных секциях образовательных организаций дополнительным образованием охвачено 83,6 % детей и подростков в возрасте от 5 до 18 лет. Педагогами дополнительного образования реализуется 61 модифицированная и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одного из приоритетных направлений развития общего образования в каждой общеобразовательной школе были созданы и  функционируют управляющие советы, обладающие комплексом управленческих полномочий. Школа стала более открытой для родителей и общественности муниципалитет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учебного года все  обучающиеся с первого по одиннадцатый класс общеобразовательных учреждений района обеспечены необходимыми бесплатными учебникам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здания условий для регулярных занятий физической культурой и спортом в общеобразовательных учреждениях за счет средств краевого бюджета созданы школьные спортивные клубы. общеобразовательных школ приобрели спортивный инвентарь и оборудование. Доля муниципальных образовательных учреждений, реализующих программы общего образования, имеющих физкультурный зал, в общей численности муниципальных образовательных учреждений, реализующих программы общего образования составляет 92,0%. Вместе с тем 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дной из наиболее острых проблем для системы образования остается высокий уровень изношенности спортивных залов, несоответствие современным требованиям, либо отсутствие инфраструктуры для массовых занятий физической культурой и спортом в образовательных учреждениях района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Вопросы сохранения здоровья школьников решаются совместно с органами здравоохранения. Обеспечение гарантированного и качественного питания обучающихся во всех образовательных учреждениях – одна из основных составляющих формирования здоровья детей. Во всех школах организовано полноценное горячее питание школьников. Бесплатно питаются все обучающиеся 1-4 классов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100% образовательных учреждений оборудованы системами автоматической пожарной сигнализации, оповещения о пожаре, тревожной сигнализации, пожарным водоснабжением. Пути эвакуации и планы эвакуации людей при пожаре приведены в соответствие с установленными нормам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Принимаются меры по созданию  условий антитеррористической безопасности. В целях обеспечения противодействия терроризму, создание безопасных условий обучения, воспитания обучающихся, их содержания в соответствии с установленными нормами  общеобразовательные организации оснащаются системами видеонаблюдения и турникетами. Так с 2022 года из краевого бюджета выделяется субсидия на проведение мероприятий по обеспечению антитеррористической защищенности объектов образования.                      </w:t>
      </w:r>
      <w:r>
        <w:rPr>
          <w:rFonts w:cs="Times New Roman" w:ascii="Times New Roman" w:hAnsi="Times New Roman"/>
          <w:sz w:val="28"/>
          <w:szCs w:val="28"/>
        </w:rPr>
        <w:t>Основные фонды образовательных учреждений Богучанского района (здание, сооружение, оборудование и инженерные коммуникации) характеризуются высокой степенью изношенности. Недостаточно финансируются мероприятия, направленные на повышение инженерной безопасности образовательных учреждений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жизнедеятельности образовательных учреждений может быть достигнуто проведением единой муниципальной политики, системой единых мер ресурсного и организационного характера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завершено строительство МКОУ Пинчугской СОШ № 8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-2016 годах проведен капитальный ремонт МКОУ Новохайской СОШ, аварийность здания снята.</w:t>
      </w:r>
    </w:p>
    <w:p>
      <w:pPr>
        <w:pStyle w:val="Style21"/>
        <w:tabs>
          <w:tab w:val="clear" w:pos="708"/>
          <w:tab w:val="left" w:pos="7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22 году открылось новое здание МКОУ Таежнинской школы № 7.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е образование детей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дополнительного образования вносят существенный вклад в развитие творческих способностей детей, удовлетворение их индивидуальных потребностей в интеллектуальном, нравственном и физическом совершенствовании, формирование культуры здорового и безопасного образа жизни, укреплении здоровья, организацию занятости детей в свободное время. Дополнительное образование обеспечивает их адаптацию к жизни в обществе, профессиональную ориентацию, а также выявление и поддержку детей, проявивших выдающиеся способности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е образования Богучанского района по состоянию на 01.01.2021 года действует 2 учреждения дополнительного образования детей, в том числе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муниципальное бюджетное образовательное учреждение дополнительного образования  детей «Центр роста», муниципальное бюджетное   образовательное учреждение дополнительного образования «Спортивная школа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мероприятий федерального и регионального проектов «Успех каждого ребенка» национального проекта «Образование» Богучанский район принимает активное участие в процессе развития  целевой модели региональной системы дополнительного образования на территории Красноярского кра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2021 года нами выполняются целевые показатели по охвату   детей в возрасте от 5 до 18 лет  дополнительным  образовани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овое значение – 60%, фактический показатель- 73%.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По данным АИС «Навигатор», освоение дополнительных предпрофессиональных и общеразвивающих программ в области искусств прошли  997 детей  района, общеобразовательных общеразвивающих программ дополнительного образования детей – 2328 человек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 район входит в число муниципалитетов Красноярского края, которые выполнили план по вручению сертификатов персонифицированного финансирования дополнительного образования детей. 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базе общеобразовательных школ создано 23 физкультурно-спортивных клуба, в которых занимаются 3064  школьника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огучанском районе систематизирована система включения школьников и учащейся молодежи в спортивно-массовые мероприятия, участниками которых ежегодно становятся свыше 400 школьников, </w:t>
        <w:br/>
        <w:t>в том числе с ограниченными возможностями здоровья,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 поддержка одаренных детей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уальность направления работы с одаренными детьми обозначена в распоряжении Минпросвещения России от 21.06.2021 № Р-126 «Об утверждении ведомственной целевой программы «Развитие дополнительного образования детей, выявление и поддержка лиц, проявивших выдающиеся способности»»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йоне планомерно ведется работа по выявлению, поддержке, развитию и социализации одаренных детей. Традиционными формами в работе с талантливыми и одаренными детьми в районе остаются предметные олимпиады, конкурсы, исследовательская и проектная деятельность, Конкурсы, конференции, соревнования являются важной характеристикой роста и развития детей. Цель конкурсного движения – повышение самооценки детей, уверенности в своих силах, удовлетворение познавательных, художественно-эстетических потреб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В  целях развития  исследовательской культуры и познавательных интересов школьников, выявления  и поддержки  одаренных детей Богучанского района </w:t>
      </w:r>
      <w:r>
        <w:rPr>
          <w:sz w:val="28"/>
          <w:szCs w:val="28"/>
        </w:rPr>
        <w:t xml:space="preserve"> проводится муниципальный этап  </w:t>
      </w:r>
      <w:r>
        <w:rPr>
          <w:rFonts w:eastAsia="Calibri"/>
          <w:sz w:val="28"/>
          <w:szCs w:val="28"/>
        </w:rPr>
        <w:t>краевого молодежного форума «Научно-технический потенциал Сибири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адиционно проводится районная Олимпиада по социально-бытовой ориентировке «Мир вокруг нас»  среди образовательных учреждений Богучанского района, реализующих адаптированные общеобразовательные программы для детей с нарушением интеллек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айоне сложилась определенная система выявления и стимулирования талантливой молодежи, достигшей значительных результатов в общественной, учебной, творческой и проектной деятельности. На муниципальном уровне ежегодно определяются обучающиеся на соискание муниципальной стипендии Главы района. Ежегодно 12 талантливых детей становятся стипендиатами муниципального уровня, которым ежемесячно выплачивается стипендия в размере  1300,00 рублей каждому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подпрограммы решаются следующие задачи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учащимся возможность проявления своих способностей в различных областях деятельности, создать банк их данных в каждом образовательном учреждении и в районе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реализацию поддержки талантливых детей через научные общества учащихся (НОУ), конкурсы, олимпиады, работу общественных организаций, фестивали, проектную деятельность и т.п.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ь работу по охвату детей начальной школы научно-исследовательской деятельностью  (НИД)  до 3%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долю участников районной научно-исследовательской конференции (НИК) до 2, 5 %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ствовать увеличению количества учителей, работающих с талантливыми детьм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одимые для детей и учащейся молодежи мероприятия: предметные олимпиады, спортивные соревнования, творческие конкурсы, научные  конференции и др., позволили охватить более 80,2 % школьников района, среди которых обозначились высокомотивированные школьники, способные к результативному участию в конкурсных мероприятиях на краевом уровне. 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ых и оздоровление детей в летний период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 отдыха, оздоровления детей и подростков в настоящее время продолжает являться одной из наиболее значимых социальных проблем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одготовки к летней оздоровительной кампании  решаются такие задачи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упности оздоровления и отдыха для детей, оказавшихся в трудной жизненной ситуации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совершенствование безопасных условий оздоровления и отдыха детей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активных экономичных форм оздоровления, отдыха и занятости детей и подростков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деятельности лагерей дневного пребывания на базе общеобразовательных организаций, обеспечивающих программ работы с детьми, предусматривающих полноценное питание,  пребывание на свежем воздухе, проведение физкультурных, оздоровительных, культурно-массовых мероприят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летний период на условиях межведомственного сотрудничества  реализуется  План летнего образовательного отдыха и занятости  детей  Богучан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базе 22 общеобразовательных организаций были открыты лагеря с  дневным  пребыванием детей, продолжительностью смены 21 день с охватом обучающихся - 1788, из них 273  ребенка - из семей, находящихся в трудной жизненной ситуации, 30 детей-сирот, 66 несовершеннолетних, состоящих на различных видах профилактического уч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геря дневного пребывания по-прежнему остаются наиболее доступной и массовой формой отдыха и оздоровления так как их деятельность направлена на создание комфортной воспитательной среды, способствующей развитию творческих, интеллектуальных способностей детей, сохранение и укрепление здоровья детей, социально-экономическую поддержку малообеспеченных, многодетных, опекунских и неблагополучных сем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0 человек гостеприимно принял ДОЛ « Берез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9 ребят работали в  трудовых отрядах старшеклассников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едагогами Центра роста,  Таежнинской  №7, БСШ№1, Октябрьской школ,  было разработано и реализовано  33 летних краткосрочных дополнительных общеобразовательных программы, которые успешно освоили 915 обучающихся.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сновная цель, задачи и сроки выполнения подпрограммы, показатели результативности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: создание в системе дошкольного, общего и дополнительного образования равных возможностей для современного качественного образования, позитивной социализации детей, отдыха и оздоровления детей в летний период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доступность дошкольного образования, соответствующего единому стандарту качества дошкольного образова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задача направлена на сохранение и укрепление здоровья воспитанников, посещающих дошкольные образовательные учреждения района, обеспечение условий безопасности жизнедеятельности, условия формирования здоровьесберегающей среды дошкольных образовательных учреждений, внедрение эффективных механизмов управления качеством дошкольного образова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условия и качество обучения, соответствующие федеральным государственным стандартам начального общего, основного общего, среднего общего образования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задача направлена на развитие личности и приобретение в процессе освоения основных общеобразовательных программ знаний, умений,  навыков и формирование компетенции, необходимых для жизни человека в обществе. Для удовлетворения запросов населения в получении качественных услуг общего образования и доступности услуг в сфере общего образования детей осуществляется подготовка обучающихся, выражающая степень соответствия федеральным государственным образовательным стандартам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выявлению и поддержке одаренных детей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безопасный, качественный отдых и оздоровление детей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задачи направлены на формирование и развитие творческих способностей детей, удовлетворение их индивидуальных потребностей в интеллектуальном, нравственном и физическом совершенствовании, укрепление здоровья, а также организации их свободного времен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реализации подпрограммы 2023-2026 годы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езультативности подпрограммы представлены в приложении 1 к подпрограмме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3. Механизмы реализации подпрограммы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1 на 2023 - 2026 годы сформирована в пределах ассигнований  с учетом всех резервов для функционирования и развития муниципальной системы образова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с указанием объемов средств на их реализацию и ожидаемых результатов приведен в приложении № 2 «Перечень мероприятий подпрограммы «Развитие дошкольного, общего и дополнительного образования детей»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мероприятие носит комплексный характер и представляет собой совокупность взаимосвязанных действий по  достижению ожидаемых результатов муниципальной программы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шение задачи 1 «Обеспечить доступность дошкольного образования, соответствующего единому стандарту качества дошкольного образования» настоящей подпрограммы направлены следующие мероприятия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е пункт 1.1 осуществляет обеспечение деятельности образовательного процесса, обеспечение безопасности и охраны здоровья обучающихся в дошкольных образовательных организациях, а также повышение профессиональной компетенции педагогических работников в сфере дошкольного образова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унктов 1.2-1.5. включают в себя: обеспечение персоналом, не связанным с образовательно-воспитательным процессом, обеспечивающим присмотр, уход, оздоровление ребенка; обеспечение материально-техническими средствами, не связанными с образовательно-воспитательным процессом, обеспечение питанием воспитанников в соответствии с нормами питания детей в дошкольных учреждениях; предоставление детям дошкольного возраста помещений, отвечающих установленным санитарным и иным правилам и нормам; обеспечение содержание и ремонта предоставленных зданий и иных помещений в соответствии со стандартами качества, обеспечение помещений услугами тепло-, электро- и водоснабжения, услугами водоотведения; ремонт и материально-техническое оснащение зданий муниципальных образовательных учреждений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задачи 2 «Обеспечить условия и качество обучения, соответствующие федеральным государственным стандартам начального общего, основного общего, среднего общего образования» направлены следующие мероприят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е пункта 2.1-2.2 включает обеспечение деятельности по реализации образовательных программ при получении общего образования в общеобразовательных учреждениях, приобретение учебных пособий, средств обучения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2.3 субвенция бюджетам муниципальных образований края на реализацию закона края от 27.12.2005     № 17-4377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беспечению питанием обучающихся в муниципальных и частных общеобразовательных  организациях по имеющим государственную аккредитацию основным общеобразовательным программам, без взимания платы» направлено на обеспечение обучающихся учреждений дифференцированными по своей энергетической ценности рационами питания в зависимости от возраста (6-11 лет и 12-18 лет), поддержку и развитие различных форм популяризации основ здорового питан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справки на обеспечение питанием детей, обучающихся в муниципальных образовательных учреждениях, без взимания платы заявителю необходимо предоставить в образовательную организацию следующие документы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удостоверяющие личность гражданина и членов его семьи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о доходах семьи за три месяца, предшествующих месяцу обращения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ую книжку, если заявитель либо трудоспособный член его семьи не работает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с места жительства заявителя и членов его семьи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 2.4 – 2.6 включает в себя: предоставление обучающимся помещений, отвечающих санитарным и иным правилам и нормам, обеспечение содержания и ремонта предоставленных помещений; обеспечение помещения услугами тепло-, электро- и водоснабжения, услугами водоотведения; материально-техническое оснащение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7 направлено на повышение качества  социальной инфраструктуры МКОУ Богучанской школы № 2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2.8 обеспечивает деятельность советников директоров по воспитанию и взаимодействию с детскими общественными объединениями в общеобразовательных организациях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задачи 3 «Содействовать выявлению и поддержке одаренных детей» направлены следующие мероприят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3.1-3.4 включают обеспечение деятельности по организации обучения по программам дополнительного образования в учреждениях дополнительного образования, а также комплекс мер по содержанию зданий, обеспечению учебными, учебно-наглядными пособиями, техническими средствами обучения, расходными материалами; выявление и развитие молодых талантов, участие воспитанников конкурсах и соревнованиях различной направленности на разных уровнях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задачи 4 «Обеспечить безопасный, качественный отдых и оздоровление детей» направлены следующие мероприятия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4.1.- 4.2 включают в себя: предоставление условий для отдыха, оздоровление детей, обеспечение питанием, в соответствии с нормами питания детей; обеспечение материально-техническими средствами; обеспечение содержания и ремонта предоставленных зданий и иных помещений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ами финансирования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мероприятий пунктов 4.1-4.2 </w:t>
      </w:r>
      <w:r>
        <w:rPr>
          <w:rFonts w:cs="Times New Roman" w:ascii="Times New Roman" w:hAnsi="Times New Roman"/>
          <w:sz w:val="28"/>
          <w:szCs w:val="28"/>
        </w:rPr>
        <w:t xml:space="preserve">являются субсидии краевого бюджета и районный бюджет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убсидии предоставляются на основании соглашения о предоставлении субсидии, заключенного между министерством образования и науки Красноярского края и администрацией Богучанского район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являются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образования администрации Богучанского района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Муниципальная служба заказчика» (до 2023 года включительно)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целевым и эффективным использованием средств, предусмотренных на реализацию мероприятий подпрограммы, осуществляютс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правление образования администрации Богуча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 финансовое управление администрации Богучанского района.</w:t>
      </w:r>
    </w:p>
    <w:p>
      <w:pPr>
        <w:pStyle w:val="Style21"/>
        <w:tabs>
          <w:tab w:val="clear" w:pos="708"/>
          <w:tab w:val="left" w:pos="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ь за ходом ее выполнения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подпрограммой и контроль за ходом ее выполнения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</w:r>
    </w:p>
    <w:p>
      <w:pPr>
        <w:pStyle w:val="Style21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м за подготовку и представление отчетных данных являетс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правление образования администрации Богучанского района.</w:t>
      </w:r>
    </w:p>
    <w:p>
      <w:pPr>
        <w:pStyle w:val="Style2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проводится управлением образования администрации Богучанского района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казателей результативности подпрограммы, а также мероприятий в установленные сроки.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ходе реализации подпрограммы будут выполнены следующие показатели, в том числе: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ь детей дошкольного возраста местами в дошкольных образовательных учреждениях к 2026 году составит 95,0 %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воспитанников дошкольных образовательных организаций, расположенных на территории Богучанского района,  обучающихся по программам, соответствующим требованиям стандартов дошкольного образования, в общей численности воспитанников дошкольных образовательных организаций, расположенных на территории Богучанского района к 2026 году составит  100,0%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образовательных организаций, реализующих программы общего образования, здания которых находятся в аварийном состоянии или требуют капитального ремонта, в общей численности муниципальных образовательных организаций, реализующих программы общего образования к 2026 году составит 22,0 %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образовательных организаций, реализующих программы общего образования, имеющих физкультурный зал, в общей численности муниципальных образовательных организаций, реализующих программы общего образования к 2026 году составит 95,0 %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 общеобразовательных организаций к 2026году составит 10,0%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базовых образовательных учреждений (обеспечивающих совместное обучение инвалидов и лиц, не имеющих нарушений)  в общем количестве образовательных учреждений, реализующих программы общего образования к 2026 году составит 20 %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ват детей в возрасте 5–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–18 лет) к 2026году составит 75,0 %;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к 2026году составит 85,0 %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здоровленных детей школьного возраста к 2026 году составит              90,0 %.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одпрограммы представлен в приложении № 2 к подпрограмме 1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</w:t>
      </w:r>
    </w:p>
    <w:p>
      <w:pPr>
        <w:pStyle w:val="Style2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сурсное обеспечение подпрограммы)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представлено в Приложении № 2 к подпрограмме 1</w:t>
      </w:r>
    </w:p>
    <w:p>
      <w:pPr>
        <w:pStyle w:val="Style21"/>
        <w:ind w:firstLine="709"/>
        <w:jc w:val="both"/>
        <w:rPr/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цессе реализации подпрограммы 1  возможна корректировка финансирования и привлечение средств по отдельным мероприятиям.</w:t>
      </w:r>
    </w:p>
    <w:sectPr>
      <w:type w:val="nextPage"/>
      <w:pgSz w:w="11906" w:h="16838"/>
      <w:pgMar w:left="1701" w:right="567" w:gutter="0" w:header="0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Без интервала Знак"/>
    <w:basedOn w:val="Style11"/>
    <w:qFormat/>
    <w:rPr>
      <w:rFonts w:eastAsia="Times New Roman"/>
      <w:sz w:val="22"/>
      <w:szCs w:val="22"/>
      <w:lang w:val="ru-RU" w:bidi="ar-SA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">
    <w:name w:val="Body text_"/>
    <w:basedOn w:val="Style11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_"/>
    <w:basedOn w:val="Style11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0" w:after="150"/>
    </w:pPr>
    <w:rPr>
      <w:lang w:val="en-US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74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6FF4B559C57F2B31FD57BBE2B5E58B1FE1E2A60F0B7150E6C0F34E5E252E64955D64B004664ADDA4f5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8:50:00Z</dcterms:created>
  <dc:creator>slotina</dc:creator>
  <dc:description/>
  <cp:keywords/>
  <dc:language>en-US</dc:language>
  <cp:lastModifiedBy>userruo</cp:lastModifiedBy>
  <cp:lastPrinted>2022-11-07T09:05:00Z</cp:lastPrinted>
  <dcterms:modified xsi:type="dcterms:W3CDTF">2023-11-23T03:26:00Z</dcterms:modified>
  <cp:revision>343</cp:revision>
  <dc:subject/>
  <dc:title/>
</cp:coreProperties>
</file>