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88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ИНИСТРАЦИЯ БОГУЧАНСКОГО  РАЙОНА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color w:val="FF0000"/>
        </w:rPr>
        <w:t xml:space="preserve"> </w:t>
      </w:r>
      <w:r>
        <w:rPr>
          <w:rFonts w:cs="Times New Roman" w:ascii="Times New Roman" w:hAnsi="Times New Roman"/>
          <w:b w:val="false"/>
          <w:color w:val="FF0000"/>
        </w:rPr>
        <w:t>(в редакции постановления администрации Богучанского района от 25.12.2013; от 10.02.2014 №154-п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FF0000"/>
        </w:rPr>
      </w:pPr>
      <w:r>
        <w:rPr>
          <w:rFonts w:cs="Times New Roman" w:ascii="Times New Roman" w:hAnsi="Times New Roman"/>
          <w:b w:val="false"/>
          <w:color w:val="FF0000"/>
        </w:rPr>
        <w:t>от 20.03.2014 №335-п;  от 02.06.2014. № 666-п; от 01.08.2014 № 960-п; от 11.09.2014. №1133-п; от 14.10.2014. №1304-п; от 05.11.2014. №1400-п; от 26.11.2014 №1514-п; от 16.12.2014 №1637-п; от 31.12.2014 №1748-п; от 24.02.2015 №212-п; от 10.03.2015 №321-п; от 27.03.2015 №371-п; от 29.04.2015 №462-п; от 22.06.2015 № 581-п; от 16.07.2015 № 652-п; от 08.09.2015 №814-п; от 30.09.2015 №881-п; от 30.09.2015 №889-п; от 30.10.2015 №958-п; от 04.12.2015 № 1098-п; от 25.12.2015 №1191-п; от 17.02.2016 №139-п; от 19.02.2016 №147-п; от 24.03.2016 №229-п; от 29.04.2016 №326-п,  № 364-п от 18.05.2016, № 609-п от 16.08.2016, №611-п от 16.08.2016, №628-п 19.08.2016г., №645-п от 02.09.2016г., №805-п от 02.11.2016г., №923-п от 13.12.2016г., №976-п от 23.12.2016г., №276-п от 22.03.2017г. №454-п от 03.05.2017г., №495-п от 12.05.2017г, № 640-п от 14.06.2017г. №748-п от 11.07.2017г., №985-п от 04.09.2017г. №1040-п от 22.09.2017г. №1198-п от 31.10.2017г. №1260-п от 13.11.2017г. №1375-п 04.12.2017г, №1468-п от 18.12.2017г, № 1531-п от 28.12.2017г., №179-п от 15.02.2018г., № 306-п от 27.03.2018г., № 528-п от 16.05.2018г., №529-п от 16.05.2018г, №699-п от 02.07.2018г, №.753-п от 20.0.72018г. №899-п от 31.08.2018г. №1158-п от 07.11.2018г. №1197-п. от 12.11.2018г. №1424-п от 29.12.2018г., №319-п от 09.04.2019г.; №636-п от 27.06.2019г.; №815-п от 13.08.2019г; №897-п от 11.09.2019г.№995-п от 08.10.2019г №1114-п от 13.11.2019г., №1272-п от 30.12.2019г. №316-п от 24.03.2020г., №431-п от 22.04.2020г., №432-п от 22.04.2020г. №557-п от 28.05.2020г. №685-п от 06.07.2020г. №786-п от 29.07.2020г. №841-п от 17.08.2020г.№ 954-п от  22.09.2020г. № 1143-п 11.11.2020г., № 1330 от 30.12.2020г., №140-п от  25.02.2021г.,№182-п от 15.03.2021г. №267-п 14.04.2021г., №472-п 16.06.2021г., №705-п от 03.09.2021г., № 842-п от 11.10.2021г., № 1113-п от15.12.2021г. №1157-п от 28.12.2021г. №119-п от 22.02.2022г. №213-п от 25.03.2022г. №440-п от 27.05.2022г. №490-п от 06.06.2022г. №806-п от 12.08.2022г. №945-п от 27.09.2022г. №1173-п от 15.11.2022г. №1376-п-от 30.12.2022. №130-п от 17.02.2023г. №412-п от 03.05.2023г. №590-п от 15.06.2023г. №807-п от 11.08.2023г.)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/>
          <w:b/>
          <w:color w:val="FF00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ТАНОВЛ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1 . 01  . 2013                                 с. Богучаны                                     № 1392-п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Об утверждении муниципальной программы Богучанского района «Развитие культур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Богучанского района от 17.07.13 № 849-п «Об утверждении Порядка принятия решений о разработке муниципальных программ Богучанского района, их формировании и реализации», статьями 7,8,47,48  Устава Богучанского района  ПОСТАНОВЛЯЮ: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 xml:space="preserve">1. Утвердить </w:t>
      </w:r>
      <w:r>
        <w:rPr>
          <w:color w:val="000000"/>
          <w:szCs w:val="28"/>
        </w:rPr>
        <w:t>муниципальную программу Богучанского района «</w:t>
      </w:r>
      <w:r>
        <w:rPr>
          <w:szCs w:val="28"/>
        </w:rPr>
        <w:t>Развитие культуры» согласно приложению</w:t>
      </w:r>
      <w:r>
        <w:rPr>
          <w:color w:val="000000"/>
          <w:szCs w:val="28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исполнением настоящего постановления возложить на заместителя Главы администрации Богучанского района по экономике и финансам Л.В. Софронов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Постановление вступает в силу  после опубликования в Официальном вестнике Богучанского района и распространяется на правоотношения, возникшие с 1 января 2014 года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Богучанского района                                                                            А.В. Бахтин</w:t>
        <w:tab/>
        <w:tab/>
        <w:tab/>
        <w:t xml:space="preserve">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56:00Z</dcterms:created>
  <dc:creator>Admin</dc:creator>
  <dc:description/>
  <cp:keywords/>
  <dc:language>en-US</dc:language>
  <cp:lastModifiedBy>27052020</cp:lastModifiedBy>
  <cp:lastPrinted>2021-11-08T16:24:00Z</cp:lastPrinted>
  <dcterms:modified xsi:type="dcterms:W3CDTF">2023-08-17T09:31:00Z</dcterms:modified>
  <cp:revision>90</cp:revision>
  <dc:subject/>
  <dc:title/>
</cp:coreProperties>
</file>