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Богучанского района «Охрана окружающей среды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ращение с отходами на территории Богучанского района», реализуемой в рамках муниципальной программы «Охрана окружающей сре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379"/>
      </w:tblGrid>
      <w:tr>
        <w:trPr>
          <w:trHeight w:val="4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щение с отходами на территории Богучанского района» (далее - подпрограмма)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в рамках которой реализуется подпрограмма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храна окружающей среды» 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дминистрация Богучанского района (отдел лесного хозяйства, жилищной политики, транспорта и связи)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 бюджетных средств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«Заказчика»</w:t>
            </w:r>
          </w:p>
        </w:tc>
      </w:tr>
      <w:tr>
        <w:trPr>
          <w:trHeight w:val="2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негативного воздействия отходов на окружающую среду и здоровье насе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мест (площадок) накопления ТКО и (или) приобретение контейнерн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свалок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мест (площадок) накопления твердых коммунальных отходов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-74" w:firstLine="14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накопления, удаления и обезвреживания и захоронение твердых коммунальных отходов I-III класса опасности.</w:t>
            </w:r>
          </w:p>
        </w:tc>
      </w:tr>
      <w:tr>
        <w:trPr>
          <w:trHeight w:val="66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</w:p>
        </w:tc>
      </w:tr>
      <w:tr>
        <w:trPr>
          <w:trHeight w:val="6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3 – 2026 годы 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15 98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7 020 373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10 814 92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11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 1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2 905 500,00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бюджет – 42 515 987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7 020 373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10 814 92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11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75 19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12 905 500,00 в том числ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  0,00 рублей.</w:t>
            </w:r>
          </w:p>
        </w:tc>
      </w:tr>
      <w:tr>
        <w:trPr>
          <w:trHeight w:val="4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жилищной политики, транспорта и связи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Муниципальная служба «Заказчика»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 районной проблемы и </w:t>
      </w:r>
    </w:p>
    <w:p>
      <w:pPr>
        <w:pStyle w:val="Normal"/>
        <w:autoSpaceDE w:val="false"/>
        <w:spacing w:lineRule="auto" w:line="240" w:before="0" w:after="0"/>
        <w:ind w:left="1380" w:hanging="13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uto" w:line="240" w:before="0" w:after="0"/>
        <w:ind w:left="13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, как следствие этого, на здоровье человека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гативное воздействие на природную среду характерно для всех стадий обращения с ТБО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стратегических приоритетов социально-экономического развития Богучанского района является экологическая устойчивость региона, безусловным требованием которой выступает организация надлежащего сбора, транспортировки и размещения ТБО, ликвидация всех очагов загрязнения, не отвечающих нормативным требованиям полигонов ТБО, несанкционированных мест размещения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проблемам в сфере обращения с ТБО в Богучанском район относятся следующие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ость ресурсов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ТБО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основываться на следующих принципах: доступность услуг по сбору и вывозу ТБО для населения, привлечение частных инвестиций, модернизация инфраструктуры, пропаганда и вовлечение населения в процесс цивилизованного обращения с ТБО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направлены на решение целей по обеспечению качества окружающей среды и экологических условий жизни населения, совершенствование механизмов комплексного и рационального использования природных ресурсов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6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2. Основная цель, задачи, этапы и сроки выполнения</w:t>
      </w:r>
    </w:p>
    <w:p>
      <w:pPr>
        <w:pStyle w:val="Normal"/>
        <w:autoSpaceDE w:val="false"/>
        <w:spacing w:lineRule="auto" w:line="240" w:before="0" w:after="0"/>
        <w:ind w:hanging="13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 - целевой метод позволит решить проблему негативного воздействия ТБО на окружающую среду и здоровье населения, проживающего на территории Богучанского района. </w:t>
      </w:r>
      <w:r>
        <w:rPr>
          <w:rFonts w:cs="Times New Roman" w:ascii="Times New Roman" w:hAnsi="Times New Roman"/>
          <w:sz w:val="28"/>
          <w:szCs w:val="28"/>
          <w:lang w:eastAsia="ru-RU"/>
        </w:rPr>
        <w:t>Снижение объемов несанкционированного размещения ТБО, снижение количества судебных решений и предписаний надзорных органов по свалкам и загрязнению территорий ТБО и улучшение качества жизни населения Богучанского района за счет создания объектов инфраструктуры по сбору, транспортировке и размещению ТБО</w:t>
      </w:r>
      <w:r>
        <w:rPr>
          <w:rFonts w:cs="Times New Roman" w:ascii="Times New Roman" w:hAnsi="Times New Roman"/>
          <w:sz w:val="28"/>
          <w:szCs w:val="28"/>
        </w:rPr>
        <w:t xml:space="preserve"> послужило выбором подпрограммных мероприят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снижение негативного воздействия отходов на окружающую среду и здоровье населени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предполагается решение следующих зада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стройство мест (площадок) накопления ТКО и создание места (площадки) накопления ТК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квидация несанкционированных свал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ст (площадок) накопления твердых коммунальных от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накопления, удаления и обезвреживания и захоронение твердых коммунальных отходов I-III класса опасно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ервой задачи запланировано строительство мест (площадок) твердых коммунальных отходов в Богучанском районе с привлечением средств краевого бюджета и софинансирование за счет средств местного бюджета, а также приобретение контейнерного оборудования за счет средств местного бюджета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исполнения Федерального закона от  24.06.1998 № 89-ФЗ "Об отходах производства и потребления", </w:t>
      </w:r>
      <w:r>
        <w:rPr>
          <w:rFonts w:cs="Times New Roman" w:ascii="Times New Roman" w:hAnsi="Times New Roman"/>
          <w:sz w:val="28"/>
        </w:rPr>
        <w:t xml:space="preserve">Федерального закона от 30.03.1999 № 52-ФЗ «О санитарно-эпидемиологическом благополучия населения»,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0.01.2002 № 7-ФЗ "Об охране окружающей среды"  на 2023 года предусмотрены средства районного бюджета на выполнение работ по ликвидации несанкционированной свалки в районе 9-й км автодороги Богучаны-Абан и свалки в близи п. Октябрьски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третьей задачи запланирован ремонт и транспортирование 70 единиц контейнерного оборудования в период с 2024 по 2026 г. г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исполнения четвертой задачи организованы места (пункты) сбора отработанных ртутьсодержащих ламп и образующихся в быту опасных отходов. А также организация работ по их транспортированию, обезвреживанию и утилизация в предприятиях имеющих лицензию на переработку от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ласса опас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одпрограммы: 2023 - 2026 год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компетенции администрации Богучанского района (отдел жилищной политики, транспорта и связи), как муниципального заказчика – координатора подпрограммы в области реализации мероприятий относятся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подпрограммы;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  <w:tab/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 определяется достижением показателей результативности, представленных в приложении № 1 к настоящей под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- координатором подпрограммы является администрация Богучанского района (отдел жилищной политики, транспорта и связи)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и исполнителями мероприятий являются: Администрация Богучанского района, Управление муниципальной собственностью Богучанского района, МКУ «Муниципальная служба «Заказчика»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 (отдел жилищной политики, транспорта и связи), как координатор подпрограммы: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реализацию мероприятий, связанных с совершенствованием нормативной правовой и методической базы в сфере обращения с ТБО, с повышением экологической культуры и степени вовлеченности населения в вопросы безопасного обращения с ТБО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аствует в реализации мероприятий, связанных с привлечением инвестиций в сферу обращения с ТБО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распорядители бюджетных средств и исполнители мероприятий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огучанского район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выполнение работ по ликвидации несанкционированной свалки в районе 9-й км автодороги Богучаны-Абан, вблизи п. Октябрьский и заключению муниципального контракта по итогам проведенного аукциона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ует процедуру по размещению муниципального заказа на выполнение работ по сбору отработанных ртутьсодержащих ламп, их транспортированию и обезвреживанию, утилизации продуктов обезвреживания, также прием у населения образующихся в быту опасных отходов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рганизует процедуру по размещению муниципального заказа на выполнение работ по ремонту и транспортированию контейнерного оборуд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Муниципальная служба «Заказчика»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выполнение строительства мест (площадок) накопления твердых коммунальных отходов на территории Богучанского района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Богучанского района: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цедуру по размещению муниципального заказа на приобретение контейнерного оборудования для обустройства мест (площадок) накопления ТК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отбора территорий для реализации подпрограммных мероприятий представлены в следующих нормативных правовых акта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Федеральный закон от 30.03.1999 № 52-ФЗ «О санитарно-эпидемиологическом благополучия населени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Федеральный закон от 24.06.1998 № 89-ФЗ «Об отходах производства и потребления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ого закона от 10.01.2002 № 7-ФЗ "Об охране окружающей среды"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27.12.2018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уществляет администрация Богучанского района (отдел жилищной политики, транспорта и связи), которая готовит ежегодные отчеты о реализации подпрограммы, ежегодно осуществляет оценку достигнутых целей и задач подпрограм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целевого использования средств, выделенных на реализацию мероприятий подпрограммы, осуществляется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одпрограммой и контроль за ходом ее реализации осуществляется путём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ординации действий всех субъектов подпрограммы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еобходимости ежегодного уточнения перечня и затрат по программным мероприятиям, состава исполнителей;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я эффективного и целевого использования финансовых средств, качества проводимых мероприятий и выполнения сроков реализации;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в установленном порядке отчетов о ходе реализации под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и подпрограммы несут ответственность за своевременную и качественную реализацию мероприятий подпрограм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целевым и эффективным расходованием средств бюджета осуществляют администрация Богучанского района (отдел лесного хозяйства, жилищной политики, транспорта и связи), Управление муниципальной собственностью Богучанского района, МКУ «Муниципальная служба «Заказчика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исключения негативных последствий реализации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ий эффект реализации мероприятий подпрограммы заключается в снижении объемов несанкционированного размещения отходов в результате ликвидации несанкционированных свалок.</w:t>
      </w:r>
    </w:p>
    <w:p>
      <w:pPr>
        <w:pStyle w:val="Normal"/>
        <w:autoSpaceDE w:val="false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циально-экономическая эффективность реализации мероприятий подпрограммы заключается в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и количества судебных решений и предписаний надзорных органов по свалкам и загрязнению территорий бытовыми отход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и культурного уровня населения в сфере обращения с отходам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и санитарного содержания мест временного размещения твердых бытовых отх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указа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7. Обоснование финансовых, материальных и трудовых затрат (ресурсное обеспечение подпрограммы)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2 к настоящей подпрограмме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При предоставлении субсидии из краевого бюджета на реализацию мероприятий настоящей </w:t>
      </w:r>
      <w:r>
        <w:rPr>
          <w:sz w:val="28"/>
          <w:szCs w:val="28"/>
          <w:lang w:val="ru-RU"/>
        </w:rPr>
        <w:t xml:space="preserve">подпрограммы </w:t>
      </w:r>
      <w:r>
        <w:rPr>
          <w:sz w:val="28"/>
          <w:szCs w:val="28"/>
        </w:rPr>
        <w:t xml:space="preserve"> в рамках государственной программы Красноярского края финансовые затраты подлежат корректировке.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х материальных и трудовых затрат на реализацию подпрограммы не потребует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20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imes New Roman" w:hAnsi="Times New Roman" w:cs="Times New Roman"/>
      <w:sz w:val="0"/>
      <w:szCs w:val="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0"/>
      <w:szCs w:val="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43:00Z</dcterms:created>
  <dc:creator>verhoturova</dc:creator>
  <dc:description/>
  <cp:keywords/>
  <dc:language>en-US</dc:language>
  <cp:lastModifiedBy>User</cp:lastModifiedBy>
  <cp:lastPrinted>2022-09-30T16:06:00Z</cp:lastPrinted>
  <dcterms:modified xsi:type="dcterms:W3CDTF">2023-11-14T03:13:00Z</dcterms:modified>
  <cp:revision>87</cp:revision>
  <dc:subject/>
  <dc:title>Приложение № 7</dc:title>
</cp:coreProperties>
</file>