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 xml:space="preserve">к муниципальной программе «Развитие физической культуры и спорта в Богучанском районе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меры правового регулирования в сфере физической культуры и спорта на территории Богучанского района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4252"/>
        <w:gridCol w:w="17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ринят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З № 32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физической культуре и спорте в Российской Федерации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1694-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осуществления органом исполнительной власти Богучанского района Красноярского края функций и полномочий учредителя районного муниципального учреждения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10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Правительства  РФ№1188-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тратегии спортивной индустрии до 2035г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6.201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1373-п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Устава Муниципального казенного учреждения «Управление культуры, физической культуры, спорта и молодежной политики Богучанского района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2.201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№732-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и нормы расходования средств на материальное обеспечение участников при проведении всероссийских, межрегиональных краевых районных спортивно массовых мероприятий, в том числе спортивных соревнований, проводимых на территории Богучанского район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2016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28:00Z</dcterms:created>
  <dc:creator>verhoturova</dc:creator>
  <dc:description/>
  <cp:keywords/>
  <dc:language>en-US</dc:language>
  <cp:lastModifiedBy>KRVB</cp:lastModifiedBy>
  <cp:lastPrinted>2019-11-06T16:58:00Z</cp:lastPrinted>
  <dcterms:modified xsi:type="dcterms:W3CDTF">2019-11-06T10:00:00Z</dcterms:modified>
  <cp:revision>11</cp:revision>
  <dc:subject/>
  <dc:title/>
</cp:coreProperties>
</file>