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24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сельского хозяйства в Богучанском районе»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малых форм хозяйствования и сельскохозяйственной коопераци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360"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аспорт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ых форм хозяйствования и сельскохозяйственной коопер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(далее - подпрограмма)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в Богучанском районе»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 координатор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 администрации Богучанского района)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 - управление экономики и планирования администрации Богуч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- Администрация Богучанского района.</w:t>
            </w:r>
          </w:p>
        </w:tc>
      </w:tr>
      <w:tr>
        <w:trPr>
          <w:trHeight w:val="11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ресурсного потенциала малых форм хозяйствования, повышение уровня занятости и доходов сельского населения за счет создания и развития сельскохозяйственных потребительских кооперативов.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дачам подпрограммы относя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убъектов малого и среднего предпринимательства, в том числе крестьянских (фермерских) хозяйств и индивидуальных предпринимателей, являющихся сельскохозяйственными товаропроизводителями, и обеспечение их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истемы поддержки фермеров и развитие сельской кооп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увеличения дополнительных доходов и форм занятости сельского населения.</w:t>
            </w:r>
          </w:p>
        </w:tc>
      </w:tr>
      <w:tr>
        <w:trPr>
          <w:trHeight w:val="11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динамика изменения показателей результативности представлены в приложении № 1 к подпрограмме.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6 годы</w:t>
            </w:r>
          </w:p>
        </w:tc>
      </w:tr>
      <w:tr>
        <w:trPr>
          <w:trHeight w:val="21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ирования подпрограммы на период 2023 – 2026 годы составит 55 000,0 рублей, из них по годам из средств районного бюджета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10 000,0 - средства районного бюдже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15 000,0 – средства районного бюдже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15 000,0 – средства районного бюдже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15 000,0 –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</w:tbl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 Основные разделы подпрограммы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разработки подпрограммы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м поставленной цели и задач по развитию малых форм хозяйствования и сельскохозяйственной кооперации на территории муниципального образования Богучанский район Красноярского края обоснован выбор подпрограммных мероприят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формы хозяйствования, представленные крестьянскими (фермерскими) хозяйствами, индивидуальными предпринимателями, осуществляющими производство и переработку сельскохозяйственной продукции, гражданами, ведущими личное подсобное хозяйство, сельскохозяйственными потребительскими кооперативами, являются полноправными участниками многоукладной аграрной экономики кра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велика роль малых форм хозяйствования в сельских поселениях, где отсутствуют сельскохозяйственные организации или расположены малые и микро сельскохозяйственные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малых форм хозяйствования на селе является важным фактором повышения доходов и уровня жизни сельского населения, обеспечения занятости, устойчивого развития сельских территорий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ной частью сельскохозяйственного производства в Богучанском районе на сегодняшний день являются личные подсобные хозяйства населения, их доля в производстве сельхозпродукции составляет 99%. По статистическим данным в Богучанском районе зарегистрировано 15778 личных подсобных хозяй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шения вышеназванной проблемы требует наличия соответствующей подпрограммы развития малых форм хозяйствования и сельскохозяйственной кооп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улучшит социально-экономическую ситуацию в районе, обеспечит активизацию малого предпринимательства в сельской местности, повысит эффективность агропромышленного комплекса Красноярского края в целом на основе осуществления мероприятий, согласованных между собой по срокам, ресурсам и исполнител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сновная цель, задачи, этапы и сроки выпол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показатели результа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ддержание и дальнейшее развитие малых форм хозяйствования в сельской местности, к которым относятся крестьянские (фермерские) хозяйства, индивидуальные предприниматели, осуществляющие производство и переработку сельскохозяйственной продукции, личные подсобные хозя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развития сельски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 является поддержка и дальнейшее развитие малых форм хозяйствования и сельскохозяйственной кооперации в Богучанском районе, повышение уровня доходов сельского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цель будет достигнута за счет реализации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субъектов малого и среднего предпринимательства, в том числе крестьянских (фермерских) хозяйств и индивидуальных предпринимателей, являющихся сельскохозяйственными товаропроизводителями, и обеспечение их развит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истемы поддержки фермеров и развитие сельской кооп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увеличения дополнительных доходов и форм занятости сельск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 достижения цели и решения задач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роектов грантополучателей, реализуемых с помощью грантовой поддержки на развитие семейных фер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крестьянских (фермерских) хозяйств, индивидуальных предпринимателей, получивших грантовую поддержку «Агростартап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оектов, направленных на развитие несельскохозяйственных видов деятельности, реализуемых с помощью грантовой поддерж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граждан, ведущих личное подсобное хозяйство, осуществивших привлечение креди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участников район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3 – 2026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показателя результативности представленного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емые в настоящей подпрограмме понятия определены Государственной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717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07.07.2022 N 3-1004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24.12.2020 N 10-4677 и понимаются в том значении, в котором они используются в указанных федеральных и краевых нормативных правовых ак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подпрограммы являются средства краевого и районного бюдж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подпрограммных мероприятий за счет средств краевого бюджета, в том числе средств, поступивших из федерального бюджета, осуществляется путем предоставления субсидий, грантов в форме субсидий получателям государственной поддерж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на финансирование мероприятий подпрограммы выделяются в форме субсидий крестьянским (фермерским) хозяйствам, индивидуальным предпринимателям, осуществляющим производство и переработку сельскохозяйственной продукции и гражданам, ведущим личное подсобное хозяйств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администрация Богучанского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Увеличение количества субъектов малого и среднего предпринимательства, в том числе крестьянских (фермерских) хозяйств и индивидуальных предпринимателей, являющихся сельскохозяйственными товаропроизводителями, и обеспечение их развития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ты в форме субсидий крестьянским (фермерским) хозяйствам и индивидуальным предпринимателям, являющимся главами крестьянских (фермерских) хозяйств, на финансовое обеспечение затрат на развитие семейных ферм - в размере, не превышающем 30 млн. рублей, но не более 60 процентов стоимости проекта грантополучател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31.01.2023 N 59-п)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средств гранта на цели, указанные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осьмом подпункта "в"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едоставления и распределения субсидий из федерального бюджета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, приведенных в приложении N 8 к Государственной программе N 717, грант предоставляется в размере, не превышающем 30 млн. рублей, но не более 80 процентов указанных затра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условия предоставления главам крестьянских (фермерских) хозяйств или индивидуальным предпринимателям, являющимся сельскохозяйственными товаропроизводителями, грантов в форме субсидий на финансовое обеспечение затрат на развитие семейных ферм, утверждены Постановлением Правительства Красноярского края от 22.04.2014 N 155-п "Об утверждении порядка предоставления грантов в форме субсидий крестьянским (фермерским) хозяйствам и индивидуальным предпринимателям, являющимся главами крестьянских (фермерских) хозяйств, на финансовое обеспечение затрат на развитие семейных ферм"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Создание системы поддержки фермеров и развитие сельской кооп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ты "Агростартап" в форме субсидий крестьянским (фермерским) хозяйствам или индивидуальным предпринимателям, являющимся главами крестьянских (фермерских) хозяйств, основными видами деятельности которых являются производство и (или) переработка сельскохозяйственной продукции, на финансовое обеспечение затрат, связанных с реализацией проекта создания и (или) развития хозяйства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нт "Агростартап" предоставляется грантополучателю на реализацию проекта создания и (или) развития хозяйства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разведению крупного рогатого скота мясного или молочного направлений продуктивности - в размере, не превышающем 7 млн. рублей, но не более 90 процентов затрат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6.05.2023 N 396-п)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разведению крупного рогатого скота мясного или молочного направлений продуктивности, в случае если предусмотрено использование части гранта "Агростартап" на цели формирования неделимого фонда сельскохозяйственного потребительского кооператива, членом которого является грантополучатель, - в размере, не превышающем 8 млн рублей, но не более 90 процентов затрат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6.05.2023 N 396-п)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иным направлениям проекта создания и (или) развития хозяйства - в размере, не превышающем 5 млн рублей, но не более 90 процентов затрат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6.05.2023 N 396-п)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иным направлениям проекта создания и (или) развития хозяйства, в случае если предусмотрено использование части гранта "Агростартап" на цели формирования неделимого фонда сельскохозяйственного потребительского кооператива, членом которого является грантополучатель, - в размере, не превышающем 6 млн рублей, но не более 90 процентов затрат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6.05.2023 N 396-п)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оставление грантов "Агростартап" осуществляется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 распределения субсидий из федерального бюджета бюджетам субъектов Российской Федерации на создание системы поддержки фермеров и развитие сельской кооперации, утвержденными приложением N 6 к Государственной программе N 717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условия предоставления крестьянским (фермерским) хозяйствам или индивидуальным предпринимателям, основным видом деятельности которых является производство и (или) переработка сельскохозяйственной продукции, грантов "Агростартап" в форме субсидий на финансовое обеспечение затрат, связанных с реализацией проекта создания и (или) развития хозяйства, утверждены Постановлением Правительства Красноярского края от 27.05.2019 N 272-п "Об утверждении Порядка предоставления грантов «Агростартап» в форме субсидий крестьянским (фермерским) хозяйствам или индивидуальным предпринимателям, являющимся главами крестьянских (фермерских) хозяйств, основными видами деятельности которых являются производство и (или) переработка сельскохозяйственной продукции, на финансовое обеспечение затрат, связанных с реализацией проекта создания и (или) развития хозяйства"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Гранты в форме субсидий на финансовое обеспечение затрат, связанных с реализацией проектов по развитию несельскохозяйственных видов деятельности на сельских территориях кра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6.05.2023 N 396-п)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нты предоставляются сельскохозяйственным потребительским кооперативам, за исключением сельскохозяйственных потребительских кооперативов, образованных двумя и более сельскохозяйственными потребительскими кооперативами, крестьянским (фермерским) хозяйствам, индивидуальным предпринимателям, являющимся сельскохозяйственными товаропроизводителями, индивидуальным предпринимателям, осуществляющим деятельность в районах Крайнего Севера, и крестьянским (фермерским) хозяйствам, которые осуществляют деятельность в районах Крайнего Севера и местностях, приравненных к районам Крайнего Севера, на финансовое обеспечение затрат, связанных с реализацией проектов по развитию несельскохозяйственных видов деятельности на сельских территориях края по направлениям, определяемым Правительством кра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6.05.2023 N 396-п)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оставление субсидий осуществляется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"г" пункта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07.07.2022 N 3-1004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ранта в форме субсидий на финансовое обеспечение затрат, связанных с реализацией проектов по развитию несельскохозяйственных видов деятельности на сельских территориях Красноярского края, утвержден Постановлением Правительства Красноярского края от 20.08.2015 N 447-п "Об утверждении Порядка предоставления гранта в форме субсидий на финансовое обеспечение затрат, связанных с реализацией проектов по развитию несельскохозяйственных видов деятельности на сельских территориях Красноярского края"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п. 3 в ред.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0.10.2023 N 801-п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получателями субсидий условий, целей и порядка, установленных при их предоставлении, осуществляет министерство сельского хозяйства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ом подпрограммы является управление экономики и планирования администрац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экономики и планирования администрации Богуча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обеспечения мониторинга и анализа хода реализации подпрограммы организует ведение и представление полугодовой отчетности по установленной форме, 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кущий контроль за целевым и эффективным расходованием средств бюджета осуществляют администрация Богучанского района и финансовое управление администрации Богучанского района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циально-экономическая эффективность от реализации подпрограммного мероприятия выражается в создании условий для </w:t>
      </w:r>
      <w:r>
        <w:rPr>
          <w:rFonts w:cs="Times New Roman" w:ascii="Times New Roman" w:hAnsi="Times New Roman"/>
          <w:sz w:val="28"/>
          <w:szCs w:val="28"/>
        </w:rPr>
        <w:t>дальнейшего развития малых форм хозяйствования и сельскохозяйственной кооперации в Богучанском районе и повышение уровня доходов сельского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ь реализации подпрограммы основывается на достижении показателей результативности по итогам реализации подпрограммы к 2026 году, указанного в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подпрограмм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личество новых рабочих мест, созданных крестьянскими (фермерскими) хозяйствами, получившими грант на развитие семейных фер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личество новых рабочих мест, созданных крестьянскими (фермерскими) хозяйствами, получившими грант «Агростартап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личество работников, трудоустроенных на новые постоянные рабочие места, созданные в рамках реализации проекта, направленного на развитие несельскохозяйственных видов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подпрограммных мероприятий включает в себ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убъектов малого и среднего предпринимательства, в том числе крестьянских (фермерских) хозяйств и индивидуальных предпринимателей, являющихся сельскохозяйственными товаропроизводителями, и обеспечение их развития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системы поддержки фермеров и развитие сельской кооперации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увеличения дополнительных доходов и форм занятости сельского населения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торжественных мероприятий, посвященных профессиональному празднику - Дня работников сельского хозяйства и перерабатывающей промышленно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приложении </w:t>
        <w:br/>
        <w:t>№ 2 к настоящей под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 Ресурсное обеспечение подпрограммы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 указанием источников финансирования представлено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left="84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32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79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Развитие малых форм хозяйствования и сельскохозяйственной кооперации»</w:t>
      </w:r>
      <w:r>
        <w:rPr>
          <w:rFonts w:cs="Times New Roman" w:ascii="Times New Roman" w:hAnsi="Times New Roman"/>
          <w:bCs/>
          <w:sz w:val="24"/>
          <w:szCs w:val="24"/>
        </w:rPr>
        <w:t xml:space="preserve">, реализуемой в рамках муниципальной программы «Развитие сельского хозяйства в Богучанском районе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276"/>
        <w:gridCol w:w="1701"/>
        <w:gridCol w:w="1843"/>
        <w:gridCol w:w="1842"/>
        <w:gridCol w:w="1985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а показатели результат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26 год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«Улучшение ресурсного потенциала малых форм хозяйствования, повышение уровня занятости и доходов сельского населения за счет создания и развития сельскохозяйственных потребительских кооперативов»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Увеличение количества субъектов малого и среднего предпринимательства, в том числе крестьянских (фермерских) хозяйств и индивидуальных предпринимателей, являющихся сельскохозяйственными товаропроизводителями, и обеспечение их развития»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ектов грантополучателей, реализуемых с помощью грантовой поддержки на развитие семейных фе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Создание системы поддержки фермеров и развитие сельской кооперации»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крестьянских (фермерских) хозяйств, индивидуальных предпринимателей, получивших грантовую поддержку «Агростартап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Стимулирование увеличения дополнительных доходов и форм занятости сельского населения»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ектов, направленных на развитие несельскохозяйственных видов деятельности, реализуемых с помощью грантов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участников райо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Развитие малых форм хозяйствования и сельскохозяйственной кооперации», реализуемой в рамках муниципальной программы «Развитие сельского хозяйства в Богучанском районе»</w:t>
      </w:r>
    </w:p>
    <w:p>
      <w:pPr>
        <w:pStyle w:val="Normal"/>
        <w:autoSpaceDE w:val="false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78"/>
        <w:gridCol w:w="980"/>
        <w:gridCol w:w="560"/>
        <w:gridCol w:w="559"/>
        <w:gridCol w:w="557"/>
        <w:gridCol w:w="1398"/>
        <w:gridCol w:w="1396"/>
        <w:gridCol w:w="1398"/>
        <w:gridCol w:w="1119"/>
        <w:gridCol w:w="1257"/>
        <w:gridCol w:w="2308"/>
      </w:tblGrid>
      <w:tr>
        <w:trPr>
          <w:tblHeader w:val="true"/>
          <w:trHeight w:val="2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рограммы, подпрограмм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годам реализации подпрограммы (рублей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натуральном выражении)</w:t>
            </w:r>
          </w:p>
        </w:tc>
      </w:tr>
      <w:tr>
        <w:trPr>
          <w:tblHeader w:val="true"/>
          <w:trHeight w:val="101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2023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202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 2025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26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6 г.г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лучшение ресурсного потенциала малых форм хозяйствования, повышение уровня занятости и доходов сельского населения за счет создания и развития сельскохозяйственных потребительских кооперативов»</w:t>
            </w:r>
          </w:p>
        </w:tc>
      </w:tr>
      <w:tr>
        <w:trPr>
          <w:trHeight w:val="8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субъектов малого и среднего предпринимательства, в том числе крестьянских (фермерских) хозяйств и индивидуальных предпринимателей, являющихся сельскохозяйственными товаропроизводителями, и обеспечение их развития»</w:t>
            </w:r>
          </w:p>
        </w:tc>
      </w:tr>
      <w:tr>
        <w:trPr>
          <w:trHeight w:val="1285" w:hRule="atLeast"/>
          <w:cantSplit w:val="true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 главам крестьянских (фермерских) хозяйств или индивидуальным предпринимателям на финансовое обеспечение затрат на развитие семейных ферм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ххх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ххххххххх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1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овых рабочих мест, созданных крестьянскими (фермерскими) хозяйствами, получившими грант развитие семейных ферм, единиц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-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- 1.</w:t>
            </w:r>
          </w:p>
        </w:tc>
      </w:tr>
      <w:tr>
        <w:trPr>
          <w:trHeight w:val="554" w:hRule="atLeast"/>
          <w:cantSplit w:val="true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системы поддержки фермеров и развитие сельской кооперации»</w:t>
            </w:r>
          </w:p>
        </w:tc>
      </w:tr>
      <w:tr>
        <w:trPr>
          <w:trHeight w:val="1285" w:hRule="atLeast"/>
          <w:cantSplit w:val="true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 «Агростартап» главам крестьянских (фермерских) хозяйств или индивидуальным предпринимателям, основным видом деятельности которых является производство и (или) переработка сельскохозяйственной продукции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ххх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ххххххххх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1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овых рабочих мест, созданных крестьянскими (фермерскими) хозяйствами, получившими грант «Агростартап», единиц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-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- 1</w:t>
            </w:r>
          </w:p>
        </w:tc>
      </w:tr>
      <w:tr>
        <w:trPr>
          <w:trHeight w:val="323" w:hRule="atLeast"/>
          <w:cantSplit w:val="true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 «Стимулирование увеличения дополнительных доходов и форм занятости сельского населения»</w:t>
            </w:r>
          </w:p>
        </w:tc>
      </w:tr>
      <w:tr>
        <w:trPr>
          <w:trHeight w:val="1285" w:hRule="atLeast"/>
          <w:cantSplit w:val="true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 в форме субсидии на финансовое обеспечение затрат,  связанных с реализацией проектов по развитию несельскохозяйственных видов деятельности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02438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1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ников, трудоустроенных на новые постоянные рабочие места, созданные в рамках реализации проекта, едини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-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-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-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- 1</w:t>
            </w:r>
          </w:p>
        </w:tc>
      </w:tr>
      <w:tr>
        <w:trPr>
          <w:trHeight w:val="931" w:hRule="atLeast"/>
          <w:cantSplit w:val="true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оржественных мероприятий, посвященных профессиональному празднику - Дня работника сельского хозяйства и перерабатывающей промышленности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080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1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,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проведение двух мероприятий</w:t>
            </w:r>
          </w:p>
        </w:tc>
      </w:tr>
      <w:tr>
        <w:trPr>
          <w:trHeight w:val="405" w:hRule="atLeast"/>
        </w:trPr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одпрограмме: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00,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 по источникам финансирования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right="-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00,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2">
    <w:name w:val="Абзац списка2"/>
    <w:basedOn w:val="Normal"/>
    <w:qFormat/>
    <w:pPr>
      <w:ind w:left="720" w:hanging="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0750&amp;date=31.10.2023&amp;dst=159244&amp;field=134" TargetMode="External"/><Relationship Id="rId3" Type="http://schemas.openxmlformats.org/officeDocument/2006/relationships/hyperlink" Target="https://login.consultant.ru/link/?req=doc&amp;base=RLAW123&amp;n=306957&amp;date=31.10.2023&amp;dst=100014&amp;field=134" TargetMode="External"/><Relationship Id="rId4" Type="http://schemas.openxmlformats.org/officeDocument/2006/relationships/hyperlink" Target="https://login.consultant.ru/link/?req=doc&amp;base=RLAW123&amp;n=259216&amp;date=31.10.2023&amp;dst=100008&amp;field=134" TargetMode="External"/><Relationship Id="rId5" Type="http://schemas.openxmlformats.org/officeDocument/2006/relationships/hyperlink" Target="https://login.consultant.ru/link/?req=doc&amp;base=RLAW123&amp;n=304458&amp;date=31.10.2023&amp;dst=100264&amp;field=134" TargetMode="External"/><Relationship Id="rId6" Type="http://schemas.openxmlformats.org/officeDocument/2006/relationships/hyperlink" Target="https://login.consultant.ru/link/?req=doc&amp;base=LAW&amp;n=450750&amp;date=31.10.2023&amp;dst=83035&amp;field=134" TargetMode="External"/><Relationship Id="rId7" Type="http://schemas.openxmlformats.org/officeDocument/2006/relationships/hyperlink" Target="https://login.consultant.ru/link/?req=doc&amp;base=RLAW123&amp;n=309273&amp;date=31.10.2023&amp;dst=104887&amp;field=134" TargetMode="External"/><Relationship Id="rId8" Type="http://schemas.openxmlformats.org/officeDocument/2006/relationships/hyperlink" Target="https://login.consultant.ru/link/?req=doc&amp;base=RLAW123&amp;n=310471&amp;date=31.10.2023&amp;dst=100095&amp;field=134" TargetMode="External"/><Relationship Id="rId9" Type="http://schemas.openxmlformats.org/officeDocument/2006/relationships/hyperlink" Target="https://login.consultant.ru/link/?req=doc&amp;base=RLAW123&amp;n=310471&amp;date=31.10.2023&amp;dst=100096&amp;field=134" TargetMode="External"/><Relationship Id="rId10" Type="http://schemas.openxmlformats.org/officeDocument/2006/relationships/hyperlink" Target="https://login.consultant.ru/link/?req=doc&amp;base=RLAW123&amp;n=310471&amp;date=31.10.2023&amp;dst=100097&amp;field=134" TargetMode="External"/><Relationship Id="rId11" Type="http://schemas.openxmlformats.org/officeDocument/2006/relationships/hyperlink" Target="https://login.consultant.ru/link/?req=doc&amp;base=RLAW123&amp;n=310471&amp;date=31.10.2023&amp;dst=100098&amp;field=134" TargetMode="External"/><Relationship Id="rId12" Type="http://schemas.openxmlformats.org/officeDocument/2006/relationships/hyperlink" Target="https://login.consultant.ru/link/?req=doc&amp;base=LAW&amp;n=450750&amp;date=31.10.2023&amp;dst=81939&amp;field=134" TargetMode="External"/><Relationship Id="rId13" Type="http://schemas.openxmlformats.org/officeDocument/2006/relationships/hyperlink" Target="https://login.consultant.ru/link/?req=doc&amp;base=RLAW123&amp;n=310969&amp;date=31.10.2023&amp;dst=103435&amp;field=134" TargetMode="External"/><Relationship Id="rId14" Type="http://schemas.openxmlformats.org/officeDocument/2006/relationships/hyperlink" Target="https://login.consultant.ru/link/?req=doc&amp;base=RLAW123&amp;n=310471&amp;date=31.10.2023&amp;dst=100101&amp;field=134" TargetMode="External"/><Relationship Id="rId15" Type="http://schemas.openxmlformats.org/officeDocument/2006/relationships/hyperlink" Target="https://login.consultant.ru/link/?req=doc&amp;base=RLAW123&amp;n=310471&amp;date=31.10.2023&amp;dst=100101&amp;field=134" TargetMode="External"/><Relationship Id="rId16" Type="http://schemas.openxmlformats.org/officeDocument/2006/relationships/hyperlink" Target="https://login.consultant.ru/link/?req=doc&amp;base=RLAW123&amp;n=306957&amp;date=31.10.2023&amp;dst=100107&amp;field=134" TargetMode="External"/><Relationship Id="rId17" Type="http://schemas.openxmlformats.org/officeDocument/2006/relationships/hyperlink" Target="https://login.consultant.ru/link/?req=doc&amp;base=RLAW123&amp;n=315076&amp;date=31.10.2023&amp;dst=102342&amp;field=134" TargetMode="External"/><Relationship Id="rId18" Type="http://schemas.openxmlformats.org/officeDocument/2006/relationships/hyperlink" Target="https://login.consultant.ru/link/?req=doc&amp;base=RLAW123&amp;n=319349&amp;date=31.10.2023&amp;dst=100094&amp;field=134" TargetMode="External"/><Relationship Id="rId19" Type="http://schemas.openxmlformats.org/officeDocument/2006/relationships/hyperlink" Target="consultantplus://offline/ref=4EE07D2046E0A2EDBC3C5056788C7B5A62781F700BCB7CDE58E113FA316949E703899E79C55AB9B0148E00PBLBL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33:00Z</dcterms:created>
  <dc:creator>User</dc:creator>
  <dc:description/>
  <cp:keywords/>
  <dc:language>en-US</dc:language>
  <cp:lastModifiedBy>User</cp:lastModifiedBy>
  <cp:lastPrinted>2023-11-01T10:39:00Z</cp:lastPrinted>
  <dcterms:modified xsi:type="dcterms:W3CDTF">2023-11-07T05:00:00Z</dcterms:modified>
  <cp:revision>642</cp:revision>
  <dc:subject/>
  <dc:title>Приложение № 7</dc:title>
</cp:coreProperties>
</file>