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ем Вам для дальнейшего рассмотрения проект постановления администрации Богучанского района «Об утверждении муниципальной программы Богучанского района «Охрана окружающей среды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307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845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drawing>
                                      <wp:inline distT="0" distB="0" distL="0" distR="0">
                                        <wp:extent cx="580390" cy="7258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dmin-bog@mail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2407006610/240701001</w:t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/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663430 Богучаны 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ктябрьская ул. 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нтрольно-счет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 Богуч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А. Рукосуе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42.25pt;mso-wrap-distance-left:9pt;mso-wrap-distance-right:9pt;mso-wrap-distance-top:0pt;mso-wrap-distance-bottom:0pt;margin-top:-35.9pt;mso-position-vertical-relative:text;margin-left:-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845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3"/>
                              </w:rPr>
                              <w:drawing>
                                <wp:inline distT="0" distB="0" distL="0" distR="0">
                                  <wp:extent cx="580390" cy="725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in-bog@mail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2407006610/240701001</w:t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63430 Богучаны 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тябрьская ул. 7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но-счет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 Богуча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А. Рукосу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на     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и связи                                             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ьвес Наталья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 (39162) 2-13-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in-bog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2:00Z</dcterms:created>
  <dc:creator>Экономический отдел</dc:creator>
  <dc:description/>
  <cp:keywords/>
  <dc:language>en-US</dc:language>
  <cp:lastModifiedBy>User</cp:lastModifiedBy>
  <cp:lastPrinted>2023-02-14T14:32:00Z</cp:lastPrinted>
  <dcterms:modified xsi:type="dcterms:W3CDTF">2023-02-14T07:32:00Z</dcterms:modified>
  <cp:revision>26</cp:revision>
  <dc:subject/>
  <dc:title> </dc:title>
</cp:coreProperties>
</file>