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24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сельского хозяйства в Богучанском районе»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муниципальной программы </w:t>
        <w:br/>
        <w:t>и прочие мероприятия»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Развитие сельского хозяйства в Богучанском районе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координатор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 - управление экономики и планирования администрации Богучан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- Администрация Богуча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ответственного управления финансовыми ресурсами в рамках переданных отдельных государственных полномочий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надлежащим образом отдельных государственных полномочий по решению вопросов поддержки сельскохозяйственного производства.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Перечень и динамика изменения показателей результативности представлены в приложении № 1 к подпрограмме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6 год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финансирования подпрограммы на период 2023 -2026 год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 660 586,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бля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. – 2 113 086,0 рублей – средства краевого бюдже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. – 2 182 500,0 рублей – средства краевого бюдже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. – 2 182 500,0 рублей – средства краевого бюдже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. – 2 182 500,0 рублей – средства краевого бюдж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ConsPlusNormal"/>
        <w:spacing w:before="20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 опыт реализации мероприятий государственной программы за 2014 - 2030 годы подтвердили высокую эффективность использования программных методов государственного управления в сфере агропромышленного комплекса, направленных на повышение эффективности использования бюджетных средств, улучшение конкурентоспособности производимой сельскохозяйственной продукции, социальное развитие сельских территорий Красноярского края. Ее результаты обеспечили основные направления дальнейшего развития государственного управления в сфере агропромышленного комплекса края с учетом современ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остается проблема освоения бюджетных средств, предусмотренных на реализацию программных мероприятий, а также проблема достижения некоторых прогнозных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ребует дальнейшего совершенствования организации и управления реализацией государственной программы на всех уровнях ее исполнения, создания условий для более эффективного использования организационно-экономических рычагов для повышения финансовой устойчивости агропромышленного производства, в том числе за счет оказания консультационных услуг субъектам агропромышленного комплекса края, внедрения и использования автоматизированной системы управления агропромышленным комплексом на территории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униципальных услуг является очень важным механизмом, влияющим на реализацию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еализации подпрограммы предполагает дальнейшее совершенствование взаимоотношений краевых и муниципальных органов управления агропромышленного комплекса, ответственных за выполнение муниципальной программы, что позволит обеспечить повышение эффективности использования бюджетных средств, выделяемых на ее финансовое обеспечение, и достижение предусмотренных в подпрограмме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муниципальной программы будет создана основа для качественного изменения структуры аграрного сектора экономики, а также разработаны организационно - экономические механизмы формирования эффективного конкурентоспособного агропромышленного производств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цифровой трансформации агропромышленного комплекса края продолжается внедрение единой цифровой платформы, объединяющей в себе базовые сервисы (подачи документов на получение государственной поддержки и др.), сводную аналитику, Единые реестры данных (реестр сельскохозяйственных товаропроизводителей края, реестр малых форм хозяйствования и др.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информационная система "Субсидия АПК24" (далее - ГИС "Субсидия АПК24") созда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я от 30.06.2011 N 12-6096 "О государственных информационных системах Красноярского края" в целях обеспечения возможности подачи документов на получение государственной поддержки, предусмотренной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я N 17-4487, в электронной форм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пользования ГИС "Субсидия АПК24" предоставлено министерству на основании соглашения N 1-МСХ от 05.12.2017, заключенного между министерством и агентством информатизации и связи края. ГИС "Субсидия АПК24" зарегистрирована в реестре государственных информационных систем края.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сельского хозяйства и торговли края от 25.03.2019 N 231-о "Об утверждении Порядка эксплуатации государственной информационной системы "Субсидия АПК 24" введена в полную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показатели результа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этой цели предстоит решение следующей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ем результативности достижения цели и решения задачи под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исполненных бюджетных ассигнований, предусмотренных в программ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результативности подпрограммы по годам реализации муниципальной программы представлен в </w:t>
      </w:r>
      <w:hyperlink w:anchor="Par37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2023 – 2026 год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подпрограммы являются средства краев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ного мероприятия осуществляется путем предоставления субвенций в бюджет Богуч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ии на осуществление отдельных государственных полномочий </w:t>
        <w:br/>
        <w:t xml:space="preserve">по решению вопросов поддержки сельскохозяйственного производства предоставляется в бюджет Богучанского района в соответствии </w:t>
        <w:br/>
        <w:t>с Законом Красноярского края т 27.12.2005 № 17-4397 «О наделении органов местного самоуправления муниципальных районов и муниципальных округов края отдельными государственными полномочиями по решению вопросов поддержки сельскохозяйственного производств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убвенций на осуществление отдельных государственных полномочий определяется в соответствии с методикой расчета нормативов для определения общего объема субвен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финансовых средств для осуществления отдельных государственных полномочий производится ежемесячно в пределах объема бюджетных средств, предусмотренного законом Красноярского края о краев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бюджетных средств является администрация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ом подпрограммы является управление экономики и планирования администрац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экономики и планирования администрации Богуча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обеспечения мониторинга и анализа хода реализации подпрограммы организует ведение и представление полугодовой и годовой отчетности по установленной форме, в соответствии с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екущий контроль за целевым и эффективным расходованием средств  бюджета осуществляет администрация Богучанского района и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5. Оценка социально эконом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иально-экономическая эффективность от реализации подпрограммных мероприятий выражается в</w:t>
      </w:r>
      <w:r>
        <w:rPr>
          <w:rFonts w:cs="Times New Roman" w:ascii="Times New Roman" w:hAnsi="Times New Roman"/>
          <w:sz w:val="28"/>
          <w:szCs w:val="28"/>
        </w:rPr>
        <w:t xml:space="preserve"> создании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имыми достижениями реализации под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задачи муниципальной программы в полном объеме – обеспечение выполнения надлежащим образом отдельных государственных полномочий по решению вопросов поддержки сельскохозяйственного произво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ффективность реализации подпрограммы основывается на достижении показателей результативности по итогам реализации подпрограммы к 2026 году, указанного 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 подпрограм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исполненных бюджетных ассигнований, предусмотренных в программном виде не менее 97 %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на исполнение отдельных государственных полномочий по решению вопросов поддержки сельскохозяйственного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представлен в приложении </w:t>
        <w:br/>
        <w:t>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830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.7. Ресурсное обеспече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hyperlink w:anchor="Par65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подпрограммы за счет средств краевого бюджета представлено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left="778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bCs/>
          <w:sz w:val="24"/>
          <w:szCs w:val="24"/>
        </w:rPr>
        <w:t>«Обеспечение реализации муниципальной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ограммы и прочие мероприятия», реализуемой в рамках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 программы «Развитие сельского хозяйства в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Богучанском районе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93"/>
        <w:gridCol w:w="1236"/>
        <w:gridCol w:w="1417"/>
        <w:gridCol w:w="1559"/>
        <w:gridCol w:w="1418"/>
        <w:gridCol w:w="1559"/>
        <w:gridCol w:w="1701"/>
      </w:tblGrid>
      <w:tr>
        <w:trPr>
          <w:tblHeader w:val="true"/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Цель, задача показатели результативности</w:t>
              <w:b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202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 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 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 для эффективного и ответственного управления финансовыми ресурсами в рамках переданных отдельных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х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«Обеспечение выполнения надлежащим образом отдельных государственных полномочий по решению вопросов поддержки сельскохозяйственного производства»</w:t>
            </w:r>
          </w:p>
        </w:tc>
      </w:tr>
      <w:tr>
        <w:trPr>
          <w:trHeight w:val="1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езультативности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б исполнении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</w:tbl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bCs/>
          <w:sz w:val="24"/>
          <w:szCs w:val="24"/>
        </w:rPr>
        <w:t>«Обеспечение реализации муниципальной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ограммы и прочие мероприятия», реализуемой в рамках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 программы «Развитие сельского хозяйства в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Богучанском районе»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212"/>
        <w:gridCol w:w="850"/>
        <w:gridCol w:w="567"/>
        <w:gridCol w:w="709"/>
        <w:gridCol w:w="709"/>
        <w:gridCol w:w="1417"/>
        <w:gridCol w:w="1418"/>
        <w:gridCol w:w="1417"/>
        <w:gridCol w:w="1276"/>
        <w:gridCol w:w="1559"/>
        <w:gridCol w:w="2835"/>
      </w:tblGrid>
      <w:tr>
        <w:trPr>
          <w:trHeight w:val="558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годам реализации подпрограммы (рублей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69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2023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2024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 2025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 2026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на период 2023-2026 год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Создание условий для эффективного и ответственного управления финансовыми ресурсами в рамках переданных отд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государственных полномочий</w:t>
            </w:r>
          </w:p>
        </w:tc>
      </w:tr>
      <w:tr>
        <w:trPr>
          <w:trHeight w:val="29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ча 1.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106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ис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гуч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0075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30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058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сполненных бюджетных ассигнований за период с 2023по 2026 год составит не менее 97%</w:t>
            </w:r>
          </w:p>
        </w:tc>
      </w:tr>
      <w:tr>
        <w:trPr>
          <w:trHeight w:val="27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113 08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18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182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18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660 5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о источникам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евой бюдже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113 08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18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182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18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660 5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caps/>
      <w:sz w:val="4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азвание Знак"/>
    <w:qFormat/>
    <w:rPr>
      <w:sz w:val="28"/>
      <w:szCs w:val="28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9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1">
    <w:name w:val="Текст концевой сноски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?l?r ???fc" w:cs="Verdana"/>
      <w:sz w:val="20"/>
      <w:szCs w:val="20"/>
      <w:lang w:val="en-GB"/>
    </w:rPr>
  </w:style>
  <w:style w:type="paragraph" w:styleId="Style26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2">
    <w:name w:val="Абзац списка2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D11F858E9325CE968D63E063A98309BF2C06AEE224ED73E8E9C7C742858DF62177A025C7C70F3F0964350A1DD9C71E3832OCJ" TargetMode="External"/><Relationship Id="rId3" Type="http://schemas.openxmlformats.org/officeDocument/2006/relationships/hyperlink" Target="consultantplus://offline/ref=E4D11F858E9325CE968D63E063A98309BF2C06AEE22EEB76E9E9C7C742858DF62177A025C7C70F3F0964350A1DD9C71E3832OCJ" TargetMode="External"/><Relationship Id="rId4" Type="http://schemas.openxmlformats.org/officeDocument/2006/relationships/hyperlink" Target="consultantplus://offline/ref=E4D11F858E9325CE968D63E063A98309BF2C06AEE225E978EAE8C7C742858DF62177A025C7C70F3F0964350A1DD9C71E3832OCJ" TargetMode="External"/><Relationship Id="rId5" Type="http://schemas.openxmlformats.org/officeDocument/2006/relationships/hyperlink" Target="consultantplus://offline/ref=4EE07D2046E0A2EDBC3C5056788C7B5A62781F700BCB7CDE58E113FA316949E703899E79C55AB9B0148E00PBLB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53:00Z</dcterms:created>
  <dc:creator>User</dc:creator>
  <dc:description/>
  <cp:keywords/>
  <dc:language>en-US</dc:language>
  <cp:lastModifiedBy>User</cp:lastModifiedBy>
  <cp:lastPrinted>2022-09-15T15:42:00Z</cp:lastPrinted>
  <dcterms:modified xsi:type="dcterms:W3CDTF">2023-11-03T04:06:00Z</dcterms:modified>
  <cp:revision>326</cp:revision>
  <dc:subject/>
  <dc:title>Приложение № 14</dc:title>
</cp:coreProperties>
</file>