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ragraph">
              <wp:posOffset>-417830</wp:posOffset>
            </wp:positionV>
            <wp:extent cx="547370" cy="6756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023                              </w:t>
        <w:tab/>
        <w:t xml:space="preserve">с. Богучаны                          №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йонном бюджете на 2024 год и  плановый  период 2025-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24 год и плановый период 2025-2026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ункт 1. Основные характеристики районного бюджета на  2024 год и плановый период 2025-2026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3 409 379 272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3 416 754 697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7 375 425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7 375 425,00 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5 год и на 2026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5 год в сумме 2 872 317 530,00 рублей и на 2026 год в сумме 2 803 417 077,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25 год в сумме 2 819 267 530,00  рублей, в том числе условно утвержденные  расходы  в  сумме 39 000 000,00 рублей  и на 2026 год   в сумме 2 803 417 077,00  рублей, в том числе условно утвержденные  расходы  в  сумме 76 500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фицит районного бюджета на 2025 год в сумме  53 050 000,00  рублей  и  дефицит районного бюджета  на 2026 год  в сумме 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5 год  в сумме 53 050 000,00  рублей  со знаком минус и на 2026 год  в сумме 0,00 рублей 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Доходы районного бюджета на 2024 год и плановый период 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24 год и плановый период 2025-2026 годов 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24 год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плановый период 2025 -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 и подразделам бюджетной классификации расходов бюджетов Российской Федерации  на 2024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 и  подразделам бюджетной  классификации расходов бюджетов Российской Федерации  на плановый период 2025-2026 годов 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подразделам  классификации расходов  районного бюджета  на 2024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 подразделам  классификации расходов  районного бюджета  на плановый период 2025-2026  годов 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4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24 год  в сумме 8 162 704,00 рублей  и на плановый период  2025-2026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8 162 704,00 рублей ежегодно,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5. Изменение показателей сводной бюджетной росписи районного бюджета в 2024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</w:t>
      </w:r>
      <w:r>
        <w:rPr>
          <w:sz w:val="28"/>
        </w:rPr>
        <w:t xml:space="preserve">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</w:t>
      </w:r>
      <w:r>
        <w:rPr>
          <w:sz w:val="28"/>
        </w:rPr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районными казенными учреждениями, по состоянию на 1 января 2024 года, которые направляются на </w:t>
      </w:r>
      <w:r>
        <w:rPr>
          <w:sz w:val="28"/>
        </w:rPr>
        <w:t xml:space="preserve"> обеспечение деятельности данных учреждений </w:t>
      </w:r>
      <w:r>
        <w:rPr>
          <w:sz w:val="28"/>
          <w:szCs w:val="28"/>
        </w:rPr>
        <w:t xml:space="preserve"> в соответствии с бюджетной смето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в случаях переименования, реорганизации, ликвидации, создания районных муниципальных учреждений путем изменения типа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о главным распорядителям средств районного бюджета </w:t>
        <w:br/>
        <w:t>и муниципальным образованиям района 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перераспределения бюджетных ассигнований, необходимых для исполнения расходных обязательств Богучанского района, софинансирование которых осуществляется из федерального, краевого бюджета, включая новые расходные обязательств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5) в случае увеличения бюджетных ассигнований на предоставление </w:t>
        <w:br/>
        <w:t>из районного бюджета местным бюджетам  иных межбюджетных трансфертов, имеющих целевое назначение, в соответствии с абзацем четвертым подпункта 2 пункта 9 настоящего решения с превышением общего объема расходов, утвержденных настоящим 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6.  Индексация размеров денежного вознаграждения лиц, замещающих муниципальные должности района, и должностных окладов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 по должностям муниципальной  службы Богучанского района, проиндексированные в 2020, 2022, 2023 годах, увеличиваются (индексируются) в 2024 году и плановом периоде 2025-2026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7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увеличивается (индексируется) в 2024 году и плановом периоде 2025-2026 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Особенности использования средств, получаемых муниципальными казенными учреждениями в 2024 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Финансовое управление  администрации Богучанского района  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9. Особенности исполнения районного бюджета в 2024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не использованные по состоянию на 1 января 2024 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 и  иных межбюджетных трансфертов, имеющих целевое назначение, подлежат возврату в районный бюджет  в течение первых 5 рабочих дней 2024 год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Остатки средств районного бюджета на 1 января 2024 года, </w:t>
        <w:br/>
        <w:t>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, могут направляться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покрытие временных кассовых разрывов, возникающих в ходе исполнения районного бюджета в 2024 году, в полном объеме;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оплату заключенных </w:t>
        <w:br/>
        <w:t xml:space="preserve">от имени Богуч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</w:t>
        <w:br/>
        <w:t xml:space="preserve">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</w:t>
        <w:br/>
        <w:t xml:space="preserve">до 1 февраля 2024 года приемки поставленного товара, выполненной работы </w:t>
        <w:br/>
        <w:t xml:space="preserve">(ее результатов), оказанной услуги, а также отдельных этапов поставки товара, выполнения работы, оказания услуги по данным муниципальным контрактам </w:t>
        <w:br/>
        <w:t>в установленном законодательством порядке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предоставление </w:t>
        <w:br/>
        <w:t xml:space="preserve">из районного бюджета местным бюджетам  иных межбюджетных трансфертов, имеющих целевое назначение, предоставление которых </w:t>
        <w:br/>
        <w:t xml:space="preserve">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не превышающем с учетом уровня софинансирования остатка бюджетных ассигнований местного бюджета, </w:t>
        <w:br/>
        <w:t>не использованных на начало текущего финансового года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ение изменений в сводную бюджетную роспись районного бюджета по расходам на 2024 год в части увеличения бюджетных ассигнований </w:t>
        <w:br/>
        <w:t>по основаниям, изложенным в абзацах третьем, четвертым настоящего пункта, осуществляется на основании информации, представленной до 10 февраля 2024 года главными распорядителями средств районного бюджета в финансовое управление администрации Богучанского района в соответствии с порядком составления и ведения сводной бюджетной росписи районного бюджет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0. Использование отдельных неналоговых доходо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, что поступающие в районный бюджет неналоговые доходы </w:t>
        <w:br/>
        <w:t xml:space="preserve">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</w:t>
        <w:br/>
        <w:t xml:space="preserve">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е 1 статьи 16.6</w:t>
        </w:r>
      </w:hyperlink>
      <w:r>
        <w:rPr>
          <w:rFonts w:eastAsia="Calibri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е 1 статьи 75.1</w:t>
        </w:r>
      </w:hyperlink>
      <w:r>
        <w:rPr>
          <w:rFonts w:eastAsia="Calibri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е 1 статьи 78.2</w:t>
        </w:r>
      </w:hyperlink>
      <w:r>
        <w:rPr>
          <w:rFonts w:eastAsia="Calibri"/>
          <w:sz w:val="28"/>
          <w:szCs w:val="28"/>
        </w:rPr>
        <w:t xml:space="preserve"> Федерального закона от 10 января 2002 года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1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24 году  в сумме 2 827 510,00 рублей  и  плановом периоде   2025-2026 годов  в сумме 2 827 510 ,00  рублей ежегодно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2.  Межбюджетные трансферты бюджетам поселений Богуч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тации бюджетам поселений Богучанского района на 2024 год в сумме  130 887 200,00 рублей, на 2025 год  в сумме 104 709 600,00 рублей, на 2026 год  в сумме 104 709 600,00 рублей согласно приложению 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поселений Богучанского района устанавливается в размере 2 848 рублей на челове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и бюджетам поселений Богучанского района на 2024 год в сумме 6 862 600,00 рублей, на 2025 год  в сумме  7 127 700,00 рублей, на 2026 год  в сумме 324 900,00 рублей согласно приложениям 12, 1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ые межбюджетные трансферты на 2024 год в сумме 76 387 350,00 рублей, на 2025 год  в сумме 67 513 550,00 рублей, на 2026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 513 550,00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на реализацию мероприятий по трудовому воспитанию несовершеннолетних  граждан в возрасте от 14 до 18 лет на территории Богучанского района  на 2024 год и плановый период 2025-2026 годов в сумме 2 578 250,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бюджетам поселений Богучанского района на содержание автомобильных дорог общего пользования местного значения  за счет средств дорожного фонда Богучанского района  на 2024 год и плановый период 2025-2026 годов в сумме 29 440 500,00 рублей ежегодно, согласно приложению 1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на 2024 год в сумме 44 368 600,00 рублей и плановом периоде 2025-2026 годов в сумме 35 494 800,00 рублей ежегодно, согласно приложению 1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районному бюджету из краевого бюджета иных межбюджетных трансфертов, имеющих целевое назначение, бюджетам поселений Богучанского района могут быть предоставлены иные межбюджетные трансферты из районного бюджета на те ж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Богучанского района утверждается решением Богучанского районного Совета депутатов.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методики распределения субвенций бюджетам поселений Богучанского района на 2024 год и плановый период </w:t>
        <w:br/>
        <w:t>2025 - 2026 годов согласно приложениям 17, 1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3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 мероприятий выделенных из краевого бюджета в 2024 году и плановом периоде 2025-2026 годов, согласно приложению 19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ункт 14. </w:t>
      </w:r>
      <w:r>
        <w:rPr>
          <w:rFonts w:eastAsia="Calibri"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1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  предусмотренные настоящим решением (за исключением под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ункта), предоставляются в порядке, установленном нормативными правовыми актами администрации Богучанского района, </w:t>
        <w:br/>
        <w:t>в том числе принимаемыми в соответствии с  решениями Богучанского районного Совета депутатов, регулирующими отношения по предоставлению из районного бюджета средств государственной поддержки (субсидий, в том числе грантов в форме 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4 году районному бюджету </w:t>
        <w:br/>
        <w:t>из федерального, краевого  бюджета межбюджетных трансфертов, имеющих целевое назначение, юридическим лицам, индивидуальным предпринимателям,  физическим лицам – производителям товаров, работ, услуг, могут быть предоставлены из районн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,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Богучанского района.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5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24 год в сумме 29 940 600,00 рублей, на 2025 год в сумме 29 936 900,00 рублей, на 2026 год в сумме 29 937 8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, что при определении объема бюджетных ассигнований дорожного фонда Богучанского района налог на</w:t>
      </w:r>
      <w:r>
        <w:rPr/>
        <w:t xml:space="preserve"> </w:t>
      </w:r>
      <w:r>
        <w:rPr>
          <w:sz w:val="28"/>
          <w:szCs w:val="28"/>
        </w:rPr>
        <w:t xml:space="preserve">доходы физических лиц, подлежащий зачислению в районный бюджет, учитывается </w:t>
        <w:br/>
        <w:t>в 2024 году  в сумме 29 846 9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6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24 год в сумме 3 000 000,00 рублей и плановом  периоде  2025-2026 годов  в сумме 3 000 000,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Богучанского района  на 2024 год и плановый период 2025-2026 годов согласно приложению 2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 Богучанского района на 2024 год и плановый период  2025-2026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8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сумме 53 050 00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7 года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в 2024 году и плановом периоде 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6 годов муниципальные  гарантии Богучанского район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исполнение муниципальных гарантий Богучанского района по возможным гарантийным случаям на 2024 год </w:t>
        <w:br/>
        <w:t>и плановый период 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6 годов не предусмотр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9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 на </w:t>
      </w:r>
      <w:r>
        <w:rPr/>
        <w:t xml:space="preserve"> </w:t>
      </w:r>
      <w:r>
        <w:rPr>
          <w:sz w:val="28"/>
          <w:szCs w:val="28"/>
        </w:rPr>
        <w:t>постоянную  комиссию Богучанского районного Совета депутатов  по  бюджету, финансам, налоговой политике, экономике и муниципальной собственности  (А.Н.Горбаче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24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гучанского                            Глава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.А.Павлюченко                                                А.С.Медведе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«    »               2023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   »              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4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5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15-11-14T17:11:00Z</cp:lastPrinted>
  <dcterms:modified xsi:type="dcterms:W3CDTF">2023-11-27T09:45:00Z</dcterms:modified>
  <cp:revision>403</cp:revision>
  <dc:subject/>
  <dc:title/>
</cp:coreProperties>
</file>