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роекту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физической культуры и спорта в Богучан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Формирование культуры здорового образа жизни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6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ультуры здорового образа жизни» (далее – подпрограмма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Богучанском районе»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Главный распорядитель-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69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– формирование культуры здорового образа жизни </w:t>
            </w:r>
            <w:r>
              <w:rPr>
                <w:sz w:val="28"/>
                <w:szCs w:val="28"/>
                <w:lang w:eastAsia="ru-RU"/>
              </w:rPr>
              <w:t>всех категорий населения Богучанского района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</w:t>
              <w:br/>
              <w:t xml:space="preserve">подпрограммы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к 2026 году  составит 20,5 %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района в возрасте 19 лет и более, вовлеченных в профилактические мероприятия, по отношению к общей численности указанной категории лиц составит к 2026 году 20,5 %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паганду здорового образа жизни среди молодежи к 2026 году составит 36 ед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райо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а    200 000,00   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23 год –   50 000,00 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24 год –   50 000,00 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  50 000,00 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  50 000,00  рублей;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 (ЗОЖ) – это образ жизни, основанный на принцип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ить нравственное, психическое и физическое здоровь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сожалению, многие люди не соблюдают самых простейших, обоснованных наукой, норм здорового образа жизни. Одни становятся жертвами малоподвижности 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TextBody"/>
        <w:ind w:firstLine="720"/>
        <w:jc w:val="both"/>
        <w:rPr/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  <w:r>
        <w:rPr>
          <w:b w:val="false"/>
          <w:bCs w:val="false"/>
        </w:rPr>
        <w:t>Наиболее сложная наркоситуация остается в поселках Чунояр, Таежный, Богучаны, Октябрьский. Очень высокой в районе остается криминогенность среди лиц, злоупотребляющих алкого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сожалению, официальная статистика не отражает уровень распространенности наркомании и наркопреступности в силу крайней латентности </w:t>
      </w:r>
      <w:r>
        <w:rPr>
          <w:i/>
          <w:sz w:val="28"/>
          <w:szCs w:val="28"/>
        </w:rPr>
        <w:t>(сведения не отражены в отчетности)</w:t>
      </w:r>
      <w:r>
        <w:rPr>
          <w:sz w:val="28"/>
          <w:szCs w:val="28"/>
        </w:rPr>
        <w:t xml:space="preserve"> данного явления, однако  на сегодняшний день у нарколога МБУЗ Богучанской ЦРБ наблюдается 63 человек с диагнозом «наркомания».  Возраст наркозависимых от 18-50 лет:  мужчин – 47 человека, женщин – 16 человек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этом фоне в районе действует слабая межведомственная система работы по пропаганде здорового образа жизни, вовлечению населения в систематические занятия физической культурой, фитнесом и обучению основам сбалансированного пит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опаганды здорового образа жизни и снижения уровня употребления наркотических средств, в том числе несовершеннолетними гражданами и молодежью  в Богучанском районе необходимо реализация следующих мероприят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1. Создание и трансляция на телевидении передач о здоровом образе жиз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Изготовление в достаточном количестве и осуществление проката на телевидении аудио-видеороликов с социальной реклам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3. Публикации на сайтах в сети Интернет материалов, пропагандирующих здоровый образ жизни, занятия физической культурой, фитнесом и обучению основам сбалансированного пит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Издание печатной продукции, изготовление буклетов, плакатов о здоровом образе жизн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 Изготовление и размещение наружной рекламы о профилактике социально значимых заболеваний, о здоровом образе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 Организация и  проведение районных слетов, форумов,  игр и прочих профилактических мероприят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изация и проведение обучающих семинаров, тренингов, форумов и конференций для специалистов по вопросам профилактики  алкоголизма, наркомании; обучение способам формирования культуры здорового образа жизни, основам сбалансированного пита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вышеперечисленных мероприятий 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шения проблемы, являются: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>составит к 2026 году – 20,5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населения района в возрасте 19 лет и более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 xml:space="preserve"> составит к 2026 году – 20,5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количество мероприятий направленных на пропаганду здорового образа жизни среди молодежи к 2026 году составит 36 е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формирование культуры здорового образа жизни посредством пропаганды здорового образа жизни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Цель подпрограммы: формирование культуры здорового образа жизни </w:t>
      </w:r>
      <w:r>
        <w:rPr>
          <w:sz w:val="28"/>
          <w:szCs w:val="28"/>
          <w:lang w:eastAsia="ru-RU"/>
        </w:rPr>
        <w:t xml:space="preserve"> всех категорий населения Богучанского района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а подпрограммы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 запланировано финансирование из районного бюджета 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опаганда здорового образа жизни через средства массовой информации, проведение антиалкогольной, антинаркотической, информационной кампании;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8"/>
          <w:szCs w:val="28"/>
          <w:lang w:eastAsia="ru-RU"/>
        </w:rPr>
        <w:t>-</w:t>
      </w: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организация и проведение конференций,  слетов, проектов, программ, форумов, игр и прочие профилактические мероприятия;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23-2026 годы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, Управление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 xml:space="preserve">Достижимость и измеримость поставленной цели обеспечиваются за счет установления значений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 xml:space="preserve">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 xml:space="preserve"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>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и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иДМ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Управление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Управление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ЦС и ДМ; Управлени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 осуществляет, Управление, </w:t>
      </w:r>
      <w:r>
        <w:rPr>
          <w:rFonts w:cs="Times New Roman" w:ascii="Times New Roman" w:hAnsi="Times New Roman"/>
          <w:bCs/>
          <w:sz w:val="28"/>
          <w:szCs w:val="28"/>
        </w:rPr>
        <w:t>финансовое управление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3 - 2026 годов позволит обеспечить достижение следующих результатов: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ференций, слетов, проектов, программ, форумов, игр, и прочие профилактические мероприятия; 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Формирование культуры здорового образа жизни",  с указанием источника финансирования приведены в приложении № 2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5:00Z</dcterms:created>
  <dc:creator>Ситников</dc:creator>
  <dc:description/>
  <cp:keywords/>
  <dc:language>en-US</dc:language>
  <cp:lastModifiedBy>27052020</cp:lastModifiedBy>
  <cp:lastPrinted>2021-11-17T15:14:00Z</cp:lastPrinted>
  <dcterms:modified xsi:type="dcterms:W3CDTF">2023-11-13T04:56:00Z</dcterms:modified>
  <cp:revision>48</cp:revision>
  <dc:subject/>
  <dc:title>ПАСПОРТ</dc:title>
</cp:coreProperties>
</file>