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     » «       » 2023   №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30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9 733 578,2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224 879,98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 657 454,56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 619 117,72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232 125,96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974 582,4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 06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98 118,52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 149 647,2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4 770,03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55 049,97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349 827,28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9 960 160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9 900,00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487 815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364 163,0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 28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2 090 064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8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033 3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877 511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6 940 748,17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7 725,3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44 14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 216 328,87 рублей – средства район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547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7 828 682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98 262,75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518 393,59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903 16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860,96 рублей  - средства бюджета поселений;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5 272 22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7 7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582 5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341 334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 690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0 485 92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2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331 0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541 434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0 690,00 рублей  - средства бюджета поселений;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63 683 12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331 0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541 434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0 690,00 рублей  - средства бюджета поселений.              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финансами с указанием основных показателей социально-экономического развития Богучанского района и анализ социальных, финансово-экономических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, в 2019 году – 40,23 млрд. рублей, в 2020 году – 40,31 млрд. рублей, в 2021 году – 60,65 млрд. рублей, в 2022 год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– 74,97 млрд.рублей, в 2023 году – 75,88 млрд. рублей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 по отношению к текущему году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2024 году – 78,99 млрд. рублей, в 2025 году – 82,69 млрд. рублей, в 2026 году – 86,31 млрд. рублей,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, описание основных целей и задач программы, прогноз развития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ратегии социально-экономического развития муниципального образования Богучанский район до 2030 года одним из стратегических приоритетов развития муниципального образования  является качественное управление районом.</w:t>
      </w:r>
    </w:p>
    <w:p>
      <w:pPr>
        <w:pStyle w:val="TextBody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Реализация целей социально-экономического развития муниципального образования по развитию человеческого капитала, привлечению инвестиций и сбалансированному территориальному развитию предъявляет повышенные требования к эффективности муниципального управления и оказанию муниципальных услуг. Предполагается последовательно повышать прозрачность и подотчетность работы муниципальных органов власти, обеспечивать гибкие формы и мониторинг предоставления муниципальных услуг, в том числе с использованием совреме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достижения намеченной цели необходимо решение задач, указанных в п.2.3 разде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, поставленные программой,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бюджетов муниципальных  образований, обеспечение сбалансированности и повышение финансовой самостоятельности  бюджетов посе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гнозируемых показателей согласно Приложению №1 на период до 2026 года, и Приложению № 2 на долгосрочный период до 2030 года обеспечит исполнение приоритетов, целей и задач Стратегии, а именно улучшения качества управления муниципальным образованием и повышению качества жизни жителей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управлении муниципальными финансами Богучанского района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к 2030 году планируется обеспечить достижение следующих результатов, способствующих достижению задач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3 году не менее 2319 рублей, в 2024-2026 годах не менее 2848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9 236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яти посел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5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в части  благоустройства населенных пунктов путем увеличения протяженности уличного освещения и устройство пешеходных переходов около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3 -2026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3-2026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егламентов взаимодействия участников бюджетного процесса, а также инструкций по эксплуатации автоматизированных систем планирования и исполнения районного бюджета актуальной версии программ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цели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1: </w:t>
      </w:r>
      <w:r>
        <w:rPr>
          <w:rFonts w:cs="Times New Roman" w:ascii="Times New Roman" w:hAnsi="Times New Roman"/>
          <w:color w:val="000000"/>
          <w:sz w:val="28"/>
          <w:szCs w:val="28"/>
        </w:rPr>
        <w:t>2023 - 2026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3 году не менее 2319 рублей, в 2024-2026 годах не менее 2848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9 236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яти посел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пяти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ов в п. Кеж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 восстановление пяти воинских захоронений в населенных пунктах п.Нижнетерянск, п.Октябрьский и п. Чуноя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 2:  </w:t>
      </w:r>
      <w:r>
        <w:rPr>
          <w:rFonts w:cs="Times New Roman" w:ascii="Times New Roman" w:hAnsi="Times New Roman"/>
          <w:color w:val="000000"/>
          <w:sz w:val="28"/>
          <w:szCs w:val="28"/>
        </w:rPr>
        <w:t>2023 - 2026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3 -2026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3-2026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муниципальной программы,  направленные на достижение цели и (или) конечных результатов программы, с обоснованием положений и сроков принятия необходим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меры правового регулирования муниципальной программы,  направленные на достижение цели и (или) конечных результатов программы привед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>№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распределении планируемых расходо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rfu</cp:lastModifiedBy>
  <cp:lastPrinted>2020-11-11T10:19:00Z</cp:lastPrinted>
  <dcterms:modified xsi:type="dcterms:W3CDTF">2023-11-10T05:31:00Z</dcterms:modified>
  <cp:revision>360</cp:revision>
  <dc:subject/>
  <dc:title/>
</cp:coreProperties>
</file>