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6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Искусство и народное творчеств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Искусство и народное творчество» (далее по тексту -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обеспечение доступа населения района к культурным благам и участию в культурной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традиционной народной культур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23 по 2026 год составит  14 752 шт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клубных формирований в период с 2023  по  2026 год составит 1380 единиц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466 036 298,44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109 180 792,44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116 643 882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116 643 882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color w:val="000000"/>
                <w:sz w:val="28"/>
                <w:szCs w:val="28"/>
              </w:rPr>
              <w:t xml:space="preserve"> 116 643 882,00 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0" w:leader="none"/>
              </w:tabs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>6 923 860,00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культуры Богучанского района направлена на создание условий, обеспечивающих равный доступ населения к высококачественным культурным благам и услугам, и формирующих благоприятную среду для творческой  и просветительской самореализации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в отрасли культуры свидетельствует, что, с одной стороны, культура в районе фактически является одним из инструментов для достижения социально-экономических целей, стимулирует развитие образования, обеспечивает занятость населения, формирует привлекательный  культурный образ территории. С другой стороны, состояние инфраструктуры отрасли не позволяет в полной мере использовать культурный потенциал района в качестве фактора социально-экономического развития региона, а также как средства эстетического, нравственно-патриотического воспитания широких слоев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Богучанского района организацию досуга населения осуществляют 9 учреждений культуры. Самым крупным является МБУК БМ РДК «Янтарь», в структуре которого находится единый методический кабинет, 28 структурных подразделений, 1 Автокл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. Для достижения этой цели 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С некоторыми подписаны соглашения о совмест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огатство района  творческими тала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учреждений находятся в районе крайне неудовлетворительном состоянии. Материальная база муниципальных учреждений культуры достигла крайней степени износа. Не отвечает современным потребностям посетителей техническая и технологическая оснащенность учреждений культуры. Большинство из них из-за неудовлетворительного ресурсного состояния не может предоставить населению конкурентоспособную услугу высокого качества, что противоречит утвержденным приоритетам культурной политики в район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ые приоритеты клубных учреждений с учетом стратегического планирования развития, в сфере развития и поддержки в области культуры: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поэтапное проведение капитальных ремонтов по 1-2 учреждения в год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и технологическое переоснащение клубных учреждений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й базы любительских самодеятельных коллективов, участие их в краевых и всероссийских фестивалях, конкурсах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-привлечение молодых специалистов, приобретение муниципального жилья для специалистов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-строительство новых учреждений клубного типа: СДК в п. Нижнетерянск;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сех учреждений культуры к сети Интернет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од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доступа населения к культурным благам и участию в культурной жизни. Для достижения поставленной цели Подпрограмма предусматривает решение задачи – 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 Количество проведенных мероприят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участников клуб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3-2026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 представлены в приложении №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Механизм реализации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краевой и районный бюджеты. Главным распорядителем бюджетных средств является Муниципальное казенное учреждение «Управление  культуры, физической культуры, спорта и молодежной политики Богучан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 –п.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 направляет полугодовой отчет в управление экономики и планирования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довой отчет о ходе реализации подпрограммы формируется  Управлением  и предоставляется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равный доступ всех категорий населения к культурно - досуговым услугам и продуктам не зависимо от места про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влечь различные социальные группы  в деятельность клубных формир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массового вовлечения широких слоев населения в культурны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ь современные формы организации досуга с учетом потребности  различных социально-возраст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мероприятий, фестивалей, выставок, конк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творческих коллективо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выставок, мастер классов, фестивалей направленных на развитие народных ремес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лата стоимости проезда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обеспечение  Подпрограммы) с указанием 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и краевого бюджетов, предусмотренных на оплату муниципальных контрактов (договоров) на выполнение работ, оказание услуг, предоставление субсидий бюджету Богучанского район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Искусство и народное творчество",  с указанием объема средств на их реализацию и ожидаемых результатов приведен в приложении №2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2-11-11T15:04:00Z</cp:lastPrinted>
  <dcterms:modified xsi:type="dcterms:W3CDTF">2023-11-13T05:38:00Z</dcterms:modified>
  <cp:revision>245</cp:revision>
  <dc:subject/>
  <dc:title>ГОСУДАРСТВЕННАЯ ПРОГРАММА РОССИЙСКОЙ ФЕДЕРАЦИИ</dc:title>
</cp:coreProperties>
</file>