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программе «Молодежь Приангарья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5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Профилактика правонарушений среди молодежи в  Богучан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4"/>
        <w:gridCol w:w="6379"/>
      </w:tblGrid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среди молодежи в Богучан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одпрограмма)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Приангарья». 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Главный распорядитель - 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эффективности работы по профилактике правонарушений и антиобщественных действий.</w:t>
            </w:r>
          </w:p>
        </w:tc>
      </w:tr>
      <w:tr>
        <w:trPr>
          <w:trHeight w:val="41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снижению правонарушений и антиобщественных действий среди молодежи, принятию превентивных мер по снижению негативны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1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 в возрасте от 14 до 35лет, вовлеченных в профилактические мероприятия, по отношению к общей численности указанной категории лиц  к концу 2026 года  составит 21%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7 до 18 лет, вовлеченных в профилактические мероприятия, по отношению к общей численности указанной категории лиц  к концу 2026года  составит 25 %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ах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565 270,00 рублей в том числе по годам: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3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4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5 году -75 5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6 году -75 500,00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 0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4 году – 71 090,00 рублей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в 2025 году – 71 090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1 090,00 рублей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илактика правонарушений и преступлений становится наиболее актуальной, т.к. появилось немало подростков, оказавшихся в трудной жизненной ситуации, подростков, лишенных заботы и внимания со стороны взрослых, а особенно родителей, подростков, живущих в неблагополучных семьях, а также, во внеурочное время, предоставленных самим себе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из правонарушений, беседы с подростками, анкетирование показывает, что правонарушения в основном совершаются во внеурочное время. Подростки считают совершённые ими деяния малозначительными, не влекущими за собой наказания. Это вызвано низкой информированностью по правовым вопросам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компоненты учебно-воспитательного процесса школы и организаций дополнительного образования детей в сфере свободного времени  направлены на выработку у детей невосприимчивости к факторам возникновения негативных проявлений поведения, через вовлечения их в социально значимую деятельность, что в целом позволит обеспечивать позитивную содержательную занятость подростков в свободное от учебы время, осуществляя тем самым раннюю профилактику правонарушений среди несовершеннолетних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развития системы образования в значительной степени зависит от организации дополнительного образования в школе и досуга учащихся. Этот процесс своей целью ставит научить детей общаться, понимать друг друга, принимать существующие правила нравствен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 деятельность учащихся должна быть наполнена интересным и увлекательным содержание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м больше ребенок будет занят во внеурочное время, тем меньше у него будет времени на совершение правонаруш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временных условиях главной целью воспитания является развитие и совершенствование личностных качеств ребенка. Сейчас в большей степени от школы зависит, каким человеком в будущем станет наш учащийся. С этой целью каждая школа, уже не первый год, изучает уровень воспитанности каждого школьника. Результаты данной работы зависят не только от объективных факторов, но и от профессионализма учителя, его отношения к детям, желание изменить ситуацию к лучшему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реализуется несколько направлений деятельности: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упредительно-профилактическая деятельность, организуемая в школах района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реализация системы воспитательной работы в школах район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мероприятий совместно с ОПДН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классные часы по пожарной безопасности, ПДД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рганизация правового всеобуч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фориентационная работ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бесед по профилактике употребления ПАВ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ганизация досуговой деятельности учащихся «группы риска»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«группы риска» в кружки и спортивные секции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в проектную деятельность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хват организованным отдыхом подростков «группы риска» в каникулярное время и интересным содержательным досугом в течение всего года;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трудоустройстве в летний период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по профилактике правонарушений и антиобщественных действий среди молодежи направлена на совместную деятельность как подростков, оказавшихся в трудной жизненной ситуации, так и подростков, легко адаптирующихся в социуме, лидеров в любых делах, что позволяет предоставить одинаковые возможности вовлечения всех в учебно-воспитательный процесс. </w:t>
      </w:r>
    </w:p>
    <w:p>
      <w:pPr>
        <w:pStyle w:val="Normal"/>
        <w:suppressAutoHyphens w:val="false"/>
        <w:spacing w:before="280" w:after="280"/>
        <w:ind w:firstLine="684"/>
        <w:jc w:val="left"/>
        <w:rPr/>
      </w:pPr>
      <w:r>
        <w:rPr>
          <w:color w:val="000000"/>
          <w:sz w:val="28"/>
          <w:szCs w:val="28"/>
          <w:lang w:eastAsia="ru-RU"/>
        </w:rPr>
        <w:t>Специалисты, привлекаемые к реализации подпрограммы: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члены КДН и ЗП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пециалисты управления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едагоги-психологи специалисты ЦПП МСП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уководители учреждений дополнительного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ставители Управляющих Советов школ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Style w:val="A1"/>
          <w:color w:val="000000"/>
          <w:sz w:val="28"/>
          <w:szCs w:val="28"/>
        </w:rPr>
        <w:t>КГКУ «УСЗН»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rStyle w:val="A1"/>
          <w:color w:val="000000"/>
          <w:sz w:val="28"/>
          <w:szCs w:val="28"/>
        </w:rPr>
        <w:t>КГБУ Богучанский  центр занятости населения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ДН Отдел МВД России  по Богучанскому району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работу с молодежью дивиантного поведения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Цель подпрограммы: Повышение эффективности работы по профилактике правонарушений и антиобщественных действи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Задача подпрограммы: Создание условий, способствующих снижению правонарушений и антиобщественных действий, принятию превентивных мер по снижению негативны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и запланировано финансирование из районного и краевого  бюджетов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проведения комплекса мероприятий, направленных на поддержание и защиту безопасного уровня жизни среди молодежи Богучанского района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направленных на предотвращение повторных правонарушений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3-2026 год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одпрограммы является Муниципальное учреждение культуры «Управление культуры, физической культуры, спорта и молодежной политики» Богучанского района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 и 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 и 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3 - 2026 гг. позволит обеспечить достижение следующих результа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ля  молодежи в возрасте от 14 до 35 лет, вовлеченных в профилактические мероприятия, по отношению к общей численности указанной категории лиц</w:t>
      </w:r>
      <w:r>
        <w:rPr>
          <w:sz w:val="28"/>
          <w:szCs w:val="28"/>
          <w:lang w:eastAsia="ru-RU"/>
        </w:rPr>
        <w:t>: к концу  2026 года – 21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- Доля несовершеннолетних в возрасте от 7 до 18 лет, вовлеченных в профилактические мероприятия, по отношению к общей численности указанной категории лиц к концу 2026 года  составит 25 %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Профилактика правонарушений среди молодежи Богучанского района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8640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/>
      </w:pPr>
      <w:r>
        <w:rPr/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864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0" w:hanging="0"/>
        <w:rPr/>
      </w:pPr>
      <w:r>
        <w:rPr/>
        <w:t>Приложение № 1 к подпрограмме «Профилактика правонарушений среди молодежи Богучанского района»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              </w:t>
      </w:r>
      <w:r>
        <w:rPr/>
        <w:t>Перечень показателей результативности подпрограммы</w:t>
      </w:r>
    </w:p>
    <w:tbl>
      <w:tblPr>
        <w:tblW w:w="10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683"/>
        <w:gridCol w:w="708"/>
        <w:gridCol w:w="851"/>
        <w:gridCol w:w="1276"/>
        <w:gridCol w:w="1276"/>
        <w:gridCol w:w="1133"/>
        <w:gridCol w:w="1135"/>
      </w:tblGrid>
      <w:tr>
        <w:trPr>
          <w:tblHeader w:val="true"/>
          <w:trHeight w:val="144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задачи,   </w:t>
              <w:br/>
              <w:t xml:space="preserve">показатели результативност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Повышение эффективности работы  по профилактики правонарушений и антиобщественных действ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35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 Создание условий, способствующих снижению правонарушений и антиобщественных действий среди молодежи, принятию превентивных мер по снижению негативны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13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ежи в возрасте от 14 до 35 лет вовлеченных в профилактические мероприятия по отношению к общей численности указанной категории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13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ежи в возрасте от 7 до 18 лет вовлеченных в профилактические мероприятия по отношению к общей численности указанной категории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0"/>
                <w:szCs w:val="20"/>
                <w:lang w:eastAsia="ru-RU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ind w:left="8640" w:hanging="0"/>
        <w:rPr>
          <w:rFonts w:eastAsia="SimSun;宋体"/>
          <w:kern w:val="2"/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31:00Z</dcterms:created>
  <dc:creator>Ситников</dc:creator>
  <dc:description/>
  <cp:keywords/>
  <dc:language>en-US</dc:language>
  <cp:lastModifiedBy>27052020</cp:lastModifiedBy>
  <cp:lastPrinted>2022-11-24T09:30:00Z</cp:lastPrinted>
  <dcterms:modified xsi:type="dcterms:W3CDTF">2023-11-13T09:31:00Z</dcterms:modified>
  <cp:revision>11</cp:revision>
  <dc:subject/>
  <dc:title>ПАСПОРТ</dc:title>
</cp:coreProperties>
</file>