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28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45" w:leader="none"/>
          <w:tab w:val="center" w:pos="4961" w:leader="none"/>
        </w:tabs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</w:rPr>
      </w:pPr>
      <w:r>
        <w:rPr>
          <w:szCs w:val="28"/>
        </w:rPr>
        <w:t xml:space="preserve">    </w:t>
      </w:r>
      <w:r>
        <w:rPr>
          <w:szCs w:val="28"/>
        </w:rPr>
        <w:t>01. 11 . 2013г.                                       с. Богучаны                               № 1390-п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FF0000"/>
          <w:sz w:val="18"/>
          <w:szCs w:val="18"/>
        </w:rPr>
        <w:t>(в редакции постановления администрации Богучанского района №1751-п от 31.12.2013; пост. № 157-п от 10.02.2014; № 338-п от  20.03. 2014; №671-п от 02.06.2014; №970-п от 04.08.2014; от 14.10.2014 №1303-п; 05.11.2014  №1398-п; от 27.11.2014 №1523-п; от 26.02.2015 №217-п; 16.07.2015 №654-п; от 30.10.2015 №956-п; от 04.12.2015 № 1104-п; от 26.01.2016 № 60-п; от 01.03.2016 № 167-п; от 24.03.2016 № 231-п.; от 29.04.2016 №328-п; №803-п от 02.11.2016; №951-п от 19.12.2016;  №1009-п от 30.12.2016; от 10.04.2017 №376-п; от 02.05.2017 №442-п; от 19.05.2017 №527-п; от 14.06.2017 №641-п, от 13.11.2017 №1258-п, 29.12.2017; от 13.11.2017 №1258-п; от 29.12.2017 №1536-п; от 29.03.2018 №323-п; от 12.09.2018 №918-п; от 12.11.2018 №1190-п; от 12.11.2018 №1195-п; от 29.11.2018 №1273-п, от 29.12.2018 №1442-п, от 13.05.2019 №437-п, от 02.07.2019 №654-п; от 21.05.2020 № 523-п; от 07.09.2020 № 911-п; от 27.10.2020 № 1075-п;от 11.11.2020 № 1149-п; от 25.01.2121 № 60-п; от 11.03.2021 № 173-п; от 15.06.2021 № 470-п; от 09.07.2021 № 560-п; от 30.11.2021 № 1129-п; от 24.12.2021 №1130-п; от 04.01.2022 № 40-п; от 25.03.2022 № 214-п; от 31.05.2022 № 464-п; от 15.06.2022 № 534-к; от13.09.2022 № 886-п; от 15.11.2022 № 1172-п; от 25.11.2022 № 1227-п; от 28.12.2022 № 1368-п; от 30.06.2023 № 641-п;от 25.08.2023 № 855-п; от 25.10.2023 № 1081-п)</w:t>
      </w:r>
    </w:p>
    <w:p>
      <w:pPr>
        <w:pStyle w:val="Normal"/>
        <w:jc w:val="center"/>
        <w:rPr>
          <w:b/>
          <w:b/>
          <w:color w:val="FF0000"/>
          <w:sz w:val="28"/>
          <w:szCs w:val="18"/>
        </w:rPr>
      </w:pPr>
      <w:r>
        <w:rPr>
          <w:b/>
          <w:color w:val="FF0000"/>
          <w:sz w:val="28"/>
          <w:szCs w:val="18"/>
        </w:rPr>
      </w:r>
    </w:p>
    <w:p>
      <w:pPr>
        <w:pStyle w:val="Normal"/>
        <w:tabs>
          <w:tab w:val="clear" w:pos="708"/>
          <w:tab w:val="left" w:pos="3045" w:leader="none"/>
          <w:tab w:val="center" w:pos="4961" w:leader="none"/>
        </w:tabs>
        <w:rPr>
          <w:szCs w:val="28"/>
        </w:rPr>
      </w:pPr>
      <w:r>
        <w:rPr>
          <w:sz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муниципальной программы «Развитие образования Богучанского района» на 2014 -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szCs w:val="28"/>
        </w:rPr>
        <w:t>Развитие образования Богучанского района» на 2014 - 2016 годы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социальным вопро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  А.Ю. Машинистов                                           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4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05:00Z</dcterms:created>
  <dc:creator>KudryavcevaTA</dc:creator>
  <dc:description/>
  <cp:keywords/>
  <dc:language>en-US</dc:language>
  <cp:lastModifiedBy>userruo</cp:lastModifiedBy>
  <cp:lastPrinted>2020-09-18T09:35:00Z</cp:lastPrinted>
  <dcterms:modified xsi:type="dcterms:W3CDTF">2023-11-09T08:18:00Z</dcterms:modified>
  <cp:revision>41</cp:revision>
  <dc:subject/>
  <dc:title>П О С Т А Н О В Л Е Н И Е</dc:title>
</cp:coreProperties>
</file>