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860" w:hanging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10» ноября  2023 № 1142-п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  администрации  Богучанского района  от  01.11.2013 № 1389 – п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программа «Развитие инвестиционной  деятельности, малого и среднего предпринимательства на  территории  Богучанского района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«Развитие инвестиционной  деятельности, малого и среднего предпринимательства на  территории  Богучанского района»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229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     </w:t>
              <w:br/>
              <w:t xml:space="preserve">программы 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 «Развитие инвестиционной  деятельности,  малого и среднего  предпринимательства  на территории  Богучанского района»  (далее по тексту –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снования для разработки  муниципальной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ья 179 Бюджетного кодекса Российской Федерации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 администрации Богучанского  района  от 17.07.2013 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 № 209 –ФЗ от 24.07.2007  « О развитии малого и среднего предпринимательства в Российской Федерации»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Красноярского края  от 30.09.2013 № 505-п «Об утверждении государственной программы Красноярского края «Развитие  малого и среднего предпринимательства и инновационной деятельности»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 Правительства  Красноярского края от 01.08.2013 № 374-п «Об утверждении Порядка  принятия решений о разработке государственных  программ  Красноярского края, их формировании и реализации»</w:t>
            </w:r>
          </w:p>
        </w:tc>
      </w:tr>
      <w:tr>
        <w:trPr>
          <w:trHeight w:val="12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97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 «Развитие субъектов малого и среднего  предпринимательства   в  Богучанском районе»;  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«Обеспечение реализации муниципальной программы и прочие мероприятия».                              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ь муниципальной программы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980" w:leader="none"/>
              </w:tabs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здание благоприятных условий для устойчивого функционирования и  развития малого и среднего предпринимательства,  улучшения инвестиционного климата  на территории Богучанского района. </w:t>
            </w:r>
          </w:p>
        </w:tc>
      </w:tr>
      <w:tr>
        <w:trPr>
          <w:trHeight w:val="217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Создание благоприятных условий для развития малого и среднего предпринимательства в Богучанском районе (задача актуальна до 01.01.2022 года)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Содействие субъектам малого и среднего предпринимательства и самозанятым гражданам в Богучанском районе в привлечении финансовых ресурсов, обеспечение доступности образовательной                 и информационно - консультационной поддержки                            (задача введена с 01.01.2022 года).</w:t>
            </w:r>
          </w:p>
          <w:p>
            <w:pPr>
              <w:pStyle w:val="ConsPlusNormal1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 Создание условий для эффектив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реализуется в один этап  с   2014 по 2030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ечень целевых показателей на долгосрочный период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Увеличение объема привлеченных  инвестиций в секторе малого и среднего  предпринимательства в уставной капитал   с 14378,61 тыс. рублей в 2013 году до 63267 тыс. рублей в 2030 году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Численность занятых в сфере малого и среднего предпринимательства, включая индивидуальных предпринимателей и самозанятых граждан к 2030 году  до  4952  тыс. человек  (показатель  введен с 01.01.2022 года)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на долгосрочный период приведен в Приложении 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 паспорту муниципальной программы «Развитие инвестиционной  деятельности, малого и среднего предпринимательства на  территории  Богучанского района»</w:t>
            </w:r>
          </w:p>
        </w:tc>
      </w:tr>
      <w:tr>
        <w:trPr>
          <w:trHeight w:val="1557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формация по ресурсному обеспечению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бъем финансирования  составляет: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4 972 424,78 рублей,  в  том числе по годам: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14 год    -   4 950 000,0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15 год    -   5 569 000,0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16 год    -   2 922 145,91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17 год    -   2 457 000,0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18 год    -   2 573 000,0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19 год    -   16 210 936,87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0 год    -   8 100 684,5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1 год    -   763 000,0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2 год    -   14 370 757,50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3 год    -   9 490 500,0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4 год    -   2 521 800,0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5 год    -   2 521 800,0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6 год    -   2 521 800,0   рублей.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 счет районного бюджета  9 202 927,28   рублей, в том числе: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14 год    -     950 000,0 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15 год    -     850 000,0  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16 год    -     422 145,91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17 год    -     957 000,0  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18 год    -     131 500,0  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19 год    -     822 896,87 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0 год    -     417 384,5   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1  год   -     763 000,0   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2022 год    –    793 000,0          рублей; 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2023 год    –    768 000,0          рублей; 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4 год    –    776 000,0         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2025 год    –    776 000,0        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2026 год    –    776 000,0        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За счет краевого бюджета  56 326 497,50 рублей, в  том числе:</w:t>
            </w:r>
          </w:p>
          <w:p>
            <w:pPr>
              <w:pStyle w:val="Normal"/>
              <w:autoSpaceDE w:val="false"/>
              <w:ind w:left="17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4 год   -   905 000,0          рублей;</w:t>
            </w:r>
          </w:p>
          <w:p>
            <w:pPr>
              <w:pStyle w:val="Normal"/>
              <w:autoSpaceDE w:val="false"/>
              <w:ind w:left="17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5 год   -   871 000,0          рублей;</w:t>
            </w:r>
          </w:p>
          <w:p>
            <w:pPr>
              <w:pStyle w:val="Normal"/>
              <w:autoSpaceDE w:val="false"/>
              <w:ind w:left="17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6 год   -   0,0                    рублей;</w:t>
            </w:r>
          </w:p>
          <w:p>
            <w:pPr>
              <w:pStyle w:val="Normal"/>
              <w:autoSpaceDE w:val="false"/>
              <w:ind w:left="17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7 год   -   1 500 000,0 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18 год    -   2 441 500,0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19 год    -   15 388 040,0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0 год    -   7 683 300,0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1 год    -   0,0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2 год    –  13 577 757,50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3 год    –   8 722 500,0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4 год    –  1 745 800,0  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>2025 год    –  1 745 800,0 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>2026 год    –  1 745 800,0  рублей.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 счет федерального бюджета 9 443 000,0 рублей, в том числе: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4 год – 3 095 000,0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5 год -  3 848 000,0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6 год -  2 500 00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 - 0,0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год  - 0,0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 год - 0,0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0 год 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1 год 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2 год 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3 год 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4 год   - 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25 год   - 0,0     рублей.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 год - 0,0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0 год   - 0,0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1 год   - 0,0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2 год   - 0,0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3 год 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4 год   - 0,0     рублей.2024 год- 0,0 рублей.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 год - 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-0,0 рублей.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* Объем средств краевого бюджета, направляемых  на софинансирование  программных  мероприятий, корректируется и устанавливается  после  подписания   соответствующих соглашений  между   Министерством  экономического и регионального развития Красноярского края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 год - 0,0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0 год 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1 год 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2 год 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3 год 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4 год   - 0,0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5 год   - 0,0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6 год   - 0,0     рублей.</w:t>
            </w:r>
          </w:p>
        </w:tc>
      </w:tr>
      <w:tr>
        <w:trPr>
          <w:trHeight w:val="62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ечень объектов капитального строительства муниципальной собственности Богучанского района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апитальное строительство  в рамках настоящей программы не предусмотрено                               (см. приложение № 3 к настоящему паспорту).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текущего состояния  социально-экономического развития инвестиционной сферы, а также малого и среднего предпринимательства, с указанием показателей   социально- экономического развития Богучан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е формы хозяйствования играют важную роль в социально- экономическом развития района. Развитие малого и среднего предпринимательства способствуют повышению качества жизни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Богучанского района  действует Координационный совет по развитию малого и среднего предпринимательства в Богучанском районе (далее – Сове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координирует действия бизнеса и  органов местного самоуправления в вопросах улучшения  инвестиционного кли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обеспечивает вовлечение инвесторов в разработку и реализацию политики по привлечению инвестиций, экспертизу инвестиционных про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основным задачам деятельности  Совета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рекомендаций по муниципальной поддержке инвестиционных проектов и процессов, стимулированию инвестиционной активности на территории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отка рекомендаций по организации взаимодействия органов местного самоуправления и участников инвестиционного процесса, в том числе рекомендации по сокращению административных барьеров, препятствующих осуществлению взаимодейств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азработка предложений по приоритетным направлениям развития муниципального образования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 Богучанском районе ведется работа по привлечению инвестиций на территорию  района, оказывается содействие в реализации инвестиционных про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анным статистики на 01.01.2023 года объем инвестиций в основной капитал малых  и средних предприятий составил   37 256 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сновной объем инвестиций связан с инвестиционной деятельностью крупных организаций по реализации ряда масштабных проектов в области энергетики, металлургии, добычи полезных ископаемых, лесном комплексе. Объем инвестиций в основной капитал без субъектов малого и среднего предпринимательства  за 2022 год составил  2 717 53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данных инвестиционных проектов явилось создание и сохранение  рабочих мест, введение в эксплуатацию основных фондов, поступление дополнительно налога на доходы с физ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витие малого и среднего предпринимательства в Богучанском районе является стратегическим фактором, определяющим устойчивое развитие экономики района. Поддержка предпринимательства рассматривается в качестве одного из приоритетных направлений социально-экономического развит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В соответствии с проектом </w:t>
      </w:r>
      <w:hyperlink r:id="rId2">
        <w:r>
          <w:rPr>
            <w:rStyle w:val="InternetLink"/>
            <w:rFonts w:cs="Calibri"/>
            <w:sz w:val="28"/>
            <w:szCs w:val="28"/>
          </w:rPr>
          <w:t>Стратегией</w:t>
        </w:r>
      </w:hyperlink>
      <w:r>
        <w:rPr>
          <w:rFonts w:cs="Calibri"/>
          <w:sz w:val="28"/>
          <w:szCs w:val="28"/>
        </w:rPr>
        <w:t xml:space="preserve"> социально-экономического развития Богучанского района до 2030 год, одной из  основных экономических задач  является поддержка деловой активности субъектов малого и среднего предпринимательства и обеспечение решения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хранение возможности и расширение доступа субъектов малого и среднего предпринимательства к источникам финансирования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держка существующих темпов создания новых субъектов предпринимательств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лый и средний бизнес присутствует во многих отраслях экономики Богучанского района, в деятельность малых и средних предприятий вовлечены все социальные группы населения. Развитие предпринимательства оказывает непосредственное влияние на общее состояние экономики района, способствует насыщению рынка товарами и услугами, развитию экономически оправданной конкуренции, созданию новых рабочих мест и новых производств, а также формированию налоговой базы.</w:t>
      </w:r>
    </w:p>
    <w:p>
      <w:pPr>
        <w:pStyle w:val="TextBodyIndent"/>
        <w:tabs>
          <w:tab w:val="clear" w:pos="708"/>
          <w:tab w:val="left" w:pos="3402" w:leader="none"/>
          <w:tab w:val="left" w:pos="8280" w:leader="none"/>
        </w:tabs>
        <w:ind w:firstLine="540"/>
        <w:rPr/>
      </w:pPr>
      <w:r>
        <w:rPr>
          <w:sz w:val="28"/>
          <w:szCs w:val="28"/>
        </w:rPr>
        <w:t>На территории Богучанского района  по состоянию на 01.01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 зарегистрировано  с учетом индивидуальных предпринимателей 1</w:t>
      </w:r>
      <w:r>
        <w:rPr>
          <w:sz w:val="28"/>
          <w:szCs w:val="28"/>
          <w:lang w:val="ru-RU"/>
        </w:rPr>
        <w:t>387</w:t>
      </w:r>
      <w:r>
        <w:rPr>
          <w:sz w:val="28"/>
          <w:szCs w:val="28"/>
        </w:rPr>
        <w:t xml:space="preserve"> субъектов малого и среднего предпринимательства. Из них количество малых и средних предприятий  составило 2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 xml:space="preserve">, из которых </w:t>
      </w:r>
      <w:r>
        <w:rPr>
          <w:color w:val="000000"/>
          <w:sz w:val="28"/>
          <w:szCs w:val="28"/>
          <w:lang w:val="ru-RU"/>
        </w:rPr>
        <w:t>48</w:t>
      </w:r>
      <w:r>
        <w:rPr>
          <w:sz w:val="28"/>
          <w:szCs w:val="28"/>
        </w:rPr>
        <w:t xml:space="preserve"> предприят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  (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%)</w:t>
      </w:r>
      <w:r>
        <w:rPr>
          <w:sz w:val="28"/>
          <w:szCs w:val="28"/>
        </w:rPr>
        <w:t xml:space="preserve"> относятся к лесной отрасли и обрабатывающей отрасли. Доля субъектов малого и среднего предпринимательства, осуществляющих деятельность в сфере розничной и оптовой торговл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ставила (</w:t>
      </w:r>
      <w:r>
        <w:rPr>
          <w:color w:val="000000"/>
          <w:sz w:val="28"/>
          <w:szCs w:val="28"/>
          <w:lang w:val="ru-RU"/>
        </w:rPr>
        <w:t>28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>%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2 году численность занятых на предприятиях малого и среднего предпринимательства, включая  микропредприятия, составила 2016 человек. Суммарная доля занятых на предприятиях малого и среднего предпринимательства, действующих в производственном секторе (обрабатывающее производство, строительство, сельское и лесное хозяйство), в общем числе занятых на предприятиях малого и среднего бизнеса, составила  20 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развития малого и среднего предпринимательства Богучанский район показывает следующие показатели разви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начение показателя «число малых предприятий (включая микропредприятия) в расчете на 1 тыс. жителей» в Богучанском  районе составляет </w:t>
      </w:r>
      <w:r>
        <w:rPr>
          <w:color w:val="000000"/>
          <w:sz w:val="28"/>
          <w:szCs w:val="28"/>
        </w:rPr>
        <w:t>32</w:t>
      </w:r>
      <w:r>
        <w:rPr>
          <w:sz w:val="28"/>
          <w:szCs w:val="28"/>
        </w:rPr>
        <w:t xml:space="preserve"> единиц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    значение показателя «доля занятых на предприятиях малого бизнеса в среднесписочной численности занятых работников» </w:t>
      </w:r>
      <w:r>
        <w:rPr>
          <w:color w:val="000000"/>
          <w:sz w:val="28"/>
          <w:szCs w:val="28"/>
        </w:rPr>
        <w:t>– 31,1 %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начение показателя «оборот малых предприятий (включая микропредприятия) в расчете на одного жителя района» – </w:t>
      </w:r>
      <w:r>
        <w:rPr>
          <w:color w:val="000000"/>
          <w:sz w:val="28"/>
          <w:szCs w:val="28"/>
        </w:rPr>
        <w:t>173,8  тыс. рубле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 индивидуальных предпринимателей органами государственной статистики осуществляется только с 2008 года (с даты вступления в силу Федерального закона). Количество индивидуальных предпринимателей </w:t>
        <w:br/>
        <w:t>на начало 2023 года  составило 1158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ым Федеральной налоговой службы в Едином реестре субъектов малого и среднего предпринимательства  на территории Богучанского района предприятий за 2022 год в сравнении с аналогичным периодом 2021 год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 уменьшилось  на 2,1 % и составило 1387 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численность работников списочного состава (без внешних совместителей) на субъектах малого и среднего предпринимательства составило 2016 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на малых предприятиях (без учета микропредприятий) возросла на 8,8 % и составила 29 875,30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орот малых и средних предприятий обрабатывающего производства   составил 86 433 тыс. рублей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ряд проблем, сдерживающих развитие предпринимательства и  уровня инвестиционной активности  в районе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граниченный доступ малого и среднего  бизнеса к ресурсам кредитных организаций на территории  Богучанского района, отчасти в силу отсутствия гарантийного механизма страхования рисков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залогового обеспечения для получения кредита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ля сельхозпроизводителей высокая стоимость и длительность оформления земельных участков  как в собственность, так и в аренду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изкая доля производств глубокой переработки продукции лесной отрасли и сельского хозяйства;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фицит квалифицированных кадров, недостаточный уровень профессиональной подготовки кадрового персонала;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або развитая система информационного обеспечения, отсутствие нормально функционирующих средств связи, Интернета в населенных пунктах район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ая доступность финансовых ресурсов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ная развитость инфраструктуры поддержки и развития малого и среднего предпринимательства, особенно производственно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«Развитие субъектов малого и среднего предпринимательства в Богучанском районе» разработаны с учетом необходимости решения вышеперечисленных проблем, сдерживающих развитие малого и среднего предпринимательства, развитие инвестиционной деятельности.                                   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реализации 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ывом мероприятий программы и недостижением целевых показателе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ым использованием ресурсо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Приоритеты и цели социально - экономического развития инвестиционной сферы, а также малого и среднего предпринимательства, описание основных целей и задач программы, тенденции социально-экономического  развития инвестиционной сферы, а также малого и среднего предпринимательства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стратегическая цель социально-экономического развития Богучанского района на долгосрочную перспективу это: повышение комфортного проживания на территории Богучанского района за счет инвестиционного и эффективного управления муниципальным образова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оритетных целей социально-экономического развития района можно обозначи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здание благоприятных условий для устойчивого функционирования и  развития малого и среднего предпринимательства, улучшения инвестиционного климата  на территории Богучан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тимулирование граждан к осуществлению предпринимательской  деятельности  является важнейшей предпосылкой формирования устойчивого среднего класса - основы стабильного современного обще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инвестиционного климата Богучанского района, обуславливающего приток инвестиций в экономику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взаимосвязаны между собой и находят отражения в принимаемой районом муниципальной програм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чами настоящей муниципальной программы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Создание благоприятных условий для развития малого и среднего предпринимательства в Богучанском районе. Привлечение инвестиций на территорию Богучанского района (задача актуальна  до 01.01.2022 года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действие субъектам малого и среднего предпринимательства </w:t>
        <w:br/>
        <w:t>и самозанятым гражданам в Богучанском районе в привлечении финансовых ресурсов, обеспечение доступности образовательной и информционно-консультационной поддержки (задача введена с 01.01.2022 года) .</w:t>
      </w:r>
    </w:p>
    <w:p>
      <w:pPr>
        <w:pStyle w:val="ConsPlusNormal1"/>
        <w:widowControl/>
        <w:tabs>
          <w:tab w:val="clear" w:pos="708"/>
          <w:tab w:val="left" w:pos="4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азвития   субъектов малого и среднего предпринимательства  к  2030  году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080"/>
        <w:gridCol w:w="1080"/>
        <w:gridCol w:w="108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0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03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к 2030 году, %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рганизаций в области  малого и среднего предприниматель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области   малого и среднего предпринимательстве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области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по найму у индивидуальных предпринимателей включая индивидуального предприним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от организаций в области  малого и среднего предпринимательства обрабатывающего производств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предприятий в области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работников  у индивидуальных предпринима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на 10000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в области  малого и среднего  предпринимательстве к среднегодовой численности занятых в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рганизаций в области малого и среднего предпринимательства на одного жителя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инвестиций в основной капитал   малых средни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 Механизм реализации отдельных  мероприятий программы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дельные мероприятия программы  отсутствуют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72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и качества жизни населения, социальной сферы, экономики, степени реализации других общественно значимых интересов и потребностей в инвестиционной, сферы а также малого и среднего предпринимательства на территории Богучанского района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Главным результатом реализации стратегии</w:t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Богучанского района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>, является улучшение качества жизни населения района, которое предполагает развитие инфраструктуры, социальной сферы, диверсификации экономики и обеспечение ее стабильного рос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ожидаемые результаты реализации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здание благоприятных условий для развития малого и среднего предпринимательства в комплексе с сопутствующими мерами на муниципальном уровне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кратить численность безработных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инвестиционные и предпринимательские ри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рыночную устойчивость ряда основных отраслей экономики в условиях жесткой конкуренции с товаропроизводителями из других регионов, в первую очередь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оизводительность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ь размер налоговых доходов муниципальных образований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инвестиционную активность на территории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инвестиций в основной капит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рабочих мес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вого потенциала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ышение качества оказания муниципальных услуг и исполнения муниципальных функций, путем обеспечения эффективного управления муниципальными финансами, повлечет достижение следующих показателей: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высокого уровня исполнения расходов Администрацией Богучан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довой бюджетной отчетности;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ониторинга эффективности реализации программы, включающего анализ и предложения по совершенствованию инструментов поддержки;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широкое освещение в СМИ информации о мерах и инструментах муниципальной  поддерж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успешном решении широкого круга задач социально-экономического развития, включая обеспечение стабильного экономического роста, развитие человеческого капитала на основе повышение доступности и качества</w:t>
      </w:r>
      <w:r>
        <w:rPr>
          <w:bCs/>
          <w:sz w:val="28"/>
          <w:szCs w:val="28"/>
        </w:rPr>
        <w:t xml:space="preserve"> государственных и муниципальных услуг,</w:t>
      </w:r>
      <w:r>
        <w:rPr>
          <w:sz w:val="28"/>
          <w:szCs w:val="28"/>
        </w:rPr>
        <w:t xml:space="preserve"> позволит обеспечить устойчивый рост благосостояния населения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намично развиваясь, улучшая качество жизни и максимально удовлетворяя потребности населения, мы повышаем эффективность муниципального образования, совершенствуемся и стремимся войти в число лидеров Красноярского края.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подпрограмм с указанием сроков их реализации и  ожидаемых результатов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1.Подпрограмма: «Развитие субъектов малого и среднего  предпринимательства  в  Богучанском районе» - Приложение № 5 к программ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с 2023  по 2026 годы. Ожидаемые результа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еспечение не менее 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субъектов малого и среднего предпринимательства помещениями, пригодными для осуществления предпринимательской деятельности ежегодно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казание консультационной и информационной поддержки не мен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субъектам малого и среднего предпринимательства ежегодно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казание консультаций не менее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ежегодно субъектам малого и среднего предпринимательства при оформлении заявлений по подпрограмме  «Развитие субъектов малого и среднего  предпринимательства  в  Богучанском районе» на 2023-2026 годы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Оказание информационно - консультационной поддержки на бесплатной и льготной основе более 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субъектам при проведении семинаров по вопросам ведения предпринимательской деятельности ежегодно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беспечение доступности информационно - консультационных ресурсов.  Количество посещений сайта Богучанского района  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е 50</w:t>
      </w:r>
      <w:r>
        <w:rPr>
          <w:rFonts w:cs="Times New Roman" w:ascii="Times New Roman" w:hAnsi="Times New Roman"/>
          <w:sz w:val="28"/>
          <w:szCs w:val="28"/>
        </w:rPr>
        <w:t xml:space="preserve"> субъектов малого и среднего предпринимательства ежегодно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змещение не менее </w:t>
      </w:r>
      <w:r>
        <w:rPr>
          <w:rFonts w:cs="Times New Roman" w:ascii="Times New Roman" w:hAnsi="Times New Roman"/>
          <w:color w:val="000000"/>
          <w:sz w:val="28"/>
          <w:szCs w:val="28"/>
        </w:rPr>
        <w:t>4-х</w:t>
      </w:r>
      <w:r>
        <w:rPr>
          <w:rFonts w:cs="Times New Roman" w:ascii="Times New Roman" w:hAnsi="Times New Roman"/>
          <w:sz w:val="28"/>
          <w:szCs w:val="28"/>
        </w:rPr>
        <w:t xml:space="preserve"> публикаций в средствах массовой информации направленных на популяризацию роли предпринимательства ежегодно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обретение грамот, багетных рамок, блокнотов для записей, шариковых ручек, подарочной продукции для награждения субъектов малого и среднего предпринимательства к профессиональному празднику – Дню предпринимателя   не менее </w:t>
      </w:r>
      <w:r>
        <w:rPr>
          <w:rFonts w:cs="Times New Roman" w:ascii="Times New Roman" w:hAnsi="Times New Roman"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диниц ежегодно.  </w:t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 Подпрограмма: «Обеспечение реализации муниципальной подпрограммы и прочие мероприятия» на   2023-2026 годы   - Приложение № 6 к программе.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с 2023 по 2026 годы. Ожидаемые результаты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управления финансовыми ресурсами в рамках выполнения установленных функций и полномочи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м достижения следующих показателей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ровень исполнения расходов Главного распорядителя за счет средств райо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  - 5 балл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блюдение сроков предоставления Главным распорядителем годовой бюджетной отчет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- 5</w:t>
      </w:r>
      <w:r>
        <w:rPr>
          <w:rFonts w:cs="Times New Roman" w:ascii="Times New Roman" w:hAnsi="Times New Roman"/>
          <w:sz w:val="28"/>
          <w:szCs w:val="28"/>
        </w:rPr>
        <w:t xml:space="preserve"> баллов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ежегодного отчета об эффективности реализации программы, включающего анализ и предложения по совершенствованию инструментов поддержки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 xml:space="preserve">процентов.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7. Основные меры правового регулирования в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вестиционной сфере, а также малого и среднего предпринимательства Богучанского района, направленные на достижение цели и (или) конечных результатов программы, с обоснованием 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ы правового регулирования в инвестиционной сфере, а также малого и среднего предпринимательства Богучанского района, направленные на достижение цели и (или) конечных результатов программы приведены в </w:t>
      </w:r>
      <w:hyperlink w:anchor="Par6994">
        <w:r>
          <w:rPr>
            <w:rStyle w:val="InternetLink"/>
            <w:sz w:val="28"/>
            <w:szCs w:val="28"/>
          </w:rPr>
          <w:t xml:space="preserve">приложении № 1 к программе. </w:t>
        </w:r>
      </w:hyperlink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 бюджета, а также по годам реализации программы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 бюджета, а также по годам реализации программы приведена в приложении   № 2 к программе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Информация о ресурсном обеспечении и прогнозной  оценк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на реализацию целей программы с учетом источников     финансирования, в том числе из федерального, краевого  бюджета, внебюджетных  источников, районного бюджета и юридических лиц, а также перечень реализуемых ими мероприятий, в случае участия в разработке и реализации программы</w:t>
      </w:r>
    </w:p>
    <w:p>
      <w:pPr>
        <w:pStyle w:val="ConsPlusNormal1"/>
        <w:widowControl/>
        <w:tabs>
          <w:tab w:val="clear" w:pos="708"/>
          <w:tab w:val="left" w:pos="246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246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24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 предоставляются по итогам участия муниципального образования Богучанский район в конкурсе по отбору муниципальных программ для предоставления субсидий бюджетам муниципальных образований Красноярского края в целях финансирования мероприятий подпрограммы «Развитие субъектов малого и среднего предпринимательства в Богучанском районе»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ирование отдельных мероприятий программы могут быть привлечены средства федерального, краевого бюджета, в том числе остатки межбюджетных трансфертов, осуществляемых в соответствии с соглашениями между Агентством развития малого и среднего предпринимательства  Красноярского края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ая поддержка предоставляется в пределах средств, предусмотренных на эти цели в районном бюджете на очередной финансовый год и плановый период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объеме финансирования мероприятий с учетом источников  финансирования, ресурсном обеспечении и прогнозной  оценке расходов на реализацию целей программы изложена  в приложение   № 3  к программе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огноз сводных показателей муниципальных заданий, в случае оказания муниципальными учреждениями  муниципальных услуг  юридическим и (или) физическим лицам, выполнения работ 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униципальных услуг, включенных в муниципальные задания по данной  программе,   не предусмотрено  (приложение № 4  к программе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28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en-US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6225C8C581CDA3486A67F99D3596AA68DFCA72AC83B6B90CE3B323A78DEB5C206446A5290F03EA0C42EDuF02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3:41:00Z</dcterms:created>
  <dc:creator>Econ</dc:creator>
  <dc:description/>
  <cp:keywords/>
  <dc:language>en-US</dc:language>
  <cp:lastModifiedBy>Сукнева</cp:lastModifiedBy>
  <cp:lastPrinted>2023-07-06T16:11:00Z</cp:lastPrinted>
  <dcterms:modified xsi:type="dcterms:W3CDTF">2023-11-14T11:13:00Z</dcterms:modified>
  <cp:revision>139</cp:revision>
  <dc:subject/>
  <dc:title>АЧИНСКИЙ ГОРОДСКОЙ СОВЕТ ДЕПУТАТОВ</dc:title>
</cp:coreProperties>
</file>