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Богучанского района от 27.12.2013 №1698-п; от 04.08.2014          № 963-п; от 01.11.2013 №1397-п; 31.12.2014 №1746-п; 30.10.2015 № 963-п; №1101-п от 04.12.2015; от 15.01.2016 №12-п; от 24.03.2016 №230-п;  №363-п от 18.05.2016; №450 от 21.06.2016; №610-п от  16.08.2016; № 227-п от 22.03.2017г; № 1039-п от 22.09.2017г;№1265-п от 13.11.2017г.; №1374-п от 04.12.2017г. ; №178-п от 15.02.2018, №304-п от 27.03.2018; №530-п от 16.05.2018,; №726-п 11.07.2018; №822-п от 09.08.2018, №898-п 31.08.2018г.;№931-п 17.09.2018г.;№1133-п от 30.10.2018г. ; №1157-п от 07.11.2018г.; №1202-п от 12.11.2018г.; №1422-п 29.12.2018.; №318-п от 09.04.2019.; №465 от 17.05.2019; №637-п 27.06.2019; №814-п от 13.08.2019. №994-п от 08.10.2019г. №1113-п  от 13.11.2019г. №1271-п от 30.12.2019г. №111-п от 05. 02.2020г.  №684-п от 06.07.2020г. №953-п от 22.09.2020г.№1331-п от 30.12.2020г., №139-п от 25.02.2021г., №268-п от 14.04.2021г. №473-п от 16.06.2021г., №843-п от 11.10.2021г., № 979-п от 15.11.2021г. №1114-п от 15.12.2021г. №118-п от 22.02.2022г. №261-п от 08.04.2022г.№ 807 от 12.08.2022г. №1174-п от 15.11.2022г. №1374-п от 30.12.2022г, №129-п от 17.02.2023г. №411-п от 03.05.2023г.№591-п от 15.06.2023г,, № 806-п от 11.08.2023г.….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1. 11. 2013                                       с.Богучаны                                  № 1397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Об утверждении муниципальной программы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     А.В. Бахт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7:00Z</dcterms:created>
  <dc:creator>Admin</dc:creator>
  <dc:description/>
  <cp:keywords/>
  <dc:language>en-US</dc:language>
  <cp:lastModifiedBy>27052020</cp:lastModifiedBy>
  <cp:lastPrinted>2019-10-22T17:27:00Z</cp:lastPrinted>
  <dcterms:modified xsi:type="dcterms:W3CDTF">2023-08-17T09:46:00Z</dcterms:modified>
  <cp:revision>65</cp:revision>
  <dc:subject/>
  <dc:title> </dc:title>
</cp:coreProperties>
</file>