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.11.2023 №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>
          <w:trHeight w:val="2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» (сроки реализации до 2023 года включительно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 (сроки реализации до 2017 года включительно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сроки реализации до 2016 года включительно)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грамма реализуется в один этап в 2014 –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Целевые показатели на долгосрочный период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30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30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 к  2030 году составит 45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30 году составит 0,13 % посещений в год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щий объем финансирования программы –  3 669 993 874,99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 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1  857  789,95 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 674 471,95 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0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 608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16 579 777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09 020,86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87 867,00  рублей -средства бюджета посел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 399,93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49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47 471 687,9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745 677,9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5 66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 35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281 222 262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 556 162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85 60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 500,00 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 xml:space="preserve">287 472 130,95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 374 910,95 рублей - 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6 320,46  рублей - 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 899,5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299 769 754,07  </w:t>
            </w:r>
            <w:r>
              <w:rPr>
                <w:sz w:val="28"/>
                <w:szCs w:val="28"/>
              </w:rPr>
              <w:t>рублей 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 321 624,07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6 612,26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1 517,7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356 888 966,58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22 386,58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675 271,33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1 308,67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393 419 551,6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 358 958,6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08 043,28 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 549,72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 xml:space="preserve">349 969 594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 308 494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 277,55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 822,45 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</w:rPr>
              <w:t xml:space="preserve">349 969 994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 308 494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 277,55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 222,45 рублей -средства  федерального 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6 году – </w:t>
            </w:r>
            <w:r>
              <w:rPr>
                <w:color w:val="000000"/>
                <w:sz w:val="28"/>
                <w:szCs w:val="28"/>
              </w:rPr>
              <w:t xml:space="preserve">349 757 494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 308 494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 277,55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,45 рублей -средства  федерального  бюдже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в рамках настоящей Программы предусмотрены согласно  приложению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ратегии экономического развити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свыше 45 тысяч 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работают  9 муниципальных бюджетных учреждений культуры (со статусом юридического лица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К БМ РДК «Янтарь» и 28 фил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 МБОУ ДОД детских школ искус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БУК «Богучанский краеведческий м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К Центральная районная библиотека и 24 филиа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долгосрочный период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 стратегии социально экономического развития района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23 - 202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797 261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191 38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200 95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201 958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202 960 челов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4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8670 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228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228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228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6 год 1830 экземпля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, материальных запасов для улучшения показателей, приведение в соответствии с нормами СанПина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число посещений Богучанского краеведческого музея составит 29 26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7305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73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732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6 год 7330 челове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10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офисной мебели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23 – 202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14752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-368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6 год -3688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й посвященных народным ремесл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держка постоянно действующих творческих коллектив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лата стоимости проезда 100 работников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23 – 2026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человеко-часов составит 198 130 ч/часов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 - 47 727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 - 48 873 ч/ч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 - 49 946 ч/ч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 - 51 584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4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 для укрепления материально технической базы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для укрепления материально технической базы учреждений клубного тип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ремонта в муниципальных бюджетных учреждениях культ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учреждениях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ставление проектно сметной документации для осуществления капитального ремонта филиала МБУК БМ РДК "Янтарь"  СДК п. Новохайс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22 году проведение капитального ремонта СДК п. Красногорьевский, разработка ПСД на реконструкцию СДК п. Новохай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СД на ремонт СДК п. Новохайский;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2023г. Выплата денежного поощрения работнику СДК "Юность" п. Чунояр филиал МБУК БМ РДК "Янтарь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2023 год проведение ремонта электропроводки СДК п. Гремуч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ремонта фасада здания центральной библиотеки и прилегающей к ней терри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ремонта фасада здания  Богучанской детской школы искусств и прилегающей к ней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Приобретение музыкальных инстр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Проведение ремонта фасада здания СДК Юность п. Чунояр, замена окон СДК п. Октябрьск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- Капитальный ремонт уличной сцены СДК п. Октябрьс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от 06.02.2019г №107-п «</w:t>
      </w:r>
      <w:r>
        <w:rPr>
          <w:sz w:val="28"/>
          <w:szCs w:val="28"/>
        </w:rPr>
        <w:t>Об утверждении Устава Муниципального казенного учреждения «Управление культуры, физической культуры, спорта и молодежной политики Богучанского района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9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ресурсном обеспечении и прогнозной оценке   расходов на реализацию целей муниципальной программы </w:t>
        <w:br/>
        <w:t>с учетом источников финансирования, в том числе по уровням бюджетной системы приведено в приложении № 3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Прогноз сводных показателей муниципаль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9.08.2016 года № 36/1-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6.12.2016 года № 49-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Сукнева</cp:lastModifiedBy>
  <cp:lastPrinted>2023-10-04T14:56:00Z</cp:lastPrinted>
  <dcterms:modified xsi:type="dcterms:W3CDTF">2023-11-14T10:18:00Z</dcterms:modified>
  <cp:revision>348</cp:revision>
  <dc:subject/>
  <dc:title>ГОСУДАРСТВЕННАЯ ПРОГРАММА РОССИЙСКОЙ ФЕДЕРАЦИИ</dc:title>
</cp:coreProperties>
</file>