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ассмотрени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55930</wp:posOffset>
                </wp:positionV>
                <wp:extent cx="5987415" cy="2880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7415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0"/>
                              <w:gridCol w:w="532"/>
                              <w:gridCol w:w="5067"/>
                            </w:tblGrid>
                            <w:tr>
                              <w:trPr>
                                <w:trHeight w:val="4536" w:hRule="atLeast"/>
                              </w:trPr>
                              <w:tc>
                                <w:tcPr>
                                  <w:tcW w:w="38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drawing>
                                      <wp:inline distT="0" distB="0" distL="0" distR="0">
                                        <wp:extent cx="580390" cy="72580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6" r="-7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0390" cy="725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РАСНОЯРСКИЙ КРАЙ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ОГУЧАНСК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63430  с.Богуча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л. Октябрьская, 7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лефон: 2-23-9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лефакс: (8-262) 2-21-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info@07.krskcit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ГРН 10224005925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Н 2407006610/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3043" w:type="dxa"/>
                                    <w:jc w:val="left"/>
                                    <w:tblInd w:w="46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83"/>
                                    <w:gridCol w:w="370"/>
                                    <w:gridCol w:w="1290"/>
                                  </w:tblGrid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3136" w:type="dxa"/>
                                    <w:jc w:val="left"/>
                                    <w:tblInd w:w="459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8"/>
                                    <w:gridCol w:w="2398"/>
                                  </w:tblGrid>
                                  <w:tr>
                                    <w:trPr>
                                      <w:trHeight w:val="212" w:hRule="atLeast"/>
                                    </w:trPr>
                                    <w:tc>
                                      <w:tcPr>
                                        <w:tcW w:w="7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на №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Прокурору 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оветнику юсти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Л.Р. Греков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663430, Красноярский кра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. Богучаны, ул.Октябрьская ул. 8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5pt;height:226.8pt;mso-wrap-distance-left:9pt;mso-wrap-distance-right:9pt;mso-wrap-distance-top:0pt;mso-wrap-distance-bottom:0pt;margin-top:-35.9pt;mso-position-vertical-relative:text;margin-left: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0"/>
                        <w:gridCol w:w="532"/>
                        <w:gridCol w:w="5067"/>
                      </w:tblGrid>
                      <w:tr>
                        <w:trPr>
                          <w:trHeight w:val="4536" w:hRule="atLeast"/>
                        </w:trPr>
                        <w:tc>
                          <w:tcPr>
                            <w:tcW w:w="38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3"/>
                              </w:rPr>
                              <w:drawing>
                                <wp:inline distT="0" distB="0" distL="0" distR="0">
                                  <wp:extent cx="580390" cy="7258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725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РАСНОЯРСКИЙ КРАЙ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ОГУЧАНСК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63430  с.Богуча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л. Октябрьская, 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ефон: 2-23-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ефакс: (8-262) 2-21-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 xml:space="preserve"> info@07.krskcit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ГРН 10224005925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Н 2407006610/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3043" w:type="dxa"/>
                              <w:jc w:val="left"/>
                              <w:tblInd w:w="46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3"/>
                              <w:gridCol w:w="370"/>
                              <w:gridCol w:w="1290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3136" w:type="dxa"/>
                              <w:jc w:val="left"/>
                              <w:tblInd w:w="45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2398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 № 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0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рокурору Богучанского района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советнику юстици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.Р. Греков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663430, Красноярский кра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. Богучаны, ул.Октябрьская ул. 88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а постано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 Ваш адрес проект постановления администрации Богучанского района «О внесении изменений в муниципальную программу Богучанского района «Охрана окружающей среды», утвержденную постановлением администрации Богучанского района от 11.11.2020                № 1146-п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    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844"/>
      </w:tblGrid>
      <w:tr>
        <w:trPr/>
        <w:tc>
          <w:tcPr>
            <w:tcW w:w="48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ч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 Люби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львес Наталья Александровна</w:t>
      </w:r>
    </w:p>
    <w:p>
      <w:pPr>
        <w:pStyle w:val="Normal"/>
        <w:rPr/>
      </w:pPr>
      <w:r>
        <w:rPr>
          <w:sz w:val="16"/>
          <w:szCs w:val="16"/>
        </w:rPr>
        <w:t>8 (39162) 21-3-44</w:t>
      </w:r>
    </w:p>
    <w:sectPr>
      <w:type w:val="nextPage"/>
      <w:pgSz w:w="11906" w:h="16838"/>
      <w:pgMar w:left="1418" w:right="101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5:32:00Z</dcterms:created>
  <dc:creator>Экономический отдел</dc:creator>
  <dc:description/>
  <cp:keywords/>
  <dc:language>en-US</dc:language>
  <cp:lastModifiedBy>User</cp:lastModifiedBy>
  <cp:lastPrinted>2023-11-09T12:57:00Z</cp:lastPrinted>
  <dcterms:modified xsi:type="dcterms:W3CDTF">2023-11-09T07:31:00Z</dcterms:modified>
  <cp:revision>90</cp:revision>
  <dc:subject/>
  <dc:title> </dc:title>
</cp:coreProperties>
</file>