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left="4820" w:hanging="482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tabs>
          <w:tab w:val="clear" w:pos="708"/>
          <w:tab w:val="left" w:pos="53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«Развитие образования                                                         </w:t>
      </w:r>
    </w:p>
    <w:p>
      <w:pPr>
        <w:pStyle w:val="Normal"/>
        <w:spacing w:lineRule="auto" w:line="276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</w:t>
      </w:r>
      <w:r>
        <w:rPr>
          <w:kern w:val="2"/>
          <w:sz w:val="20"/>
          <w:szCs w:val="20"/>
        </w:rPr>
        <w:t>Богучанского района»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kern w:val="2"/>
          <w:sz w:val="28"/>
          <w:szCs w:val="28"/>
        </w:rPr>
        <w:t xml:space="preserve">Подпрограмма 3 «Обеспечение реализации муниципальной программы и прочие мероприятия в области образования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1.Паспорт подпрограммы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2"/>
      </w:tblGrid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 (далее – под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Богучанского района» 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 координатор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>Управление образования администрации Богучанского района</w:t>
            </w:r>
          </w:p>
        </w:tc>
      </w:tr>
      <w:tr>
        <w:trPr>
          <w:trHeight w:val="24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управления образования, обеспечивающих деятельность образовательных учреждений, направленной на эффективное управление отрасл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исполнения бюджета к 2026 году составит 98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удовлетворенности жителей      Богучанского района качеством  предоставления муниципальных  услуг в сфере образования к 2026 году составит 8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предоставления годовой отчетности к 2026 году составит 3 бал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внешнего вида объекта и  прилегающей к ней территории в 2023 году составит составло 100%.До 2023 года включительно)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23 – 2026годы</w:t>
            </w:r>
          </w:p>
        </w:tc>
      </w:tr>
      <w:tr>
        <w:trPr>
          <w:trHeight w:val="225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краевого бюджета и  районного бюдже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431 319 054,91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115 634 070,91 руб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 371 470,00 рубле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07 362 600,91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900 000,00руб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местный бюджет – 105 228 328,00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местный бюджет – 105 228 328,00 рублей;</w:t>
            </w:r>
          </w:p>
          <w:p>
            <w:pPr>
              <w:pStyle w:val="Style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местный бюджет – 105 228 328,00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Богуч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комиссия муниципального образования Богучанский район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направлена на осуществление координации деятельности подведомственных муниципальных учреждений. Сфера реализации подпрограммы охватывает: финансовое, хозяйственное и учебно-методическое обеспечение подведомственных учреждений образования; осуществление функций руководства и управления в сфере установленны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образования является структурным подразделением администрации Богучанского района, которое осуществляет полномочия в области образования и защиты прав несовершеннолетних на основании и во исполнени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 и иных нормативных правовых актов Российской Федерации, законов края, правовых актов Губернатора края и Правительства края, муниципальных нормативных правовых актов и осуществляет функции п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разработке нормативно-правовых актов в областях дошкольного, начального общего, основного общего, среднего (полного) общего образования, а также в сфере защиты прав и основных гарантий ребен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 оказанию муниципальных услуг, управлению и распоряжению муниципальной собственностью в областях дошкольного, начального общего, основного общего, среднего (полного) общего образования, дополнительного образования, а также в сфере защиты прав и основных гарантий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 задачам управления образования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Создание правовых, организационных и иных гарантий сохранения и развития системы образования на территории Богуч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беспечение информирования граждан о состоянии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показатели результатив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</w:t>
      </w:r>
      <w:r>
        <w:rPr/>
        <w:t xml:space="preserve">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рганизация деятельности управления образования, обеспечивающего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23-2026 г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результативности подпрограммы представлен в приложении № 1 к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 средства краевого бюджета, средства местного бюджета, а также внебюджетные источники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ым распорядителем бюджетных средств  является управление образования администрации Богучан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и контроль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выполн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подготовку и представление отчетных данных является </w:t>
      </w:r>
      <w:r>
        <w:rPr>
          <w:rFonts w:eastAsia="Calibri"/>
          <w:sz w:val="28"/>
          <w:szCs w:val="28"/>
          <w:lang w:eastAsia="en-US"/>
        </w:rPr>
        <w:t xml:space="preserve"> управление образования администрации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целевым и эффективным расходованием средств бюджета, предусмотренных на реализацию мероприятий подпрограммы, осуществляется управлением образования администрации Богучанского района,  финансовым управлением администрации Богучанского района, контрольно-счетной комиссией муниципального образования Богучанский район.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циально-экономическая эффективность реализации подпрограммы зависит от степени достижения ожидаемого конечного результата. 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показателей результативности подпрограммы, а также мероприятий в установленные сро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сполнения бюджета к 2026 году составит 9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удовлетворенности жителей      Богучанского района качеством  предоставления муниципальных  услуг в сфере образования к 2026 году составит 8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довой отчетности к 2026 году составит 3 б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внешнего вида объекта и прилегающей к ней территории к 2023 году составит 100% ( до 2023 года включитель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озвол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деятельность подведомствен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ку образовательной сферы Богуча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внешнего вида объекта и прилегающей к нему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мероприятий  подпрограммы с указанием объемов финансирования представлены в приложении № 2 к подпрограмм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7. Обоснование финансовых, материальных и  трудовых затрат (ресурсное обеспечение подпрограммы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краевого и местного бюджетов и внебюджетные источни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 финансирования приведены в Приложении № 2 к настоящей под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будет уточняться при формировании бюджета Богучанского района на соответствующие периоды исходя из возможностей бюджета района</w:t>
      </w:r>
      <w:r>
        <w:rPr/>
        <w:t>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eastAsia="Calibri" w:cs="Arial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C66FF4B559C57F2B31FD57BBE2B5E58B1FE1E2A60F0B7150E6C0F34E5E252E64955D64B004664ADDA4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3:00Z</dcterms:created>
  <dc:creator>Userruo</dc:creator>
  <dc:description/>
  <cp:keywords/>
  <dc:language>en-US</dc:language>
  <cp:lastModifiedBy>userruo</cp:lastModifiedBy>
  <cp:lastPrinted>2023-06-26T09:31:00Z</cp:lastPrinted>
  <dcterms:modified xsi:type="dcterms:W3CDTF">2023-11-22T02:41:00Z</dcterms:modified>
  <cp:revision>213</cp:revision>
  <dc:subject/>
  <dc:title>Подрограмма 1</dc:title>
</cp:coreProperties>
</file>