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</w:t>
      </w:r>
      <w:r>
        <w:rPr>
          <w:lang w:val="en-US" w:eastAsia="en-US"/>
        </w:rPr>
        <w:t>Приложение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</w:t>
      </w:r>
      <w:r>
        <w:rPr>
          <w:lang w:val="en-US" w:eastAsia="en-US"/>
        </w:rPr>
        <w:t>к решению Богучанского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районного Совета депутатов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</w:t>
      </w:r>
      <w:r>
        <w:rPr>
          <w:lang w:val="en-US" w:eastAsia="en-US"/>
        </w:rPr>
        <w:t>от 07.12.2023 № 44/1-355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19400</wp:posOffset>
            </wp:positionH>
            <wp:positionV relativeFrom="paragraph">
              <wp:posOffset>-417830</wp:posOffset>
            </wp:positionV>
            <wp:extent cx="547370" cy="67564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ОГУЧ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5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2023                              </w:t>
        <w:tab/>
        <w:t xml:space="preserve">с. Богучаны                          №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йонном бюджете на 2024 год и  плановый  период 2025-2026 годов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Бюджетным кодексом  Российской  Федерации  ст. 32, 36, 64, 65 Устава Богучанского района  Богучанский районный Совет депутатов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 районный бюджет на 2024 год и плановый период 2025-2026 год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ункт 1. Основные характеристики районного бюджета на  2024 год и плановый период 2025-2026 год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24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в сумме 3 409 379 272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районного бюджета в сумме 3 416 754 697,00 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дефицит районного бюджета в сумме 7 375 425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в сумме 7 375 425,00  рублей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основные характеристики районного бюджета на 2025 год и на 2026 год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на 2025 год в сумме 2 872 317 530,00 рублей и на 2026 год в сумме 2 803 417 077,00 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районного бюджета на 2025 год в сумме 2 819 267 530,00  рублей, в том числе условно утвержденные  расходы  в  сумме 39 000 000,00 рублей  и на 2026 год   в сумме 2 803 417 077,00  рублей, в том числе условно утвержденные  расходы  в  сумме 76 500 000,00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фицит районного бюджета на 2025 год в сумме  53 050 000,00  рублей  и  дефицит районного бюджета  на 2026 год  в сумме 0,00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районного бюджета на 2025 год  в сумме 53 050 000,00  рублей  со знаком минус и на 2026 год  в сумме 0,00 рублей  согласно приложению 1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2. Доходы районного бюджета на 2024 год и плановый период 2025-2026 г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доходы районного бюджета на 2024 год и плановый период 2025-2026 годов  согласно приложению 2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3. Распределение на 2024 год и плановый период 2025-2026 годов расходов районного бюджета по бюджетной классификации Российской Феде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 расходов районного бюджета, установленного пунктом 1 настоящего реш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ведомственную структуру расходов районного бюджета на 2024 год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едомственную структуру расходов районного бюджета на плановый период 2025 -2026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 распределение бюджетных ассигнований по разделам и подразделам бюджетной классификации расходов бюджетов Российской Федерации  на 2024 год согласно приложению 5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распределение бюджетных ассигнований по разделам и  подразделам бюджетной  классификации расходов бюджетов Российской Федерации  на плановый период 2025-2026 годов  согласно приложению 6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распределение бюджетных ассигнований по целевым статьям (муниципальным программам Богучанского района и непрограммным направлениям деятельности), группам, подгруппам видов расходов, разделам, подразделам  классификации расходов  районного бюджета  на 2024 год согласно приложению 7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распределение бюджетных ассигнований по целевым статьям (муниципальным программам Богучанского района и непрограммным направлениям деятельности), группам, подгруппам видов расходов, разделам,  подразделам  классификации расходов  районного бюджета  на плановый период 2025-2026  годов  согласно приложению 8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4.  Публичные нормативные обязательства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щий объем средств районного бюджета  на исполнение публичных нормативных  обязательств Богучанского района на 2024 год  в сумме 8 162 704,00 рублей  и на плановый период  2025-2026 годов  в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8 162 704,00 рублей ежегодно, согласно приложению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ункт 5. Изменение показателей сводной бюджетной росписи районного бюджета в 2024 году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становить, что руководитель финансового управления администрации Богучанского района   вправе в ходе исполнения настоящего решения вносить изменения в сводную бюджетную роспись районного бюджета на 2024 год и плановый период 2025-2026 годов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</w:t>
      </w:r>
      <w:r>
        <w:rPr>
          <w:sz w:val="28"/>
        </w:rPr>
        <w:t xml:space="preserve"> (за исключением доходов от сдачи в аренду имущества, находящегося в муниципальной собственности и переданного в оперативное управление районным казенным учреждениям)</w:t>
      </w:r>
      <w:r>
        <w:rPr>
          <w:sz w:val="28"/>
          <w:szCs w:val="28"/>
        </w:rPr>
        <w:t xml:space="preserve"> осуществляемой муниципальными 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на сумму остатков средств, полученных от платных услуг, оказываемых районными казенными учреждениями, безвозмездных поступлений от физических и юридических лиц, международных организаций, в том числе добровольных пожертвований, и иной приносящей доход деятельности, </w:t>
      </w:r>
      <w:r>
        <w:rPr>
          <w:sz w:val="28"/>
        </w:rPr>
        <w:t xml:space="preserve">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районным казенным учреждениям)</w:t>
      </w:r>
      <w:r>
        <w:rPr>
          <w:sz w:val="28"/>
          <w:szCs w:val="28"/>
        </w:rPr>
        <w:t xml:space="preserve"> осуществляемой районными казенными учреждениями, по состоянию на 1 января 2024 года, которые направляются на </w:t>
      </w:r>
      <w:r>
        <w:rPr>
          <w:sz w:val="28"/>
        </w:rPr>
        <w:t xml:space="preserve"> обеспечение деятельности данных учреждений </w:t>
      </w:r>
      <w:r>
        <w:rPr>
          <w:sz w:val="28"/>
          <w:szCs w:val="28"/>
        </w:rPr>
        <w:t xml:space="preserve"> в соответствии с бюджетной сметой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) в случаях переименования, реорганизации, ликвидации, создания районных муниципальных учреждений путем изменения типа учреждений, перераспределения объема оказываемых муниципальных услуг, выполняемых работ и (или) исполняемых муниципальных функций и численности 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случае перераспределения бюджетных ассигнований в пределах общего объема расходов, предусмотренных муниципальному бюджет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в случаях изменения размеров субсидий, предусмотренных муниципальным бюджет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 учреждениям в виде субсидий на цели, не связанные с финансовым обеспечением выполнения муниципального задан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о главным распорядителям средств районного бюджета и муниципальным образованиям района с соответствующим увеличением объема средств межбюджетных трансфертов, предоставляемых  бюджетам  поселений из районн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) в пределах общего объема средств субвенций, предусмотренных бюджету муниципального образования настоящим решением, в случае перераспределения сумм указанных субвенций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)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образованиями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в пределах общего объема средств, предусмотренных настоящим решением  для финансирования мероприятий в рамках одной муниципальной программы Богучанского района, после внесения изменений в указанную программу в установленном порядк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) в случае исполнения исполнительных документов (за исключением судебных актов) и решений налоговых органов о взыскании налога, сбора, страхового взнос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) по главным распорядителям средств районного бюджета </w:t>
        <w:br/>
        <w:t>и муниципальным образованиям района  с соответствующим увеличением объема средств субвенций, субсидий, иных межбюджетных трансфертов предоставляемых местным бюджетам из краевого  бюджета, - на сумму средств, предусмотренных Законом края о краевом бюджете на очередной  финансовый год и плановый период для финансирования расходов на повышение размеров оплаты труда отдельным категориям работников бюджетной сферы района, в том числе для которых указами Президента Российской Федерации предусмотрено повышение оплаты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в случае перераспределения бюджетных ассигнований, необходимых для исполнения расходных обязательств Богучанского района, софинансирование которых осуществляется из федерального, краевого бюджета, включая новые расходные обязательства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5) в случае увеличения бюджетных ассигнований на предоставление </w:t>
        <w:br/>
        <w:t>из районного бюджета местным бюджетам  иных межбюджетных трансфертов, имеющих целевое назначение, в соответствии с абзацем четвертым подпункта 2 пункта 9 настоящего решения с превышением общего объема расходов, утвержденных настоящим  решением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6.  Индексация размеров денежного вознаграждения лиц, замещающих муниципальные должности района, и должностных окладов муниципальных служащих 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ы денежного вознаграждения лиц, замещающих муниципальные должности Богучанского  района, размеры должностных окладов   по должностям муниципальной  службы Богучанского района, проиндексированные в 2020, 2022, 2023 годах, увеличиваются (индексируются) в 2024 году и плановом периоде 2025-2026 годов   на коэффициент, равный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7. Индексация заработной платы работников  районных муниципальных учрежден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работная плата работников районных муниципальных учреждений увеличивается (индексируется) в 2024 году и плановом периоде 2025-2026 годов на коэффициент, равный 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8. Особенности использования средств, получаемых муниципальными казенными учреждениями в 2024  год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Безвозмездные поступления от физических и юридических лиц, в том числе гранты, премии,  добровольные пожертвования, направляются в пределах сумм, фактически поступивших в доход районного бюджета и отраженных на лицевых счетах муниципальных  казенных учреждений, по целевому назначению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. Финансовое управление  администрации Богучанского района   осуществляет зачисление денежных средств на лицевые счета соответствующих муниципальных казенных учреждений, открытые в Управлении Федерального казначейства по Красноярскому краю, в соответствии с заявками на финансирование по датам предполагаемого 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9. Особенности исполнения районного бюджета в 2024 году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не использованные по состоянию на 1 января 2024  года  остатки межбюджетных трансфертов, предоставленных  бюджетам  поселений  за счет средств  федерального и краевого бюджетов  в форме субсидий, субвенций и  иных межбюджетных трансфертов, имеющих целевое назначение, подлежат возврату в районный бюджет  в течение первых 5 рабочих дней 2024 года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 xml:space="preserve">Остатки средств районного бюджета на 1 января 2024 года, </w:t>
        <w:br/>
        <w:t>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а также иных остатков, направляемых на цели, определенные бюджетным законодательством Российской Федерации, могут направляться: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покрытие временных кассовых разрывов, возникающих в ходе исполнения районного бюджета в 2024 году, в полном объеме; 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увеличение бюджетных ассигнований на оплату заключенных </w:t>
        <w:br/>
        <w:t xml:space="preserve">от имени Богучанского район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</w:t>
        <w:br/>
        <w:t xml:space="preserve">в объекты муниципальной собственности)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</w:t>
        <w:br/>
        <w:t xml:space="preserve">до 1 февраля 2024 года приемки поставленного товара, выполненной работы </w:t>
        <w:br/>
        <w:t xml:space="preserve">(ее результатов), оказанной услуги, а также отдельных этапов поставки товара, выполнения работы, оказания услуги по данным муниципальным контрактам </w:t>
        <w:br/>
        <w:t>в установленном законодательством порядке;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 увеличение бюджетных ассигнований на предоставление </w:t>
        <w:br/>
        <w:t xml:space="preserve">из районного бюджета местным бюджетам  иных межбюджетных трансфертов, имеющих целевое назначение, предоставление которых </w:t>
        <w:br/>
        <w:t xml:space="preserve">в отчетном финансовом году осуществлялось в пределах суммы, необходимой для оплаты денежных обязательств получателей средств местного бюджета, источником финансового обеспечения которых являлись указанные межбюджетные трансферты, в объеме, не превышающем с учетом уровня софинансирования остатка бюджетных ассигнований местного бюджета, </w:t>
        <w:br/>
        <w:t>не использованных на начало текущего финансового года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несение изменений в сводную бюджетную роспись районного бюджета по расходам на 2024 год в части увеличения бюджетных ассигнований </w:t>
        <w:br/>
        <w:t>по основаниям, изложенным в абзацах третьем, четвертым настоящего пункта, осуществляется на основании информации, представленной до 10 февраля 2024 года главными распорядителями средств районного бюджета в финансовое управление администрации Богучанского района в соответствии с порядком составления и ведения сводной бюджетной росписи районного бюджета.</w:t>
      </w:r>
    </w:p>
    <w:p>
      <w:pPr>
        <w:pStyle w:val="ConsPlusNormal1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</w:rPr>
        <w:t>Установить, что погашение кредиторской задолженности, сложившейся по принятым в предыдущие годы фактически произведенным, но не оплаченным по состоянию на 1 января 2024 года обязательствам, производится главными распорядителями средств районного бюджета за счет утвержденных им бюджетных ассигнований на 2024 го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0. Использование отдельных неналоговых доходов район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становить, что поступающие в районный бюджет неналоговые доходы </w:t>
        <w:br/>
        <w:t xml:space="preserve">в виде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</w:t>
        <w:br/>
        <w:t xml:space="preserve">о возмещении вреда, причиненного окружающей среде вследствие нарушений обязательных требований, а также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реализацию плана мероприятий, указанных в </w:t>
      </w:r>
      <w:hyperlink r:id="rId3">
        <w:r>
          <w:rPr>
            <w:rStyle w:val="InternetLink"/>
            <w:rFonts w:eastAsia="Calibri"/>
            <w:sz w:val="28"/>
            <w:szCs w:val="28"/>
          </w:rPr>
          <w:t>пункте 1 статьи 16.6</w:t>
        </w:r>
      </w:hyperlink>
      <w:r>
        <w:rPr>
          <w:rFonts w:eastAsia="Calibri"/>
          <w:sz w:val="28"/>
          <w:szCs w:val="28"/>
        </w:rPr>
        <w:t xml:space="preserve">, </w:t>
      </w:r>
      <w:hyperlink r:id="rId4">
        <w:r>
          <w:rPr>
            <w:rStyle w:val="InternetLink"/>
            <w:rFonts w:eastAsia="Calibri"/>
            <w:sz w:val="28"/>
            <w:szCs w:val="28"/>
          </w:rPr>
          <w:t>пункте 1 статьи 75.1</w:t>
        </w:r>
      </w:hyperlink>
      <w:r>
        <w:rPr>
          <w:rFonts w:eastAsia="Calibri"/>
          <w:sz w:val="28"/>
          <w:szCs w:val="28"/>
        </w:rPr>
        <w:t xml:space="preserve"> и </w:t>
      </w:r>
      <w:hyperlink r:id="rId5">
        <w:r>
          <w:rPr>
            <w:rStyle w:val="InternetLink"/>
            <w:rFonts w:eastAsia="Calibri"/>
            <w:sz w:val="28"/>
            <w:szCs w:val="28"/>
          </w:rPr>
          <w:t>пункте 1 статьи 78.2</w:t>
        </w:r>
      </w:hyperlink>
      <w:r>
        <w:rPr>
          <w:rFonts w:eastAsia="Calibri"/>
          <w:sz w:val="28"/>
          <w:szCs w:val="28"/>
        </w:rPr>
        <w:t xml:space="preserve"> Федерального закона от 10 января 2002 года № 7-ФЗ «Об охране окружающей среды», утвержденного уполномоченным исполнительным органом Красноярского края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11. Межбюджетные трансферты районному бюджету из бюджетов поселений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, что в доходах  районного бюджета учитываются межбюджетные трансферты, перечисляемые районному бюджету из бюджетов  поселений  в соответствии с заключенными Соглашениями  о передаче части  полномочий  в 2024 году  в сумме 2 827 510,00 рублей  и  плановом периоде   2025-2026 годов  в сумме 2 827 510 ,00  рублей ежегодно, согласно приложению 10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казанные в абзаце 1 настоящего пункта средства предусматриваются в бюджетах соответствующих поселений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ункт 12.  Межбюджетные трансферты бюджетам поселений Богучан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распределени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дотации бюджетам поселений Богучанского района на 2024 год в сумме  130 887 200,00 рублей, на 2025 год  в сумме 104 709 600,00 рублей, на 2026 год  в сумме 104 709 600,00 рублей согласно приложению 11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итерий выравнивания расчетной бюджетной обеспеченности поселений Богучанского района устанавливается в размере 2 848 рублей на челове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убвенции бюджетам поселений Богучанского района на 2024 год в сумме 6 862 600,00 рублей, на 2025 год  в сумме  7 127 700,00 рублей, на 2026 год  в сумме 324 900,00 рублей согласно приложениям 12, 13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ные межбюджетные трансферты на 2024 год в сумме 76 387 350,00 рублей, на 2025 год  в сумме 67 513 550,00 рублей, на 2026 год 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7 513 550,00 рублей, в том числ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ые межбюджетные трансферты на реализацию мероприятий по трудовому воспитанию несовершеннолетних  граждан в возрасте от 14 до 18 лет на территории Богучанского района  на 2024 год и плановый период 2025-2026 годов в сумме 2 578 250,00 рублей ежегодно, согласно приложению 1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ные межбюджетные трансферты бюджетам поселений Богучанского района на содержание автомобильных дорог общего пользования местного значения  за счет средств дорожного фонда Богучанского района  на 2024 год и плановый период 2025-2026 годов в сумме 29 440 500,00 рублей ежегодно, согласно приложению 15 к настоящему реш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поддержку мер по обеспечению сбалансированности бюджетов поселений на 2024 год в сумме 44 368 600,00 рублей и плановом периоде 2025-2026 годов в сумме 35 494 800,00 рублей ежегодно, согласно приложению 16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редоставления районному бюджету из краевого бюджета иных межбюджетных трансфертов, имеющих целевое назначение, бюджетам поселений Богучанского района могут быть предоставлены иные межбюджетные трансферты из районного бюджета на те же цел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иных межбюджетных трансфертов бюджетам поселений Богучанского района утверждается решением Богучанского районного Совета депутатов.</w:t>
      </w:r>
    </w:p>
    <w:p>
      <w:pPr>
        <w:pStyle w:val="Normal"/>
        <w:tabs>
          <w:tab w:val="clear" w:pos="708"/>
          <w:tab w:val="left" w:pos="-212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. Утвердить методики распределения субвенций бюджетам поселений Богучанского района на 2024 год и плановый период </w:t>
        <w:br/>
        <w:t>2025 - 2026 годов согласно приложениям 17, 18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13. Долевое финансирование средств, выделенных из краевого бюджет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Направить средства районного бюджета  на долевое финансирование  мероприятий выделенных из краевого бюджета в 2024 году и плановом периоде 2025-2026 годов, согласно приложению 19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Пункт 14. </w:t>
      </w:r>
      <w:r>
        <w:rPr>
          <w:rFonts w:eastAsia="Calibri"/>
          <w:bCs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некоммерческим организациям, не являющимся муниципальными учреждениям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  <w:lang w:eastAsia="en-US"/>
        </w:rPr>
        <w:t>1. Установить, что субсидии юридическим лицам, индивидуальным предпринимателям, физическим лицам – производителям товаров, работ, услуг, в том числе гранты в форме субсидий, указанные в пунктах 1 и 7 статьи 78, пунктах 2 и 4 статьи 78.1 Бюджетного кодекса Российской Федерации,   предусмотренные настоящим решением (за исключением под</w:t>
      </w:r>
      <w:hyperlink w:anchor="Par4">
        <w:r>
          <w:rPr>
            <w:rStyle w:val="InternetLink"/>
            <w:rFonts w:eastAsia="Calibri"/>
            <w:bCs/>
            <w:sz w:val="28"/>
            <w:szCs w:val="28"/>
            <w:lang w:eastAsia="en-US"/>
          </w:rPr>
          <w:t>пункта 2</w:t>
        </w:r>
      </w:hyperlink>
      <w:r>
        <w:rPr>
          <w:rFonts w:eastAsia="Calibri"/>
          <w:bCs/>
          <w:sz w:val="28"/>
          <w:szCs w:val="28"/>
          <w:lang w:eastAsia="en-US"/>
        </w:rPr>
        <w:t xml:space="preserve"> настоящего пункта), предоставляются в порядке, установленном нормативными правовыми актами администрации Богучанского района, </w:t>
        <w:br/>
        <w:t>в том числе принимаемыми в соответствии с  решениями Богучанского районного Совета депутатов, регулирующими отношения по предоставлению из районного бюджета средств государственной поддержки (субсидий, в том числе грантов в форме субсидий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0" w:name="Par4"/>
      <w:bookmarkEnd w:id="0"/>
      <w:r>
        <w:rPr>
          <w:rFonts w:eastAsia="Calibri"/>
          <w:bCs/>
          <w:sz w:val="28"/>
          <w:szCs w:val="28"/>
          <w:lang w:eastAsia="en-US"/>
        </w:rPr>
        <w:t xml:space="preserve">2. В случае предоставления в 2024 году районному бюджету </w:t>
        <w:br/>
        <w:t>из федерального, краевого  бюджета межбюджетных трансфертов, имеющих целевое назначение, юридическим лицам, индивидуальным предпринимателям,  физическим лицам – производителям товаров, работ, услуг, могут быть предоставлены из районного бюджета субсидии, в том числе гранты в форме субсидий, указанные в пунктах 1 и 7 статьи 78, пунктах 2 и 4 статьи 78.1 Бюджетного кодекса Российской Федерации, на цели, определенные правовыми актами Правительства Российской Федерации,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Субсидии, указанные в настоящем пункте, предоставляются </w:t>
        <w:br/>
        <w:t>в порядке, установленном нормативными правовыми актами администрации Богучанского района.</w:t>
      </w:r>
    </w:p>
    <w:p>
      <w:pPr>
        <w:pStyle w:val="Normal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5. Дорожный фонд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. Утвердить объем бюджетных ассигнований дорожного фонда Богучанского района  на 2024 год в сумме 29 940 600,00 рублей, на 2025 год в сумме 29 936 900,00 рублей, на 2026 год в сумме 29 937 80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, что при определении объема бюджетных ассигнований дорожного фонда Богучанского района налог на</w:t>
      </w:r>
      <w:r>
        <w:rPr/>
        <w:t xml:space="preserve"> </w:t>
      </w:r>
      <w:r>
        <w:rPr>
          <w:sz w:val="28"/>
          <w:szCs w:val="28"/>
        </w:rPr>
        <w:t xml:space="preserve">доходы физических лиц, подлежащий зачислению в районный бюджет, учитывается </w:t>
        <w:br/>
        <w:t>в 2024 году  в сумме 29 846 900,00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6. Резервный фонд  администрации 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тановить, что в расходной части районного бюджета предусматривается резервный фонд администрации района на 2024 год в сумме 3 000 000,00 рублей и плановом  периоде  2025-2026 годов  в сумме 3 000 000,00  рублей ежегод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ование средств резервного фонда осуществляется в порядке, установленном  администрацией  Богучанск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7. Муниципальные внутренние заимствования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Утвердить программу муниципальных внутренних заимствований Богучанского района  на 2024 год и плановый период 2025-2026 годов согласно приложению 20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Администрация Богучанского района вправе от имени муниципального образования привлекать кредиты кредитных организаций и кредиты из бюджетов других уровней  на покрытие временных кассовых разрывов возникающих в процессе исполнения районного бюджета, на покрытие дефицита районного бюджета и погашение муниципальных долговых обязательств, в пределах сумм установленных программой  муниципальных внутренних заимствований Богучанского района на 2024 год и плановый период  2025-2026 год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лата за пользование   кредитами кредитных организаций,   кредитами из бюджетов других уровней определяется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нкт 18. Муниципальный внутренний долг Богучанского район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Богучанского района в сумм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5 года в сумме 53 050 000,00 рублей, в том числе по муниципальным гарантиям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1 января 2026 года в сумме 0,00 рублей, в том числе по муниципальным гарантиям 0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1 января 2027 года в сумме 0,00 рублей, в том числе по муниципальным гарантиям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становить, что в 2024 году и плановом периоде 2025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>2026 годов муниципальные  гарантии Богучанского район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на исполнение муниципальных гарантий Богучанского района по возможным гарантийным случаям на 2024 год </w:t>
        <w:br/>
        <w:t>и плановый период 2025</w:t>
      </w:r>
      <w:r>
        <w:rPr>
          <w:rFonts w:eastAsia="Calibri"/>
          <w:bCs/>
          <w:sz w:val="28"/>
          <w:szCs w:val="28"/>
          <w:lang w:eastAsia="en-US"/>
        </w:rPr>
        <w:t>–</w:t>
      </w:r>
      <w:r>
        <w:rPr>
          <w:sz w:val="28"/>
          <w:szCs w:val="28"/>
        </w:rPr>
        <w:t>2026 годов не предусмотрен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ункт 19. Авансовые платеж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вансовые платежи в размере 100% от суммы договора могут предусматриваться по следующим видам товаров, работ, услуг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луги связ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услуги по подписке на периодические изд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плата стоимости обучения на курсах повышения квалифик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трахование жизни, здоровья и имущества юридических и физических лиц, в том числе обязательное страхование гражданской ответственности владельцев транспортных сред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услуги по санитарным эпидемиологическим и гигиеническим исследования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риобретение горюче-смазочных материал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риобретение  обновления справочно-информационных баз данных программного обеспеч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услуги сотовой связи, стационарной телефонной связи, Интерн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путевки в детские оздоровительные  лагер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услуги  по организации  и проведению мероприятий (концертов) сторонними организациями, приглашенными коллективами, исполнител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осуществление технологического  присоединения и оформление пакета документов  на технологическое присоединение энергопринимающих устрой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услуги по оформлению проездных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исполнением настоящего решения возложить  на </w:t>
      </w:r>
      <w:r>
        <w:rPr/>
        <w:t xml:space="preserve"> </w:t>
      </w:r>
      <w:r>
        <w:rPr>
          <w:sz w:val="28"/>
          <w:szCs w:val="28"/>
        </w:rPr>
        <w:t>постоянную  комиссию Богучанского районного Совета депутатов  по  бюджету, финансам, налоговой политике, экономике и муниципальной собственности  (А.Н.Горбачев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подлежит официальному опубликованию в течение 10 дней  после подписания  и вступает в силу 1 января 2024 года, но не  ранее дня,  следующего за днем его 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Богучанского                            Глава  Богуч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.А.Павлюченко                                                А.С.Медведев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                                             ________________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«    »               2023                               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«    »                 20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7DBE653EB266C23068ACFFC6615EBB7476B11D00A6AA8BA3753DEA1A0A51ADCFAC693BD6D202AB42A1EEE27E763816A494212840D7CL5i4K" TargetMode="External"/><Relationship Id="rId4" Type="http://schemas.openxmlformats.org/officeDocument/2006/relationships/hyperlink" Target="consultantplus://offline/ref=97DBE653EB266C23068ACFFC6615EBB7476B11D00A6AA8BA3753DEA1A0A51ADCFAC693BD6D212EB87644FE23AE348B764E550C8F137C577FL1i8K" TargetMode="External"/><Relationship Id="rId5" Type="http://schemas.openxmlformats.org/officeDocument/2006/relationships/hyperlink" Target="consultantplus://offline/ref=97DBE653EB266C23068ACFFC6615EBB7476B11D00A6AA8BA3753DEA1A0A51ADCFAC693BD6D212EB77A44FE23AE348B764E550C8F137C577FL1i8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03:00Z</dcterms:created>
  <dc:creator>Panova-RM</dc:creator>
  <dc:description/>
  <cp:keywords/>
  <dc:language>en-US</dc:language>
  <cp:lastModifiedBy>Userrfu</cp:lastModifiedBy>
  <cp:lastPrinted>2015-11-14T17:11:00Z</cp:lastPrinted>
  <dcterms:modified xsi:type="dcterms:W3CDTF">2024-03-12T08:25:00Z</dcterms:modified>
  <cp:revision>404</cp:revision>
  <dc:subject/>
  <dc:title/>
</cp:coreProperties>
</file>