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9400</wp:posOffset>
            </wp:positionH>
            <wp:positionV relativeFrom="paragraph">
              <wp:posOffset>-417830</wp:posOffset>
            </wp:positionV>
            <wp:extent cx="547370" cy="67564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ГУЧ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6.12.2023                             </w:t>
        <w:tab/>
        <w:t xml:space="preserve">с. Богучаны                          №   45/1-369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йонном бюджете на 2024 год и  плановый  период 2025-2026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 Российской  Федерации  ст. 32, 36, 64, 65 Устава Богучанского района  Богучанский районный Совет депутат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 районный бюджет на 2024 год и плановый период 2025-2026 г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. Основные характеристики районного бюджета на  2024 год и плановый период 2025-2026 г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3 525 788 272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3 533 163 697,0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районного бюджета в сумме 7 375 425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7 375 425,00  рублей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25 год и на 2026 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25 год в сумме 2 902 715 130,00 рублей и на 2026 год в сумме 2 836 626 177,00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на 2025 год в сумме 2 822 715 130,00  рублей, в том числе условно утвержденные  расходы  в  сумме 39 000 000,00 рублей  и на 2026 год   в сумме 2 836 626 177,00  рублей, в том числе условно утвержденные  расходы  в  сумме 76 500 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фицит районного бюджета на 2025 год в сумме  80 000 000,00  рублей  и  дефицит районного бюджета  на 2026 год  в сумме 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25 год  в сумме 80 000 000,00  рублей  со знаком минус и на 2026 год  в сумме 0,00 рублей 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. Доходы районного бюджета на 2024 год и плановый период 2025-2026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районного бюджета на 2024 год и плановый период 2025-2026 годов 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3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 расходов районного бюджета, установленного пунктом 1 настоящего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едомственную структуру расходов районного бюджета на 2024 год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плановый период 2025 -2026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аспределение бюджетных ассигнований по разделам и подразделам бюджетной классификации расходов бюджетов Российской Федерации  на 2024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распределение бюджетных ассигнований по разделам и  подразделам бюджетной  классификации расходов бюджетов Российской Федерации  на плановый период 2025-2026 годов 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подразделам  классификации расходов  районного бюджета  на 2024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 подразделам  классификации расходов  районного бюджета  на плановый период 2025-2026  годов  согласно приложению 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4.  Публичные нормативные обязательства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районного бюджета  на исполнение публичных нормативных  обязательств Богучанского района на 2024 год  в сумме 8 162 704,00 рублей  и на плановый период  2025-2026 годов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8 162 704,00 рублей ежегодно,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5. Изменение показателей сводной бюджетной росписи районного бюджета в 2024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руководитель финансового управления администрации Богучанского района  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</w:t>
      </w:r>
      <w:r>
        <w:rPr>
          <w:sz w:val="28"/>
        </w:rPr>
        <w:t xml:space="preserve">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</w:t>
      </w:r>
      <w:r>
        <w:rPr>
          <w:sz w:val="28"/>
          <w:szCs w:val="28"/>
        </w:rPr>
        <w:t xml:space="preserve"> осуществляемой муниципальными 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иной приносящей доход деятельности, </w:t>
      </w:r>
      <w:r>
        <w:rPr>
          <w:sz w:val="28"/>
        </w:rPr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районным казенным учреждениям)</w:t>
      </w:r>
      <w:r>
        <w:rPr>
          <w:sz w:val="28"/>
          <w:szCs w:val="28"/>
        </w:rPr>
        <w:t xml:space="preserve"> осуществляемой районными казенными учреждениями, по состоянию на 1 января 2024 года, которые направляются на </w:t>
      </w:r>
      <w:r>
        <w:rPr>
          <w:sz w:val="28"/>
        </w:rPr>
        <w:t xml:space="preserve"> обеспечение деятельности данных учреждений </w:t>
      </w:r>
      <w:r>
        <w:rPr>
          <w:sz w:val="28"/>
          <w:szCs w:val="28"/>
        </w:rPr>
        <w:t xml:space="preserve"> в соответствии с бюджетной сметой и на предоставление  дополнительных социальных гарантий отдельным категориям граждан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в случаях переименования, реорганизации, ликвидации, создания районных муниципальных учреждений путем изменения типа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 главным распорядителям средств районного бюджета и муниципальным образованиям района с соответствующим увеличением объема средств межбюджетных трансфертов, предоставляемых  бюджетам  поселений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настоящим решением  для финансирования мероприятий в рамках одной муниципальной программы Богучан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о главным распорядителям средств районного бюджета </w:t>
        <w:br/>
        <w:t>и муниципальным образованиям района  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случае перераспределения бюджетных ассигнований, необходимых для исполнения расходных обязательств Богучанского района, софинансирование которых осуществляется из федерального, краевого бюджета, включая новые расходные обязательств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5) в случае увеличения бюджетных ассигнований на предоставление </w:t>
        <w:br/>
        <w:t>из районного бюджета местным бюджетам  иных межбюджетных трансфертов, имеющих целевое назначение, в соответствии с абзацем четвертым подпункта 2 пункта 9 настоящего решения с превышением общего объема расходов, утвержденных настоящим  решение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6.  Индексация размеров денежного вознаграждения лиц, замещающих муниципальные должности района, и должностных окладов муниципальных служащих 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Богучанского  района, размеры должностных окладов   по должностям муниципальной  службы Богучанского района, проиндексированные в 2020, 2022, 2023 годах, увеличиваются (индексируются) в 2024 году и плановом периоде 2025-2026 годов  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7. Индексация заработной платы работников  районных муниципальных учрежд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работная плата работников районных муниципальных учреждений увеличивается (индексируется) в 2024 году и плановом периоде 2025-2026 годов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8. Особенности использования средств, получаемых муниципальными казенными учреждениями в 2024 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, в том числе гранты, премии,  добровольные пожертвования, направляются в пределах сумм, фактически поступивших в доход районного бюджета и отраженных на лицевых счетах муниципальных  казенных учреждений, по целевому назначению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Финансовое управление  администрации Богучанского района  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9. Особенности исполнения районного бюджета в 2024 год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не использованные по состоянию на 1 января 2024  года  остатки межбюджетных трансфертов, предоставленных  бюджетам  поселений  за счет средств  федерального и краевого бюджетов  в форме субсидий, субвенций и  иных межбюджетных трансфертов, имеющих целевое назначение, подлежат возврату в районный бюджет  в течение первых 5 рабочих дней 2024 года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Остатки средств районного бюджета на 1 января 2024 года, </w:t>
        <w:br/>
        <w:t>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а также иных остатков, направляемых на цели, определенные бюджетным законодательством Российской Федерации, могут направляться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покрытие временных кассовых разрывов, возникающих в ходе исполнения районного бюджета в 2024 году, в полном объеме;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увеличение бюджетных ассигнований на оплату заключенных </w:t>
        <w:br/>
        <w:t xml:space="preserve">от имени Богуч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</w:t>
        <w:br/>
        <w:t xml:space="preserve">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</w:t>
        <w:br/>
        <w:t xml:space="preserve">до 1 февраля 2024 года приемки поставленного товара, выполненной работы </w:t>
        <w:br/>
        <w:t xml:space="preserve">(ее результатов), оказанной услуги, а также отдельных этапов поставки товара, выполнения работы, оказания услуги по данным муниципальным контрактам </w:t>
        <w:br/>
        <w:t>в установленном законодательством порядке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увеличение бюджетных ассигнований на предоставление </w:t>
        <w:br/>
        <w:t xml:space="preserve">из районного бюджета местным бюджетам  иных межбюджетных трансфертов, имеющих целевое назначение, предоставление которых </w:t>
        <w:br/>
        <w:t xml:space="preserve">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объеме, не превышающем с учетом уровня софинансирования остатка бюджетных ассигнований местного бюджета, </w:t>
        <w:br/>
        <w:t>не использованных на начало текущего финансового года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сение изменений в сводную бюджетную роспись районного бюджета по расходам на 2024 год в части увеличения бюджетных ассигнований </w:t>
        <w:br/>
        <w:t>по основаниям, изложенным в абзацах третьем, четвертым настоящего пункта, осуществляется на основании информации, представленной до 10 февраля 2024 года главными распорядителями средств районного бюджета в финансовое управление администрации Богучанского района в соответствии с порядком составления и ведения сводной бюджетной росписи районного бюджета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0. Использование отдельных неналоговых доходо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, что поступающие в районный бюджет неналоговые доходы </w:t>
        <w:br/>
        <w:t xml:space="preserve">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</w:t>
        <w:br/>
        <w:t xml:space="preserve">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</w:t>
      </w:r>
      <w:hyperlink r:id="rId3">
        <w:r>
          <w:rPr>
            <w:rStyle w:val="InternetLink"/>
            <w:rFonts w:eastAsia="Calibri"/>
            <w:sz w:val="28"/>
            <w:szCs w:val="28"/>
          </w:rPr>
          <w:t>пункте 1 статьи 16.6</w:t>
        </w:r>
      </w:hyperlink>
      <w:r>
        <w:rPr>
          <w:rFonts w:eastAsia="Calibri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</w:rPr>
          <w:t>пункте 1 статьи 75.1</w:t>
        </w:r>
      </w:hyperlink>
      <w:r>
        <w:rPr>
          <w:rFonts w:eastAsia="Calibri"/>
          <w:sz w:val="28"/>
          <w:szCs w:val="28"/>
        </w:rPr>
        <w:t xml:space="preserve"> и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е 1 статьи 78.2</w:t>
        </w:r>
      </w:hyperlink>
      <w:r>
        <w:rPr>
          <w:rFonts w:eastAsia="Calibri"/>
          <w:sz w:val="28"/>
          <w:szCs w:val="28"/>
        </w:rPr>
        <w:t xml:space="preserve"> Федерального закона от 10 января 2002 года № 7-ФЗ «Об охране окружающей среды»,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1. Межбюджетные трансферты районному бюджету из бюджетов поселени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доходах  районного бюджета учитываются межбюджетные трансферты, перечисляемые районному бюджету из бюджетов  поселений  в соответствии с заключенными Соглашениями  о передаче части  полномочий  в 2024 году  в сумме 2 827 510,00 рублей  и  плановом периоде   2025-2026 годов  в сумме 2 827 510 ,00  рублей ежегодно,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нные в абзаце 1 настоящего пункта средства предусматриваются в бюджетах соответствующих поселений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2.  Межбюджетные трансферты бюджетам поселений Богуча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й выравнивания расчетной бюджетной обеспеченности поселений Богучанского района в размере 1,37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распредел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тации бюджетам поселений Богучанского района на 2024 год в сумме  130 887 200,00 рублей, на 2025 год  в сумме 104 709 600,00 рублей, на 2026 год  в сумме 104 709 600,00 рублей согласно приложению 1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убвенции бюджетам поселений Богучанского района на 2024 год в сумме 7 961 600,00 рублей, на 2025 год  в сумме  8 784 100,00 рублей, на 2026 год  в сумме 9 662 600,00 рублей согласно приложениям 12, 1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ые межбюджетные трансферты на 2024 год в сумме 79 964 350,00 рублей, на 2025 год  в сумме 67 513 550,00 рублей, на 2026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 513 550,00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межбюджетные трансферты на реализацию мероприятий по трудовому воспитанию несовершеннолетних  граждан в возрасте от 14 до 18 лет на территории Богучанского района  на 2024 год и плановый период 2025-2026 годов в сумме 2 578 250,00 рублей ежегодно, согласно приложению 1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межбюджетные трансферты бюджетам поселений Богучанского района на содержание автомобильных дорог общего пользования местного значения  за счет средств дорожного фонда Богучанского района  на 2024 год и плановый период 2025-2026 годов в сумме 29 440 500,00 рублей ежегодно, согласно приложению 1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ов поселений на 2024 год в сумме 47 945 600,00 рублей и плановом периоде 2025-2026 годов в сумме 35 494 800,00 рублей ежегодно, согласно приложению 1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оставления районному бюджету из краевого бюджета иных межбюджетных трансфертов, имеющих целевое назначение, бюджетам поселений Богучанского района могут быть предоставлены иные межбюджетные трансферты из районного бюджета на те же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Богучанского района утверждается решением Богучанского районного Совета депутатов.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и распределения субвенций бюджетам поселений Богучанского района на 2024 год и плановый период </w:t>
        <w:br/>
        <w:t>2025 - 2026 годов согласно приложениям 17, 1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3. Долевое финансирование средств, выделенных из краев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править средства районного бюджета  на долевое финансирование  мероприятий выделенных из краевого бюджета в 2024 году и плановом периоде 2025-2026 годов, согласно приложению 19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ункт 14. </w:t>
      </w:r>
      <w:r>
        <w:rPr>
          <w:rFonts w:eastAsia="Calibri"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1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  предусмотренные настоящим решением (за исключением под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ункта), предоставляются в порядке, установленном нормативными правовыми актами администрации Богучанского района, </w:t>
        <w:br/>
        <w:t>в том числе принимаемыми в соответствии с  решениями Богучанского районного Совета депутатов, регулирующими отношения по предоставлению из районного бюджета средств государственной поддержки (субсидий, в том числе грантов в форме 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4 году районному бюджету </w:t>
        <w:br/>
        <w:t>из федерального, краевого  бюджета межбюджетных трансфертов, имеющих целевое назначение, юридическим лицам, индивидуальным предпринимателям,  физическим лицам – производителям товаров, работ, услуг, могут быть предоставлены из районного бюджета субсидии, в том числе гранты в форме субсидий, указанные в пунктах 1 и 7 статьи 78, пунктах 2 и 4 статьи 78.1 Бюджетного кодекса Российской Федерации, на цели, определенные правовыми актами Правительства Российской Федерации,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Богучанского района.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5. Дорожный фонд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Богучанского района  на 2024 год в сумме 29 940 600,00 рублей, на 2025 год в сумме 29 936 900,00 рублей, на 2026 год в сумме 29 937 80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, что при определении объема бюджетных ассигнований дорожного фонда Богучанского района налог на</w:t>
      </w:r>
      <w:r>
        <w:rPr/>
        <w:t xml:space="preserve"> </w:t>
      </w:r>
      <w:r>
        <w:rPr>
          <w:sz w:val="28"/>
          <w:szCs w:val="28"/>
        </w:rPr>
        <w:t xml:space="preserve">доходы физических лиц, подлежащий зачислению в районный бюджет, учитывается </w:t>
        <w:br/>
        <w:t>в 2024 году  в сумме 29 846 9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6. Резервный фонд  администрации 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района на 2024 год в сумме 3 000 000,00 рублей и плановом  периоде  2025-2026 годов  в сумме 3 000 000,00  рублей ежегод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ование средств резервного фонда осуществляется в порядке, установленном  администрацией 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7. Муниципальные внутренние заимствования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Богучанского района  на 2024 год и плановый период 2025-2026 годов согласно приложению 20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я Богучанского района вправе от имени муниципального образования привлекать кредиты кредитных организаций и кредиты из бюджетов других уровней  на покрытие временных кассовых разрывов возникающих в процессе исполнения районного бюджета, на покрытие дефицита районного бюджета и погашение муниципальных долговых обязательств, в пределах сумм установленных программой  муниципальных внутренних заимствований Богучанского района на 2024 год и плановый период  2025-2026 г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та за пользование   кредитами кредитных организаций,   кредитами из бюджетов других уровней определя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8. Муниципальный внутренний долг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Богучанского района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5 года в сумме 80 000 00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6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7 года в сумме 0,00 рублей, в том числе по муниципальным гарантиям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в 2024 году и плановом периоде 2025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6 годов муниципальные  гарантии Богучанского район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исполнение муниципальных гарантий Богучанского района по возможным гарантийным случаям на 2024 год </w:t>
        <w:br/>
        <w:t>и плановый период 2025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6 годов не предусмотр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9. Авансовые платеж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луг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уги по подписке на периодические из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лата стоимости обучения на курсах повышения квалифик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слуги по санитарным эпидемиологическим и гигиеническим исслед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горюче-смазочных материал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 обновления справочно-информационных баз данных программного обеспе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слуги сотовой связи, стационарной телефонной связи, Интерн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утевки в детские оздоровительные  лаге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слуги  по организации  и проведению мероприятий (концертов) сторонними организациями, приглашенными коллективами, исполн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технологического  присоединения и оформление пакета документов  на технологическое присоединение энергопринимающи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слуги по оформлению проезд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 на </w:t>
      </w:r>
      <w:r>
        <w:rPr/>
        <w:t xml:space="preserve"> </w:t>
      </w:r>
      <w:r>
        <w:rPr>
          <w:sz w:val="28"/>
          <w:szCs w:val="28"/>
        </w:rPr>
        <w:t>постоянную  комиссию Богучанского районного Совета депутатов  по  бюджету и финансам (А.Н.Горбаче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течение 10 дней  после подписания  и вступает в силу 1 января 2024 года, но не  ранее дня,  следующего за днем его 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огучанского                            Глава  Богу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.А.Павлюченко                                                А.С.Медведе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«26» декабря 2023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26» декабря 2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DBE653EB266C23068ACFFC6615EBB7476B11D00A6AA8BA3753DEA1A0A51ADCFAC693BD6D202AB42A1EEE27E763816A494212840D7CL5i4K" TargetMode="External"/><Relationship Id="rId4" Type="http://schemas.openxmlformats.org/officeDocument/2006/relationships/hyperlink" Target="consultantplus://offline/ref=97DBE653EB266C23068ACFFC6615EBB7476B11D00A6AA8BA3753DEA1A0A51ADCFAC693BD6D212EB87644FE23AE348B764E550C8F137C577FL1i8K" TargetMode="External"/><Relationship Id="rId5" Type="http://schemas.openxmlformats.org/officeDocument/2006/relationships/hyperlink" Target="consultantplus://offline/ref=97DBE653EB266C23068ACFFC6615EBB7476B11D00A6AA8BA3753DEA1A0A51ADCFAC693BD6D212EB77A44FE23AE348B764E550C8F137C577FL1i8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03:00Z</dcterms:created>
  <dc:creator>Panova-RM</dc:creator>
  <dc:description/>
  <cp:keywords/>
  <dc:language>en-US</dc:language>
  <cp:lastModifiedBy>Userrfu</cp:lastModifiedBy>
  <cp:lastPrinted>2023-12-22T14:06:00Z</cp:lastPrinted>
  <dcterms:modified xsi:type="dcterms:W3CDTF">2023-12-28T08:44:00Z</dcterms:modified>
  <cp:revision>420</cp:revision>
  <dc:subject/>
  <dc:title/>
</cp:coreProperties>
</file>