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ГУЧ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/>
        <w:t xml:space="preserve">         </w:t>
      </w:r>
      <w:r>
        <w:rPr/>
        <w:t>.</w:t>
      </w:r>
      <w:r>
        <w:rPr>
          <w:sz w:val="28"/>
          <w:szCs w:val="28"/>
        </w:rPr>
        <w:t xml:space="preserve"> 2018                                       </w:t>
        <w:tab/>
        <w:t xml:space="preserve">с. Богучаны                                    Прое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айонном бюджете на 2019 год  и  плановый  период 2020-2021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 Российской  Федерации  ст. 32, 36, 64, 65 Устава Богучанского района  Богучанский районный Совет депутат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 районный бюджет на 2019 год и плановый период 2020-2021 годов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ункт 1. Основные характеристики районного бюджета на  2019 год и плановый период 2020-2021 г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2 064 784 698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2 067 779 877,0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районного бюджета в сумме 2 995 179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2 995 179,00  рублей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20 год и на 2021 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20 год в сумме 1 983 499 918,00 рублей и на 2021 год в сумме 1 948 329 428,00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на 2020 год в сумме 1 945 498 116,00  рублей, в том числе условно утвержденные  расходы  в  сумме 22 470 000,00 рублей  и на 2021 год   в сумме 1 948 329 428,00  рублей, в том числе условно утвержденные  расходы  в  сумме 45 430 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фицит районного бюджета на 2020 год в сумме  38 001 802,00  рублей  и  дефицит на 2021 год  в сумме 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20 год  в сумме 38 001 802,00  рублей  со знаком минус и на 2021 год  в сумме 0,00 рублей 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3. Ставка отчислений от прибыл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на 2019 и плановый период 2020-2021 годов  ставку отчислений от прибыли  унитарных муниципальных предприятий Богучанского района в районный бюджет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. Доходы районного бюджета на 2019 год и плановый период 2020-2021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районного бюджета на 2019 год и плановый период 2020-2021 годов 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5. Распределение на 2019 год и плановый период 2020-2021 годов расходов районного бюджета по бюджетной классификации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 расходов районного бюджета, установленного пунктом 1 настоящего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едомственную структуру расходов районного бюджета на 2019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плановый период 2020 -2021 годов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аспределение бюджетных ассигнований по разделам и подразделам бюджетной классификации расходов бюджетов Российской Федерации  на 2019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распределение бюджетных ассигнований по разделам и  подразделам бюджетной  классификации расходов бюджетов Российской Федерации  на плановый период 2020-2021 годов 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подразделам  классификации расходов  районного бюджета  на 2019 год согласно приложению 9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подразделам  классификации расходов  районного бюджета  на плановый период 2020-2021  годов 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6.  Публичные нормативные обязательства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районного бюджета  на исполнение публичных нормативных  обязательств Богучанского района на 2019 год  в сумме 1 802 518,00 рублей  и на плановый период  2020-2021 годов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1 802 518,00 рублей ежегодно,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7. Изменение показателей сводной бюджетной росписи районного бюджета в 2019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руководитель финансового управления администрации Богучанского района   вправе в ходе исполнения настоящего решения вносить изменения в сводную бюджетную роспись районного бюджета на 2019 год и плановый период 2020-2021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 главным распорядителям средств районного бюджета и муниципальным образованиям района с соответствующим увеличением объема средств межбюджетных трансфертов, предоставляемых  бюджетам  поселений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 главным распорядителям средств районного бюджета и муниципальным образованиям района с соответствующим увеличением объема  межбюджетных трансфертов, предоставляемых  бюджетам поселений из районн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 знака (знач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пределах общего объема средств, предусмотренных настоящим решением  для финансирования мероприятий в рамках одной муниципальной программы Богучан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иной приносящей доход деятельности, осуществляемой районными казенными учреждениями, по состоянию на 1 января 2019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случаях переименования, реорганизации, ликвидации, создания районных муниципальных учреждений путем изменения типа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по главным распорядителям средств районного бюджета </w:t>
        <w:br/>
        <w:t>и муниципальным образованиям района  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, в том числе для которых указами Президента Российской Федерации предусмотрено повышение оплаты тру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8.  Индексация размеров денежного вознаграждения лиц, замещающих муниципальные должности района, и должностных окладов муниципальных служащих 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Богучанского  района, размеры должностных окладов  по должностям муниципальной  службы Богучанского района проиндексированные в 2009, 2011, 2012, 2013, 2015, 2018 годах, увеличиваются (индексирую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9 году на 4,3 процента с 1 октября 2019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лановом периоде 2020-2021 годов  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9. Индексация заработной платы работников  районных муниципальных учрежд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работная плата работников 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увеличивается (индексируе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4,3 процента с 1 октября  2019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лановом периоде 2020-2021 годов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0. Особенности использования средств, получаемых муниципальными казенными учреждениями в 2019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, в том числе гранты, премии,  добровольные пожертвования, направляются в пределах сумм, фактически поступивших в доход районного бюджета и отраженных на лицевых счетах муниципальных  казенных учреждений, по целевому назначению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Финансовое управление  администрации Богучанского района  Красноярского края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1. Особенности исполнения районного бюджета в 2019 год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не использованные по состоянию на 1 января 2019 года  остатки межбюджетных трансфертов, предоставленных  бюджетам  поселений  за счет средств  федерального и краевого бюджетов  в форме субсидий, субвенций, иных межбюджетных трансфертов, имеющих целевое назначение, подлежат возврату в районный бюджет  в течение первых 5 рабочих дней 201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татки средств районного бюджета на 1 января 2019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9 году, а также на увеличение бюджетных ассигнований на оплату заключенных  от имени Богуч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 подлежавших в соответствии с условиями этих муниципальных контрактов оплате  в отчетном финансовом году, в объеме, не превышающем сумму остатка неиспользованных бюджетных ассигнований на указанные цели, в случае 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ие изменений в сводную бюджетную роспись районного бюджета по расходам на 2019 год в части  увеличения бюджетных ассигнований на оплату заключенных  муниципальных контрактов на поставку товаров, выполнение работ, оказание услуг по основаниям, изложенным в абзаце первом настоящего подпункта, осуществляется на основании предложений, представленных до 10 февраля 2019 года главными распорядителями средств районного бюджета в финансовое управление администрации Богучанск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 (за исключением обязательств по муниципальным контрактам, предусмотренных в подпункте 2 настоящего пункта), производится главными распорядителями средств районного бюджета за счет утвержденных им бюджетных ассигнований на 2019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2. Межбюджетные трансферты районному бюджету из бюджетов поселени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в доходах  районного бюджета учитываются межбюджетные трансферты, перечисляемые районному бюджету из бюджетов  поселений  в соответствии с заключенными Соглашениями  о передаче части  полномочий  в 2019 году  в сумме 21 710 568,00 рублей  и  плановом периоде   2020-2021 годов  в сумме 21 710 568,00  рублей ежегодно, согласно приложению 1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нные в абзаце 1 настоящего пункта средства предусматриваются в бюджетах соответствующих поселений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3.  Межбюджетные трансферты бюджетам поселений Богуча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распредел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ежбюджетного трансферта на обеспечение сбалансированности бюджетов поселений на 2019 год в сумме 37 390 300,00 рублей и плановом периоде 2020-2021 годов в сумме 18 693 000,00 рублей ежегодно согласно приложению 1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указанных средств имеют поселения, заключившие соглашения о мерах  по повышению эффективности использования  бюджетных средств и увеличению  поступлений налоговых и неналоговых доходов местного бюджета с администрацией Богучанского района.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таций на выравнивание  бюджетной обеспеченности  поселений  из районного фонда финансовой поддержки поселений исходя из необходимости  достижения критерия  выравнивания  расчетной  бюджетной обеспеченности поселений  в размере 1 998,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 на человека  на 2019 год 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 461 600,00 рублей и плановом периоде 2020-2021 годов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65 169 800,00 рублей ежегодно, согласно приложению 1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межбюджетных трансфертов на реализацию мероприятий по трудовому воспитанию несовершеннолетних в рамках подпрограммы «Вовлечение молодежи Богучанского района в социальную практику муниципальной программы  «Молодежь Приангарья» на 2019 год в сумме  2 150 000,00 рублей  и плановом периоде  2020-2021 годов  в сумме 2 150 000,00 рублей ежегодно, согласно   приложению 1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субвенций на реализацию Закона края  от 23 апреля  2009 года № 8-3170 «О наделении органов местного самоуправления муниципальных районов и городских округов края государственными полномочиями по  созданию и обеспечению деятельности  административных комиссий» в 2019 году в  сумме 213 800,00  рублей и   плановом  периоде 2020-2021 годов  в сумме 213 800,00  рублей ежегодно, согласно приложению 1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методику определения объема межбюджетных трансфертов бюджетам поселений согласно   приложению 17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убвенций на 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в 2019 году в  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4 289 600,00  рублей, в 2020 году в сумме 4 504 200,00 рублей, согласно  приложению 1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Утвердить методику распределения субвенции согласно приложению 19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межбюджетные трансферты на организацию и проведение акарицидных обработок мест массового отдыха населения на 2019 год в сумме 60 600,00 рублей и плановый период 2020-2021 годов в сумме 60 600,00 рублей ежегодно, согласно  приложению 2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4. Долевое финансирование средств, выделенных из краев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править средства районного бюджета  на долевое финансирование  мероприятий выделенных из краевого бюджета в 2019 году и плановом периоде 2020-2021годов, согласно приложению 2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Пункт  15.  Субсидии лицам, осуществляющим перевозки пассажиров различными видами транспор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9 году и плановом периоде 2020-2021 годов субсидии юридическим лицам и индивидуальным предпринимателям, осуществляющим перевозки пассажиров различными видами транспорта предоставляются в соответствии муниципальной программой Богучанского района «Развитие транспортной системы Богучанского района», утвержденной постановлением администрации Богучанского района от 25.10.2013 №1351-п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ются администрацией Богучанского района.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6. Субсидии субъектам малого и среднего предпринимательства на территории Богучанск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Предоставить  в 2019 году и плановом периоде 2020 – 2021 годов за счет средств районного бюджета субсидии субъектам малого и среднего предпринимательства на возмещение части затрат  связанных с реализацией мероприятий  предусмотренных  муниципальной программой «Развитие инвестиционной деятельности, малого и среднего предпринимательства на территории Богучанского района», утвержденной постановлением администрации Богучанского района от 01.11.2013 №1389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ются администрацией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7. Дорожный фонд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Богучанского района  на 2019 год в сумме 33 600,00 рублей, на 2020 год в сумме 35 700,00 рублей, на 2021 год в сумме 40 4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8. Резервный фонд  администрации 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района на 2019 год в сумме 2 000 000,00 рублей и плановом  периоде  2020-2021 годов  в сумме 2 000 000,00  рублей ежегод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ование средств резервного фонда осуществляется в порядке, установленном  администрацией 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9. Муниципальные внутренние заимствования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Богучанского района  на 2019 год и плановый период 2020-2021годов согласно приложению 2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я Богучанского района вправе от имени муниципального образования привлекать кредиты кредитных организаций и кредиты из бюджетов других уровней  на покрытие временных кассовых разрывов возникающих в процессе исполнения районного бюджета, на покрытие дефицита районного бюджета и погашение муниципальных долговых обязательств, в пределах сумм установленных программой  муниципальных внутренних заимствований Богучанского района на 2019 год и плановый период  2020-2021 г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та за пользование   кредитами кредитных организаций,   кредитами из бюджетов других уровней определя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20. Муниципальный внутренний долг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Богучанского района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0 года в сумме 38 000 00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1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2 года в сумме 0,00 рублей, в том числе по муниципальным гарантиям 0,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едельный объем расходов на обслуживание муниципального долга района  не должен превышать в 2019 году  сумму 45 442,00 рублей, в 2020 году  сумму 40 740,00 рублей и  в 2021 году   сумме 2 740,00 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долга  Богучанского района 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50 663 330,00 рублей на 2019 год;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62 538 150,00   рублей на 2020 год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9 428 860,00  рублей на 2021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 программу муниципальных гарантий Богучанского района  в валюте Российской Федерации на 2019 год и плановый период 2020 - 2021 годов согласно приложению 2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21. Обслуживание счета районн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районного бюджета в части проведения и учета операций по кассовым поступлениям в  районный бюджет и кассовым выплатам из районного бюджета 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Богучанского 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 районного бюджета  и бюджетов поселений в  части санкционирования  оплаты денежных обязательств, открытия и ведения  лицевых счетов  осуществляется Управлением Федерального казначейства  по Красноярскому кра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дельные полномочия по  исполнению бюджетов поселений  осуществляется администрацией Богучанского района в лице финансового управления администрации Богучанского района  на основании  соглашений, заключенных между органами местного самоуправления и  администрацией Богуча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22. Авансовые платеж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луг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уги по подписке на периодические из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лата стоимости обучения на курсах повышения квалифик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слуги по санитарным эпидемиологическим и гигиеническим исслед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горюче-смазочных материал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 обновления справочно-информационных баз данных программного обеспе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слуги сотовой связи, стационарной телефонной связи, Интерн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утевки в детские оздоровительные  лаге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слуги  по организации  и проведению мероприятий (концертов) сторонними организациями, приглашенными коллективами, исполн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технологического  присоединения и оформление пакета документов  на технологическое присоединение энергопринимающи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слуги по оформлению проездны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остальным договорам (контрактам) установить авансовые платежи в размере 30% от суммы договор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 на постоянную комиссию по экономике и финансам (Т.Ф.Хардико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течение 10 дней  после подписания  и вступает в силу 1 января 2019 года, но не  ранее дня,  следующего за днем его 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председателя Богучанского                            И.о.Главы  Богу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Руденко                                                          В.Р.Саар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      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_»______________2018              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____»______________2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03:00Z</dcterms:created>
  <dc:creator>Panova-RM</dc:creator>
  <dc:description/>
  <cp:keywords/>
  <dc:language>en-US</dc:language>
  <cp:lastModifiedBy>Userrfu</cp:lastModifiedBy>
  <cp:lastPrinted>2015-11-14T17:11:00Z</cp:lastPrinted>
  <dcterms:modified xsi:type="dcterms:W3CDTF">2018-11-14T05:18:00Z</dcterms:modified>
  <cp:revision>224</cp:revision>
  <dc:subject/>
  <dc:title/>
</cp:coreProperties>
</file>