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к постановлению администрации Богучанского района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2 ноября 2018г. № 1192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октября 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программы Красноярского края «Развитие государственной сельского хозяйства и регулирование рынков сельскохозяйственной продукции, сырья и продовольствия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держка малых форм хозяйствова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ойчив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и дальнейшее развитие малых форм хозяйствования в Богучанском районе и повышение уровня доходов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мфортных условий жизнедеятельности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1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21 году составит 100,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19 году составит 2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54 107,1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5 139,02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104575,2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1699,4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046,14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14 651 042,17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773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779720,0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778895,22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86566,8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871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8952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8841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8814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317 925,94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 006,05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68 80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21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районе, основные показатели социально – экономического развития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Сельскохозяйственные угодья в районе занимают 0,37 % от всей площади земель, что составляет 20284 га, из них площадь пашни – 9344 га. На территории района нет сельскохозяйственных предприятий,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о-фермерских хозяйств  приходится – 1 %.  Согласно проведенному мониторингу на 1 января 2018 года в хозяйствах всех категорий района числится  957 голов крупного рогатого скота, в том числе 454 головы коров, 705 голов свиней, и птицы – 8813 голов. При этом производство скота и птицы на убой в живом весе в 2017 году составило – 840 тонну, производство молока – 4852 тонны, производство яиц – 1071 тыс. шту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увеличения показателей сельхозпроизводства в Богучанском районе необходимо дальнейшее развитие малых форм хозяйствования. Но 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Поэтому многие владельцы личных подсобных хозяйств обратились за льготными кредитами на свое развитие. Преимущество такого кредита заключается в том, что владельцам ЛПХ при получении кредита и подтверждении его целевого использования выплачиваются субсидии от суммы уплаченных по кредиту процентов в размере ставки рефинансиров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выплачиваются за счет средств краевого и федерального бюджетов в соответствии с государственной целевой программой «Развитие сельского хозяйства и регулирование рынков сельскохозяйственной продукции, сырья и продовольствия в Красноярском крае»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го за время участия Богучанского района в реализации программы 45 владельцев личных подсобных хозяйств получили льготные кредиты на свое развитие. Общая сумма кредитных средств составила – 10,3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  На  сегодняшний день 2 гражданина, владельцев личных подсобных хозяйств, получают субсидию, предоставляемую на возмещение части затрат на уплату процентов по кредитам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8 году заявки были приняты от 4 молодых сем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</w:t>
        <w:br/>
        <w:t xml:space="preserve">от 02.02.2015 № 151-р, Государственной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2013 – 2020 годы, утвержденной постановлением Правительства Российской Федерации </w:t>
        <w:br/>
        <w:t xml:space="preserve">от 14.07.2012 № 717, а также нормах Закона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стимулирование развития малых форм хозяйс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я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ных условий жизнедеятельности в Богучанском райо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21 году – 100,5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в 2019 году - 25,0%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21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878,0 тонн, молока – до 4936,0 тонн, производство картофеля – до 11,0 тыс.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трасли сельского хозяйства в Богучанском районе, данные подпрограммы разработаны </w:t>
        <w:br/>
        <w:t>на период 2014-2021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ую программу входят следующие подпрограммы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держка малых форм хозяйствования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1 году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объем субсидируемых кредитов (займов), привлеченных на развитие малых форм хозяйствования составит 1 128 000,0 рублей к 2018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Устойчив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21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368,6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площадь обработки гербицидами очагов произрастания дикорастущей конопли на площади не менее 84,8 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количества обращений граждан с укусами безнадзорных домашних животных к 2017 году до 90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тлов безнадзорных домашних животных за период с 2018 по 2021 годы в количестве 744 голо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06.06.2013г. 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17.07.2013г.    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ая постановлением Правительства Российской Федерации от 14.07.2012 № 7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в приложении № 1 к муниципальной программе не предусмотрено принятие нормативно-правовых актов, регулирующих вопросы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планируемых расходов по подпрограммам муниципальной программы составит 15 154 107,13  рублей, из них в разрезе главных распорядителей бюджетных средств по годам реализации муниципальной программ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дминистрация Богучанского района, всего 14 949 107,13 рублей, в том числе по год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4 год – 1 819 218,21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5 год – 1 884 675,25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1 800 594,64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1 800 612,98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1 919 506,05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 год – 1 959 000,0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 884 100,0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21 год – 1 881 400,00 рублей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ение муниципальной собственностью администрации Богучанского района, всего 205 000,0 рублей, в том числе по год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 – 205 000,0 рубле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и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 154 107,1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185 139,02 руб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44818,21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104575,25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6 году – 21699,42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7 году – 14046,14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14 651 042,17 рублей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773660,07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779720,04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778895,22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786566,84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871500,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895200,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884100,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881400,0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317 925,94 рублей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4 году – 739,93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– 379,96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8 году – 48 006,05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– 268 800,0 рублей.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6DCDDFB6279D62567BB1339B7FEF528F0983DF48CBED726G9H" TargetMode="External"/><Relationship Id="rId5" Type="http://schemas.openxmlformats.org/officeDocument/2006/relationships/hyperlink" Target="consultantplus://offline/ref=311303615B7A64488FC306928AFC7967E924D2DBFA6479D62567BB1339B7FEF528F0983DF48CBED626G2H" TargetMode="External"/><Relationship Id="rId6" Type="http://schemas.openxmlformats.org/officeDocument/2006/relationships/hyperlink" Target="consultantplus://offline/ref=311303615B7A64488FC306928AFC7967E926DCDDFB6279D62567BB1339B7FEF528F0983DF48CBED726G9H" TargetMode="External"/><Relationship Id="rId7" Type="http://schemas.openxmlformats.org/officeDocument/2006/relationships/hyperlink" Target="consultantplus://offline/ref=311303615B7A64488FC306928AFC7967E924D2DBFA6479D62567BB1339B7FEF528F0983DF48CBED626G2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8:00Z</dcterms:created>
  <dc:creator>User</dc:creator>
  <dc:description/>
  <cp:keywords/>
  <dc:language>en-US</dc:language>
  <cp:lastModifiedBy>Сукнева</cp:lastModifiedBy>
  <cp:lastPrinted>2017-11-10T14:29:00Z</cp:lastPrinted>
  <dcterms:modified xsi:type="dcterms:W3CDTF">2018-11-14T10:26:00Z</dcterms:modified>
  <cp:revision>184</cp:revision>
  <dc:subject/>
  <dc:title/>
</cp:coreProperties>
</file>