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1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огучанского       </w:t>
      </w:r>
    </w:p>
    <w:p>
      <w:pPr>
        <w:pStyle w:val="ConsPlusNormal1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от   «___» «____» 2018  №____</w:t>
      </w:r>
    </w:p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  01.11. 2013   № 1389-п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     </w:t>
              <w:br/>
              <w:t xml:space="preserve">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 «Развитие инвестиционной  деятельности,  субъектов малого и среднего  предпринимательства   в  Богучанском районе»  (далее по тексту – программа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нования для разработки  муниципальной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администрации Богучанского  района  от 17.07.2013 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 № 209 –ФЗ от 24.07.2007  « О развитии малого и среднего предпринимательства в Российской Федерации»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Красноярского края  от 30.09.2013 № 505-п «Об утверждении государственной программы Красноярского края «Развитие инвестиционной деятельности, малого и среднего предпринимательства на территории края»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Правительства  Красноярского края от 01.08.2013 № 374-п «Об утверждении Порядка  принятия решений о разработке государственных  программ  Красноярского края, их формировании и реализации»</w:t>
            </w:r>
          </w:p>
        </w:tc>
      </w:tr>
      <w:tr>
        <w:trPr>
          <w:trHeight w:val="168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119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«Развитие субъектов малого и среднего  предпринимательства   в  Богучанском районе»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;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«Обеспечение реализации муниципальной программы и прочие мероприятия».                           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муниципальной программы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80" w:leader="none"/>
              </w:tabs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здание благоприятных условий для устойчивого функционирования и  развития малого и среднего предпринимательства,  улучшения инвестиционного климата  на территории Богучанского района. </w:t>
            </w:r>
          </w:p>
        </w:tc>
      </w:tr>
      <w:tr>
        <w:trPr>
          <w:trHeight w:val="258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      </w:r>
          </w:p>
          <w:p>
            <w:pPr>
              <w:pStyle w:val="ConsPlusNormal1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реализуется в один этап  с   2014 по 2021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целевых показателей и показателей результативности программы с расшифровкой плановых значений по годам  ее реализации, значения целевых показателей на долгосрочный период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Увеличение объема привлеченных  инвестиций в секторе малого и среднего  предпринимательства в уставной капитал   с 14378,61 тыс. рублей в 2013 году до 64049,00 тыс. рублей в 2021 году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Количество субъектов малого и среднего предпринимательства, получивших муниципальную поддержку в 2014 году - 3 единицы,                                       в 2015 - 12 единиц, в 2016  году - 7 единиц  в 2017  году - 2 единицы, в 2018 - 2 единицы, в  2019 году - 3 единицы, в 2020 году-3 единицы, в 2021 году -3 единицы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Количество созданных рабочих мест (включая вновь зарегистрированных индивидуальных   предпринимателей) в секторе малого и среднего предпринимательства при реализации программы,  в 2014  году - 13 единиц, в 2015 году - 13 единиц, в 2016 году- 13 единиц, в 2017 году - 6 единиц,  в 2018 году - 6 единиц, в  2019 году -  6 единиц, в 2020 году- 6 единиц, в 2021 году -6 единиц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Количество сохраненных рабочих мест в секторе малого и среднего предпринимательства при реализации  программы, в 2014 году - 83 единицы, в  2015 году - 83 единиц, в 2016 году - 83 единицы, в 2017 году -60 единиц, в 2018 году -58 единиц, в  2019 году -  60 единиц, в 2020 году- 60 единиц, в 2021 году -60 единиц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Объем привлеченных  инвестиций в секторе малого и среднего предпринимательства при реализации программы,  в 2014  году -20845,88 тыс. рублей, в 2015 году – 21044,57  тыс. рублей, в 2016 году- 32110,0 тыс. рублей, в 2017 году- 33590,0 тыс. рублей в 2018 году- 33925,0  тыс. рублей, в  2019 году – 59103,0 рублей, в 2020 году- 61703,0 тыс. рублей, в 2021 году- 64049,0 тыс. рублей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 Уровень исполнения расходов Главного распорядителя за счет средств районного бюджета -5 баллов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блюдение сроков предоставления Главным распорядителем годовой бюджетной отчетности- 5 баллов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е ежегодного отчета об эффективности реализации программы, включающего анализ и предложения по совершенствованию инструментов поддержки - 1 отчет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– 50 процентов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евые показатели и показатели результативности представлены в приложении №  1 к  паспорту программы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я целевых показателей на долгосрочный период  представлены  в приложении № 2 к паспорту программ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43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формация по ресурсному обеспечению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27"/>
                <w:szCs w:val="27"/>
              </w:rPr>
            </w:pPr>
            <w:r>
              <w:rPr>
                <w:rFonts w:eastAsia="Courier New" w:cs="Courier New" w:ascii="Courier New" w:hAnsi="Courier New"/>
                <w:sz w:val="27"/>
                <w:szCs w:val="27"/>
              </w:rPr>
              <w:t xml:space="preserve">     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 финансирования  составляет: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650145,91  рублей,  в  том числе по годам: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 4950000,0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 5569000,0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   -   2922145,91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   -   245700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   -   257300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   -   393000,0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   -   393000,0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   -   393000,0      рублей.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 счет районного бюджета 4489645,91  рублей из них: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   950000,0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   850000,0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   -     422145,91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   -     957000,0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   -     131500,0 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   -    393000,0 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   -    393000,0 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 год   -    393000,0        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 счет краевого бюджета  5717500,0 рублей, в  том числе: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4   год -   905000,0          рубл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5 год   -   871000,0          рубл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6 год   -   0,0                    рублей;</w:t>
            </w:r>
          </w:p>
          <w:p>
            <w:pPr>
              <w:pStyle w:val="Normal"/>
              <w:autoSpaceDE w:val="false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 -   1500000,0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8 год    -   2441500,0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9 год    -    0,0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0 год    -    0,0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 год    -     0,0     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 счет федерального бюджета 9443000,0 рублей, в том числе: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- 3095000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5 год -  384800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6 год -  250000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8 год 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9  год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0 год   - 0,0     рублей.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 год - 0,0    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* Объем средств краевого бюджета, направляемых  на софинансирование  программных  мероприятий, корректируется и устанавливается  после  подписания   соответствующих соглашений  между   Министерством  экономического и регионального развития Красноярского края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110" w:firstLine="720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объектов капитального строительства муниципальной собственности Богучанского район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ое строительство на 2014-2021 годы в рамках настоящей программы не предусмотрено                               (см. приложение № 3 к настоящему паспорт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ый прогноз общего объема финансирования с учетом выделенных  средств из краевого, федерального и районного  бюджетов составит: 19650145,91        рублей, в том числе: 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За счет районного бюджета  4489645,91  рублей из них: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4 год    -     950000,0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5 год    -     850000,0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6 год    -    422145,91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7 год    -     957000,0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   -   131500,0  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9 год    -   393000,0  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   -   393000,0          рублей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21  год   -   393000,0         рублей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краевого бюджета  5717500,0 рублей, в  том числе: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4   год -     905000,0 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5 год   -     871000,0 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6 год   -               0,0 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7 год   -   1500000,0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8 год    -  2441500,0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9 год    -              0,0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20 год    -               0,0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21  год   -               0,0       рублей.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федерального бюджета 9443000,0  рублей, в том числе: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4 год -     3095000    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5 год -     3848000,0 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6 год -     2500000,0 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7 год  -               0,0   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8 год  -               0,0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9 год    -               0,0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20 год    -                0,0      рублей;</w:t>
      </w:r>
    </w:p>
    <w:p>
      <w:pPr>
        <w:pStyle w:val="ConsPlusNormal1"/>
        <w:widowControl/>
        <w:ind w:lef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21  год   -              0,0      рублей.</w:t>
      </w:r>
    </w:p>
    <w:p>
      <w:pPr>
        <w:pStyle w:val="ConsPlusNormal1"/>
        <w:widowControl/>
        <w:ind w:lef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 социально-экономического развития инвестиционной сферы, а также малого и среднего предпринимательства, с указанием показателей   социально- экономического развития Богуча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е формы хозяйствования играют важную роль в социально- экономическом развития района. Развитие малого и среднего предпринимательства способствуют повышению качества жизни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Богучанского района  действует Координационный совет по развитию малого и среднего предпринимательства в Богучанском районе (далее – Сове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координирует действия бизнеса и  органов местного самоуправления в вопросах улучшения  инвестиционн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обеспечивает вовлечение инвесторов в разработку и реализацию политики по привлечению инвестиций, экспертизу инвестиционных про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основным задачам деятельности  Совета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рекомендаций по муниципальной поддержке инвестиционных проектов и процессов, стимулированию инвестиционной активности на территории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организации взаимодействия органов местного самоуправления и участников инвестиционного процесса, в том числе рекомендации по сокращению административных барьеров, препятствующих осуществлению взаимодейств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работка предложений по приоритетным направлениям развития муниципального образования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 Богучанском районе ведется работа по привлечению инвестиций на территорию  района, оказывается содействие в реализации инвестиционных про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за  2017 год объем инвестиций в основной капитал малых  и средних предприятий составил   42750   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сновной объем инвестиций связан с инвестиционной деятельностью крупных организаций по реализации ряда масштабных проектов в области энергетики, металлургии, добычи полезных ископаемых, лесном комплексе. Объем инвестиций в основной капитал без субъектов малого и среднего предпринимательства  за 2017 год составил  1799300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данных инвестиционных проектов явилось создание и сохранение  рабочих мест, введение в эксплуатацию основных фондов, поступление дополнительно налога на доходы с физ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тие малого и среднего предпринимательства в Богучанском районе является стратегическим фактором, определяющим устойчивое развитие экономики района. Поддержка предпринимательства рассматривается в качестве одного из приоритетных направлений социально-экономического развит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Calibri"/>
            <w:sz w:val="28"/>
            <w:szCs w:val="28"/>
          </w:rPr>
          <w:t>Стратегией</w:t>
        </w:r>
      </w:hyperlink>
      <w:r>
        <w:rPr>
          <w:rFonts w:cs="Calibri"/>
          <w:sz w:val="28"/>
          <w:szCs w:val="28"/>
        </w:rPr>
        <w:t xml:space="preserve"> социально-экономического развития Богучанского района до 2030 года, утвержденной Постановлением администрации Богучанского района, одной из  основных экономических задач  является поддержка деловой активности субъектов малого и среднего предпринимательства и обеспечение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хранение возможности и расширение доступа субъектов малого и среднего предпринимательства к источникам финансирования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держка существующих темпов создания новых субъектов предпринимательст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лый и средний бизнес присутствует во многих отраслях экономики Богучанского района, в деятельность малых и средних предприятий вовлечены все социальные группы населения. Развитие предпринимательства оказывает непосредственное влияние на общее состояние экономики района, способствует насыщению рынка товарами и услугами, развитию экономически оправданной конкуренции, созданию новых рабочих мест и новых производств, а также формированию налоговой базы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/>
      </w:pPr>
      <w:r>
        <w:rPr>
          <w:sz w:val="28"/>
          <w:szCs w:val="28"/>
        </w:rPr>
        <w:t>На территории Богучанского района  по состоянию на 01.01.2018 года  зарегистрировано  с учетом индивидуальных предпринимателей 1194 субъектов малого и среднего предпринимательства. Из них количество малых и средних предприятий  составило 239, из которых 73 предприятия   (31 %) относятся к лесной отрасли и обрабатывающей отрасли. Доля субъектов малого и среднего предпринимательства, осуществляющих деятельность в сфере розничной и оптовой торговли, составила (36 %), транспорт, связь операции с недвижимым имуществом   (33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7 году численность занятых на предприятиях малого и среднего предпринимательства, включая микропредприятия, составила 4812 человек, их удельный вес в общей численности занятых в экономике  составил 37,7 %. Суммарная доля занятых на предприятиях малого и среднего предпринимательства, действующих в производственном секторе (обрабатывающее производство, строительство, сельское и лесное хозяйство), в общем числе занятых на предприятиях малого и среднего бизнеса, составила  18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Богучанский район показывает следующие показатели разви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начение показателя «число малых предприятий (включая микропредприятия) в расчете на 1 тыс. жителей» в Богучанском  районе составляет 26 единиц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   значение показателя «доля занятых на предприятиях малого бизнеса в среднесписочной численности занятых работников» – 34,7%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ение показателя «оборот малых предприятий (включая микропредприятия) в расчете на одного жителя района» – 57,8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 индивидуальных предпринимателей органами государственной статистики осуществляется только с 2008 года (с даты вступления в силу Федерального закона). Количество индивидуальных предпринимателей </w:t>
        <w:br/>
        <w:t>на начало 2018 года  составило 955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ым Федеральной налоговой службы в Едином реестре субъектов малого и среднего предпринимательства  на территории Богучанского района предприятий за 2016 год в сравнении с аналогичным периодом 2017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величилось  на 119,4 % и составило 1194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 на субъектах малого и среднего предпринимательства составило 4812 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1,5 % и составила 17776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рот малых и средних предприятий обрабатывающего производства   составил 2632455 тыс. рублей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ряд проблем, сдерживающих развитие предпринимательства и  уровня инвестиционной активности  в районе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граниченный доступ малого и среднего  бизнеса к ресурсам кредитных организаций на территории  Богучанского района, отчасти в силу отсутствия гарантийного механизма страхования рисков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залогового обеспечения для получения кредита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сельхозпроизводителей высокая стоимость и длительность оформления земельных участков  как в собственность, так и в аренду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изкая доля производств  глубокой переработки продукции лесной отрасли и сельского хозяйства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фицит квалифицированных кадров, недостаточный уровень профессиональной подготовки кадрового персонала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або развитая система информационного обеспечения, отсутствие нормально функционирующих средств связи, Интернета в населенных пунктах район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доступность финансовых ресурсо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ая развитость инфраструктуры поддержки и развития малого  и среднего предпринимательства, особенно производственно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«Развитие субъектов малого и среднего  предпринимательства   в  Богучанском районе»   разработаны с учетом необходимости решения вышеперечисленных проблем, сдерживающих развитие  малого и среднего предпринимательства, развитие  инвестиционной деятельности.                               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рограммы представляет собой невыполнение в полном объеме исполнителями принятых по программе финансовых 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ывом мероприятий  программы и недостижением целевых показател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ым использованием ресурс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Приоритеты и цели социально - экономического развития инвестиционной сферы, а также малого и среднего предпринимательства, описание основных целей и задач программы, тенденции социально-экономического  развития инвестиционной сферы, а также малого им среднего предпринимательства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приоритетных целей социально-экономического развития района можно обознач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здание благоприятных условий для устойчивого функционирования и  развития малого и среднего предпринимательства, улучшения инвестиционного климата  на территории Богуча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имулирование граждан к осуществлению предпринимательской  деятельности  является важнейшей предпосылкой формирования устойчивого среднего класса- основы стабильного современного об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нвестиционного климата Богучанского района, обуславливающего приток инвестиций в экономику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ами настоящей муниципальной программы являютс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</w:r>
    </w:p>
    <w:p>
      <w:pPr>
        <w:pStyle w:val="ConsPlusNormal1"/>
        <w:widowControl/>
        <w:tabs>
          <w:tab w:val="clear" w:pos="708"/>
          <w:tab w:val="left" w:pos="4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звития   субъектов малого и среднего предпринимательства  к  2020  году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080"/>
        <w:gridCol w:w="108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0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к 2021 году, %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рганизаций в области  малого и среднего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  малого и среднего предпринимательстве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по найму у индивидуальных предпринимателей включая индивидуального предприним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от организаций в области  малого и среднего предпринимательства обрабатывающего производств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предприятий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 у индивидуальных предприним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на 10000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области  малого и среднего  предпринимательстве к среднегодовой численности занятых в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 в области малого и среднего предпринимательства на одного жител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инвестиций в основной капитал   малых средни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 мероприятий программы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дельные мероприятия программы  отсутствуют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Прогноз конечных результатов программы, характеризующих целевое состояние (изменение состояния) уров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качества жизни населения, социальной сферы, экономики, степени реализации других общественно значимых интересов и потребностей в инвестиционной, сферы а также малого и среднего предпринимательства на территории Богучанского района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 в комплексе с сопутствующими мерами на муниципальн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кратить численность безработных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ых образований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инвестиций в основной капи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го потенциала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ышение качества оказания муниципальных услуг и исполнения муниципальных функций, путем обеспечения эффективного управления муниципальными финансами, повлечет достижение следующих показателей: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высокого уровня исполнения расходов Администрацией Богучан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довой бюджетной отчетности;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ониторинга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широкое освещение в СМИ информации о мерах и инструментах муниципальной  поддержк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 ожидаемых результа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Подпрограмма: «Развитие субъектов малого и среднего  предпринимательства  в  Богучанском районе»   - Приложение № 5 к программ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14- по 2021 годы. Ожидаемые результа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еспечение не менее 5 субъектов малого и среднего предпринимательства помещениями, пригодными для осуществления предпринимательской деятельност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казание  консультационной и информационной поддержки  не менее 30 субъектам малого и среднего предпринимательства ежегодно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ание  консультаций  не менее 2 субъектам малого и среднего предпринимательства при оформлении  заявлений  по подпрограмме  Развитие субъектов малого и среднего  предпринимательства  в  Богучанском районе»  на 2014-2021 годы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казание  информационно - консультационной поддержки на бесплатной и льготной основе более 10 субъектам при проведении семинаров по вопросам ведения предпринимательской деятельност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оступности информационно - консультационных ресурсов.  Количество посещений  сайта Богучанского района   более 50  субъектов малого  и среднего предпринимательства ежегодно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мещение  не менее 4-х публикаций в средствах массовой информации. Не менее 4-х объявлений ТРК «Спектр» для субъектов малого и среднего предпринимательств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обретение  грамот,  багетных рамок,  блокнотов и ручек  для награждения субъектов малого и среднего предпринимательства к профессиональному празднику – Дню предпринимателя   не менее  15 единиц ежегодно.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казание муниципальной  поддержки  субъектам малого и среднего предпринимательства  не менее 2 единиц ежегодно по мероприятиям подпрограмм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не менее 6 единиц  ежегодно при реализации   мероприятий подпрограмм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Количество сохраненных рабочих мест в секторе малого и среднего предпринимательства  не менее 60 единиц ежегодно при реализации  мероприятий подпрограммы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бъем привлеченных  инвестиций в секторе малого и среднего предпринимательства  при  реализации  подпрограммы  43609,0 тыс. рублей ежегодно.</w:t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дпрограмма: «Обеспечение реализации муниципальной подпрограммы и прочие мероприятия» на   2014-2021 годы   - Приложение № 6 к программе.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14- по 2021 годы. Ожидаемые результаты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управления финансовыми ресурсами в рамках выполнения установленных функций и полномоч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утем достижения следующих показателей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ровень исполнения расходов Главного распорядителя за счет средств районного бюджета   - 5 баллов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блюдение сроков предоставления Главным распорядителем годовой бюджетной отчетности- 5 баллов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ой, инновационной сфере, а также малого и среднего предпринимательства Богучанского район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и (или) конечных результатов программы, с обоснование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 в инвестиционной, инновационной сфере, а также малого и среднего предпринимательства Богучанского района, направленные на достижение цели и (или) конечных результатов программы приведены в </w:t>
      </w:r>
      <w:hyperlink w:anchor="Par6994">
        <w:r>
          <w:rPr>
            <w:rStyle w:val="InternetLink"/>
            <w:sz w:val="28"/>
            <w:szCs w:val="28"/>
          </w:rPr>
          <w:t xml:space="preserve">приложении № 1 к программе. </w:t>
        </w:r>
      </w:hyperlink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 программных мероприятий осуществляется в  форме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сидии  субъектам малого и среднего предпринимательства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 приведена в приложении   № 2 к программе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уемом периоде на инновационную деятельность субъектов малого и среднего предпринимательства объем финансирования  предусмотрен   в сумме 0,0  рублей,   в том числе за счет районного бюджета  0,0  рублей, за счет краевого бюджета  0,0  рублей, за счет федерального бюджета 0,0 рублей. Информация приведена в  Приложение № 2 к программе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краевого и федерального бюджета, направленного  на софинансирование   программных  мероприятий, корректируется и устанавливается  после  подписания  соответствующих соглашений  между  Министерством экономического развития и инвестиционной политики Красноярского края. 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прогноз объема финансирования с учетом  выделенных средств из краевого бюджета составит 0,0  рублей, в том числе по годам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0,0    рублей за счет районного бюджета, в  том числе по годам: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4 год    -          0,0 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        0, 0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       0,0 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 -           0,0 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  -           0,0 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  -           0,0 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20 год  -            0,0 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           0,0         рублей.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за счет краевого бюджета 0,0 рублей,  в том числе по годам:  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0, 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0, 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0, 0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7 год    -   0, 0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9 год   -    0,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  -    0,0     рублей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-      0,0     рублей.  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за счет федерального  бюджета 0,0 рублей,  в том числе по годам:  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0, 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0, 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0, 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  -   0, 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   -   0,0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  -   0,0       рублей;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   0,0        рубле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нципы и критерии  проведения конкурсного отбора муниципальных образований района, включенных в программу для реализации отдельных мероприятий  программы, в случае возможного участия муниципальных образований района в реализации программных мероприятий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программе отсутствуют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формация о ресурсном обеспечении и прогнозной  оценк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на реализацию целей программы с учетом источников     финансирования, в том числе из федерального, краевого  бюджета, внебюджетных  источников, районного бюджета и юридических лиц, а также перечень реализуемых ими мероприятий, в случае участия в разработке и реализации программы</w:t>
      </w:r>
    </w:p>
    <w:p>
      <w:pPr>
        <w:pStyle w:val="ConsPlusNormal1"/>
        <w:widowControl/>
        <w:tabs>
          <w:tab w:val="clear" w:pos="708"/>
          <w:tab w:val="left" w:pos="246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ероприятий настоящей программы составляет  19650145,91 рублей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краевого и федерального бюджета, направляемых  на софинансирование программных мероприятий, корректируется и устанавливается после  подписания соответствующих соглашений  между  Министерством экономического развития и инвестиционной политики Красноярского края.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й прогноз общего объема финансирования с учетом выделенных  средств из краевого, федерального, районного бюджета составит: 19650145,91 рублей, в том числе: 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районного бюджета  4489645,91  рублей, в том числе по годам: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4 год    -     950000,0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5 год    -     850000,0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6 год    -     422145,91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7 год    -     957000,0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   -   131500,0  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9 год    -   393000,0  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20 год -      393000,0 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 -     393000,0         рублей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краевого бюджета  5717500,0 рублей, в  том числе по годам: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4   год -   905000,0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5 год   -   871000,0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6 год   -   0,0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7 год   -   1500000,0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8 год    -   2441500,0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9 год    -  0,0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20 год     -  0,0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    -  0,0       рублей,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федерального бюджета 9443000,0 рублей, в том числе по годам: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4 год -  3095000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5 год -  3848000,0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6 год -  2500000,0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7 год  -  0,0 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8 год  -  0,0 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9 год -   0,0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20 год  -  0,0    рублей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021 год  -  0,0    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рограммы согласно Государственной программе Красноярского края «Развитие инвестиционной  деятельности, развитие субъектов малого и среднего предпринимательства на территории края» на 2014-2021 год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отдельных мероприятий программы могут быть  привлечены средства федерального, краевого бюджета, в том числе остатки межбюджетных трансфертов, осуществляемых в соответствии с соглашениями между Министерством экономического развития и инвестиционной политики Красноярского края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ая поддержка предоставляется в пределах средств, предусмотренных  на эти цели в районном бюджете  на очередной  финансовый год и плановый период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 оценке расходов на реализацию целей программы с учетом источников  финансирования  изложена  в приложение   № 3  к программ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гноз сводных показателей муниципальных заданий, в случае оказания муниципальными учреждениями  муниципальных услуг  юридическим и (или) физическим лицам, выполнения работ 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 муниципальных  услуг,  включенных  в муниципальные задания  по данной  программе,   не предусмотрено  (приложение № 4  к программе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ные  правила (методики) распределения  субсидий бюджетам муниципальных  образований района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субсидий бюджетам муниципальных образований края на софинансирование мероприятий по поддержке и развитию малого и среднего предпринимательства осуществляется на основании конкурса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рядок подготовки и проведения конкурса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, а также порядок и условия предоставления субсидий бюджетам муниципальных образований края по результатам конкурсного отбора и представления отчетности о расходовании средств субсидии утверждены в государственной подпрограмме Красноярского края «Развитие инвестиционной деятельности, малого и среднего предпринимательства в Красноярском крае».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6225C8C581CDA3486A67F99D3596AA68DFCA72AC83B6B90CE3B323A78DEB5C206446A5290F03EA0C42EDuF02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3:19:00Z</dcterms:created>
  <dc:creator>Econ</dc:creator>
  <dc:description/>
  <cp:keywords/>
  <dc:language>en-US</dc:language>
  <cp:lastModifiedBy>Admin</cp:lastModifiedBy>
  <cp:lastPrinted>2016-11-08T13:40:00Z</cp:lastPrinted>
  <dcterms:modified xsi:type="dcterms:W3CDTF">2018-11-13T09:29:00Z</dcterms:modified>
  <cp:revision>779</cp:revision>
  <dc:subject/>
  <dc:title>АЧИНСКИЙ ГОРОДСКОЙ СОВЕТ ДЕПУТАТОВ</dc:title>
</cp:coreProperties>
</file>