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ind w:left="7797" w:hanging="0"/>
        <w:rPr/>
      </w:pPr>
      <w:r>
        <w:rPr/>
        <w:t>к паспорту муниципальной программе   «Управление муниципальными финансами</w:t>
      </w:r>
      <w:r>
        <w:rPr>
          <w:bCs/>
        </w:rPr>
        <w:t xml:space="preserve">» </w:t>
      </w:r>
    </w:p>
    <w:p>
      <w:pPr>
        <w:pStyle w:val="Normal"/>
        <w:autoSpaceDE w:val="false"/>
        <w:ind w:left="7797" w:hanging="0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1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4"/>
        <w:gridCol w:w="426"/>
        <w:gridCol w:w="1843"/>
        <w:gridCol w:w="709"/>
        <w:gridCol w:w="708"/>
        <w:gridCol w:w="1134"/>
        <w:gridCol w:w="851"/>
        <w:gridCol w:w="992"/>
        <w:gridCol w:w="992"/>
        <w:gridCol w:w="993"/>
        <w:gridCol w:w="992"/>
        <w:gridCol w:w="992"/>
        <w:gridCol w:w="992"/>
        <w:gridCol w:w="993"/>
        <w:gridCol w:w="850"/>
        <w:gridCol w:w="850"/>
        <w:gridCol w:w="2834"/>
        <w:gridCol w:w="3177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поселений  после выравни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7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30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157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748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998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 19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 1998</w:t>
            </w:r>
          </w:p>
        </w:tc>
        <w:tc>
          <w:tcPr>
            <w:tcW w:w="6011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вступивших в законную силу решений суда о признании  предложений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контрольной деятельности по итогам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расходов районного бюджета, формируемых в рамках муниципальных программ Богучан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4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менее 9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менее 9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менее 94%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.1 Создание условий для эффективного и ответственного управления муниципальными финансами, повышения устойчивости бюджетов  муниципальных образований Богучанского района 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поселений  после выравни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7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7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 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 1998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 поселений, в которых отдельные государственные полномочия исполняются надлежащим образ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ация об оценке качества выполнения органами местного самоуправления поселений отдельных государственных полномочий, переданных в соответствии с законами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довой отчет об исполнении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оптимизации и повышения эффективности расходов районного бюдже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своевременного осуществления муниципального финансового контроля за соблюдением законодательства в финансово-бюджетной сфере.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.1 Обеспечение реализации муниципальной программы..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расходов районного бюджета, формируемых в рамках муниципальных программ Богучан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менее 94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менее 9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менее 9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менее 94%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органов местного самоуправления  района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четность  финансового 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зработка и размещение на официальном сайте муниципального образовани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брошюры «Путеводитель по бюджету Богучанского район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муниципального образования Богучанский рай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объема проверенных средств районного бюджета к общему объему расходов район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5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вступивших в законную силу решений суда о признании предложений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567" w:gutter="0" w:header="0" w:top="90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1:00Z</dcterms:created>
  <dc:creator>verhoturova</dc:creator>
  <dc:description/>
  <cp:keywords/>
  <dc:language>en-US</dc:language>
  <cp:lastModifiedBy>Userrfu</cp:lastModifiedBy>
  <cp:lastPrinted>2013-10-24T13:24:00Z</cp:lastPrinted>
  <dcterms:modified xsi:type="dcterms:W3CDTF">2018-11-13T02:06:00Z</dcterms:modified>
  <cp:revision>69</cp:revision>
  <dc:subject/>
  <dc:title/>
</cp:coreProperties>
</file>