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1.2013 №139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Богучан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.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ное наследие»;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Искусство и народное творчество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«Обеспечение условий реализации программ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 мероприятия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Богуч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Богучанского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Богучанском район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реализуется в один этап в 2014 – 2021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 учреждениями культуры, к 2021 году составит 232,2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земпляров новых поступлений в библиотечные фонды в расчете на 1 тысячу населения к 2021 году составит 170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обучающихся, ставших участниками фестивалей, выставок, конкурсов, от общего количества обучающихся  к  2021 году составит 45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Количество посещений краеведческогого музея на 1 тысячу населения в год к 2021 году составит 0,13 % посещений в год. 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арегистрированных пользователей, услуг, предоставляемых учреждениями библиотечного типа, в период с 2014 по 2015 год составит 43 398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ниговыдач в период с 2014 по 2021 год составит 4 127 317 экземпляр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в период с 2014 по  2021 год составит 1 402 265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Читаемость составит к  2015 году 48,1 </w:t>
            </w:r>
            <w:r>
              <w:rPr>
                <w:bCs/>
                <w:sz w:val="28"/>
                <w:szCs w:val="28"/>
                <w:lang w:val="en-US"/>
              </w:rPr>
              <w:t>k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краеведческого музея в период с 2014 по 2021 год составит 56 400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экскурсионных посещений к 2015 году составит 33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скурсий в период с 2014 по  2021 год составит 1 620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ыставок в период с 2014 по 2015 год составит 13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культурно-досуговых мероприятий в период с 2014 по 2015 год составит 4128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с 2016 по 2021 год составит 27653 шт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лубных формирований в период с 2014 по 2021 год составит 2559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тителей культурно-досуговых мероприятий в период с 2014 по  2021 год составит 1 749 758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участников клубных формирований в период с 2014 по  2021 год составит 35 736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Проведение занятий физкультурно-спортивной направленности по месту проживания граждан за 2016  год составит 2445 шту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обучающихся в рамках предельного контингента, определенного лицензией, в период с 2014 по  2015 год составит 1152 челов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 человеко-часов пребывания в период с 2016 по 2021 год  составит  897 574 ч/ч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обучающихся, ставших участниками районных конкурсов и фестивалей, в период с 2014 по 2021 год составит 1515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ведение до выпуска к 2021 году составит 60,8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скусства в период с 2014 по 2021 год составит 2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к 2021 году составит 5 балл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к 2021 году составит 5 баллов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к 2021 году составит 5 бал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в том числе в разбивке по всем источникам финансирования по годам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1 618 838 824,00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 587 445,1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3 242, 51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2 940,00 рублей - 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321 262,59 рублей - 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80 027 426,26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19 165,26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53 396,00 рублей - 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165,00  рублей-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 700,00 рублей -средства федерального бюдж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191  857  789,95 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 674 471,95 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06 310,00 рублей -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8 608,00 рублей –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4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216 579 777,79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09 020,86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32 087 867,00  рублей -средства бюджета посел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16 215 399,93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49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239 208 687,9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 482 677,9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24 335 66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 35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208 525 899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 525 8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z w:val="28"/>
                <w:szCs w:val="28"/>
              </w:rPr>
              <w:t xml:space="preserve">208 525 899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 525 8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- </w:t>
            </w:r>
            <w:r>
              <w:rPr>
                <w:color w:val="000000"/>
                <w:sz w:val="28"/>
                <w:szCs w:val="28"/>
              </w:rPr>
              <w:t xml:space="preserve">208 525 899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 525 8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апитальное строительство на 2014-2021 годы в рамках настоящей Программы ( см. приложение № 3 к паспорту Программы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культуры.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начале третьего тысячелетия процессы стремительных  изменений, происходящие в жизни российского общества, не могли не изменить такие области  жизни, как культура. Но на фоне других, более масштабных  преобразований, затрагивающих повседневные интересы людей, эти перемены не привлекают к себе должного внимания общества. 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Однако по мере продвижения по пути реформ становится очевидным, что дальнейшее невнимание к вопросам культуры приведет общество к невозможности решить стоящие перед ними зада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оценки привлекательности и конкурентоспособности района выступает уровень развития культуры, наличие масштабной и эффективно работающей инфраструктуры социально-культурных институтов и механизмов, обеспечивающих сохранение традиций и исторического наследия и способствующих развитию современных форм культуры, сохранению творческого, инновационного потенциал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ременных условиях отдельные учреждения культуры представляют собой сложную и недостаточно изученную систему, особенности организации которых затрудняют возможность воспринять взаимодействие составляющих её эле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стоящая Программа рассматривает культуру как важный ресурс и инструмент социально-экономического развития сельских территорий, формирование совокупности культурных ценностей современного бытия, включающие в себя любовь к малой родине, осознание значимости семьи, установку на качественный труд, содержательные формы досуга. В условиях экономических реформ районной администрацией утверждены приоритеты культурной политики в районе. Это в существенной степени будет способствовать сохранению и развитию сети учреждений культуры: музея,  библиотек, культурно-досуговых учреждений, и, что принципиально важно - системы дополнительного детского музыкального и художественного образования, сохранению  и поддержанию существующих традиций, возобновлению стационарного кинопоказ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Богучанский район образовался 4 июля 1927 года. Расположен в нижнем течении реки Ангары. Общая площадь его составляет 54 тыс. кв. км. Район расположен в таежной зоне и на 90 % покрыт лес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первой половине 20-го века район был сельскохозяйственным, и вся деятельность исполкома была направлена на улучшение работы сельского хозяйства. И надо сказать, что в этом направлении были достигнуты довольно большие успехи. В колхозах получали стабильно неплохие для наших мест урожаи, обеспечивали население района полностью продуктами сельского хозяйства. В предвоенные годы даже вставал вопрос о расширении реализации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Великой Отечественной войны началось строительство культурно-бытовых и медицинских учреждений. В колхозах открывались избы-читальни. Начала четко работать почтовая связь. В 1934 году в районе выходит первый номер районной газеты “Ангарский колхозник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военный период для Богучанского района характерен бурным развитием  лесодобывающей  промышленности, которая выходит на первый план, вытесняя постепенно сельское хозяйство. С 1957 г. наш район был отнесен к числу промышленных. В районе появляются большие возможности для жилищного и культурно-бытового строительства. Один за одним возникают новые поселки лесозаготовителей: Манзя, Невонка, Шиверский, Хребтовый, Говорково, Нижнетерянск, Октябрьский, Такучет, расширяются и благоустраиваются старые. Создаются крупнейшие в крае лесозаготовительные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ей день экономическая жизнь района основывается на лесной промыш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обделила наш район и богатством недр. На территории Приангарья и Эвенкии найдено свыше десятка месторождений нефти и газа, пригодных для промышленной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ычи и эксплуатации полезных ископаемых может дать второе рождение району в его развитии. Проектируемая промышленная разработка Юрубченского месторождения нефти и газа, может тоже вдохнуть свежую струю в наш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района – с. Богучаны – основан в 164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огучаны – культурный центр Нижнего Прианга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сылки формирования на базе с. Богучаны культурного центра Нижнего Приангарья в течение 2010-2020г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. Богучаны - административный центр и крупнейший населенный пункт Богучанского района Красноярского края. В нем расположены: авиапредприятие, автовокзал, лесхоз, узел связи, центральная больница, четыре общеобразовательные школы, семь детских садов, два учреждения дополнительного образования детей, детская школа искусств, Дом культуры, Центральная библиотека, музей, редакция и типография газеты «Ангарская правда», стадио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став района входит 18 сельских администраций, объединяющих 29 населенных пунктов, в которых проживает  45 544 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основу экономики района составляет лесная промышленность                                        – экспорт на внутренние и внешние рынки ангарской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Богучанского района в рамках федеральной программы развития Нижнего Приангарь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троительство алюминиевого завода (строительство началось в 2007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ведение ЦБК и асфальтобетонного зав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быча нефти и газа на территории Богучанского района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газоперерабатывающего завода (предположительно на полную мощность он выйдет в 2020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железной дороги от ст. Карабула до д. Я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завершению работ к 2020 году планируется увеличение численности населения района в 1,5 – 2 ра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ть учреждений культуры и образования в сфере культуры предст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 учреждений культурно-досугового ти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автокл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библи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ДШИ (Детские школы искусст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уз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</w:t>
      </w:r>
      <w:r>
        <w:rPr>
          <w:color w:val="000000"/>
          <w:sz w:val="18"/>
        </w:rPr>
        <w:t xml:space="preserve">. </w:t>
      </w:r>
      <w:r>
        <w:rPr>
          <w:color w:val="000000"/>
          <w:sz w:val="28"/>
          <w:szCs w:val="28"/>
        </w:rPr>
        <w:t xml:space="preserve">Для достижения этой цели </w:t>
      </w:r>
      <w:r>
        <w:rPr>
          <w:sz w:val="28"/>
          <w:szCs w:val="28"/>
        </w:rPr>
        <w:t xml:space="preserve">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Богатство района  творческими талант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Утрачены культурные и социальные ориентиры, новые не сформированы, не сформирована культурная идентич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Имеющиеся уникальные ресурсы (естественные, географические, человеческие) не в полной мере используются в качестве ресурса развития территор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е сформирован образ культуры в общественном сознании как стратегического ресурса экономического разви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вита инфраструктура культурного туризм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Кадровый потенциал не соответствует современному уровню возникающих проблем в социально-культурной сфере. Институтами культуры слабо учитываются актуальные социально – культурные процессы, происходящие в район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Неудовлетворительна и  не соответствует современным стандартам и нормативам обслуживания населения материально – техническая база учреждени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еразвитость коммуникационных каналов, обеспечивающих высокую информативность, общение, доступ к ресурсам российской и мирово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епривлекательность сферы культуры для частных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одит к основному противоречию: между потребностями жителей района в культурных продуктах и неспособностью отрасли удовлетворить эти потребности. </w:t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рограммы развития культуры Богучанского района  на 2014-2021 года разработаны с учетом мониторинга отрасли по всем направлениям культурной деятельности в контексте стратегии культурной политики Красноярского края, главной особенностью которого является формирование единого культурного пространства, обеспечивающего продвижение творческих инициатив, как основы устойчивого и динамичного развития края. Данная Программа развития культуры Богучанского района является определяющим документом для разработки планов, программ и отдельных проектов учреждений культуры, базирующихся на нормативных правовых документах, регулирующих деятельность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,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огучан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Богучан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ы и цели социально-эконом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ультура должна занять если не ведущее, то хотя бы равное положение наряду с другими отраслями.   Необходимо поддержание такого состояния культуры, которое обеспечит необходимые предпосылки для политического, социального и экономического обновления района при сохранении и развитии его культурного потенциала, создание условий для развития и воспроизводства творческого потенциала, сохранение культурных традиций, создание единого культур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ное наследие и современная культура должны быть не только сохранены и поддержаны, но и включены в активный оборот в качестве стратегического ресурса - капитала, приносящего району прибы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основных задач культурной политики Богучанского района будет осуществляться по следующим  приоритетным  направлениям: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одернизация услуг в сфере культуры в интересах всех групп и слоев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образовательной и просветительской функц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аслевое техническое перевооружение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системы поддержки  работник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инфраструктурной творческой баз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ддержка процессов, способствующих  росту значимости  культуры  среди населения Богучанского района  и за пределами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няющиеся потребности  населения требуют дифференциации услуг учреждений культуры. Необходимо специализировать услуги учреждений культуры в зависимости от  потребителя той или иной возрастной, социальной, национальной, иной группе или аудитории. В рамках данного направления решаются 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адресности культурных услуг, ориентация услуг на конкретные группы и категории  потребите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разнообразия культурных услуг;  расширение доступа к ценностям  и объектам,  ранее неизвестным  или закрытым для обозр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комфортности потребления услуг, улучшение стандартов обслужива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обеспечение  процесса  предоставления культурных услуг современными техническими и технологическими средств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тие дополнительных услуг в учрежден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сширение использования открытых пространств для проведения культур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спользование ресурсов культуры в образовательных целях в значительной мере повышает спрос на услуги культуры, способствует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образовательной и просветительской  деятельности  организаций культуры, направленной на обслуживание детско-юношеской аудитории;  расширение круга организаций,  работающих в этой сфер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культурно-образовательной деятельности, направленной  на привлечение семейной аудитории, различных групп и категорий взрослого насел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овышение уровня методической обеспеченности культурно-образовательного процесса; внедрение инновационных моделей и методик,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ривлечение внимания общества к важности и приоритетности развития образовательной и просветительской  функции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вышение оснащенности организаций культуры современным </w:t>
      </w:r>
      <w:r>
        <w:rPr>
          <w:sz w:val="28"/>
          <w:szCs w:val="28"/>
        </w:rPr>
        <w:t xml:space="preserve">звуковым, световым </w:t>
      </w:r>
      <w:r>
        <w:rPr>
          <w:sz w:val="28"/>
        </w:rPr>
        <w:t xml:space="preserve">оборудованием, </w:t>
      </w:r>
      <w:r>
        <w:rPr>
          <w:sz w:val="28"/>
          <w:szCs w:val="28"/>
        </w:rPr>
        <w:t xml:space="preserve">музыкальными инструментами, новейшими средствами для образовательного процесса, </w:t>
      </w:r>
      <w:r>
        <w:rPr>
          <w:sz w:val="28"/>
        </w:rPr>
        <w:t>расширение использования информационно-коммуникационных технологий в сфере культуры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8"/>
        </w:rPr>
        <w:tab/>
        <w:t>Значительные усилия требуются для приведения в надлежащий вид зданий и помещений, занимаемых учреждениями культуры. Также необходима масштабная модернизация всей материально-технической базы отрасли, для отдельных учреждений культуры требуются новые площади и новые здания. Параллельно с решением задач, связанных с сохранностью объектов культуры, должны активней решаться задачи развития организаций культуры в таких направлениях,  как  экспозиционно-выставочная работа в музее, пополнение репертуаров вокальных, хореографических и иных коллективов. Необходимо отметить важность работы по сохранению движимого наследия:  библиотечных, музейных фондов. В рамках данного направления решаются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- обеспечение сохранности предметов музейного фонда, фондов библиот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 </w:t>
      </w:r>
      <w:r>
        <w:rPr>
          <w:sz w:val="28"/>
          <w:szCs w:val="31"/>
        </w:rPr>
        <w:t>- обеспечение безопасности культурных ценностей, находящихся на территории Богучанского райо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наращивание объема и качества основных услуг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проведение ремонтных работ на объектах, занимаемых учреждениями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модернизация материально-технической  базы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расширение площадей, занимаемых учреждениями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дровая проблема сегодня стоит наиболее остро.  Уход специалистов из отрасли и слабый приток молодежи снижают производительность и качество культурного процесса, ведут к ослаблению инициативы и замедлению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богучанским коллективам – известность и почет. Поддержку творческим инициативам. Талантам – особые условия. Творцам – финансовую поддержку. В рамках данного направления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держка инициатив непрофессиональных коллективов и неформальных творческих объединений на этапе 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на базе творческих объединений полноценных операторов для реализации социально-культурных прое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и внедрение системы финансового участия муниципалитета в стимулировании творческого процес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повышение уровня доходов работников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создание условий для профессионального роста в сфере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расширение взаимодействия между организациями культуры образовательными учреждениями,  формирующими  управленческие кадры  для сферы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формирование современной системы повышения квалификации работников 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доходов учреждений культуры от предоставления платных и дополнительных услу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ивлечение в сферу культуры негосударственных источников финансирования:  средства предпринимателей, благотворительных фондов  и физических лиц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снове культурного процесса лежит творческая деятельность отдельных личностей. Создание широких возможностей для реализации творческого потенциала на профессиональном или любительском уровне – норма  современного цивилизованного общества.  Творческое многообразие  должно рассматриваться как фактор, вносящий существенный вклад в формирование привлекательного образа Богучанского района,  влияющий на комфорт и качество проживания. Использование ресурсов культуры в образовательных целях, в значительной мере повысит спрос на услуги культуры и будет способствовать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держка многообразия и богатства творческих процессов, создание условий для формирования единого культурно-информационного пространства  Богучан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рекламной деятельности учреждений культуры и расширение связей  со средствами массовой информ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йствие созданию собственных информационных ресурсов организаций культуры, создание  Интернет-сай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радиционной системы музыкального и художественного образования, создание условий для выявления и продвижения молодых дарова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держка современной молодежной культуры и различных субкультур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родного творчества и ремесе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любительского творчества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щивание объема и качества основных услуг учреждений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а к важности и приоритетности развития образовательной функц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уровня методической обеспеченности  образовательного процесса в сфере культуры, внедрение инновационных методик обучения,    моделей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образовательной деятельности  организаций культуры, направленной на обслуживание детско-юношеской, семейной аудитории, различных групп и категорий взрослого населения, расширение круга организаций,  работающих в этой сфер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асширение представления истории Богучанской культуры, знаменитых имен, коллективов в культурных мероприятиях,  проводимых на территории Богучанского района, являются  актуальными задачами  для  повышения роста престижа культуры  среди населения и за пределами района. Решение  этих проблем  во многом зависит от количества престижных культурных событий, проводимых в районе, от уровня комфортности предоставления культурных услуг, от уровня обслуживания в учреждениях культуры. Одновременно  необходимо вести работу над повышением статуса культуры  в системе ценностей жителей района. В рамках данного направления решаются следующие задачи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увеличение числа престижных мероприятий краевого и  районного  уровня на территории Богучанского района;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сширение программ  районных  праздничных мероприят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звитие посредством культуры идей гражданственности, патриотизма,  толерантност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содействие широкому использованию в сфере маркетинговых технолог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активизация прямых контактов учреждений культуры, расширение Богучанской культуры в российских регионах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р</w:t>
      </w:r>
      <w:r>
        <w:rPr>
          <w:sz w:val="28"/>
          <w:szCs w:val="28"/>
        </w:rPr>
        <w:t>еализация проектов культурного сотрудничества, в том числе стимулирование участия коллективов в зональных, краевых и международных фестивалях и выставках,  конкурсах (на уровне – Современный мир – современное творчество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повышение вовлеченности жителей  и структур Богучанского района в процесс формирования единого культур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ка гастрольной деятельности 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ьзование культурного потенциала села для формирования положительного имиджа на муниципальном и меж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                 и реализации культурного и духовного потенциала населения Богуч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Богучан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3.</w:t>
      </w:r>
      <w:r>
        <w:rPr>
          <w:b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Богучанском райо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рограммы «Развитие культуры» достигается реализацией подпрограмм, реализация отдельных мероприятий к Программе не предусмотре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огучанского рай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рганизовать систему мероприятий творческих коллективов и исполн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ширить концертную и выставочную деятельность в районе, устанавливать и развивать на межпоселенческом, межрайонном и межрегиональном уровне связи и контакты творческих коллективов, организаций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йствовать сохранению и развитию народного творчества, обеспечению культурно-досуговой деятельности населения, развитию традиционных народных промыслов, ремесел и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ддерживать лучшие традиционные и новые формы культурно-досу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работать и внедрить методику раннего выявления одаренных детей и их поддерж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лечь молодые кадры с новыми специализациями для работы в учреждениях культу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предполагается реализация трех подпрограмм.</w:t>
      </w:r>
      <w:r>
        <w:rPr/>
        <w:t xml:space="preserve">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Богучанского района» предусматривается реализация подпрограммы – «Культурное наследие» (приложение № 5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Культурное наследие» решаются следующи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пользователей услуг предоставляемых учреждениями библиотечного типа составит 43 398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21639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21759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посещений, учреждений библиотечного типа составит 1 402 265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63 93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69 722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172 872 челове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7 год 164 794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73 674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85 144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185 755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86 368 челове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оборудования и расходных материалов, ремонт помещ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51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14 700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2062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937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4440 экземпля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4000 экземпля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8 год 2261 экземпля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е обязательств бюджет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, материальных запасов для улучшения показателей, приведение в соответствие с нормами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целях сохранения материального и нематериального культурного наследия библиотек района, планируется проведение 144 мероприяти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8 мероприя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за счет средств федерального бюджета выделяемых на комплектование книжных фондов библиотек муниципальных образований и государственных библиотек городов Москвы и Санкт-Петербурга 270 экземпляров книг, в том числе по г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75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83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80 экземпля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32 экземпля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Люксметра (Измеритель температуры и влаж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етителей Богучанского краеведческого музея составит 56 400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68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70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71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узеем 40 мероприятий, посвященных истори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5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роезда 15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Богучанского </w:t>
      </w:r>
      <w:r>
        <w:rPr>
          <w:bCs/>
          <w:sz w:val="28"/>
          <w:szCs w:val="28"/>
        </w:rPr>
        <w:t>района к культурным благам и участию в культурной жизни»</w:t>
      </w:r>
      <w:r>
        <w:rPr>
          <w:sz w:val="28"/>
          <w:szCs w:val="28"/>
        </w:rPr>
        <w:t xml:space="preserve"> предусматривается реализация подпрограммы «Искусство и народное творчество» (приложение № 6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Искусство и народное творчество» решается следующ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4 -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исло посетителей культурно- досуговых мероприятий составит 1 749 758  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154 55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65 4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41 785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244 344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273 183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273 43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273 5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223 550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31 781 мероприятия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-1924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-2204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1787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-490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-5229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-5237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524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-5250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я, посвященного юбилею «Образцово художественного коллектива» хореографического ансамбля «Чародейка» МБУК СДК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дополнительного образования детей 34 конкурсов, 6 пленэрных практи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3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 4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4 конкурса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 -5 конкурсов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од  -5 конкурсов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1 год  -5 конкурсов, 1 пленэрная практ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1 трибуны, 8 урн, обустройство волейбольно-баскетбольной площадки, приобретение и монтаж спортивного инвентар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4 году Софинансирование к Гранту СДК п. Карабула на оплату командировочных расходов, приобретение оборудования и расходных материалов, ремонт помещения. В 2015 году приобретение акустической системы, проведение капитального ремо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детских клубных формирований СДК «Юность» п. Чуноя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стоимости проезда 101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>предусматривается реализация подпрограммы «Обеспечение условий реализации программы и прочие мероприятия» (приложение № 7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</w:t>
      </w:r>
      <w:r>
        <w:rPr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sz w:val="28"/>
          <w:szCs w:val="28"/>
        </w:rPr>
        <w:t>» решаются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в област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и реализации подпрограммы: 2014 -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составит 1152 человек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577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575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человеко-часов пребывания составит 897 574 ч/часов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-187 448 ч/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 -152 220 ч/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150 069 ч/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143 698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141 159 ч/ч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122 980 ч/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33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2-х компьютеров, проектора, программного обеспечения «АС Муз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МБУК БМ РДК «Янтарь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250 театральных крес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денежного поощрения 1 сотруднику МБУК БМ РДК «Янтарь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ого поощрения 1 сотруднику МБУК «Сельский Дом культуры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хническое перевооружение 6 учреждений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сельских домов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обретения Ели (площадь МБУК БМ РДК «Янтарь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ряда мероприятий по приведению учреждений библиотечного типа в соответствие с техническими норм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снащение материальными запасами учреждений клубного тип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жарной сигнализации в 2-х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2017 году проведение ряда мероприятий по приведению учреждений клубного типа в соответствие с техническими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7-и учреждениях библиотечного тип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sz w:val="28"/>
          <w:szCs w:val="28"/>
        </w:rPr>
        <w:t>-проведение ремонта помещения, замена окон, дверей замена электропроводки в СДК с. Богучан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9-ти учреждениях клубно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апитального ремонта (замена кровли) в СДК п. Шивер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здания СДК п. Красногорьевский (замена око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огнезащитной обработки, выборочный ремонт помещения, замена окон, дверей в учреждениях клубного типа согласно предпис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МБУК БМ РДК "Янтарь" (Ремонт мягкой кровли), СДК п. Такучет (Ремонт кровли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- </w:t>
      </w:r>
      <w:r>
        <w:rPr>
          <w:sz w:val="28"/>
          <w:szCs w:val="28"/>
        </w:rPr>
        <w:t>проведение  ремонта помещения в СДК  с. Богуч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6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прилегающей территории, строительство сценической площадки, фонтана, газ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количества совершаемых преступлений на улицах и общественных мес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дания Управлением муниципальной собственности для передачи в оперативное пользование МБОУ ДОД Ангарской ДШ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модульного здания Управлением муниципальной собственности для передачи в оперативное пользование МБУК БМ ЦРБ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материально-технической базы в т.ч. приобретение музыкальных инстр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Богучанского района 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культуры Богучанского района, направленные на достижение цели и (или) конечных результатов Программы, (приведены в приложении № 1 к муниципальной Программе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06.06.2013  № 653-п «Об организации работы по переходу на программный бюджет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17.07.2013№ 849-п «Об утверждении Порядка принятия решений о разработке муниципальных программ Богучанского района, их формировании и реализ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т 12.03.2014г № 284-п «О внесении изменений в 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, приведено в приложении № 2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0. Информация о ресурсном обеспечении и прогнозной оценке </w:t>
        <w:br/>
        <w:t xml:space="preserve">   расходов на реализацию целей муниципальной программы </w:t>
        <w:br/>
        <w:t>с учетом источников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районного бюджета, бюджета поселений краевого и федерального бюджетов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– 1 618 838 824,00 рублей, в том числе по годам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165 587 445,1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 113 242, 51 рублей - 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7 152 940,00 рублей - средства бюджета поселений.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 321 262,59 рублей - средства краевого бюджета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180 027 426,26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 119 165,26 рублей - 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6 053 396,00 рублей - средства бюджета поселений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686 165,00  рублей- средства краев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68 700,00 рублей -средства федерального бюджета.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191  857  789,95 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  674 471,95 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5 406 310,00 рублей -средства бюджета поселений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3 708 608,00 рублей – средства краев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68 40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216 579 777,79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 709 020,86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32 087 867,00  рублей -средства бюджета поселений;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16 215 399,93  рублей -средства  краевого бюджета;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567 49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8 году – </w:t>
      </w:r>
      <w:r>
        <w:rPr>
          <w:color w:val="000000"/>
          <w:sz w:val="28"/>
          <w:szCs w:val="28"/>
        </w:rPr>
        <w:t xml:space="preserve">239 208 687,9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 482 677,90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24 335 660,00  рублей -средства  краевого бюджета;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 390 35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9 году – </w:t>
      </w: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8 525 899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 -средства район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году – </w:t>
      </w: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8 525 899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 -средства районного бюджета;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21 году- </w:t>
      </w: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Normal"/>
        <w:spacing w:lineRule="atLeast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 xml:space="preserve"> рублей -средства районного бюджет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Прогноз сводных показателей муниципальных зад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9.08.2016 года № 36/1-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6.12.2016 года № 49-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 услуг муниципальными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sz w:val="28"/>
            <w:szCs w:val="28"/>
          </w:rPr>
          <w:t>приложении № 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Основные правила (методики) распределения</w:t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 бюджетам муниципальных образований района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Программы  распределение субсидий бюджетам муниципальных образований района не предусмотрен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ограммы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KRVB</cp:lastModifiedBy>
  <cp:lastPrinted>2018-11-14T09:55:00Z</cp:lastPrinted>
  <dcterms:modified xsi:type="dcterms:W3CDTF">2018-11-14T05:19:00Z</dcterms:modified>
  <cp:revision>217</cp:revision>
  <dc:subject/>
  <dc:title>ГОСУДАРСТВЕННАЯ ПРОГРАММА РОССИЙСКОЙ ФЕДЕРАЦИИ</dc:title>
</cp:coreProperties>
</file>