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center"/>
        <w:rPr>
          <w:rFonts w:ascii="Arial" w:hAnsi="Arial" w:eastAsia="Arial" w:cs="Arial"/>
          <w:b/>
          <w:b/>
          <w:sz w:val="32"/>
        </w:rPr>
      </w:pPr>
      <w:r>
        <w:rPr/>
        <w:object w:dxaOrig="177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50.4pt" filled="f" o:ole="">
            <v:imagedata r:id="rId3" o:title=""/>
          </v:shape>
          <o:OLEObject Type="Embed" ProgID="" ShapeID="ole_rId2" DrawAspect="Content" ObjectID="_614293565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FF"/>
        </w:rPr>
        <w:t>(в редакции Постановления администрации Богучан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FF"/>
        </w:rPr>
        <w:t xml:space="preserve">от 02.11.2016 № 804-п, от 13.12.2016 № 926-п; от 30.12.2016 № 1011-п,                                               от 10.04.2017 №361-п, от 19.05.2017 № 533-п, от 19.06.2017 № 646-п, от 08.09.2017 №994-п, </w:t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от 31.10.2017 №1197-п, от 13.11.2017 №1259-п, от 29.12.2017 №1538-п, от 22.02.2018 №209-п,       от 29.03.2018 №325-п, от 11.05.2018 № 509-п, от 11.07.2018 №727-п;  от 31.08.2018 №897-п;         от 02.11.2018 №1145-п,  от    .11.2018 №     - п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.11.2013                                      с. Богучаны                                         № 139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</w:rPr>
        <w:t>муниципальную программу Богучанского района «Реформирование 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sz w:val="28"/>
        </w:rPr>
        <w:t>», согласно приложению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Машинис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Богучанского района                                                                      В.Ю.Карнаух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06:00Z</dcterms:created>
  <dc:creator>User</dc:creator>
  <dc:description/>
  <cp:keywords/>
  <dc:language>en-US</dc:language>
  <cp:lastModifiedBy>User</cp:lastModifiedBy>
  <cp:lastPrinted>2014-12-02T08:59:00Z</cp:lastPrinted>
  <dcterms:modified xsi:type="dcterms:W3CDTF">2018-11-12T08:00:00Z</dcterms:modified>
  <cp:revision>22</cp:revision>
  <dc:subject/>
  <dc:title/>
</cp:coreProperties>
</file>