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Богуч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от «___» __________ 2018 г. № 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ая программа Богуч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беспечение доступным и комфортным жильем граждан Богучан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Паспорт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муниципальной программы Богучанского района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еспечение доступным и комфортным жильем граждан Богучанского района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»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088"/>
      </w:tblGrid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еспечение доступным и комфортным жильем граждан Богучанск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– муниципальная программа)</w:t>
            </w:r>
          </w:p>
        </w:tc>
      </w:tr>
      <w:tr>
        <w:trPr>
          <w:trHeight w:val="12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й собственностью Богучанского района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униципальная служба Заказчика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Богуча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учанского района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тдельных мероприятий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«Переселение граждан из аварийного жилищного фонда в Богучанском районе» на 2014-2021 год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«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» на 2014-2021 год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«Обеспечение жильем работников отраслей бюджетной сферы на территории Богучанского района» на 2014-2021 год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«Осуществление градостроительной деятельности в Богучанском районе» на 2014-2021 год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«Приобретение жилых помещений работникам бюджетной сферы Богучанского района» на 2014-2021 годы.</w:t>
            </w:r>
          </w:p>
        </w:tc>
      </w:tr>
      <w:tr>
        <w:trPr>
          <w:trHeight w:val="8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доступности жилья и улучшение жилищных условий граждан, проживающих на территории Богучанского района</w:t>
            </w:r>
          </w:p>
        </w:tc>
      </w:tr>
      <w:tr>
        <w:trPr>
          <w:trHeight w:val="7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Расселение граждан из аварийного жилищного фонда муниципальных образований Богуч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Обеспечение увеличения ввода жилья на территории Богуч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Улучшение жилищных условий работников отраслей бюджетной сферы и закрепление квалифицированных специалистов в муниципальных учреждениях Богучан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Создание условий для застройки и благоустройства населенных пунктов Богучанского района с целью повышения качества условий проживания населения;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 Приобретение жилых помещений работникам бюджетной сферы Богучанского района и возмещение расходов на оплату стоимости найма (поднайма) жилых помещений.</w:t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в один этап с 2014 по 2021 годы</w:t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введенной площади жилых домов по отношению к общей площади жилищного фонда к 2021 году составит 1,45 %.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: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етхого и аварийного жилищного фонда в общем объёме жилфонда к 2021 году составит 1,0%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варийного жилищного фонда в общем объёме жилищного фонда к 2021 году составит 0,1 %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общей площади жилья за счёт всех источников финансирования к 2021 году составит 11,0 тыс. кв. метров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работников бюджетной сферы, обеспеченных вновь построенным жильём, в общем количестве работников бюджетной сферы, нуждающихся в служебных жилых помещения в муниципальном образовании Богучанский район к 2021 году, составит 24,24 %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восстановления специализированного жилищного фонда (служебные жилые помещения) к 2021 году составит 297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счетчиков холодного и горячего водоснабжения в служебных жилых помещениях к 2021 году составит 22 штуки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еспеченности документами территориального планирования (генеральными планами, проектами планировки) отвечающим современным требованиям и планированию развития района к 2021 году составит 27 %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работников бюджетной сферы, обеспеченных жильем, в общем количестве работников бюджетной сферы, нуждающихся в служебных жилых помещениях в муниципальном образовании Богучанский район к 2021 году, составит 11 %.</w:t>
            </w:r>
          </w:p>
          <w:p>
            <w:pPr>
              <w:pStyle w:val="Normal"/>
              <w:spacing w:lineRule="auto" w:line="232" w:before="0" w:after="0"/>
              <w:ind w:left="-75" w:right="-7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ые показатели и показатели результативности представлены в приложении № 1 к паспорту муниципальной программы.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целевых показателей на долгосрочный период представлены в приложении № 2 к паспорту муниципальной программы.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52410235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autoSpaceDE w:val="false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ий объём финансирования программы составляет –123 677 684,6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в том числе по годам: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6 773 786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 6 352 549,71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85 133 948,07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 879 212,12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 3 218 188,78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    440 00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    440 00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     440 00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онда содействия реформированию жилищно-коммунального хозяйства – 39 219 651,89 рубля, в том числе по годам: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               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              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7 284 486,8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 1 935 165,09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              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              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              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               0,0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autoSpaceDE w:val="false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краевого бюджета – 48 305 226,34 рублей, в том числе по годам: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  3 484 40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 1 776 68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8 898 899,31 рублей;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 2 895 247,03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 1 250 00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              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              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               0,0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autoSpaceDE w:val="false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ства районного бюджета – 36 152 806,4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в том числе по годам: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3 289 386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 4 575 869,71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 8 950 561,96 рубль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 6 048 80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 1 968 188,78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    440 00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    440 00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     440 000,00 рублей.</w:t>
            </w:r>
          </w:p>
        </w:tc>
      </w:tr>
      <w:tr>
        <w:trPr>
          <w:trHeight w:val="1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капитального строительств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капитального строитель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приложение № 3 к паспорту муниципальной программ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жилищной сферы с указанием основных показателей социально-экономического развития Богучанского района и анализ социальных, финансово-экономических и прочих рисков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8"/>
          <w:szCs w:val="28"/>
          <w:lang w:eastAsia="ja-JP"/>
        </w:rPr>
        <w:t>Жилищная политика, проводимая Правительством Красноярского края, направлена на создание условий для обеспечения населения доступным, качественным и благоустроенным жильем. Деятельность в этой сфере осуществляется в рамках Указа Президента РФ от 07.05.2012 № 600 «О мерах по обеспечению граждан Российской Федерации доступным и комфортным жильем и повышению качества жилищно-коммунальных услуг», Федеральной целевой программы «Жилище», государственными программами Красноярского края и в соответствии с законами Красноярского края в жилищной сфе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 Богучанском районе в стадии строительства находятся 862 жилых до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ведено в эксплуатацию в 2015 году 9 756 кв.м жилой площади, в том числе населением района за счёт собственных и заёмных средств 9 756 кв.м, по сравнению с 2014 годом ведено жилой площади на 18,3 % больше.</w:t>
      </w:r>
    </w:p>
    <w:p>
      <w:pPr>
        <w:pStyle w:val="ConsPlus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ая площадь жилых помещений,</w:t>
      </w:r>
      <w:r>
        <w:rPr>
          <w:rFonts w:cs="Arial CYR" w:ascii="Arial CYR" w:hAnsi="Arial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веденная в действие в 2015 году, составила 0,21 кв. м на одного жителя; показатель сохранился на уровне 2014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настоящее время ведется строительство восьми 5-ти этажных многоквартирных жилых домов в новом микрорайоне п. Таёжный, жилых комплексов ООО «Транснефть-Восток» в п. Ангарский и п. Октябрьский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формировано 193 дела о земельных участках, подлежащих застрой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азработаны и утверждены 159 градостроительных планов земельных участков для дальнейшего проектирования объ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2013 по 2015 годы 74 многодетных семьи, получили на безвозмездной основе земельные участки в собственность под строительство жилых домов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сфере жилищного обеспечения населения имеется ряд проб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емей, состоящих на учёте в качестве нуждающихся в жилых помещениях в районе, составляет 332 единиц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обеспечения жильём работников отраслей бюджетной сферы остаётся одной из самых актуальных на территории Богучанского района. Потребность составляет 33 единицы, в том числе в здравоохранении составляет 6 единиц, образовании – 17, культуре – 6, социальной защиты населения – 2, физкультуры и спорта –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и приобретения собственного жилья является серьёзным фактором, обуславливающим отток квалифицированных кадров из бюджетной сферы муниципального образования Богучанский район и сдерживающим фактором замещения рабочих мест молодыми перспективными специалис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молодых специалистов для работы в сельской местности невозможно без формирования базовых условий социального комфорта, в том числе удовлетворения их первоочередной потребности в доступном и комфортном жилье.</w:t>
      </w:r>
    </w:p>
    <w:p>
      <w:pPr>
        <w:pStyle w:val="11"/>
        <w:ind w:firstLine="708"/>
        <w:jc w:val="both"/>
        <w:rPr/>
      </w:pPr>
      <w:r>
        <w:rPr>
          <w:rFonts w:cs="Times New Roman"/>
        </w:rPr>
        <w:t>По состоянию на 1 января 2016 года в Богучанском районе</w:t>
      </w:r>
      <w:r>
        <w:rPr/>
        <w:t xml:space="preserve"> </w:t>
      </w:r>
      <w:r>
        <w:rPr>
          <w:rFonts w:cs="Times New Roman"/>
        </w:rPr>
        <w:t>общая площадь жилищного фонда всех форм собственности составила 1 045,2 тыс. кв. м. В</w:t>
      </w:r>
      <w:r>
        <w:rPr/>
        <w:t xml:space="preserve">етхим, </w:t>
      </w:r>
      <w:r>
        <w:rPr>
          <w:rFonts w:cs="Times New Roman"/>
        </w:rPr>
        <w:t>аварийным и подлежащим сносу</w:t>
      </w:r>
      <w:r>
        <w:rPr/>
        <w:t xml:space="preserve"> </w:t>
      </w:r>
      <w:r>
        <w:rPr>
          <w:rFonts w:cs="Times New Roman"/>
        </w:rPr>
        <w:t>признаны</w:t>
      </w:r>
      <w:r>
        <w:rPr/>
        <w:t xml:space="preserve"> 4,63 тыс. кв. м жилого фонда, в том числе аварийным – 2,73 тыс. кв. м. Аварийный жилищный фонд представляет угрозу для жизни проживающих в нём граждан, ухудшает внешний облик сельских поселений, сдерживает развитие инфраструктуры, снижает инвестиционную привлекательность территорий поселений райо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MS Gothic" w:cs="Times New Roman"/>
          <w:sz w:val="28"/>
          <w:szCs w:val="28"/>
          <w:lang w:eastAsia="ja-JP"/>
        </w:rPr>
      </w:pPr>
      <w:r>
        <w:rPr>
          <w:rFonts w:eastAsia="MS Mincho;MS Gothic" w:cs="Times New Roman" w:ascii="Times New Roman" w:hAnsi="Times New Roman"/>
          <w:sz w:val="28"/>
          <w:szCs w:val="28"/>
          <w:lang w:eastAsia="ja-JP"/>
        </w:rPr>
        <w:t>При комплексной застройке территорий имеются случаи строительства объектов без разработанных и утвержденных проектов планировки и проектов межевания территорий, отсутствие которых нередко приводит к противоречиям с положениями документов территориального планирования, в которых содержатся расчётные показатели и схемы, определяющие развитие социальной, транспортной и инженерной инфраструктур, схем ограничений для строительства и мероприятий по обеспечению безопас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8"/>
          <w:szCs w:val="28"/>
          <w:lang w:eastAsia="ja-JP"/>
        </w:rPr>
        <w:t>Обеспечение финансирования разработки проектов планировки и межевания территорий населенных пунктов позволят не только упорядочить и упростить деятельность, связанную с подготовкой земельных участков к строительству, но и даст возможность принимать взвешенные и эффективные решения по привязке и размещению объектов, улучшающих условия проживания населения и позволит планировать этапы их реализ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ём, включая строительство нового и капитальный ремонт старого жилья, снос ветхого и аварийного жиль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MS Gothic" w:cs="Times New Roman"/>
          <w:sz w:val="28"/>
          <w:szCs w:val="28"/>
          <w:lang w:eastAsia="ja-JP"/>
        </w:rPr>
      </w:pPr>
      <w:r>
        <w:rPr>
          <w:rFonts w:eastAsia="MS Mincho;MS Gothic" w:cs="Times New Roman" w:ascii="Times New Roman" w:hAnsi="Times New Roman"/>
          <w:sz w:val="28"/>
          <w:szCs w:val="28"/>
          <w:lang w:eastAsia="ja-JP"/>
        </w:rPr>
        <w:t>Жилищное, и связанное с ним социальное, строительство будет опираться на перспективы социально-экономического развития конкретных населенных пунктов, перспективный спрос на жильё и социальные услуг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MS Gothic" w:cs="Times New Roman"/>
          <w:sz w:val="28"/>
          <w:szCs w:val="28"/>
          <w:lang w:eastAsia="ja-JP"/>
        </w:rPr>
      </w:pPr>
      <w:r>
        <w:rPr>
          <w:rFonts w:eastAsia="MS Mincho;MS Gothic" w:cs="Times New Roman" w:ascii="Times New Roman" w:hAnsi="Times New Roman"/>
          <w:sz w:val="28"/>
          <w:szCs w:val="28"/>
          <w:lang w:eastAsia="ja-JP"/>
        </w:rPr>
        <w:t>В прогнозном периоде планируется прирост численности населения Богучанского района до 52,7 тыс. человек в связи с реализацией крупных инвестиционных проектов в том числе: строительство Богучанского алюминиевого завода и Богучанского лесоперерабатывающего комплекса (ЗАО «Краслесинвест»). Соответственно, возрастёт потребность в увеличении строительства нового жилья в п. Таёжный, с. Богучаны и других развивающихся населенных пункт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иски реализации программы представляют собой невыполнение в полном объёме исполнителями принятых по программе финансовых обязательств, а также неэффективное управление подпрограммой, которые могут привести к невыполнению цели и задач подпрограммы, обусловленны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 эффективным использованием ресур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оритеты и цели социально-экономического развития в жилищной сфере, описание основных целей и задач программы, прогноз развития соответствующей сфе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ими целями в сфере жилищного строительства до 2021 года являются формирование рынка доступного жилья, отвечающего требованиям энергоэффективности и экологичности, и обеспечение комфортных услов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живания населения на территории Богуча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населения района доступным и комфортным жильём определены плановые показатели по вводу объектов жилищного строительства, которые являются основой построения прогнозов деятельности отрас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достигнуты следующие результаты объёма ввода жилых домов за счёт всех источников финансир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4 год –   9,6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  9,8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6 год – 39,5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7 год –   4,9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ём ввода жилых дом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0,5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1,0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1,0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1,0 тыс.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программы – повышение доступности жилья и улучшение жилищных условий граждан, проживающих на территории Богучанского района, необходимо реализовать следующие направ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ить подготовку документов территориального план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жилищное строительство региона земельными участками, обустроенными коммунальной и транспортной инфраструктурой, в том числе под строительство малоэтажного жиль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.</w:t>
      </w:r>
    </w:p>
    <w:p>
      <w:pPr>
        <w:pStyle w:val="Style20"/>
        <w:numPr>
          <w:ilvl w:val="0"/>
          <w:numId w:val="0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решение основных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еление граждан из аварийного жилищного фонда муниципальных образований Богучанского район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величения ввода жилья на территории Богучанского района;</w:t>
      </w:r>
    </w:p>
    <w:p>
      <w:pPr>
        <w:pStyle w:val="ConsPlusCel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жилищных условий работников отраслей бюджетной сферы и закрепление квалифицированных специалистов в муниципальных учреждениях Богуч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застройки и благоустройства населённых пунктов Богучанского района с целью повышения качества условий проживания насе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обретение жилых помещений работникам бюджетной сферы Богучанского района и возмещение расходов на оплату стоимости найма (поднайма) жилых помещ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реализации программы ожидаются следующи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введенной площади жилых домов по отношению к общей площади жилищного фонда к 2021 году составит 1,45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ветхого и аварийного жилищного фонда в общем объёме жилищного фонда к 2021 году составит 1,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аварийного жилищного фонда в общем объёме жилищного фонда к 2021 году составит 0,1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од общей площади жилья к 2021 году составит 11 тыс. кв.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работников бюджетной сферы, обеспеченных вновь построенным жильём, в общем количестве работников бюджетной сферы, нуждающихся в служебных жилых помещения в муниципальном образовании Богучанский район, к 2021 году составит 24,24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ём восстановления специализированного жилищного фонда (служебные жилые помещения) к 2021 году составит 297,7 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установленных счётчиков холодного и горячего водоснабжения в служебных жилых помещениях к 2021 году составит 22 шт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обеспеченности документами территориального планирования (генеральными планами, проектами планировки), отвечающим современным требованиям и планированию развития района, к 2021 году составит 27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работников бюджетной сферы, обеспеченных жильём, в общем количестве работников бюджетной сферы, нуждающихся в служебных жилых помещениях в муниципальном образовании Богучанский район, к 2021 году составит 11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</w:t>
      </w:r>
      <w:r>
        <w:rPr>
          <w:rFonts w:cs="Times New Roman" w:ascii="Times New Roman" w:hAnsi="Times New Roman"/>
          <w:sz w:val="28"/>
          <w:szCs w:val="28"/>
        </w:rPr>
        <w:t xml:space="preserve"> развития сферы жилищного строительства представлен в П</w:t>
      </w:r>
      <w:r>
        <w:rPr>
          <w:rFonts w:cs="Times New Roman" w:ascii="Times New Roman" w:hAnsi="Times New Roman"/>
          <w:bCs/>
          <w:sz w:val="28"/>
          <w:szCs w:val="28"/>
        </w:rPr>
        <w:t>риложении № 1 к паспорту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основана на реализации подпрограмм, реализация отдельных мероприятий программы не предусмотре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жилищной сфере на территории Богуч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rPr>
          <w:rFonts w:eastAsia="MS Mincho;MS Gothic"/>
          <w:sz w:val="28"/>
          <w:szCs w:val="28"/>
          <w:lang w:eastAsia="ja-JP"/>
        </w:rPr>
      </w:pPr>
      <w:r>
        <w:rPr>
          <w:rFonts w:eastAsia="MS Mincho;MS Gothic"/>
          <w:sz w:val="28"/>
          <w:szCs w:val="28"/>
          <w:lang w:eastAsia="ja-JP"/>
        </w:rPr>
        <w:t>В Богучанском районе развитие жилищного строительства должно обеспечить повышение доступности и качества жилья для на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настоящее время ведется строительство восьми 5-ти этажных многоквартирных жилых домов в новом микрорайоне п. Таёжный, жилых комплексов ООО «Транснефть-Восток» в п. Ангарский и п. Октябрьский. В связи с этим в прогнозном периоде ввод в 2017 году – 10,4 тыс.кв.м, в 2018 году – 10,5 тыс.кв.м, в 2019 году – 11,0 тыс.кв.м, в 2020 году – 11,0 тыс.кв.м, в 2021 году – 11 тыс.кв.м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 третьему кварталу 2017 года планируется переселение 97 человек из 14 аварийных жилых домов в результате приобретения жилых помещений за счёт средств Фонда содействия реформированию жилищно-коммунального хозяйства и средств краевого бюдж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казатели развития отрасли «Жилищное строительство» приведены в приложениях №1, 2 к паспорту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 с указанием сроков их реализации и ожидаемых результа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ечень подпрограмм установлен для достижения целей и решения задач муниципальной программы «Обеспечение доступным и комфортным жильем граждан Богучанского района», данные подпрограммы разработаны на период 2014-2021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муниципальную программу входят следующие под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селение граждан из аварийного жилищного фонда в Богучанском районе» на 2014-2021 годы (приложение № 5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жидаемые результаты реализации мероприятий подпрограммы: к 2021 году будет осуществлено строительство жилых домов общей площадью 2 828 кв. м для переселения граждан, проживающих в жилых домах муниципальных образований Богучанского района, признанных аварийными в установленном порядке и подлежащих сносу. Будет обеспечено жилыми помещениями 142 человека, переселяемых из жилищного фонда, признанного в установленном порядке аварийным и подлежащим снос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14 году снос 3 (трёх) расселенных жилых домов общей площадью 246,8 кв. м и образование земельных участков для последующего предоставления под жилищное строительств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2015 году снос 3 (трёх) расселённых жилых домов общей площадью 248,1 кв. м и образование земельных участков для последующего предоставления под жилищное строитель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16 году снос 1 (одного) расселённого жилого дома в п. Пинчуга общей площадью 82,1 кв. м и образование земельных участков для последующего предоставления под жилищное строитель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ос 12 (двенадцати) расселенных жилых домов в п. Пинчуга в 2018 году и образование земельных участков для последующего предоставления под жилищное строитель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иобретения жилых помещений общей площадью 1 616,03 кв. м у застройщиков и лиц, не являющихся застройщиками, для последующего предоставления жилых помещений гражданам, переселяемых из аварийного жилищного фонда, в муниципальных образованиях Богучанского района к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у 2017 г. будет переселено 97 человек из 14 аварийных жилых дом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» на 2014-2021 годы (приложение № 6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жидаемые результаты реализации мероприятий подпрограммы: к 2021 году </w:t>
      </w:r>
      <w:r>
        <w:rPr>
          <w:rFonts w:cs="Times New Roman" w:ascii="Times New Roman" w:hAnsi="Times New Roman"/>
          <w:sz w:val="28"/>
          <w:szCs w:val="28"/>
        </w:rPr>
        <w:t>планируемая площадь застройки под малоэтажное жилищное строительство на территории с. Богучаны составит 30 гектаров, что позволит обеспечить застройку 95 земельных участков. Ожидаемый ввод жилых помещений на данных земельных участках в перспективе составит более 13 670 кв. м общей площад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жильем работников отраслей бюджетной сферы на территории Богучанского района» на 2014-2021 годы (приложение № 7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жидаемые результаты реализации мероприятий подпрограммы к 2021 году: </w:t>
      </w:r>
      <w:r>
        <w:rPr>
          <w:rFonts w:cs="Times New Roman" w:ascii="Times New Roman" w:hAnsi="Times New Roman"/>
          <w:sz w:val="28"/>
          <w:szCs w:val="28"/>
        </w:rPr>
        <w:t>обеспечение жильём работников отраслей бюджетной сферы к 2021 году – 8 работников, том числе: в 2014 году – 8 работников; в 2015 году – 0 работников; в 2016 году – 0 работников, в 2017 году – 0 работников, в 2018 году – 0 работников, в 2019 году – 0 работников, в 2020 году – 0 работников, в 2021 году – 0 работников, осуществление ввода жилья, общей площадью 396,07 кв. м, что позволит обеспечить сохранение квалифицированного кадрового состава на территории Богучанского района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ля работников бюджетной сферы, обеспеченных вновь построенным жильём, в общем количестве работников бюджетной сферы, нуждающихся в служебных жилых помещениях в муниципальном образовании Богучанский район – участников подпрограммы, за период реализации подпрограммы составит к 2021 году 24,24 %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ём восстановления специализированного жилищного фонда (служебные жилые помещения) к 2021 году составит 297,7 м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личество установленных счётчиков холодного и горячего водоснабжения в служебных жилых помещениях к 2021 году составит 22 шту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уществление градостроительной деятельности в Богучанском районе» на 2014-2021 годы (приложение № 8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жидаемые результаты реализации мероприятий подпрограммы к 2021 год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вышение инвестиционной привлекательности территории Богучанского района, привлечение инвесторов в строительство, реконструкцию, реставрацию (восстановление) объектов недвижимости, объектов инженерной и транспортной инфраструктуры, проведение обустройства территорий сельских поселений и межселенных территорий район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объёма поступающих в бюджет платежей за пользование объектами недвижимости, инфраструктурой и природными ресурсами в доходную часть бюджетов всех уровней за счёт обоснования ставок, устанавливаемых с учётом градостроительной ценности территор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е и эффективное использование территории района, создание условий для застройки и благоустройства территорий сельских поселений и межселенных территорий района, развитие инженерной, транспортной и социальной инфраструктур, сохранение и восстановление объектов историко-культурного наследия, рациональное природопользование и охрана окружающей природной среды в целях обеспечения благоприятных условий жизнедеятельности человека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результате реализации мероприятий подпрограммы будут подготовлены документы территориального планирования п. Таёжный, п. Красногорьевский, п. Пинчуга, п. Артюгино и проект планировки нового микрорайона с. Богучаны. Будет откорректирована Схема территориального планирования Богучанского района (СТП) и актуализирована схема территориального планирования Богучанского района. Будет произведена актуализация правил землепользования и застройки муниципальных образований Октябрьский сельсовет, Ангарский сельсовет, Богучанский сельсовет, Манзенский сельсов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обретение жилых помещений работникам бюджетной сферы Богучанского района» на 2014-2021 годы (приложение № 9)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жидаемые результаты реализации мероприятий подпрограммы к 2021 году: </w:t>
      </w:r>
      <w:r>
        <w:rPr>
          <w:rFonts w:cs="Times New Roman" w:ascii="Times New Roman" w:hAnsi="Times New Roman"/>
          <w:sz w:val="28"/>
          <w:szCs w:val="28"/>
        </w:rPr>
        <w:t>социальная эффективность подпрограммы заключается в снижении существующей напряженности по обеспечению муниципальных учреждений системы общего образования, здравоохранения, культуры Богучанского района квалифицированными специалистами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обретение и возмещение расходов на оплату стоимости найма (поднайма) жилых помещений для специалистов бюджетной сферы является стимулом и гарантом государственной поддержки отдельной категории граждан, нуждающихся в улучшении жилищных условий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игнуты следующие результаты реализации мероприятий под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лучшили жилищные условия 12 работников бюджетной сферы, в том числе: в 2014 году – 3 работника; в 2015 году – 3 работника, в 2016 году – 4 работника; в 2017 году – 2 работн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ы временными комфортными жилищными условиями 17 специалистов (возмещение расходов на оплату стоимости найма (поднайма) жилых помещений): в 2014 году – 0 работников; в 2015 году – 10 работников; в 2016 – 7 работников; в 2017 году – 0 работников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жидаемые результаты реализации мероприятий подпрограммы к 2021 год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лучшат жилищные условия работники бюджетной сферы в том числе: в 2018 году – 0 работник; в 2019 году – 0 работников; в 2020 году – 0 работников; в 2021 году – 0 работ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еспечение временных комфортных жилищных условий для 8-ми специалистов (возмещение расходов на оплату стоимости найма (поднайма) жилых помещений): в 2018 году – 5 работников, в 2019 году – 1 работник; в 2020 году – 1 работник, в 2021 году – 1 работник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ля работников бюджетной сферы, обеспеченных жильём, в общем количестве работников бюджетной сферы, нуждающихся в служебных жилых помещениях в муниципальном образовании Богучанский район, составит к 2021 году 11 %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е меры правового регулирования в области жилищного строительства Богучанского района, направленные на достижение цели и (или) конечных результатов программ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меры правового регулирования Богучанского района, </w:t>
      </w:r>
      <w:r>
        <w:rPr>
          <w:rFonts w:cs="Times New Roman" w:ascii="Times New Roman" w:hAnsi="Times New Roman"/>
          <w:bCs/>
          <w:sz w:val="28"/>
          <w:szCs w:val="28"/>
        </w:rPr>
        <w:t>в области жилищного строительства Богучанского района,</w:t>
      </w:r>
      <w:r>
        <w:rPr>
          <w:rFonts w:cs="Times New Roman" w:ascii="Times New Roman" w:hAnsi="Times New Roman"/>
          <w:sz w:val="28"/>
          <w:szCs w:val="28"/>
        </w:rPr>
        <w:t xml:space="preserve"> направленные на достижение цели и (или) конечных результатов программы, приведены в приложении № 1 к муниципальной программе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бюджета, а также по годам реализации программы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программы приведена в приложении № 2 к муниципальной программе.</w:t>
      </w:r>
    </w:p>
    <w:p>
      <w:pPr>
        <w:pStyle w:val="TextBodyIndent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б объ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м бюджетных ассигнований, направленных на реализацию научной, научно-технической и инновационной деятельности, в рамках настоящей программы не предусмотрен.</w:t>
      </w:r>
    </w:p>
    <w:p>
      <w:pPr>
        <w:pStyle w:val="ConsPlusNormal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и районного бюджета, а также перечень реализуемых ими мероприятий.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рограммы с уч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том источников финансирования приведена в приложении № 3 к муниципальной программе.</w:t>
      </w:r>
    </w:p>
    <w:p>
      <w:pPr>
        <w:pStyle w:val="ConsPlusNormal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гноз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</w:t>
      </w:r>
    </w:p>
    <w:p>
      <w:pPr>
        <w:pStyle w:val="TextBodyIndent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заданий настоящей программой не предусмотрен (приложение № 4 к муниципальной программе).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ила (методики) распределения субсидий бюджетам муниципальных образований района, в случае если программа предусматривает предоставление межбюджетных трансфертов бюджетам муниципальных образований района, или дается ссылка на действующие правила</w:t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(методики) распределения субсидий бюджетам муниципальных образований района настоящей программой не предусмотрены.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705" w:hanging="996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Маркированный список Знак"/>
    <w:qFormat/>
    <w:rPr>
      <w:rFonts w:eastAsia="Calibri"/>
      <w:sz w:val="24"/>
      <w:lang w:val="ru-RU"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"/>
    <w:qFormat/>
    <w:rPr>
      <w:rFonts w:eastAsia="Calibri"/>
      <w:sz w:val="28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widowControl w:val="false"/>
      <w:numPr>
        <w:ilvl w:val="0"/>
        <w:numId w:val="9"/>
      </w:numPr>
      <w:autoSpaceDE w:val="false"/>
      <w:spacing w:lineRule="auto" w:line="240" w:before="12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Стиль1"/>
    <w:basedOn w:val="ConsPlusNormal"/>
    <w:qFormat/>
    <w:pPr>
      <w:widowControl/>
      <w:jc w:val="center"/>
      <w:outlineLvl w:val="1"/>
    </w:pPr>
    <w:rPr>
      <w:rFonts w:ascii="Times New Roman" w:hAnsi="Times New Roman" w:cs="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4:19:00Z</dcterms:created>
  <dc:creator>User</dc:creator>
  <dc:description/>
  <cp:keywords/>
  <dc:language>en-US</dc:language>
  <cp:lastModifiedBy>User</cp:lastModifiedBy>
  <cp:lastPrinted>2018-11-13T14:58:00Z</cp:lastPrinted>
  <dcterms:modified xsi:type="dcterms:W3CDTF">2018-11-13T08:01:00Z</dcterms:modified>
  <cp:revision>23</cp:revision>
  <dc:subject/>
  <dc:title>Приложение</dc:title>
</cp:coreProperties>
</file>