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 2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    . №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664" w:firstLine="708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right="424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szCs w:val="22"/>
        </w:rPr>
        <w:t xml:space="preserve">муниципальных гарантий Богучанского района 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szCs w:val="22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142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униципальных гарантий Богучанского в 2019 – 2021 годах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375"/>
        <w:gridCol w:w="1276"/>
        <w:gridCol w:w="2835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Cs w:val="22"/>
              </w:rPr>
              <w:t>Объем муниципальных гарантий Богучанского района ,  рубл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личие права регрес-сного треб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Анализ финан-сового состоя-ния принци-пал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условия предоставления муниципальных гарантий Богучанского района 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019 </w:t>
            </w:r>
          </w:p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Cs w:val="22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Cs w:val="22"/>
              </w:rPr>
              <w:t>2021 год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Общий объем бюджетных ассигнований, предусмотренных на исполнение муниципальных гарантий Богучанского района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зможным гарантийным случаям, в 2019 – 2021 года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Богучанского района        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ий объем бюджетных ассигнований на исполнение муниципальных гарантий Богучанского района      по возможным гарантийным случаям, 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2019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За счет источников финансирова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1:00Z</dcterms:created>
  <dc:creator>ОАБП</dc:creator>
  <dc:description/>
  <cp:keywords/>
  <dc:language>en-US</dc:language>
  <cp:lastModifiedBy>Userrfu</cp:lastModifiedBy>
  <cp:lastPrinted>2014-09-23T17:24:00Z</cp:lastPrinted>
  <dcterms:modified xsi:type="dcterms:W3CDTF">2018-11-13T11:36:00Z</dcterms:modified>
  <cp:revision>41</cp:revision>
  <dc:subject/>
  <dc:title>№</dc:title>
</cp:coreProperties>
</file>