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48260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АДМИНИСТРАЦИЯ  БОГУЧА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РАСНОЯРСКОГО КРА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ПОСТАНОВЛЕНИЕ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2.11.18                                  с. Богучаны                                    № 1191-п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одобрении  прогноза социально-экономического развития Богучанского района на 2019 год и плановый период 2020-2021 год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В  соответствии со статьей 173 Бюджетного кодекса Российской Федерации,  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решением Богучанского районного Совета депутатов от 29.10.2012           № 23/1-230 «О бюджетном процессе в муниципальном образовании Богучанский район, статьями 7,8,47  Устава  Богучанского  района Красноярского кра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</w:rPr>
        <w:t xml:space="preserve">Одобрить </w:t>
      </w:r>
      <w:r>
        <w:rPr>
          <w:bCs/>
          <w:sz w:val="28"/>
          <w:szCs w:val="28"/>
        </w:rPr>
        <w:t>прогноз социально-экономического развития Богучанского района на 2019 год и плановый период 2020-2021 годы согласно приложениям 1,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Одновременно с прогнозом социально-экономического развития Богучанского района на 2019 год и плановый период 2020-2021 годы предоставить предварительные итоги социально-экономического развития Богучанского района за 6 месяцев 2018 года и ожидаемые итоги социально-экономического развития Богучанского района 3а 2018 г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Внести проект решения Богучанского районного Совета депутатов «О районом бюджете на 2019 год и плановый период 2020-2021 годы» в Богучанский  районный Совет депутатов  в срок не позднее                     15 ноября 2018 года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11"/>
        <w:jc w:val="both"/>
        <w:rPr>
          <w:sz w:val="28"/>
          <w:szCs w:val="28"/>
        </w:rPr>
      </w:pPr>
      <w:r>
        <w:rPr>
          <w:bCs/>
          <w:sz w:val="28"/>
        </w:rPr>
        <w:t xml:space="preserve">Признать </w:t>
      </w:r>
      <w:r>
        <w:rPr>
          <w:sz w:val="28"/>
          <w:szCs w:val="28"/>
        </w:rPr>
        <w:t>утратившими силу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администрации Богучанского района №372-р от 06.11.2015 «Об одобрении прогноза социально-экономического развития Богучанского района на 2016 год и плановый период 2017-2018 годы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аспоряжение администрации Богучанского района №343-р от 11.11.2016 «Об одобрении прогноза социально-экономического развития Богучанского района на 2017 год и плановый период 2018-2019 годы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 администрации Богучанского района №1253-п от 13.11.2017 «Об одобрении прогноза социально-экономического развития Богучанского района на 2018 год и плановый период 2019-2020 годы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</w:rPr>
        <w:t>Контроль за исполнением  данного распоряжения  возложить на заместителя Главы Богучанского района по экономике и планированию               Н.В. Илиндее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вступает в силу  со дня, следующего за днем  опубликования в Официальном вестнике Богучанского район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И.о. Главы  Богучанского района                                                  А.А. Матюшин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пка распоряжения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2:02:00Z</dcterms:created>
  <dc:creator>Бюро подготовки документов</dc:creator>
  <dc:description/>
  <cp:keywords/>
  <dc:language>en-US</dc:language>
  <cp:lastModifiedBy>Admin</cp:lastModifiedBy>
  <cp:lastPrinted>2018-11-12T14:57:00Z</cp:lastPrinted>
  <dcterms:modified xsi:type="dcterms:W3CDTF">2018-11-15T04:25:00Z</dcterms:modified>
  <cp:revision>32</cp:revision>
  <dc:subject/>
  <dc:title>РОССИЙСКАЯ ФЕДЕРАЦИЯ</dc:title>
</cp:coreProperties>
</file>