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02.11. 2016 № 80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октября 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держка малых форм хозяйствова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ойчив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и дальнейшее развитие малых форм хозяйствования в Богучанском районе и повышение уровня доходов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мфортных условий жизнедеятельности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19 году составит 100,4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19 году составит 23,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09147,3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49642,14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104575,2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48,68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10682075,33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773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779720,0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778895,22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86500,0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781800,0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781500,00 рублей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577429,89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10,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7530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19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 районе, основные показатели социально – экономического развития 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Сельскохозяйственные угодья в районе занимают 0,37 % от всей площади земель, что составляет 20284 га, из них площадь пашни – 9344 га. На территории района нет сельскохозяйственных предприятий,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о-фермерских хозяйств  приходится – 1 %.  Согласно проведенному мониторингу на 1 января 2016 года в хозяйствах всех категорий района числится  1105 голов крупного рогатого скота, 475 голов свиней, и птицы – 8300 голов. При этом производство скота и птицы на убой в живом весе в 2015 году составило – 841 тонну, производство молока – 4884 тонны, производство яиц – 1044 тыс. шту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увеличения показателей сельхозпроизводства в Богучанском районе необходимо дальнейшее развитие малых форм хозяйствования. Но 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Поэтому многие владельцы личных подсобных хозяйств обратились за льготными кредитами на свое развитие. Преимущество такого кредита заключается в том, что владельцам ЛПХ при получении кредита и подтверждении его целевого использования выплачиваются субсидии от суммы уплаченных по кредиту процентов в размере ставки рефинансиров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выплачиваются за счет средств краевого и федерального бюджетов в соответствии с государственной целевой программой «Развитие сельского хозяйства и регулирование рынков сельскохозяйственной продукции, сырья и продовольствия в Красноярском крае»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го за время участия Богучанского района в реализации программы 45 владельцев личных подсобных хозяйств получили льготные кредиты на свое развитие. Общая сумма кредитных средств составила – 10,3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  На  сегодняшний день 4 гражданина, владельцев личных подсобных хозяйств, получают субсидию, предоставляемую на возмещение части затрат на уплату процентов по кредитам. В 2015 году сумма субсидии составила 117 354,11 рублей, из них из федерального бюджета – 104 554,11 рублей и из краевого бюджета – 12 800,0 рублей. Общая сумма выплаченных субсидий за период с 2008 по 2015 год составила 1 540 182,61 рублей, в том числе из федерального бюджета – 1 456 145,33 рублей, из краевого бюджета – 84 037,28 рубл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5 году заявки были приняты от 11 семей и специалистов. В 2015 году данное направление муниципальной программы не работало, ввиду отсутствия финанс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Государственно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2013 – 2020 годы, утвержденной постановлением Правительства Российской Федерации </w:t>
        <w:br/>
        <w:t xml:space="preserve">от 14.07.2012 № 717, а также нормах Закона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стимулирование развития малых форм хозяйс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я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ных условий жизнедеятельности в Богучанском райо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19 году – 100,4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– 23,2 %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19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879,0 тонн, молока – до 4945,0 тонн, производство картофеля  – до 11,578 тыс.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трасли сельского хозяйства в Богучанском районе, данные подпрограммы разработаны </w:t>
        <w:br/>
        <w:t>на период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ую программу входят следующие подпрограммы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держка малых форм хозяйствования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9 году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 объем субсидируемых кредитов (займов), привлеченных на развитие малых форм хозяйствования  составит 1780 000,0   рублей  к 2019 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стойчив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19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854,6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площадь обработки гербицидами очагов произрастания дикорастущей конопли не менее 63,6 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нижение количества обращений граждан с укусами безнадзорных домашних животных – до 90 %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9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06.06.2013г. 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17.07.2013г.    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ая постановлением Правительства Российской Федерации от 14.07.2012 № 7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 в приложении № 1 к муниципальной программе не предусмотрено принятие нормативно-правовых актов, регулирующих вопросы 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планируемых расходов по подпрограммам муниципальной программы составит </w:t>
      </w:r>
      <w:r>
        <w:rPr>
          <w:rFonts w:cs="Times New Roman" w:ascii="Times New Roman" w:hAnsi="Times New Roman"/>
          <w:sz w:val="28"/>
          <w:szCs w:val="28"/>
        </w:rPr>
        <w:t>11 409 147,36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из них в разрезе главных распорядителей бюджетных средств по годам реализации муниципальной программ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дминистрация Богучанского района, всего </w:t>
      </w:r>
      <w:r>
        <w:rPr>
          <w:rFonts w:cs="Times New Roman" w:ascii="Times New Roman" w:hAnsi="Times New Roman"/>
          <w:sz w:val="28"/>
          <w:szCs w:val="28"/>
        </w:rPr>
        <w:t>11 409 147,3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 по год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4 год – 1 819 218,21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5 год – 1 884 675,25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1 780 153,9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2 361 800,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1 781 800,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9 год – 1 781 500,0 рубле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и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 409 147,3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149 642,14 руб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44818,21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104575,25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6 году – 248,68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10 682 075,33 рублей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773660,07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779720,04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778895,22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786500,0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781800,0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781500,00 рублей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577429,89 рублей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4 году – 739,93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– 379,96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– 1010,0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7 году – 575300,0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4D2DBFA6479D62567BB1339B7FEF528F0983DF48CBED626G2H" TargetMode="External"/><Relationship Id="rId5" Type="http://schemas.openxmlformats.org/officeDocument/2006/relationships/hyperlink" Target="consultantplus://offline/ref=311303615B7A64488FC306928AFC7967E926DCDDFB6279D62567BB1339B7FEF528F0983DF48CBED726G9H" TargetMode="External"/><Relationship Id="rId6" Type="http://schemas.openxmlformats.org/officeDocument/2006/relationships/hyperlink" Target="consultantplus://offline/ref=311303615B7A64488FC306928AFC7967E924D2DBFA6479D62567BB1339B7FEF528F0983DF48CBED626G2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8:00Z</dcterms:created>
  <dc:creator>User</dc:creator>
  <dc:description/>
  <cp:keywords/>
  <dc:language>en-US</dc:language>
  <cp:lastModifiedBy>Сукнева</cp:lastModifiedBy>
  <cp:lastPrinted>2016-10-27T09:51:00Z</cp:lastPrinted>
  <dcterms:modified xsi:type="dcterms:W3CDTF">2016-11-15T02:17:00Z</dcterms:modified>
  <cp:revision>112</cp:revision>
  <dc:subject/>
  <dc:title/>
</cp:coreProperties>
</file>