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48260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АДМИНИСТРАЦИЯ  БОГУЧА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32"/>
        </w:rPr>
        <w:t>РАСПОРЯЖЕНИЕ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11.11.16                                  с. Богучаны                                    № 343-р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одобрении  прогноза социально-экономического развития Богучанского района на 2017 год и плановый период 2018-2019 год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В  соответствии со статьей 173 Бюджетного кодекса Российской Федерации,  с решением Богучанского районного Совета депутатов от 29.10.2012 № 23/1-230 «О бюджетном процессе в муниципальном образовании Богучанский район, со  статьями 7,47  Устава  Богучанского  района Богучанского райо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</w:rPr>
        <w:t xml:space="preserve">Одобрить </w:t>
      </w:r>
      <w:r>
        <w:rPr>
          <w:bCs/>
          <w:sz w:val="28"/>
          <w:szCs w:val="28"/>
        </w:rPr>
        <w:t>прогноз социально-экономического развития Богучанского района на 2017 год и плановый период 2018-2019 годы согласно приложениям 1,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Одновременно с прогнозом социально-экономического развития Богучанского района на 2017 год и плановый период 2018-2019 годы предоставить предварительные итоги социально-экономического развития Богучанского района за 6 месяцев 2016 года и ожидаемые итоги социально-экономического развития Богучанского района за 2016 г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Внести проект решения Богучанского районного Совета депутатов «О районом бюджете на 2017 год и плановый период 2018-2019 годы» в Богучанский  районный Совет депутатов  в срок не позднее                     15 ноября 2016 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</w:rPr>
        <w:t>Контроль за исполнением  данного распоряжения  возложить на заместителя Богучанского района по экономике и планированию               Н.В. Илиндееву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</w:rPr>
        <w:t>Распоряжение вступает  в силу со дня  подписа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Глава  Богучанского района                                                                 А.В. Бахтин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пка распоряжения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2:02:00Z</dcterms:created>
  <dc:creator>Бюро подготовки документов</dc:creator>
  <dc:description/>
  <cp:keywords/>
  <dc:language>en-US</dc:language>
  <cp:lastModifiedBy>Admin</cp:lastModifiedBy>
  <cp:lastPrinted>2016-11-14T09:12:00Z</cp:lastPrinted>
  <dcterms:modified xsi:type="dcterms:W3CDTF">2016-11-14T08:43:00Z</dcterms:modified>
  <cp:revision>11</cp:revision>
  <dc:subject/>
  <dc:title>РОССИЙСКАЯ ФЕДЕРАЦИЯ</dc:title>
</cp:coreProperties>
</file>