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i/>
          <w:i/>
          <w:color w:val="0000FF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2.11. 2016 г.</w:t>
        <w:tab/>
      </w:r>
      <w:r>
        <w:rPr>
          <w:b/>
          <w:sz w:val="28"/>
        </w:rPr>
        <w:tab/>
        <w:t xml:space="preserve">                </w:t>
      </w:r>
      <w:r>
        <w:rPr>
          <w:sz w:val="28"/>
        </w:rPr>
        <w:t>с. Богучаны</w:t>
      </w:r>
      <w:r>
        <w:rPr>
          <w:b/>
          <w:sz w:val="28"/>
        </w:rPr>
        <w:t xml:space="preserve">   </w:t>
        <w:tab/>
        <w:t xml:space="preserve">                                        </w:t>
      </w:r>
      <w:r>
        <w:rPr>
          <w:sz w:val="28"/>
        </w:rPr>
        <w:t xml:space="preserve">№811-п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в постановление администрации Богучанского района от 01.11.2013 №1398-п «Об утверждении муниципальной программы Молодежь Приангарь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8,47  Устава Богучанского района Краснояр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Богучанского района от 01.11.2013 №1398-п «Об утверждении муниципальной программы Молодежь Приангарья» (далее - постановление) следующие </w:t>
      </w:r>
      <w:r>
        <w:rPr>
          <w:sz w:val="28"/>
        </w:rPr>
        <w:t>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принять в новой редакции согласно приложению к данно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 заместителя Главы Богучанского района по экономике и планированию Н.В.Илиндее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 вступает в  силу  со дня,  следующего за днем  его опубликования в Официальном вестнике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 Главы Богучанского  района                                               А.Ю. Машинист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sPlusNormal1"/>
        <w:widowControl/>
        <w:ind w:firstLine="5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74" w:hanging="9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8" w:hanging="9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Подпись к таблице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4:00Z</dcterms:created>
  <dc:creator>User</dc:creator>
  <dc:description/>
  <cp:keywords/>
  <dc:language>en-US</dc:language>
  <cp:lastModifiedBy>Сукнева</cp:lastModifiedBy>
  <cp:lastPrinted>2016-10-18T08:53:00Z</cp:lastPrinted>
  <dcterms:modified xsi:type="dcterms:W3CDTF">2016-11-14T10:26:00Z</dcterms:modified>
  <cp:revision>4</cp:revision>
  <dc:subject/>
  <dc:title>ПРОЕКТ</dc:title>
</cp:coreProperties>
</file>