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___________ г. №   ______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КОМИССИЙ НА 2017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18-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трансфертов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16-11-13T08:59:00Z</dcterms:modified>
  <cp:revision>19</cp:revision>
  <dc:subject/>
  <dc:title>Приложение</dc:title>
</cp:coreProperties>
</file>