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от «02» «2016 г. №809-п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Приложение 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администрации Богуча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от «01» «11» 2013 №139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ая программа Богуч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доступным и комфортным жильем граждан Богуч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аспорт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униципальной программы Богучанского район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доступным и комфортным жильем граждан Богучанского района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088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еспечение доступным и комфортным жильем граждан Богучан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муниципальная программа)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от 17.07.2013 г.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учанского района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«Переселение граждан из аварийного жилищного фонда в Богучанском районе» на 2014-2019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19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Обеспечение жильем работников отраслей бюджетной сферы на территории Богучанского района» на 2014-2019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«Осуществление градостроительной деятельности в Богучанском районе» на 2014-2019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«Приобретение жилых помещений работникам бюджетной сферы Богучанского района» на 2014-2019 годы.</w:t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доступности жилья и улучшение жилищных условий граждан, проживающих на территории Богучанского района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сселение граждан из аварийного жилищного фонда муниципальных образований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еспечение увеличения ввода жилья на территории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Создание условий для застройки и благоустройства населенных пунктов Богучанского района с целью повышения качества условий проживания населения;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 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с 2014 по 2019 годы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введенной площади жилых домов по отношению к общей площади жилищного фонда к 2019 году составит 1,45 %.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етхого и аварийного жилищного фонда в общем объёме жилфонда к 2019 году составит 1,0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арийного жилищного фонда в общем объёме жилищного фонда к 2019 году составит 0,1 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общей площади жилья за счёт всех источников финансирования к 2019 году составит 11,0 тыс. кв. метров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 в муниципальном образовании Богучанский район к 2019 году, составит 24,24 %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восстановления специализированного жилищного фонда (служебные жилые помещения) к 2019 году составит 337,8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четчиков холодного и горячего водоснабжения в служебных жилых помещениях к 2019 году составит 24 штуки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документами территориального планирования (генеральными планами, проектами планировки) отвечающим современным требованиям и планированию развития района к 2019 году составит 25 %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работников бюджетной сферы, обеспеченных жильем, в общем количестве работников бюджетной сферы, нуждающихся в служебных жилых помещениях в муниципальном образовании Богучанский район к 2019 году, составит 11 %.</w:t>
            </w:r>
          </w:p>
          <w:p>
            <w:pPr>
              <w:pStyle w:val="Normal"/>
              <w:spacing w:lineRule="auto" w:line="232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показатели и 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й объём финансирования программы составляет – 109 320 059,7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6 773 786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6 352 549,71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5 193 724,07 рубля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1 00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содействия реформированию жилищно-коммунального хозяйства – 37 284 486,80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7 284 486,8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краевого бюджета – 44 159 979,31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3 484 4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 776 68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 898 899,31 рублей;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а районного бюджета – 27 875 593,6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3 289 386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4 575 869,71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9 010 337,96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1 000 000,00 рублей;</w:t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приложение № 3 к паспорту муниципальной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жилищной сферы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сноярского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Ф от 07.05.2012 г. № 600 «О мерах по обеспечению граждан Российской Федерации доступным и комфортным жильем и повышению качества жилищно-коммунальных услуг», Федеральной целевой программы «Жилище», государственными программами Красноярского края и в соответствии с законами Красноярского края в жилищ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Богучанском районе в стадии строительства находятся 862 жилых д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ведено в эксплуатацию в 2015 году 9 756 кв.м жилой площади, в том числе населением района за счёт собственных и заёмных средств 9 756 кв.м, по сравнению с 2014 годом ведено жилой площади на 18,3 % больше.</w:t>
      </w:r>
    </w:p>
    <w:p>
      <w:pPr>
        <w:pStyle w:val="ConsPlus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бщая площадь жилых помещений,</w:t>
      </w:r>
      <w:r>
        <w:rPr>
          <w:rFonts w:cs="Arial CYR" w:ascii="Arial CYR" w:hAnsi="Arial CYR"/>
          <w:sz w:val="16"/>
          <w:szCs w:val="16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веденная в действие в 2015 году, составила 0,21 кв. м на одного жителя; показатель сохранился на уровне 2014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настоящее время ведется строительство восьми 5-ти этажных многоквартирных жилых домов в новом микрорайоне п. Таёжный, жилых комплексов ООО «Транснефть-Восток» в п. Ангарский и п. Октябрьский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формировано 193 дела о земельных участках, подлежащих застрой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зработаны и утверждены 159 градостроительных планов земельных участков для дальнейшего проектирования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3 по 2015 годы 74 многодетных семьи, получили на безвозмездной основе земельные участки в собственность под строительство жилых домов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имеется ряд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мей, состоящих на учёте в качестве нуждающихся в жилых помещениях в районе, составляет 3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обеспечения жильём работников отраслей бюджетной сферы остаётся одной из самых актуальных на территории Богучанского района. Потребность составляет 33 единицы, в том числе в здравоохранении составляет 6 единиц, образовании – 17, культуре – 6, социальной защиты населения – 2, физкультуры и спорта –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иобретения собственного жилья является серьёзным фактором,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молодых специалистов для работы в сельской местности невозможно без формирования базовых условий социального комфорта, в том числе удовлетворения их первоочередной потребности в доступном и комфортном жилье.</w:t>
      </w:r>
    </w:p>
    <w:p>
      <w:pPr>
        <w:pStyle w:val="11"/>
        <w:ind w:firstLine="708"/>
        <w:jc w:val="both"/>
        <w:rPr/>
      </w:pPr>
      <w:r>
        <w:rPr>
          <w:rFonts w:cs="Times New Roman"/>
        </w:rPr>
        <w:t>По состоянию на 1 января 2016 года в Богучанском районе</w:t>
      </w:r>
      <w:r>
        <w:rPr/>
        <w:t xml:space="preserve"> </w:t>
      </w:r>
      <w:r>
        <w:rPr>
          <w:rFonts w:cs="Times New Roman"/>
        </w:rPr>
        <w:t>общая площадь жилищного фонда всех форм собственности составила 1 045,2 тыс. кв. м. В</w:t>
      </w:r>
      <w:r>
        <w:rPr/>
        <w:t xml:space="preserve">етхим, </w:t>
      </w:r>
      <w:r>
        <w:rPr>
          <w:rFonts w:cs="Times New Roman"/>
        </w:rPr>
        <w:t>аварийным и подлежащим сносу</w:t>
      </w:r>
      <w:r>
        <w:rPr/>
        <w:t xml:space="preserve"> </w:t>
      </w:r>
      <w:r>
        <w:rPr>
          <w:rFonts w:cs="Times New Roman"/>
        </w:rPr>
        <w:t>признаны</w:t>
      </w:r>
      <w:r>
        <w:rPr/>
        <w:t xml:space="preserve"> 4,63 тыс. кв. м жилого фонда, в том числе аварийным – 2,73 тыс. кв. м. Аварийный жилищный фонд представляет угрозу для жизни проживающих в нём граждан, ухудшает внешний облик сельских поселений, сдерживает развитие инфраструктуры, снижает инвестиционную привлекательность территорий поселений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ё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ы их реал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ём, включая строительство нового и капитальный ремонт старого жилья, снос ветхого и аварийного жил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ое, и связанное с ним социальное, строительство будет опираться на перспективы социально-экономического развития конкретных населенных пунктов, перспективный спрос на жильё и социальные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В прогнозном периоде планируется прирост численности населения Богучанского района до 52,7 тыс. человек в связи с реализацией крупных инвестиционных проектов в том числе: строительство Богучанского алюминиевого завода и Богучанского лесоперерабатывающего комплекса (ЗАО «Краслесинвест»). Соответственно, возрастёт потребность в увеличении строительства нового жилья в п. Таёжный, с. Богучаны и других развивающихся населенных пун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ки реализации программы представляют собой невыполнение в полном объёме исполнителями принятых по программе финансовых обязательств, а также неэффективное управление подпрограммой, которые могут привести к невыполнению цели и задач подпрограммы, обусловленны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эффективным использованием 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 в жилищно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целями в сфере жилищного строительства до 2019 года являются формирование рынка доступного жилья, отвечающего требованиям энергоэффективности и экологичности, и обеспечение комфортных услов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ния населения 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района доступным и комфортным жильё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достигнуты следующие результаты объёма ввода жилых домов за счёт всех источников финанс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4 год – 9,6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9,8 тыс. кв. 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ё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–   9,8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,4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,5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9 год – 11,0 тыс.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– повышение доступности жилья и улучшение жилищных условий граждан, проживающих на территории Богучанского района, необходимо реализовать следующие напр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ть подготовку документов территориального пла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жилищное строительство региона земельными участками, обустроенными коммунальной и транспортной инфраструктурой, в том числе под строительство малоэтажного жил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</w:r>
    </w:p>
    <w:p>
      <w:pPr>
        <w:pStyle w:val="Style20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решение основны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еление граждан из аварийного жилищного фонда муниципальных образований Богучанского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величения ввода жилья на территории Богучанского района;</w:t>
      </w:r>
    </w:p>
    <w:p>
      <w:pPr>
        <w:pStyle w:val="ConsPlusCell"/>
        <w:numPr>
          <w:ilvl w:val="0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стройки и благоустройства населённых пунктов Богучанского района с целью повышения качества условий проживания насе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ожидаются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веденной площади жилых домов по отношению к общей площади жилищного фонда к 2019 году составит 1,4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етхого и аварийного жилищного фонда в общем объёме жилищного фонда к 2019 году составит 1,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арийного жилищного фонда в общем объёме жилищного фонда к 2019 году составит 0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 общей площади жилья к 2019 году составит 11 тыс.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 в муниципальном образовании Богучанский район, к 2019 году составит 24,2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 восстановления специализированного жилищного фонда (служебные жилые помещения) к 2019 году составит 337,8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становленных счётчиков холодного и горячего водоснабжения в служебных жилых помещениях к 2019 году составит 24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обеспеченности документами территориального планирования (генеральными планами, проектами планировки), отвечающим современным требованиям и планированию развития района, к 2019 году составит 2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к 2019 году составит 1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</w:t>
      </w:r>
      <w:r>
        <w:rPr>
          <w:rFonts w:cs="Times New Roman" w:ascii="Times New Roman" w:hAnsi="Times New Roman"/>
          <w:sz w:val="28"/>
          <w:szCs w:val="28"/>
        </w:rPr>
        <w:t xml:space="preserve"> развития сферы жилищного строительства представлен в П</w:t>
      </w:r>
      <w:r>
        <w:rPr>
          <w:rFonts w:cs="Times New Roman" w:ascii="Times New Roman" w:hAnsi="Times New Roman"/>
          <w:bCs/>
          <w:sz w:val="28"/>
          <w:szCs w:val="28"/>
        </w:rPr>
        <w:t>риложении № 1 к паспорту муниципальной програм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жилищной сфере на территории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 Богучанском районе развитие жилищного строительства должно обеспечить повышение доступности и качества жилья для на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настоящее время ведется строительство восьми 5-ти этажных многоквартирных жилых домов в новом микрорайоне п. Таёжный, жилых комплексов ООО «Транснефть-Восток» в п. Ангарский и п. Октябрьский. В связи с этим в прогнозном периоде ввод жилья в 2016 году составит 9,8 тыс. кв. м, в 2017 году – 10,4 тыс.кв. м, в 2018 году – 10,5 тыс.кв. м, в 2019 году – 11,0 тыс.кв. м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третьему кварталу 2017 года планируется переселение 97 человек из 14 аварийных жилых домов в результате приобретения жилых помещений за счёт средств Фонда содействия реформированию жилищно-коммунального хозяйства и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и развития отрасли «Жилищное строительство» приведены в приложениях №1,2 к паспорту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подпрограмм установлен для достижения целей и решения задач муниципальной программы «Обеспечение доступным и комфортным жильем граждан Богучанского района», данные подпрограммы разработаны на период 2014-2019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униципальную программу входят следующие под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селение граждан из аварийного жилищного фонда в Богучанском районе» на 2014-2019 годы (приложение № 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: к 2019 году будет осуществлено строительство жилых домов общей площадью 2 828 кв. м для переселения граждан, проживающих в жилых домах муниципальных образований Богучанского района, признанных аварийными в установленном порядке и подлежащих сносу. Будет обеспечено жилыми помещениями 142 человека, переселяемых из жилищного фонда, признанного в установленном порядке аварийным и подлежащим сно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4 году снос 3 (трёх) расселенных жилых домов общей площадью 246,8 кв. м и образование земельных участков для последующего предоставления под жилищное строитель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5 году снос 3 (трёх) расселённых жилых домов общей площадью 248,1 кв. м и образование земельных участков для последующего предоставления под жилищное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6 году снос 1 (одного) расселённого жилого дома в п. Пинчуга общей площадью 82,1 кв. м и образование земельных участков для последующего предоставления под жилищное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обретения жилых помещений общей площадью 1 616,03 кв. м у застройщиков и лиц, не являющихся застройщиками, для последующего предоставления жилых помещений гражданам, переселяемых из аварийного жилищного фонда, в муниципальных образованиях Богучанского района 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у 2017 г. будет переселено 97 человек из 14 аварийных жилых дом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19 годы (приложение № 6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: к 2018 году </w:t>
      </w:r>
      <w:r>
        <w:rPr>
          <w:rFonts w:cs="Times New Roman" w:ascii="Times New Roman" w:hAnsi="Times New Roman"/>
          <w:sz w:val="28"/>
          <w:szCs w:val="28"/>
        </w:rPr>
        <w:t>планируемая площадь застройки под малоэтажное жилищное строительство на территории с. Богучаны составит 30 гектаров, что позволит обеспечить застройку 95 земельных участков. Ожидаемый ввод жилых помещений на данных земельных участках в перспективе составит более 13 670 кв. м общей площ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льем работников отраслей бюджетной сферы на территории Богучанского района» на 2014-2019 годы (приложение №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19 году: </w:t>
      </w:r>
      <w:r>
        <w:rPr>
          <w:rFonts w:cs="Times New Roman" w:ascii="Times New Roman" w:hAnsi="Times New Roman"/>
          <w:sz w:val="28"/>
          <w:szCs w:val="28"/>
        </w:rPr>
        <w:t>обеспечение жильём работников отраслей бюджетной сферы к 2019 году – 8 работников, том числе: в 2014 году – 8 работников; в 2015 году – 0 работников; в 2016 году – 0 работников, в 2017 году – 0 работников, в 2018 году – 0 работников, в 2019 году – 0 работников, осуществление ввода жилья, общей площадью 396,07 кв. м, что позволит обеспечить сохранение квалифицированного кадрового состава на территории Богучанского района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х в муниципальном образовании Богучанский район – участников подпрограммы, за период реализации подпрограммы составит к 2019 году 24,24 %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ём восстановления специализированного жилищного фонда (служебные жилые помещения) к 2019 году составит 337,8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установленных счётчиков холодного и горячего водоснабжения в служебных жилых помещениях к 2019 году составит 24 шту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уществление градостроительной деятельности в Богучанском районе» на 2014-2019 годы (приложение № 8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9 год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инвестиционной привлекательности территории Богучанского района, привлечение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едение обустройства территорий сельских поселений и межселенных территорий район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бъёма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ёт обоснования ставок, устанавливаемых с учётом градостроительной ценности территор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территории района, создание условий для застройки и благоустройства территорий сельских поселений и межселенных территорий района, развитие инженерной, транспортной и социальной инфраструктур, сохранение и восстановление объектов историко-культурного наследия, рациональное природопользование и охрана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мероприятий подпрограммы будут разработаны новые генеральные планы п. Пинчуга и п. Артюгино и проект планировки нового микрорайона с. Богучаны. Будет откорректирована Схема территориального планирования Богучанского района (СТП) и актуализированы графические и текстовые правила землепользования и застройки муниципального образования Октябрьский сельсов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обретение жилых помещений работникам бюджетной сферы Богучанского района» на 2014-2019 годы (приложение № 9)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19 году: </w:t>
      </w:r>
      <w:r>
        <w:rPr>
          <w:rFonts w:cs="Times New Roman" w:ascii="Times New Roman" w:hAnsi="Times New Roman"/>
          <w:sz w:val="28"/>
          <w:szCs w:val="28"/>
        </w:rPr>
        <w:t>социальная эффективность подпрограммы заключается в снижении существующей напряженности по обеспечению муниципальных учреждений системы общего образования, здравоохранения, культуры Богучанского района квалифицированными специалистами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ретение и возмещение расходов на оплату стоимости найма (поднайма) жилых помещений для специалистов бюджетной сферы является стимулом и гарантом государственной поддержки отдельной категории граждан, нуждающихся в улучшении жилищных услови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стигнуты следующие результаты реализации мероприятий под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лучшили жилищные условия 6 работников бюджетной сферы, в том числе: в 2014 году – 3 работника; в 2015 году – 3 работ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ы временными комфортными жилищными условиями 10 специалистов (возмещение расходов на оплату стоимости найма (поднайма) жилых помещений): в 2014 году – 0 работников; в 2015 году – 10 работников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9 год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учшат жилищные условия 5 работников бюджетной сферы в том числе: в 2016 году – 4 работника; в 2017 году – 0 работников; в 2018 году – 0 работников; в 2019 году – 1 работн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временных комфортных жилищных условий для специалистов (возмещение расходов на оплату стоимости найма (поднайма) жилых помещений): в 2016 году – 5 работников; в 2017 году – 0 работников, в 2018 году – 0 работников, в 2019 году – 0 работников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составит к 2019 году 11 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меры правового регулирования в области жилищного строительства Богучанского район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еры правового регулирования Богучанского района, </w:t>
      </w:r>
      <w:r>
        <w:rPr>
          <w:rFonts w:cs="Times New Roman" w:ascii="Times New Roman" w:hAnsi="Times New Roman"/>
          <w:bCs/>
          <w:sz w:val="28"/>
          <w:szCs w:val="28"/>
        </w:rPr>
        <w:t>в области жилищного строительства Богуча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е на достижение цели и (или) конечных результатов программы, приведены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и районного бюджета, а также перечень реализуемых ими мероприятий.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ом источников финансирования приведена в приложении № 3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гноз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муниципальной программе)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 района, или дается ссылка на действующие правила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Маркированный список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9"/>
      </w:numPr>
      <w:autoSpaceDE w:val="false"/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Стиль1"/>
    <w:basedOn w:val="ConsPlusNormal"/>
    <w:qFormat/>
    <w:pPr>
      <w:widowControl/>
      <w:jc w:val="center"/>
      <w:outlineLvl w:val="1"/>
    </w:pPr>
    <w:rPr>
      <w:rFonts w:ascii="Times New Roman" w:hAnsi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6:00Z</dcterms:created>
  <dc:creator>User</dc:creator>
  <dc:description/>
  <cp:keywords/>
  <dc:language>en-US</dc:language>
  <cp:lastModifiedBy>Сукнева</cp:lastModifiedBy>
  <cp:lastPrinted>2016-11-09T12:26:00Z</cp:lastPrinted>
  <dcterms:modified xsi:type="dcterms:W3CDTF">2016-11-14T09:36:00Z</dcterms:modified>
  <cp:revision>297</cp:revision>
  <dc:subject/>
  <dc:title>                                      Приложение</dc:title>
</cp:coreProperties>
</file>