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Богучанского района</w:t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02» «11» 20116 № 806-п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                                                          администрации   Богучанского района</w:t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1.11.2013 г.  № 1393- п</w:t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стема социальной защиты населения Богучанского района» </w:t>
        <w:br/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Богучанского района»  (далее – муниципальная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Богучанского района Красноярского края от 17.07.2013 г.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Красноярского края от 30.09.2013 № 507-п «Об утверждении государственной программы Красноярского края «Развитие системы социальной поддержки населения»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защиты населения администрации Богучан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гучанского района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Богучанск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«Муниципальная служба Заказчи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-97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05" w:hanging="77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(не реализуется с 2015года)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и прочие мероприятия (не реализуется с 2015года);  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ступная среда.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283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дельные мероприятия: 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1. Компенсация 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с учетом оплаты услуг почтовой связи или российских кредитных организац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531" w:leader="none"/>
                <w:tab w:val="left" w:pos="566" w:leader="none"/>
              </w:tabs>
              <w:ind w:firstLine="40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firstLine="40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вышение качества и доступности предоставления услуг по социальному обслужива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firstLine="40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. 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      </w:r>
          </w:p>
        </w:tc>
      </w:tr>
      <w:tr>
        <w:trPr>
          <w:trHeight w:val="32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</w:t>
            </w:r>
            <w:r>
              <w:rPr>
                <w:sz w:val="28"/>
                <w:szCs w:val="28"/>
              </w:rPr>
              <w:t xml:space="preserve"> в т. ч. инвалидам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Богуч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реализуется в один этап   в  2014- 2019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дельный вес граждан получающих меры социальной поддержки адресно (с учетом доходности) в общей численности граждан, имеющих на них право, 43,9% к 2014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их получением,  100% к 2019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, увеличение с 13593,8 рублей в 2013 году до 14409,5 рублей в 2014 году до 17 422,73 рублей в 201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.</w:t>
            </w:r>
          </w:p>
        </w:tc>
      </w:tr>
      <w:tr>
        <w:trPr>
          <w:trHeight w:val="16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за период с 2014 по 2019 годы – 629 271 308,97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за период с 2014 по 2019 годы всего – 318 900,00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318 9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0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 краевого  бюджета за период с 2014 по 2019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всего-  622 833 841,85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342 846 831,23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55 739 110,6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55 914 9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56 515 4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-  55 908 8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5 908 800,00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районного бюджета за период с 2014 по 2019 годы всего – 6 118 567,12  рублей, 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1 016 179,5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5 году – 904 522,60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6 году - 1 315 327,00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960 846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960 846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960 846,00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19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текущего состояния в сфере «Социальная защита населения» и анализ социальных, финансово-экономическ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9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чих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муниципальной программы на 2014 - 2019 годы сформированы с учетом задач, поставленных в государственной программе Красноярского края «Развитие системы социальной поддержки граждан», параметров социально-экономического развития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на территории Красноярского края системы органов социальной поддержки и социального обслуживания населения было принято согласованное решение о сохранении одного из допустимых законодательством Российской Федерации способов реализации государственной политики в этой сфере деятельности: наделение органов местного самоуправления отдельными государственными полномочиями, в частности, принятие Законов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в крае действует трехуровневая система социальной политики, предусматривающая федеральный, региональный и муниципальный уровни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ами взаимоотношений системы социальной защиты населения в крае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социальной политики края (далее - министерство) - орган исполнительной власти края, наделенный полномочиями по реализации государственной социальной политики на территории края, осуществляющий нормативное правовое регулирование в сфере социальной поддержки </w:t>
        <w:br/>
        <w:t>и социального обслуживания населения, управление краевыми государственными казенными, бюджетными и автономными учреждениями социального обслуживания на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ы управления социальной защиты населения муниципальных районов и городских округов края (далее - органы социальной защиты населения), выполняющие отдельные государственные полномочия </w:t>
        <w:br/>
      </w:r>
      <w:r>
        <w:rPr>
          <w:rFonts w:eastAsia="Calibri"/>
          <w:bCs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  <w:lang w:eastAsia="en-US"/>
        </w:rPr>
        <w:t xml:space="preserve"> предоставлению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законами края мер социальной поддержки и социальной помощи, по организации </w:t>
      </w:r>
      <w:r>
        <w:rPr>
          <w:rFonts w:eastAsia="Calibri"/>
          <w:sz w:val="28"/>
          <w:szCs w:val="28"/>
          <w:lang w:eastAsia="en-US"/>
        </w:rPr>
        <w:t>социального обслуживания населения края</w:t>
      </w:r>
      <w:r>
        <w:rPr>
          <w:rFonts w:eastAsia="Calibri"/>
          <w:bCs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ое государственное казенное учреждение -  «Центр социальных выплат Красноярского края» (далее – </w:t>
      </w:r>
      <w:r>
        <w:rPr>
          <w:sz w:val="28"/>
          <w:szCs w:val="28"/>
        </w:rPr>
        <w:t>краевое государственное казенное учреждение, уполномоченное на исполнение публичных обязательств в сфере социальной поддержки населения)</w:t>
      </w:r>
      <w:r>
        <w:rPr>
          <w:rFonts w:eastAsia="Calibri"/>
          <w:sz w:val="28"/>
          <w:szCs w:val="28"/>
          <w:lang w:eastAsia="en-US"/>
        </w:rPr>
        <w:t>, созданное в 2014 году, которому переданы функции по исполнению публичных обязательств перед физическими лицами в денежной форме, установленных законодательством Российской Федерации и Красноярского края, путем перечисления средств на счета получателей по принятым решениям о предоставлени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ые государственные и муниципальные казенные, бюджетные </w:t>
        <w:br/>
        <w:t xml:space="preserve">и автономные учреждения социального обслуживания, осуществляющие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е координационные органы (комиссии, совет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е организации, в том числе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творители и добровольцы, участвующие в предоставлении мер социальной поддержки и социальных услуг гражданам в соответствии </w:t>
        <w:br/>
        <w:t xml:space="preserve">с законодательством о благотворительной деятельности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требность граждан в мерах социальной поддержки формируется </w:t>
        <w:br/>
        <w:t>с учетом действия ряда объективных факторов, носящих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цивилизационный, международный характер - демографических (сокращение рождаемости, увеличение продолжительности жизни), социальных (трансформация института семьи, бедность, безработица, наркомания) и экологических факторов (загрязнение окружающей среды и ее влияние на состояние здоровья населения)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циональный характе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</w:t>
        <w:br/>
        <w:t>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гиональный характе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окальный характер, связанных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ующая система социальной поддержки граждан базируется </w:t>
        <w:br/>
        <w:t>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зусловная гарантированность исполнения принятых государством </w:t>
        <w:br/>
        <w:t>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администрации  Богучанского района (далее – УСЗН Богучанского района)  или  муниципальное бюджетное учреждение «Комплексный центр социального обслуживания населения Богучанского района» (далее – МБУ КЦСОН Богучанского рай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 связи с трудной жизненной ситуацией – инвалидностью, малообеспеченностью, отсутствием определенного места жительства </w:t>
        <w:br/>
        <w:t>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. ч. многодетные, специалисты бюджетной сферы, проживающие </w:t>
        <w:br/>
        <w:t>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.07.1999 </w:t>
        <w:br/>
        <w:t>№ 178-ФЗ «О государственной социальной помощи» с 2010 года введена социальная доплата к пенсии. В Богучанском районе федеральная социальная доплата к пенсии выплачивается Управлением Пенсионного фонда в Богучанском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2016 года на учете в управлении социальной защиты населения администрации Богучанского района состоят 23,4 тысячи человек, получающих различные виды социальной помощи, при этом наибольший удельный вес среди получателей  государственных услуг в отрасли - более 74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илу естественных причин отмечается снижение численности участников и инвалидов Великой Отечественной войны, в 2016 году по сравнению с 2013 годом, на 60% (с  30 до 12 челове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льготников. </w:t>
        <w:br/>
        <w:t>К примеру, ежегодно уменьшается количество тружеников тыла, в 2015 году по сравнению с 2014 годом, на 27 % (с 361 до 263 человек), репрессированных – на 14 % (с 358  до 308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меры социальной поддержки предоставляются 5,1 тысячам жителей Богучанского района, имеющим статус «ветеран труда Красноярского края», что на 8% больше, чем в 2014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илу благоприятной демографической политики в районе увеличивается количество многодетных семей, в 2015 году по сравнению </w:t>
        <w:br/>
        <w:t xml:space="preserve">с 2014 годом увеличение числа многодетных семей составило 15%. </w:t>
        <w:br/>
        <w:t xml:space="preserve">В настоящее время меры социальной поддержки в районе предоставляются </w:t>
        <w:br/>
        <w:t>555 многодетным семьям, в том числе: 433 имеют 3-х детей, 122 - 4-х детей и более дет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9,3 тыс.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4-2019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учетом действующего законодательства социальная поддержка </w:t>
        <w:br/>
        <w:t>в районе  предоставляется: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,0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,0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,2 тысячам пенсионеров, не имеющих льготного статуса, меры социальной поддержки которым установлены законами края инициативно </w:t>
        <w:br/>
        <w:t>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,1 тысяч семей с детьми (с учетом детей-инвалидов), в которых проживает 9,0  тысяч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,8 тысяч малообеспеченных семей - на оплату жилья </w:t>
        <w:br/>
        <w:t>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</w:t>
        <w:br/>
        <w:t>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ротяжении ряда лет проводится системная работа </w:t>
        <w:br/>
        <w:t>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  <w:sz w:val="28"/>
          <w:szCs w:val="28"/>
        </w:rPr>
        <w:t xml:space="preserve">Законом Красноярского края от 11.12.2012                   № 3-876 «О пособии на ребенка» </w:t>
      </w:r>
      <w:r>
        <w:rPr>
          <w:rFonts w:eastAsia="Calibri"/>
          <w:sz w:val="28"/>
          <w:szCs w:val="28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 и порядок предоставления мер социальной поддержки </w:t>
        <w:br/>
        <w:t>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требований административной реформы, программы </w:t>
        <w:br/>
        <w:t>по электронному правительству, концепции снижения административных барьеров и повышения доступности государственных и муниципальных услуг» с 2013 года управлением социальной защиты населения администрации Богучанского района осуществлен переход на предоставление государственных услуг по принципу «одного окна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Одной из форм оказания социальной помощи пожилым людям и инвалидам на территории Богучанского района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е обслуживание граждан в Богучанском районе осуществляется как краевыми государственными учреждениями, так и муниципальным учреждением социального обслужи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евые государственные учреждения социального обслуживания на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Богучанский Дом-интернат  для граждан пожилого возраста и инвалид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- «Центр социальной помощи семьи и детям «Богучанский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учреждение социального обслуживания на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- «Комплексный центр социального обслуживания населения Богучанск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Ежегодно услугами МБУ КЦСОН Богучанского района пользуется около 6,3 тыс.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беспечения доступности, повышения эффективности </w:t>
        <w:br/>
        <w:t>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кадровых проблем отрасли на территории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администрации Богучанского района своевременно и в полном объеме выполнить все возложенные на отрасль на территории района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средств краев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</w:t>
        <w:br/>
        <w:t>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</w:t>
        <w:br/>
        <w:t>и Правительством Российской Федерации, задач социально-экономического развития Красноярского края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управления системой социальной поддержки населен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крытость деятельности управления социальной защиты населения администрации  Богучанского района, взаимодействие 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ю в районе национальной и региональной стратегии </w:t>
        <w:br/>
        <w:t xml:space="preserve">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ирование в районе территории равных возможностей для инвалидов, в том числе на социальную поддержку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, создание службы «Мобильная социальная помощь»;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исполнительной власти района с общественными организациями инвалидов, родителями детей-инвалид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вышение уровня и качества жизни отдельных категорий граждан, </w:t>
        <w:br/>
        <w:t xml:space="preserve">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8"/>
          <w:szCs w:val="28"/>
          <w:lang w:eastAsia="en-US"/>
        </w:rPr>
        <w:t xml:space="preserve">оптимизации и реструктуризации сети учреждений социального обслуживания населения; развития практики благотворительной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качества исполнения государственных полномочий </w:t>
        <w:br/>
        <w:t xml:space="preserve">по предоставлению государственных услуг в сфере социальной поддержки </w:t>
        <w:br/>
        <w:t>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 xml:space="preserve">перехода </w:t>
        <w:br/>
        <w:t>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информационной прозрачности действий управления, </w:t>
        <w:br/>
        <w:t>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1. Полное и своевременное  исполнение переданных государственных полномочий по предоставлению мер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2. Повышение качества и доступности предоставления услуг по социальному обслуживанию.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предоставление мер социальной поддержки отдельным категориям граждан, в т. ч. инвалидам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</w:t>
      </w:r>
      <w:r>
        <w:rPr>
          <w:sz w:val="28"/>
          <w:szCs w:val="28"/>
          <w:lang w:val="ru-RU"/>
        </w:rPr>
        <w:t>;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ение потребностей граждан пожилого возраста, инвалидов, включая детей–инвалидов, семей и детей в социальном обслуживани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создание условий эффективного развития сферы социальной поддержки и социального обслуживания населения  Богучанского  района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ализация мероприятий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исполнение принятых публичных обязательств по социальной поддержке - снижению социальной напряже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8"/>
          <w:szCs w:val="28"/>
        </w:rPr>
        <w:t>более эффективному использованию средств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социальных услуг </w:t>
        <w:br/>
        <w:t xml:space="preserve">в учреждениях социального обслуживания - повышению качества жизн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социальных, медицинских, педагогических работников - решению проблемы дефицита кадров </w:t>
        <w:br/>
        <w:t>в отрасли, мотивации специалистов на повышение качества предоставляемых услуг, снижению уровня безработиц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- повышению доступности, качества и безопасности, а также расширению перечня социальных услуг, созданию новых рабочих мест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Механизм реализации отдельных мероприятий муниципальной программы или ссылка на  нормативный  правовой акт, регламентирующий реализацию соответствующих мероприятий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онные, экономические и правовые основы государственной политики в сфере социальной поддержки и социального обслуживания населения, в том числе гарантии государства по реализации конституционных прав граждан Российской Федерации на социальную защиту отдельных категорий граждан, определены и сформированы в соответствии с положениями Конституции Российской Федерации, законами Российской Федерации и Красноярского края, нормативными  правовыми актами органов власти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осуществляется органами местного самоуправления в соответствии с З</w:t>
      </w:r>
      <w:r>
        <w:rPr>
          <w:rFonts w:eastAsia="Calibri"/>
          <w:sz w:val="28"/>
          <w:szCs w:val="28"/>
          <w:lang w:eastAsia="en-US"/>
        </w:rPr>
        <w:t xml:space="preserve">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</w:t>
      </w:r>
      <w:r>
        <w:rPr>
          <w:sz w:val="28"/>
          <w:szCs w:val="28"/>
        </w:rPr>
        <w:t>с одновременным представлением финансового обеспечения в форме субвенций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</w:t>
        <w:br/>
        <w:t>с утвержденными нормативами затрат в рамках государственных (муниципальных)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системную работу по укреплению материально-технической базы муниципаль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татуса социального работника </w:t>
        <w:br/>
        <w:t>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отрасли на территории района приведены в приложениях №1,2 к паспорту муниципальной 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еречень подпрограмм с указанием сроков их реализации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Муниципальная программа включает 7 подпрограмм  и отдельные мероприятия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ачества жизни отдельных категорий граждан, в т. ч. инвалидов, степени их социальной защищенности (приложение №5 к муниципальной программе);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2. Социальная поддержка семей, имеющих детей (приложение №6 к муниципальной программе)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3. Обеспечение социальной поддержки граждан на оплату жилого помещения и коммунальных услуг (приложение №7 к муниципальной программе)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Повышение качества и доступности социальных услуг населению </w:t>
      </w:r>
      <w:r>
        <w:rPr>
          <w:sz w:val="28"/>
          <w:szCs w:val="28"/>
        </w:rPr>
        <w:t>(приложение № 8 к муниципальной программе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Обеспечение реализации муниципальной программы и прочие мероприятия (</w:t>
      </w:r>
      <w:r>
        <w:rPr>
          <w:sz w:val="28"/>
          <w:szCs w:val="28"/>
        </w:rPr>
        <w:t>приложение №9 к муниципальной программе)</w:t>
      </w:r>
      <w:r>
        <w:rPr>
          <w:rFonts w:eastAsia="Calibri"/>
          <w:sz w:val="28"/>
          <w:szCs w:val="28"/>
          <w:lang w:eastAsia="en-US"/>
        </w:rPr>
        <w:t xml:space="preserve">.  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 обслуживания (приложение № 10  к муниципальной программе)  с 2015 года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ступная среда (приложение №11 к муниципальной программе) 2015 год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ьные мероприятия включают  выплату компенсации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 с учетом оплаты услуг почтовой связи или российских кредитных организаций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униципальной программы рассчитана на 2014-2019 годы. В связи с тем, что основная часть ее мероприятий связана </w:t>
        <w:br/>
        <w:t>с последовательной реализацией бессрочных социальных обязательств края  и район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края 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 от реализации каждой подпрограммы  указаны в приложении № 2 к подпрограмме №1, приложении №2 к подпрограмме №2, приложении № 2 к подпрограмме №3, приложении № 2 к подпрограмме №4, приложении № 2 к подпрограмме №5, приложении № 2 к подпрограмме №6, приложении №2 к подпрограмме №7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6. Основные меры правового регулирования в отрасли социальная защита населения, направленные на достижение цели и (или) конечных результатов программы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районном уровне  в приложении № 1 к настоящей муниципальной программе не предусмотрено принятие нормативно-правовых актов регулирующих вопросы  социальной защиты населения.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отдельным категориям граждан в денежной форм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государственных услуг по социальному обслуживанию в соответствии с муниципальными зад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бюджетных средств, а также по годам реализации приведены в приложении № 2 к настоящей муниципальной программе.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>9. Информация о ресурсном обеспечении и прогнозной оценк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 на реализацию целей муниципальной</w:t>
        <w:tab/>
        <w:t xml:space="preserve"> программы с учетом источников финансирования</w:t>
      </w:r>
    </w:p>
    <w:p>
      <w:pPr>
        <w:pStyle w:val="Normal"/>
        <w:shd w:fill="FFFFFF" w:val="clear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на реализацию муниципальной программы за счет средств  федерального, краевого и районного бюджетов за период с 2014 по 2019 годы составляет </w:t>
      </w:r>
      <w:r>
        <w:rPr>
          <w:color w:val="000000"/>
          <w:sz w:val="28"/>
          <w:szCs w:val="28"/>
        </w:rPr>
        <w:t xml:space="preserve">629 271 308,97 </w:t>
      </w:r>
      <w:r>
        <w:rPr>
          <w:sz w:val="28"/>
          <w:szCs w:val="28"/>
        </w:rPr>
        <w:t>рублей, в том числе: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году -  343 863 010,75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 -    56 962 533,22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7 230 227,00 рублей;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7 году -    57 476 246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8 году – 56 869 646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9 году – 56 869 646,00 рублей,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Из  средств  федерального бюджета за период с 2014 по 2019 годы  составляет 318 900,00  рублей, в том числе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4 году - 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5 году -  318 900,00 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2016 году -  0,00  рублей;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7 году -  0,00 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8 году – 0,00 рублей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9 году – 0,00 рубле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 средств  краевого бюджета за период с 2014 по 2019 годы  составляет </w:t>
      </w:r>
      <w:r>
        <w:rPr>
          <w:color w:val="000000"/>
          <w:sz w:val="28"/>
          <w:szCs w:val="28"/>
        </w:rPr>
        <w:t xml:space="preserve">622 833 841,85 </w:t>
      </w:r>
      <w:r>
        <w:rPr>
          <w:sz w:val="28"/>
          <w:szCs w:val="28"/>
        </w:rPr>
        <w:t>рублей, в том числе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4 году -  342 846 831,23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-    </w:t>
      </w:r>
      <w:r>
        <w:rPr>
          <w:rFonts w:cs="Times New Roman" w:ascii="Times New Roman" w:hAnsi="Times New Roman"/>
          <w:color w:val="000000"/>
          <w:sz w:val="28"/>
          <w:szCs w:val="28"/>
        </w:rPr>
        <w:t>55 739 110,62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5 914 900,00  рублей;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  56 515 400,00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-    55 908 800,00 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9 году – 55 908 800,00 рублей.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 средств районного бюджета за период с 2014 по 2019 годы составляет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 118 567,12 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4 году -  1 016 179,52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-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04 522,60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1 315 327,00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960 846,00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– 960 846,00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9 году – 960 846,00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</w:t>
        <w:br/>
        <w:t>в том числе по уровням бюджетной системы, в разрезе мероприятий приведены в приложении № 3 к настоящей муниципальной программе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 представляется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инансирование программных мероприятий муниципальной программы направлено на оказание социальных услуг в соответствии </w:t>
        <w:br/>
        <w:t xml:space="preserve">с муниципальным заданием </w:t>
      </w:r>
      <w:r>
        <w:rPr>
          <w:rFonts w:eastAsia="Calibri"/>
          <w:sz w:val="28"/>
          <w:szCs w:val="28"/>
          <w:lang w:eastAsia="en-US"/>
        </w:rPr>
        <w:t>МБУ КЦСОН Богучанского района</w:t>
      </w:r>
      <w:r>
        <w:rPr>
          <w:sz w:val="28"/>
          <w:szCs w:val="28"/>
        </w:rPr>
        <w:t xml:space="preserve">, в том числе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-медицинск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ая реабилитация инвалидов и граждан пожилого возрас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луги срочного социального обслуживания и участковой соци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услуги социальной гостиницы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иведен в приложении № 4 к настоящей муниципальной программе.</w:t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1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(методики) распределения субсидий бюджетам муниципальных образований района настоящей программой не предусмотрены.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20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Сукнева</cp:lastModifiedBy>
  <cp:lastPrinted>2016-11-14T09:39:00Z</cp:lastPrinted>
  <dcterms:modified xsi:type="dcterms:W3CDTF">2016-11-14T08:57:00Z</dcterms:modified>
  <cp:revision>337</cp:revision>
  <dc:subject/>
  <dc:title/>
</cp:coreProperties>
</file>