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sz w:val="28"/>
          <w:szCs w:val="28"/>
        </w:rPr>
        <w:t>к паспорту муниципальной программе «Управление муниципальными финансами</w:t>
      </w:r>
      <w:r>
        <w:rPr>
          <w:bCs/>
          <w:sz w:val="28"/>
          <w:szCs w:val="28"/>
        </w:rPr>
        <w:t xml:space="preserve">» </w:t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я целевых показателей на долгосрочный период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825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47"/>
        <w:gridCol w:w="933"/>
        <w:gridCol w:w="768"/>
        <w:gridCol w:w="850"/>
        <w:gridCol w:w="851"/>
        <w:gridCol w:w="708"/>
        <w:gridCol w:w="851"/>
        <w:gridCol w:w="1134"/>
        <w:gridCol w:w="992"/>
        <w:gridCol w:w="992"/>
        <w:gridCol w:w="993"/>
        <w:gridCol w:w="567"/>
        <w:gridCol w:w="708"/>
        <w:gridCol w:w="709"/>
        <w:gridCol w:w="709"/>
        <w:gridCol w:w="567"/>
        <w:gridCol w:w="567"/>
        <w:gridCol w:w="2864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/п</w:t>
            </w:r>
          </w:p>
        </w:tc>
        <w:tc>
          <w:tcPr>
            <w:tcW w:w="19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9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диница </w:t>
              <w:br/>
              <w:t>измерения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2 год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 год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год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овый период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госрочный период по годам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 </w:t>
            </w:r>
          </w:p>
        </w:tc>
        <w:tc>
          <w:tcPr>
            <w:tcW w:w="14846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ь: обеспечение долгосрочной сбалансированности и устойчивости бюджетной системы Богучанского района, повышение качества и прозрачности управления муниципальными финансами  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Минимальный размер бюджетной обеспеченности  поселений  после выравнива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76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308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29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7</w:t>
            </w:r>
          </w:p>
        </w:tc>
        <w:tc>
          <w:tcPr>
            <w:tcW w:w="286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ношение количества вступивших в законную силу решений суда о признании предписания об устранении выявленных нарушений, в том числе о возмещении бюджетных средств, недействительными, к общему количеству предписаний, вынесенных по результатам контрольных мероприятий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Доля расходов районного бюджета, формируемых в рамках муниципальных программ Богучанского район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не менее 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en-US"/>
              </w:rPr>
              <w:t>не менее 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en-US"/>
              </w:rPr>
              <w:t>не менее 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en-US"/>
              </w:rPr>
              <w:t>не менее 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en-US"/>
              </w:rPr>
              <w:t>не менее 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en-US"/>
              </w:rPr>
              <w:t>не менее 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en-US"/>
              </w:rPr>
              <w:t>не менее 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en-US"/>
              </w:rPr>
              <w:t>не менее 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en-US"/>
              </w:rPr>
              <w:t>не менее 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en-US"/>
              </w:rPr>
              <w:t>не менее 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en-US"/>
              </w:rPr>
              <w:t>не менее 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en-US"/>
              </w:rPr>
              <w:t>не менее 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en-US"/>
              </w:rPr>
              <w:t>не менее 96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8:45:00Z</dcterms:created>
  <dc:creator>verhoturova</dc:creator>
  <dc:description/>
  <cp:keywords/>
  <dc:language>en-US</dc:language>
  <cp:lastModifiedBy>Userrfu</cp:lastModifiedBy>
  <cp:lastPrinted>2013-07-03T15:11:00Z</cp:lastPrinted>
  <dcterms:modified xsi:type="dcterms:W3CDTF">2016-11-10T03:48:00Z</dcterms:modified>
  <cp:revision>22</cp:revision>
  <dc:subject/>
  <dc:title/>
</cp:coreProperties>
</file>