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860" w:hanging="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ind w:left="4820"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left="4820" w:firstLine="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учанского района</w:t>
      </w:r>
    </w:p>
    <w:p>
      <w:pPr>
        <w:pStyle w:val="ConsPlusNormal"/>
        <w:numPr>
          <w:ilvl w:val="0"/>
          <w:numId w:val="0"/>
        </w:numPr>
        <w:ind w:left="4820" w:firstLine="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u w:val="single"/>
        </w:rPr>
        <w:t>02</w:t>
      </w:r>
      <w:r>
        <w:rPr>
          <w:rFonts w:cs="Times New Roman" w:ascii="Times New Roman" w:hAnsi="Times New Roman"/>
          <w:sz w:val="28"/>
          <w:szCs w:val="28"/>
        </w:rPr>
        <w:t xml:space="preserve">»    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2016  № 802 -п. </w:t>
      </w:r>
    </w:p>
    <w:p>
      <w:pPr>
        <w:pStyle w:val="ConsPlusNormal"/>
        <w:numPr>
          <w:ilvl w:val="0"/>
          <w:numId w:val="0"/>
        </w:numPr>
        <w:ind w:left="4860" w:hanging="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ind w:left="4820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left="4820" w:firstLine="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учанского района</w:t>
      </w:r>
    </w:p>
    <w:p>
      <w:pPr>
        <w:pStyle w:val="ConsPlusNormal"/>
        <w:numPr>
          <w:ilvl w:val="0"/>
          <w:numId w:val="0"/>
        </w:numPr>
        <w:ind w:left="4820" w:firstLine="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т  01.11. 2013   № 1389-п</w:t>
      </w:r>
    </w:p>
    <w:p>
      <w:pPr>
        <w:pStyle w:val="ConsPlusNormal"/>
        <w:numPr>
          <w:ilvl w:val="0"/>
          <w:numId w:val="0"/>
        </w:numPr>
        <w:ind w:left="4820" w:firstLine="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ая программа «Развитие инвестиционной,  инновационной  деятельности, малого и среднего предпринимательства на  территории  Богучанского района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й программы  «Развитие инвестиционной,  инновационной  деятельности, малого и среднего предпринимательства на  территории  Богучан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840"/>
      </w:tblGrid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именование      </w:t>
              <w:br/>
              <w:t xml:space="preserve">программы     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 «Развитие инвестиционной,  инновационной  деятельности,  субъектов малого и среднего  предпринимательства   в  Богучанском районе»  (далее по тексту – программ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снования для разработки  муниципальной программ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атья 179 Бюджетного кодекса Российской Федер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  администрации Богучанского  района  от 17.07.2013  № 849-п «Об утверждении Порядка принятия решений о разработке муниципальных программ Богучанского района, их формировании и реализации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 № 209 –ФЗ от 24.07.2007  « О развитии малого и среднего предпринимательства в Российской Федерации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 Правительства Красноярского края  от 30.09.2013 № 505-п «Об утверждении государственной программы Красноярского края «Развитие инвестиционной, инновационной деятельности, малого и среднего предпринимательства на территории края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  Правительства  Красноярского края от 01.08.2013 № 374-п «Об утверждении Порядка  принятия решений о разработке государственных  программ  Красноярского края, их формировании и реализации»</w:t>
            </w:r>
          </w:p>
        </w:tc>
      </w:tr>
      <w:tr>
        <w:trPr>
          <w:trHeight w:val="1686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ветственный исполнитель муниципальной 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Богучанского района (Управление экономики и планирования)</w:t>
            </w:r>
          </w:p>
        </w:tc>
      </w:tr>
      <w:tr>
        <w:trPr>
          <w:trHeight w:val="1194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исполнители муниципальной 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ы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 «Развитие субъектов малого и среднего  предпринимательства   в  Богучанском районе»  на 2014-2019 годы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;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.     </w:t>
            </w: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 xml:space="preserve">«Развитие инновационной деятельности на территории  Богучанского  района»  на 2014-2019 годы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. «Обеспечение реализации муниципальной программы и прочие мероприятия» на  2014 - 2019 годы.                        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59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Цель муниципальной программы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оздание благоприятных условий для устойчивого функционирования и  развития малого и среднего предпринимательства, роста инновационного потенциала и улучшения инвестиционного климата  на территории Богучанского района. </w:t>
            </w:r>
          </w:p>
        </w:tc>
      </w:tr>
      <w:tr>
        <w:trPr>
          <w:trHeight w:val="258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Создание благоприятных условий  для развития малого и среднего предпринимательства в Богучанском районе. Привлечение инвестиций на территорию Богучан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Создание благоприятных условий для роста инновационного потенциала.</w:t>
            </w:r>
          </w:p>
          <w:p>
            <w:pPr>
              <w:pStyle w:val="ConsPlusNormal"/>
              <w:widowControl/>
              <w:tabs>
                <w:tab w:val="clear" w:pos="708"/>
                <w:tab w:val="left" w:pos="47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 Создание условий для эффектив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тапы и сроки реализации муниципальной 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реализуется в один этап  с   2014 по 2019 годы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еречень целевых показателей и показателей результативности программы с расшифровкой плановых значений по годам  ее реализации, значения целевых показателей на долгосрочный период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й показатель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еличение объема привлеченных  инвестиций в секторе малого и среднего  предпринимательства в уставной капитал   с 14378,61 тыс. рублей в 2013 году до 29117,13 тыс. рублей в 2019 году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казатели результативности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Увеличение оборота малых и средних предприятий (с учетом микропредприятий), занимающихся  обрабатывающим производством с 1258017 тыс. рублей в 2013 году  до   1296664  тыс. рублей  в 2019  году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. Количество субъектов малого и среднего предпринимательства, получивших муниципальную поддержку в 2014 году - 3 единицы,                                       в 2015 - 12 единиц, в 2016  году - 7 единиц  в 2017  году - 12 единиц, в 2018 - 13 единиц, в  2019 году - 13 единиц.     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 Количество созданных рабочих мест (включая вновь зарегистрированных индивидуальных   предпринимателей) в секторе малого и среднего предпринимательства при реализации программы,  в 2014  году - 13 единиц, в 2015 году - 13 единиц, в 2016 году- 13 единиц, в 2017 году - 13 единиц,  в 2018 году - 18 единиц, в  2019 году -  18 единиц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Количество сохраненных рабочих мест в секторе малого и среднего предпринимательства при реализации  программы, в 2014 году - 83 единицы, в  2015 году - 83 единиц, в 2016 году - 83 единицы, в 2017 году -83 единицы, в 2018 году -113 единиц, в  2019 году -  113 единиц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Объем привлеченных  инвестиций в секторе малого и среднего предпринимательства при реализации программы,  в 2014  году -20845,88 тыс. рублей, в 2015 году – 21044,57  тыс. рублей, в 2016 году- 32110,0 тыс. рублей, в 2017 году- 33590,0 тыс. рублей в 2018 году- 35100,0  тыс. рублей, в  2019 году – 36580,0 рубл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. Увеличение объема инновационных товаров, работ, услуг  в 2015 году – 0, тыс. рублей, в 2016 году -0 тыс. рублей, 2017 году- 0,0 тыс. рублей,  в 2018 году- 1000,0 тыс. рублей в  2019 году -  1000,0 тыс. рублей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 Уровень исполнения расходов Главного распорядителя за счет средств районного бюджета -5 баллов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Соблюдение сроков предоставления Главным распорядителем годовой бюджетной отчетности- 5 баллов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Формирование ежегодного отчета об эффективности реализации программы, включающего анализ и предложения по совершенствованию инструментов поддержки - 1 отче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Доля субъектов малого и среднего предпринимательства, обратившихся за муниципальной поддержкой в результате полученных сведений из СМИ, в общем объеме обратившихся – 50 процен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Целевые показатели и показатели результативности представлены в приложении №  1 к  паспорту программы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начения целевых показателей на долгосрочный период  представлены  в приложении № 2 к паспорту программы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нформация по ресурсному обеспечению программы, в том числе в разбивке по источникам финансирования по годам реализации программ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27"/>
                <w:szCs w:val="27"/>
              </w:rPr>
            </w:pPr>
            <w:r>
              <w:rPr>
                <w:rFonts w:eastAsia="Courier New" w:cs="Courier New" w:ascii="Courier New" w:hAnsi="Courier New"/>
                <w:sz w:val="27"/>
                <w:szCs w:val="27"/>
              </w:rPr>
              <w:t xml:space="preserve">           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ъем финансирования  составляет: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047000,0  рублей,  в  том числе по годам:</w:t>
            </w:r>
          </w:p>
          <w:p>
            <w:pPr>
              <w:pStyle w:val="ConsPlusNormal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4 год    -   4950000,0    рублей;</w:t>
            </w:r>
          </w:p>
          <w:p>
            <w:pPr>
              <w:pStyle w:val="ConsPlusNormal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5 год    -   5569000,0    рублей;</w:t>
            </w:r>
          </w:p>
          <w:p>
            <w:pPr>
              <w:pStyle w:val="ConsPlusNormal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6 год    -   3457000,0    рублей;</w:t>
            </w:r>
          </w:p>
          <w:p>
            <w:pPr>
              <w:pStyle w:val="ConsPlusNormal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7 год    -   957000,0    рублей;</w:t>
            </w:r>
          </w:p>
          <w:p>
            <w:pPr>
              <w:pStyle w:val="ConsPlusNormal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8 год    -   1057000,0    рублей;</w:t>
            </w:r>
          </w:p>
          <w:p>
            <w:pPr>
              <w:pStyle w:val="ConsPlusNormal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9 год    -   1057000,0   рублей .</w:t>
            </w:r>
          </w:p>
          <w:p>
            <w:pPr>
              <w:pStyle w:val="ConsPlusNormal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 счет районного бюджета  5828000,0 рублей из них:</w:t>
            </w:r>
          </w:p>
          <w:p>
            <w:pPr>
              <w:pStyle w:val="ConsPlusNormal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4 год    -     950000,0        рублей;</w:t>
            </w:r>
          </w:p>
          <w:p>
            <w:pPr>
              <w:pStyle w:val="ConsPlusNormal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5 год    -     850000,0        рублей;</w:t>
            </w:r>
          </w:p>
          <w:p>
            <w:pPr>
              <w:pStyle w:val="ConsPlusNormal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6 год    -     957000,0        рублей;</w:t>
            </w:r>
          </w:p>
          <w:p>
            <w:pPr>
              <w:pStyle w:val="ConsPlusNormal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7 год    -     957000,0        рублей;</w:t>
            </w:r>
          </w:p>
          <w:p>
            <w:pPr>
              <w:pStyle w:val="ConsPlusNormal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8 год    -   1057000,0        рублей;</w:t>
            </w:r>
          </w:p>
          <w:p>
            <w:pPr>
              <w:pStyle w:val="ConsPlusNormal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9 год    -   1057000,0       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За счет краевого бюджета  1776000,0 рублей, в  том числе: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>
                <w:sz w:val="27"/>
                <w:szCs w:val="27"/>
              </w:rPr>
              <w:t>2014   год -   905000,0  рублей;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>
                <w:sz w:val="27"/>
                <w:szCs w:val="27"/>
              </w:rPr>
              <w:t>2015 год   -   871000,0  рублей;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>
                <w:sz w:val="27"/>
                <w:szCs w:val="27"/>
              </w:rPr>
              <w:t>2016 год   -   0,0        рублей;</w:t>
            </w:r>
          </w:p>
          <w:p>
            <w:pPr>
              <w:pStyle w:val="Normal"/>
              <w:autoSpaceDE w:val="false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год   -   0,0        рублей;</w:t>
            </w:r>
          </w:p>
          <w:p>
            <w:pPr>
              <w:pStyle w:val="ConsPlusNormal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18 год    -   0,0       рублей;</w:t>
            </w:r>
          </w:p>
          <w:p>
            <w:pPr>
              <w:pStyle w:val="ConsPlusNormal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9 год    -    0,0      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За счет федерального бюджета 9443000,0 рублей, в том числе: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 год - 3095000 рублей;</w:t>
            </w:r>
          </w:p>
          <w:p>
            <w:pPr>
              <w:pStyle w:val="Normal"/>
              <w:autoSpaceDE w:val="false"/>
              <w:ind w:left="175" w:hanging="0"/>
              <w:jc w:val="both"/>
              <w:rPr/>
            </w:pPr>
            <w:r>
              <w:rPr>
                <w:sz w:val="27"/>
                <w:szCs w:val="27"/>
              </w:rPr>
              <w:t>2015 год -  3848000,0     рублей;</w:t>
            </w:r>
          </w:p>
          <w:p>
            <w:pPr>
              <w:pStyle w:val="Normal"/>
              <w:autoSpaceDE w:val="false"/>
              <w:ind w:left="175" w:hanging="0"/>
              <w:jc w:val="both"/>
              <w:rPr/>
            </w:pPr>
            <w:r>
              <w:rPr>
                <w:sz w:val="27"/>
                <w:szCs w:val="27"/>
              </w:rPr>
              <w:t>2016 год -  2500000,0     рублей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год  - 0,0     рублей;</w:t>
            </w:r>
          </w:p>
          <w:p>
            <w:pPr>
              <w:pStyle w:val="Normal"/>
              <w:autoSpaceDE w:val="false"/>
              <w:ind w:left="175" w:hanging="0"/>
              <w:jc w:val="both"/>
              <w:rPr/>
            </w:pPr>
            <w:r>
              <w:rPr>
                <w:sz w:val="27"/>
                <w:szCs w:val="27"/>
              </w:rPr>
              <w:t>2018 год  - 0,0     рублей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 год – 0,0     рублей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* Объем средств краевого бюджета, направляемых  на софинансирование      программных   мероприятий, корректируется и устанавливается  после  подписания   соответствующих соглашений  между   Министерством  экономического развития и инвестиционной политики Красноярского края</w:t>
            </w:r>
          </w:p>
          <w:p>
            <w:pPr>
              <w:pStyle w:val="ConsPlusNormal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еречень объектов капитального строительства муниципальной собственности Богучанского района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питальное строительство на 2014-2019 годы в рамках настоящей программы не предусмотрено                               (см. приложение № 3 к настоящему паспорту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>*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варительный прогноз общего объема финансирования с учетом выделенных  средств из краевого, федерального и районного  бюджетов составит: 17047000,0     рублей, в том числе: 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>За счет районного бюджета  5828000,0  рублей из них: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>2014 год    -     950000,0        рублей;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>2015 год    -     850000,0        рублей;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>2016 год    -     957000,0        рублей;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>2017 год    -     957000,0     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8 год    -   1057000,0        рублей;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>2019 год    -   1057000,0         рублей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За счет краевого бюджета  1776000,0 рублей, в  том числе:</w:t>
      </w:r>
    </w:p>
    <w:p>
      <w:pPr>
        <w:pStyle w:val="Normal"/>
        <w:autoSpaceDE w:val="false"/>
        <w:ind w:left="175" w:hanging="0"/>
        <w:rPr/>
      </w:pPr>
      <w:r>
        <w:rPr>
          <w:sz w:val="27"/>
          <w:szCs w:val="27"/>
        </w:rPr>
        <w:t>2014   год -     905000,0        рублей;</w:t>
      </w:r>
    </w:p>
    <w:p>
      <w:pPr>
        <w:pStyle w:val="Normal"/>
        <w:autoSpaceDE w:val="false"/>
        <w:ind w:left="175" w:hanging="0"/>
        <w:rPr/>
      </w:pPr>
      <w:r>
        <w:rPr>
          <w:sz w:val="27"/>
          <w:szCs w:val="27"/>
        </w:rPr>
        <w:t>2015 год   -     871000,0        рублей;</w:t>
      </w:r>
    </w:p>
    <w:p>
      <w:pPr>
        <w:pStyle w:val="Normal"/>
        <w:autoSpaceDE w:val="false"/>
        <w:ind w:left="175" w:hanging="0"/>
        <w:rPr/>
      </w:pPr>
      <w:r>
        <w:rPr>
          <w:sz w:val="27"/>
          <w:szCs w:val="27"/>
        </w:rPr>
        <w:t>2016 год   -               0,0        рублей;</w:t>
      </w:r>
    </w:p>
    <w:p>
      <w:pPr>
        <w:pStyle w:val="Normal"/>
        <w:autoSpaceDE w:val="false"/>
        <w:ind w:left="175" w:hanging="0"/>
        <w:rPr/>
      </w:pPr>
      <w:r>
        <w:rPr>
          <w:sz w:val="27"/>
          <w:szCs w:val="27"/>
        </w:rPr>
        <w:t>2017 год   -               0,0     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2018 год    -              0,0     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2019 год    -              0,0       рублей.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За счет федерального бюджета 9443000,0  рублей, в том числе:</w:t>
      </w:r>
    </w:p>
    <w:p>
      <w:pPr>
        <w:pStyle w:val="Normal"/>
        <w:autoSpaceDE w:val="false"/>
        <w:ind w:left="175" w:hanging="0"/>
        <w:jc w:val="both"/>
        <w:rPr>
          <w:sz w:val="27"/>
          <w:szCs w:val="27"/>
        </w:rPr>
      </w:pPr>
      <w:r>
        <w:rPr>
          <w:sz w:val="27"/>
          <w:szCs w:val="27"/>
        </w:rPr>
        <w:t>2014 год -     3095000         рублей;</w:t>
      </w:r>
    </w:p>
    <w:p>
      <w:pPr>
        <w:pStyle w:val="Normal"/>
        <w:autoSpaceDE w:val="false"/>
        <w:ind w:left="175" w:hanging="0"/>
        <w:jc w:val="both"/>
        <w:rPr/>
      </w:pPr>
      <w:r>
        <w:rPr>
          <w:sz w:val="27"/>
          <w:szCs w:val="27"/>
        </w:rPr>
        <w:t>2015 год -     3848000,0      рублей;</w:t>
      </w:r>
    </w:p>
    <w:p>
      <w:pPr>
        <w:pStyle w:val="Normal"/>
        <w:autoSpaceDE w:val="false"/>
        <w:ind w:left="175" w:hanging="0"/>
        <w:jc w:val="both"/>
        <w:rPr/>
      </w:pPr>
      <w:r>
        <w:rPr>
          <w:sz w:val="27"/>
          <w:szCs w:val="27"/>
        </w:rPr>
        <w:t>2016 год -     2500000,0      рублей;</w:t>
      </w:r>
    </w:p>
    <w:p>
      <w:pPr>
        <w:pStyle w:val="Normal"/>
        <w:autoSpaceDE w:val="false"/>
        <w:ind w:left="175" w:hanging="0"/>
        <w:jc w:val="both"/>
        <w:rPr/>
      </w:pPr>
      <w:r>
        <w:rPr>
          <w:sz w:val="27"/>
          <w:szCs w:val="27"/>
        </w:rPr>
        <w:t>2017 год  -               0,0       рублей;</w:t>
      </w:r>
    </w:p>
    <w:p>
      <w:pPr>
        <w:pStyle w:val="Normal"/>
        <w:autoSpaceDE w:val="false"/>
        <w:ind w:left="175" w:hanging="0"/>
        <w:jc w:val="both"/>
        <w:rPr>
          <w:sz w:val="27"/>
          <w:szCs w:val="27"/>
        </w:rPr>
      </w:pPr>
      <w:r>
        <w:rPr>
          <w:sz w:val="27"/>
          <w:szCs w:val="27"/>
        </w:rPr>
        <w:t>2018 год  -               0,0       рублей;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2019 год    -               0,0        рублей.</w:t>
      </w:r>
    </w:p>
    <w:p>
      <w:pPr>
        <w:pStyle w:val="ConsPlusNormal"/>
        <w:widowControl/>
        <w:ind w:left="1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Характеристика текущего состояния инвестиционной, инновационной сферы, а также малого и среднего предпринимательства, с указанием основных показателей социально-экономического развития Богучанского района и анализ социальных, финансово- экономических и прочих рисков реализации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азвития инновационной инфраструктуры и поддержки инновационной деятельности формируется система управления деятельностью по улучшению инвестиционного климата на муниципальном уров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территории Богучанского района  действует Координационный совет по развитию малого и среднего предпринимательства в Богучанском районе (далее – Совет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вет координирует действия бизнеса и  органов местного самоуправления в вопросах улучшения  инвестиционного клим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ет обеспечивает вовлечение инвесторов в разработку и реализацию политики по привлечению инвестиций, экспертизу инвестиционных проек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 основным задачам деятельности  Совета относя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аботка рекомендаций по муниципальной поддержке инвестиционных проектов и процессов, стимулированию инвестиционной активности на территории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рекомендаций по организации взаимодействия органов местного самоуправления и участников инвестиционного процесса, в том числе рекомендации по сокращению административных барьеров, препятствующих осуществлению взаимодейств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разработка предложений по приоритетным направлениям развития муниципального образования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 Богучанском районе ведется работа по привлечению инвестиций на территорию  района, оказывается содействие в реализации инвестиционных проек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ым статистики за  2014 год объем инвестиций в основной капитал средних предприятий составил   17404,5    тыс. рублей  или  142,3 % прироста к уровню 2013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основной объем инвестиций связан с инвестиционной деятельностью крупных организаций по реализации ряда масштабных проектов в области энергетики, металлургии, добычи полезных ископаемых, лесном комплексе. Объем инвестиций в основной капитал крупных организаций за 2014 год составил  29106010,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еализации данных инвестиционных проектов явилось создание и сохранение  рабочих мест, введение в эксплуатацию основных фондов, поступление дополнительно налога на доходы с физических лиц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азвитие малого и среднего предпринимательства в Богучанском районе является стратегическим фактором, определяющим устойчивое развитие экономики района. Поддержка предпринимательства рассматривается в качестве одного из приоритетных направлений социально-экономического развития Богуч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Calibri"/>
            <w:sz w:val="28"/>
            <w:szCs w:val="28"/>
          </w:rPr>
          <w:t>Стратегией</w:t>
        </w:r>
      </w:hyperlink>
      <w:r>
        <w:rPr>
          <w:rFonts w:cs="Calibri"/>
          <w:sz w:val="28"/>
          <w:szCs w:val="28"/>
        </w:rPr>
        <w:t xml:space="preserve"> социально-экономического развития Богучанского района до 2020 года, утвержденной Постановлением администрации Богучанского района, одной из  основных экономических задач  является поддержка деловой активности субъектов малого и среднего предпринимательства и обеспечение решения следующих задач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охранение возможности и расширение доступа субъектов малого и среднего предпринимательства к источникам финансирования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ддержка существующих темпов создания новых субъектов предприним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новационный сектор в настоящее время не играет значительной роли в районной экономике: предприятия района производят  и реализуют в основном традиционную продукц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тоже время, перспективы реализации приоритетных инвестиционных проектов на территории района, развитие межрегиональных и международных партнерских связей позволяют осуществить преобразования, направленные на активизацию в Богучанском районе инновационных процес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существует ряд экономико-правовых проблем формирования эффективной инновационной систем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утствие взаимодействия органов муниципальной власти Богучанского района  с субъектами инновационн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остаточное количество мер, направленных на поддержку инновационной деятельности  на территории Богучанск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инфраструктуры, способной обеспечить инновационные компании, реализующие инвестиционные проекты в сфере инноваций, комплексом помещений, включающим специализированное оборудование и техник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ая степень вовлеченности крупных промышленных предприятий в инновационные процессы, которые создавали бы основу для развития импортозамещ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истемы, обеспечивающей переориентацию экономики на замкнутый цикл производства с применением высокотехнологичного оборудования и интеллектуальных разработок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алый и средний бизнес присутствует во многих отраслях экономики Богучанского района, в деятельность малых и средних предприятий вовлечены все социальные группы населения. Развитие предпринимательства оказывает непосредственное влияние на общее состояние экономики района, способствует насыщению рынка товарами и услугами, развитию экономически оправданной конкуренции, созданию новых рабочих мест и новых производств, а также формированию налоговой базы.</w:t>
      </w:r>
    </w:p>
    <w:p>
      <w:pPr>
        <w:pStyle w:val="TextBodyIndent"/>
        <w:tabs>
          <w:tab w:val="clear" w:pos="708"/>
          <w:tab w:val="left" w:pos="3402" w:leader="none"/>
          <w:tab w:val="left" w:pos="82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На территории района зарегистрировано  с учетом индивидуальных предпринимателей 1418 субъектов малого и среднего предпринимательства. Из них количество малых и средних предприятий  составило 203, из которых 60 предприятий   (29,5 %) относятся к лесной отрасли, обрабатывающей отрасли (22,1 %). Доля субъектов малого и среднего предпринимательства, осуществляющих деятельность в сфере розничной и оптовой торговли, составила (36,9 %), транспорт и связь  (4 %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14 году численность занятых на предприятиях малого и среднего предпринимательства, включая микропредприятия, составила 7049 человек, их удельный вес в общей численности занятых в экономике  составил 33,3 %. Суммарная доля занятых на предприятиях малого и среднего предпринимательства, действующих в производственном секторе (обрабатывающее производство, строительство, сельское и лесное хозяйство), в общем числе занятых на предприятиях малого и среднего бизнеса, составила 19,2 %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показателям развития малого и среднего предпринимательства Богучанский район показывает следующие показатели развит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чение показателя «число малых предприятий (включая микропредприятия) в расчете на 1 тыс. жителей» в Богучанском  районе составляет 31 единицу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значение показателя «доля занятых на предприятиях малого бизнеса в среднесписочной численности занятых работников» – 33,3%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значение показателя «оборот малых предприятий (включая микропредприятия) в расчете на одного жителя района» – 27,6 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ет индивидуальных предпринимателей органами государственной статистики осуществляется только с 2008 года (с даты вступления в силу Федерального закона). Количество индивидуальных предпринимателей </w:t>
        <w:br/>
        <w:t>на начало 2014 года  составило 1215 челове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данным Территориального органа федеральной службы государственной статистики по Красноярскому краю изменение основных показателей деятельности малых и средних предприятий за 2014 год в сравнении с аналогичным периодом 2013 год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личество субъектов малого и среднего предпринимательства увеличилось  на 100,5 % и составило 1418 един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численность работников списочного состава (без внешних совместителей) на субъектах малого и среднего предпринимательства  на уровне 2014 года  и составило 7049  челове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реднемесячная заработная плата работников на малых предприятиях (без учета микропредприятий) возросла на 3,9 % и составила 11823,0 рубля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малых и средних предприятий возрос на 5,9 % и составил </w:t>
        <w:br/>
        <w:t xml:space="preserve">1265506 тыс. рублей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ряд проблем, сдерживающих развитие предпринимательства и  уровня инвестиционной активности  в район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граниченный доступ малого и среднего  бизнеса к ресурсам кредитных организаций на территории  Богучанского района, отчасти в силу отсутствия гарантийного механизма страхования риск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сутствие залогового обеспечения для получения креди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ля сельхозпроизводителей высокая стоимость и длительность оформления земельных участков  как в собственность, так и в аренду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изкая доля производств  глубокой переработки продукции лесной отрасли и сельского хозяйства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дефицит квалифицированных кадров, недостаточный уровень профессиональной подготовки кадрового персонала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лабо развитая система информационного обеспечения, отсутствие нормально функционирующих средств связи, Интернета в населенных пунктах района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изкая доступность финансовых ресурс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«Развитие субъектов малого и среднего  предпринимательства   в  Богучанском районе»  на 2014-2019 г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разработаны с учетом необходимости решения вышеперечисленных проблем, сдерживающих развитие  малого и среднего предпринимательства, развитие инновационной и инвестиционной деятельности.                                     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 реализации программы представляет собой невыполнение в полном объеме исполнителями принятых по программе финансовых 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ывом мероприятий  программы и недостижением целевых показателей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эффективным использованием ресурсо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. Приоритеты и цели социально - экономического развития инвестиционной, инновационной сферы, а также малого и среднего предпринимательства, описание основных целей и задач программы, прогноз развития соответствующей сферы. 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качестве приоритетных целей социально-экономического развития района можно обозначить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здание благоприятных условий для устойчивого функционирования и  развития малого и среднего предпринимательства, роста инновационного потенциала и улучшения инвестиционного климата  на территории Богучанского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мулирование граждан к осуществлению предпринимательской  деятельности  является предпосылкой формирования устойчивого среднего класса- основы стабильного современного обществ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ение  инвестиционного климата Богучанского района, обуславливающего приток инвестиций в экономику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дачами настоящей муниципальной программы явля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здание благоприятных условий  для развития малого и среднего предпринимательства в Богучанском районе. Привлечение инвестиций на территорию Богучанск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здание благоприятных условий для роста инновационного потенциала.</w:t>
      </w:r>
    </w:p>
    <w:p>
      <w:pPr>
        <w:pStyle w:val="ConsPlusNormal"/>
        <w:widowControl/>
        <w:tabs>
          <w:tab w:val="clear" w:pos="708"/>
          <w:tab w:val="left" w:pos="47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Создание условий для эффективного управления финансовыми ресурсами в рамках выполнения установленных функций и полномочи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развития   субъектов малого и среднего предпринимательства  к 2019  году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1080"/>
        <w:gridCol w:w="1080"/>
        <w:gridCol w:w="1080"/>
        <w:gridCol w:w="9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10"/>
              <w:jc w:val="center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2019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менение к 2019 году, %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субъектов малого и среднего предпринимательства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рганизаций в области  малого и среднего предприниматель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дивидуальных предприним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области   малого и среднего предпринимательстве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области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по найму у индивидуальных предприним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рот организаций в области  малого и среднего предпринимательства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6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учка от продажи товаров, работ, услуг организациями в области  малого и среднего предпринимательства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5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6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 работников предприятий в области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месячная заработная плата работников  у индивидуальных предпринимате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ЕНВД  в район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17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 малого и среднего предпринимательства на 10000 тыс.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анятых в области  малого и среднего  предпринимательстве к среднегодовой численности занятых в эконом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рганизаций в области малого и среднего предпринимательства на одного жителя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 инвестиций в основной капитал   малых средних пред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17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ханизм реализации отдельных  мероприятий программы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дельные мероприятия программы  отсутствую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72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5.Прогноз конечных результатов программы, характеризующих целевое состояние (изменение состояния) </w:t>
      </w:r>
      <w:r>
        <w:rPr>
          <w:sz w:val="28"/>
          <w:szCs w:val="28"/>
        </w:rPr>
        <w:t>уровн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качества жизни населения, социальной сферы, экономики, степени реализации других общественно значимых интересов и потребностей в инвестиционной, инновационной  сферы, а также малого и среднего предпринимательства на территории Богучанского района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72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ожидаемые результаты реализации 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Создание благоприятных условий для развития малого и среднего предпринимательства в комплексе с сопутствующими мерами на муниципальном уровне позволит достичь следующих результа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кратить численность безработных граждан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оличество обрабатывающих производ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инвестиционные и предпринимательские рис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овить основные фонды и увеличить имущественный комплекс субъектов малого и среднего предпринимательства, занимающихся обрабатывающим производств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рыночную устойчивость ряда основных отраслей экономики в условиях жесткой конкуренции с товаропроизводителями из других регионов, в первую очередь обрабатывающих производ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производительность тру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нять размер налоговых доходов муниципальных образований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инвестиционную активность на территории Краснояр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а инвестиций в основной капита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ых рабочих мес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алогового потенциала Красноярского кра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здание благоприятных условий для  роста инновационного потенциала   на территории Богучанского района  позволит достичь следующих результатов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предприятий, разрабатывающих и производящих инновационную  продукц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занятых в инновационной сфер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бъема инновационных товаров, работ, услуг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овых рабочих мест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оказания муниципальных услуг и исполнения муниципальных функций, путем обеспечения эффективного управления муниципальными финансами, повлечет достижение следующих показателей:</w:t>
      </w:r>
    </w:p>
    <w:p>
      <w:pPr>
        <w:pStyle w:val="ConsPlusCel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ддержание высокого уровня исполнения расходов Администрацией Богучанского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людение сроков предоставления годовой бюджетной отчетности;</w:t>
      </w:r>
    </w:p>
    <w:p>
      <w:pPr>
        <w:pStyle w:val="ConsPlusCel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существление мониторинга эффективности реализации программы, включающего анализ и предложения по совершенствованию инструментов поддержки;</w:t>
      </w:r>
    </w:p>
    <w:p>
      <w:pPr>
        <w:pStyle w:val="ConsPlusCel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широкое освещение в СМИ информации о мерах и инструментах муниципальной  поддержк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речень подпрограмм с указанием сроков их реализации и  ожидаемых результатов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1.Подпрограмма: «Развитие субъектов малого и среднего  предпринимательства  в  Богучанском районе»  на 2014-2019 годы - Приложение № 5 к программ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с 2014- по 2019 годы. Ожидаемые результат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беспечение не менее 5 субъектов малого и среднего предпринимательства помещениями, пригодными для осуществления предпринимательской деятельно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казание  консультационной и информационной поддержки  не менее 30 субъектам малого и среднего предпринимательства ежегодн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казание  консультаций  не менее 2 субъектам малого и среднего предпринимательства при оформлении  заявлений  по подпрограмме  Развитие субъектов малого и среднего  предпринимательства  в  Богучанском районе»  на 2014-2018 год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Оказание  информационно - консультационной поддержки на бесплатной и льготной основе более 10 субъектам при проведении семинаров по вопросам ведения предпринимательской деятельно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еспечение доступности информационно - консультационных ресурсов.  Количество посещений  сайта Богучанского района   более 50  субъектов малого  и среднего предпринимательства ежегодно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азмещение  не менее 4-х публикаций в средствах массовой информации. Не менее 4-х объявлений ТРК «Спектр» для субъектов малого и среднего предпринимательств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риобретение  грамот,  багетных рамок,  блокнотов и ручек  для награждения субъектов малого и среднего предпринимательства к профессиональному празднику – Дню предпринимателя   не менее  15 единиц ежегодно.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казание муниципальной  поддержки  субъектам малого и среднего предпринимательства  не менее 7 единиц ежегодно по мероприятиям подпрограмм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не менее 13 единиц  ежегодно при реализации   мероприятий подпрограмм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Количество сохраненных рабочих мест в секторе малого и среднего предпринимательства  не менее 83 единицы ежегодно при реализации  мероприятий подпрограмм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Объем привлеченных  инвестиций в секторе малого и среднего предпринимательства  при  реализации  подпрограммы  21044,57  тыс. рублей ежегодн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2. Подпрограмма: «Развитие инновационной деятельности на территории  Богучанского  района»  на 2014-2019 годы - Приложение № 6 к программ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с 2014- по 2019 годы. Ожидаемые результат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беспечение не менее 3-х субъектов малого и среднего предпринимательства помещениями, пригодными для осуществления предпринимательской деятельно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казание  муниципальной поддержки   не менее  1 субъекта малого и среднего предпринимательства  ежегодн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личество созданных  рабочих мест субъектами малого и (или)  среднего предпринимательства не менее 5 единиц при реализации мероприятий подпрограмм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личество сохраненных рабочих мест в секторе малого и (или) среднего предпринимательства, осуществляющих разработку и внедрение инновационной продукции не менее 30 единиц  ежегодн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ъем привлеченных  инвестиций в секторе малого и среднего предпринимательства при реализации подпрограммы    5000,0 тыс. рублей ежегодн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величение объема инновационных товаров, работ, услуг СМП, получивших поддержку  не менее 1000,0 тыс. рублей  ежегодно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 Подпрограмма: «Обеспечение реализации муниципальной подпрограммы и прочие мероприятия» на   2014-2019 годы   - Приложение № 7 к программе.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с 2014- по 2019 годы. Ожидаемые результаты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эффективного, управления финансовыми ресурсами в рамках выполнения установленных функций и полномочий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путем достижения следующих показателей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ровень исполнения расходов Главного распорядителя за счет средств районного бюджета   - 5 балл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Соблюдение сроков предоставления Главным распорядителем годовой бюджетной отчетности- 5 балл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Формирование ежегодного отчета об эффективности реализации программы, включающего анализ и предложения по совершенствованию инструментов поддержк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Доля субъектов малого и среднего предпринимательства, обратившихся за муниципальной поддержкой в результате полученных сведений из СМИ, в общем объеме обратившихся- 50 процентов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Основные меры правового регулирования в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вестиционной, инновационной сфере, а также малого и среднего предпринимательства Богучанского района, направленные на достижение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и и (или) конечных результатов программы, с обоснованием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х положений и сроков принятия необходимых нормативных правовых акто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меры правового регулирования в инвестиционной, инновационной сфере, а также малого и среднего предпринимательства Богучанского района, направленные на достижение цели и (или) конечных результатов программы приведены в </w:t>
      </w:r>
      <w:hyperlink w:anchor="Par6994">
        <w:r>
          <w:rPr>
            <w:rStyle w:val="InternetLink"/>
            <w:sz w:val="28"/>
            <w:szCs w:val="28"/>
          </w:rPr>
          <w:t xml:space="preserve">приложении № 1 к программе. </w:t>
        </w:r>
      </w:hyperlink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851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 с указанием главных распорядителей средств районного  бюджета, а также по годам реализации программы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851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2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ирование  программных мероприятий осуществляется в  форме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убсидии  субъектам малого и среднего предпринимательства. 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2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 с указанием главных распорядителей средств районного  бюджета, а также по годам реализации программы приведена в приложении   № 2 к программе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851" w:hanging="0"/>
        <w:contextualSpacing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>
          <w:sz w:val="28"/>
          <w:szCs w:val="28"/>
        </w:rPr>
        <w:t xml:space="preserve">9. Информация об объеме бюджетных ассигновани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правленных на реализацию научной, научно-техническ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 инновационной деятель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ируемом периоде на инновационную деятельность субъектов малого и среднего предпринимательства объем финансирования  предусмотрен   в сумме 200000,0  рублей,   в том числе за счет районного бюджета  200000,0  рублей, за счет краевого бюджета  0  рублей, за счет федерального бюджета 0,0 рублей. Информация приведена в  Приложение № 2 к программ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средств краевого и федерального бюджета, направленного  на софинансирование   программных  мероприятий, корректируется и устанавливается  после  подписания  соответствующих соглашений  между  Министерством экономического развития и инвестиционной политики Красноярского края. 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варительный прогноз объема финансирования с учетом  выделенных средств из краевого бюджета составит 200000  рублей, в том числе по годам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00000,0    рублей за счет районного бюджета, в  том числе по годам: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2014 год    -          0,0         рублей;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2015 год    -          0, 0     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   -          0,0      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  -             0,0    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  -    100000,0   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-       100000,0      рублей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за счет краевого бюджета 0,0 рублей,  в том числе по годам:  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   -   0, 0  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   -   0, 0  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   -   0, 0     рублей;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2017 год    -   0, 0  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 год   -    0,0     рублей.  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*за счет федерального  бюджета 0,0 рублей,  в том числе по годам:  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   -   0, 0  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   -   0, 0     рублей;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2016 год    -   0, 0  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   -   0, 0     рублей.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 год   -    0,0      рублей.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инципы и критерии  проведения конкурсного отбора муниципальных образований района, включенных в программу для реализации отдельных мероприятий  программы, в случае возможного участия муниципальных образований района в реализации программных мероприят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мероприятия в программе отсутствуют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Информация о ресурсном обеспечении и прогнозной  оценк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на реализацию целей программы с учетом источников     финансирования, в том числе из федерального, краевого  бюджета, внебюджетных  источников, районного бюджета и юридических лиц, а также перечень реализуемых ими мероприятий, в случае участия в разработке и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мероприятий настоящей программы составляет  17047000,0    рублей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средств краевого и федерального бюджета, направляемых  на софинансирование    программных мероприятий, корректируется и устанавливается после  подписания соответствующих соглашений  между  Министерством экономического развития и инвестиционной политики Красноярского края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варительный прогноз общего объема финансирования с учетом выделенных  средств из краевого, федерального, районного бюджета составит: 17047000,0 рублей, в том числе: 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 счет районного бюджета  5828000,0 рублей, в том числе по годам: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>2014 год    -     950000,0        рублей;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>2015 год    -     850000,0        рублей;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>2016 год    -     957000,0        рублей;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>2017 год    -     957000,0     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8 год    -   1057000,0     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9 год    -   1057000,0        рублей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за счет краевого бюджета  1776000,0 рублей, в  том числе по годам:</w:t>
      </w:r>
    </w:p>
    <w:p>
      <w:pPr>
        <w:pStyle w:val="Normal"/>
        <w:autoSpaceDE w:val="false"/>
        <w:ind w:left="175" w:hanging="0"/>
        <w:rPr/>
      </w:pPr>
      <w:r>
        <w:rPr>
          <w:sz w:val="27"/>
          <w:szCs w:val="27"/>
        </w:rPr>
        <w:t>2014   год -   905000,0  рублей;</w:t>
      </w:r>
    </w:p>
    <w:p>
      <w:pPr>
        <w:pStyle w:val="Normal"/>
        <w:autoSpaceDE w:val="false"/>
        <w:ind w:left="175" w:hanging="0"/>
        <w:rPr/>
      </w:pPr>
      <w:r>
        <w:rPr>
          <w:sz w:val="27"/>
          <w:szCs w:val="27"/>
        </w:rPr>
        <w:t>2015 год   -   871000,0  рублей;</w:t>
      </w:r>
    </w:p>
    <w:p>
      <w:pPr>
        <w:pStyle w:val="Normal"/>
        <w:autoSpaceDE w:val="false"/>
        <w:ind w:left="175" w:hanging="0"/>
        <w:rPr/>
      </w:pPr>
      <w:r>
        <w:rPr>
          <w:sz w:val="27"/>
          <w:szCs w:val="27"/>
        </w:rPr>
        <w:t>2016 год   -   0,0       рублей;</w:t>
      </w:r>
    </w:p>
    <w:p>
      <w:pPr>
        <w:pStyle w:val="Normal"/>
        <w:autoSpaceDE w:val="false"/>
        <w:ind w:left="175" w:hanging="0"/>
        <w:rPr/>
      </w:pPr>
      <w:r>
        <w:rPr>
          <w:sz w:val="27"/>
          <w:szCs w:val="27"/>
        </w:rPr>
        <w:t>2017 год   -   0,0    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2018 год    -   0,0   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2019 год    -  0,0       рублей 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за счет федерального бюджета 9443000,0 рублей, в том числе по годам:</w:t>
      </w:r>
    </w:p>
    <w:p>
      <w:pPr>
        <w:pStyle w:val="Normal"/>
        <w:autoSpaceDE w:val="false"/>
        <w:ind w:left="175" w:hanging="0"/>
        <w:jc w:val="both"/>
        <w:rPr>
          <w:sz w:val="27"/>
          <w:szCs w:val="27"/>
        </w:rPr>
      </w:pPr>
      <w:r>
        <w:rPr>
          <w:sz w:val="27"/>
          <w:szCs w:val="27"/>
        </w:rPr>
        <w:t>2014 год -  3095000 рублей;</w:t>
      </w:r>
    </w:p>
    <w:p>
      <w:pPr>
        <w:pStyle w:val="Normal"/>
        <w:autoSpaceDE w:val="false"/>
        <w:ind w:left="175" w:hanging="0"/>
        <w:jc w:val="both"/>
        <w:rPr/>
      </w:pPr>
      <w:r>
        <w:rPr>
          <w:sz w:val="27"/>
          <w:szCs w:val="27"/>
        </w:rPr>
        <w:t>2015 год -  3848000,0     рублей;</w:t>
      </w:r>
    </w:p>
    <w:p>
      <w:pPr>
        <w:pStyle w:val="Normal"/>
        <w:autoSpaceDE w:val="false"/>
        <w:ind w:left="175" w:hanging="0"/>
        <w:jc w:val="both"/>
        <w:rPr/>
      </w:pPr>
      <w:r>
        <w:rPr>
          <w:sz w:val="27"/>
          <w:szCs w:val="27"/>
        </w:rPr>
        <w:t>2016 год -  2500000,0     рублей;</w:t>
      </w:r>
    </w:p>
    <w:p>
      <w:pPr>
        <w:pStyle w:val="Normal"/>
        <w:autoSpaceDE w:val="false"/>
        <w:ind w:left="175" w:hanging="0"/>
        <w:jc w:val="both"/>
        <w:rPr>
          <w:sz w:val="27"/>
          <w:szCs w:val="27"/>
        </w:rPr>
      </w:pPr>
      <w:r>
        <w:rPr>
          <w:sz w:val="27"/>
          <w:szCs w:val="27"/>
        </w:rPr>
        <w:t>2017 год  - 0,0     рублей;</w:t>
      </w:r>
    </w:p>
    <w:p>
      <w:pPr>
        <w:pStyle w:val="Normal"/>
        <w:autoSpaceDE w:val="false"/>
        <w:ind w:left="175" w:hanging="0"/>
        <w:jc w:val="both"/>
        <w:rPr>
          <w:sz w:val="27"/>
          <w:szCs w:val="27"/>
        </w:rPr>
      </w:pPr>
      <w:r>
        <w:rPr>
          <w:sz w:val="27"/>
          <w:szCs w:val="27"/>
        </w:rPr>
        <w:t>2018 год  - 0,0     рублей</w:t>
      </w:r>
    </w:p>
    <w:p>
      <w:pPr>
        <w:pStyle w:val="Normal"/>
        <w:autoSpaceDE w:val="false"/>
        <w:ind w:left="175" w:hanging="0"/>
        <w:jc w:val="both"/>
        <w:rPr>
          <w:sz w:val="27"/>
          <w:szCs w:val="27"/>
        </w:rPr>
      </w:pPr>
      <w:r>
        <w:rPr>
          <w:sz w:val="27"/>
          <w:szCs w:val="27"/>
        </w:rPr>
        <w:t>2019 год – 0,0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бюджетные трансферты предоставляются по итогам участия муниципального образования Богучанский район в конкурсе по отбору муниципальных программ для предоставления субсидий бюджетам муниципальных образований Красноярского края в целях финансирования мероприятий Программы согласно Государственной программе Красноярского края «Развитие инвестиционной, инновационной деятельности, развитие субъектов малого и среднего предпринимательства на территории края» на 2014-2019 год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финансирование отдельных мероприятий программы могут быть  привлечены средства федерального, краевого бюджета, в том числе остатки межбюджетных трансфертов, осуществляемых в соответствии с соглашениями между Министерством экономического развития и инвестиционной политики Красноярского края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ая поддержка предоставляется в пределах средств, предусмотренных  на эти цели в районном бюджете  на очередной  финансовый год и плановый период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 оценке расходов на реализацию целей программы с учетом источников  финансирования  изложена  в приложение   № 3  к программ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огноз сводных показателей муниципальных заданий, в случае оказания муниципальными учреждениями  муниципальных услуг  юридическим и (или) физическим лицам, выполнения работ прогноз сводных показателей муниципальных заданий представляется по муниципальным учреждениям, в отношении которых ответственный исполнитель (соисполнитель) программы осуществляет функции и полномочия учредителе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 муниципальных  услуг,  включенных  в муниципальные задания  по данной  программе,   не предусмотрено  (приложение № 4  к программе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сновные  правила (методики) распределения  субсидий бюджетам муниципальных  образований района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субсидий бюджетам муниципальных образований края на софинансирование мероприятий по поддержке и развитию малого и среднего предпринимательства осуществляется на основании конкурса по отбору муниципальных программ развития субъектов малого и среднего предпринимательства (отдельных мероприятий муниципальных программ развития субъектов малого и среднего предпринимательства)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Порядок подготовки и проведения конкурса по отбору муниципальных программ развития субъектов малого и среднего предпринимательства (отдельных мероприятий муниципальных программ развития субъектов малого и среднего предпринимательства) для предоставления субсидий бюджетам муниципальных образований края в целях софинансирования мероприятий по поддержке и развитию малого и среднего предпринимательства, а также порядок и условия предоставления субсидий бюджетам муниципальных образований края по результатам конкурсного отбора и представления отчетности о расходовании средств субсидии утверждены в государственной подпрограмме Красноярского края «Развитие инвестиционной, инновационной деятельности, малого и среднего предпринимательства в Красноярском крае».</w:t>
      </w:r>
    </w:p>
    <w:sectPr>
      <w:footerReference w:type="defaul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exact" w:line="360"/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6225C8C581CDA3486A67F99D3596AA68DFCA72AC83B6B90CE3B323A78DEB5C206446A5290F03EA0C42EDuF02F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3:19:00Z</dcterms:created>
  <dc:creator>Econ</dc:creator>
  <dc:description/>
  <cp:keywords/>
  <dc:language>en-US</dc:language>
  <cp:lastModifiedBy>Сукнева</cp:lastModifiedBy>
  <cp:lastPrinted>2016-11-08T13:40:00Z</cp:lastPrinted>
  <dcterms:modified xsi:type="dcterms:W3CDTF">2016-11-14T09:00:00Z</dcterms:modified>
  <cp:revision>616</cp:revision>
  <dc:subject/>
  <dc:title>АЧИНСКИЙ ГОРОДСКОЙ СОВЕТ ДЕПУТАТОВ</dc:title>
</cp:coreProperties>
</file>