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 02 » «   11   » 2016 № 807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>от «01 » «11 » 2013 №1394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523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.</w:t>
            </w:r>
          </w:p>
        </w:tc>
      </w:tr>
      <w:tr>
        <w:trPr>
          <w:trHeight w:val="16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 с 2014 по 2019 годы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1 к паспорту муниципальной программы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1 228 072,93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94 120 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 814 735 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 619 217,93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19 947 028,32 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3 9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85 848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87 280,32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1 070 344,61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1 82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31 287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667 237,61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16 781 2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1 8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358 9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100 5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11 894 1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26 6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44 3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823 2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55 767 7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 2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620 5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55 767 7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 2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620 5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 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имеет существенные отличия от большинства других муниципальных программ Богучан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органов местного самоуправления  Богучан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 финансами в Богучанском  районе исторически было ориентировано на приоритеты социально-экономического развития, обозначенные на федеральном, краевом  и районном уровнях. В муниципальной 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, с чем имеются риски, способные негативно повлиять на ход её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за 2012 год по Богучанскому району  составил 9,04 млрд. рублей,  темп роста объема отгруженных товаров собственного производства, выполненных работ и услуг собственными силами в действующих ценах в 2012 году составил 128,52 %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в 2013 году составил 10,3 млрд. рублей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 прогнозном периоде</w:t>
      </w:r>
      <w:r>
        <w:rPr>
          <w:rFonts w:cs="Times New Roman CYR" w:ascii="Times New Roman CYR" w:hAnsi="Times New Roman CYR"/>
          <w:sz w:val="28"/>
          <w:szCs w:val="28"/>
        </w:rPr>
        <w:t xml:space="preserve"> планируется  увеличение: в 2014 году –12,3  млрд. рублей, в 2015 году –23,7 млрд. рублей, в 2016 году - 25,5 млрд. рублей, в 2017 году - 13,6 млрд. рублей, в 2018 году -14,2 млрд. рублей, в 2019 году -14,8 млрд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риск не выполнения вышеперечисленных прогнозных показателей, в связи с отсутствием рынков сбыта  продукции собственного производства лесозаготовительными предприятиями района. Снижение темпов </w:t>
      </w:r>
      <w:r>
        <w:rPr>
          <w:rFonts w:cs="Times New Roman CYR" w:ascii="Times New Roman CYR" w:hAnsi="Times New Roman CYR"/>
          <w:sz w:val="28"/>
          <w:szCs w:val="28"/>
        </w:rPr>
        <w:t>объема отгруженных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8"/>
          <w:szCs w:val="28"/>
        </w:rPr>
        <w:t xml:space="preserve"> могут повлиять  на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управление администрации Богучанского района выполняет координирующую роль при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 программы с расшифровкой плановых значений по годам ее реализации, значения целевых показателей на долгосрочный период  отражены в приложениях 1, 2 к  паспорту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поселений,  в которых отдельные государственные полномочия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15 % повторных нарушений, 2015 год – не более чем 10 % повторных нарушений, 2016 год – не более чем 10 % повторных нарушений, 2017 год – не более чем 10 % повторных нарушений, 2018 год – не более чем 10 % повторных нарушений, 2019 год – не более чем 10 % повторных нарушени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гуча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подпрограмм установлен для достижения целей и решения задач муниципальной программы в области финансов  Богучанского района, 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1 - 2014 - 2019 годы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руководителей учреждений по привлечению молодых специалистов и недопущения отвлечения средств фонда  стимулирующих выплат учреждений на гарантированную выплату производимую указанной категории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 по благоустройству территорий поселений, городских округ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ыборов в органы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 - 2014 - 2019 годы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, муниципальной программы,  направленные на достижение цели и (или) конечных результатов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следующие нормативные правовые акты Богуч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9.10.2012 № 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08.06.2010 № 3/2-32«О межбюджетных отношениях в муниципальном образовании 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6.12.2008 № 34-542 «О районном фонде финансовой поддержки поселений и распределении дотаций из указанного фон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кты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апитального строительства программой не предусмотрены, приложение № 3 к  паспорту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Информация о распределении планируемых расходов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гноз сводных показателей муниципальных заданий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Сукнева</cp:lastModifiedBy>
  <cp:lastPrinted>2013-07-03T15:10:00Z</cp:lastPrinted>
  <dcterms:modified xsi:type="dcterms:W3CDTF">2016-11-14T04:45:00Z</dcterms:modified>
  <cp:revision>161</cp:revision>
  <dc:subject/>
  <dc:title/>
</cp:coreProperties>
</file>