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2016                         </w:t>
        <w:tab/>
        <w:t>с. Богучаны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7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плановый  период 2018-2019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17 год и плановый период 2018-2019 годов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ункт 1. Основные характеристики районного бюджета на  2017 год и плановый период 2018-2019 г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1 779 167 118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1 827 169 022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48 001 904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48 001 904,00  рублей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18 год 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18 год в сумме 1 802 837 690,00 рублей и на 2019 год в сумме 1 723 366 040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18 год в сумме 1 699 837 690,00  рублей, в том числе условно утвержденные  расходы  в  сумме 18 100 000,00 рублей  и на 2019 год   в сумме 1 723 366 040,00  рублей, в том числе условно утвержденные  расходы  в  сумме 37 370 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18 год в сумме  103 000 000,00  рублей  и дефицит на 2019 год  в сумме  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8 год  в сумме 103 000 000,00  рублей  со знаком минус и на 2019 год  в сумме 0,00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Ставка отчислений от прибы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на 2017 и плановый период 2018-2019 годов  ставку отчислений от прибыли  унитарных муниципальных предприятий Богучанского района в районный бюджет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. Доходы районного бюджета на 2017 год и плановый период 2018-2019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17 год и плановый период 2018-2019 годов 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. Распределение на 2017 год и плановый период 2018-2019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17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18 -2019 годов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17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18-2019 годов 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2017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плановый период 2018-2019  годов 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6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17 год  в сумме 1 192 846,00 рублей  и на плановый период  2018-2019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 192 846,00 рублей ежегодно,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7. Изменение показателей сводной бюджетной росписи районного бюджета в 2017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17 год и плановый период 2018-2019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главным распорядителям средств районного бюджета и муниципальным образованиям района с соответствующим увеличением объема  межбюджетных трансфертов, предоставляемых  бюджетам поселений из районн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 знака (знач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осуществляемой район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по должностям муниципальной  службы Богучанского района проиндексированные в 2009, 2011, 2012, 2013, 2015 годах, увеличиваются (индексируются) в соответствии с законом Красноярского края  о краевом бюджете на очередной  финансовый год и плановый период в 2017 году и  плановом периоде 2018-2019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9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  увеличивается (индексируется) в соответствии с законом Красноярского края  о краевом бюджете на очередной  финансовый год и плановый период в 2017 году  и плановом периоде 2018-2019 годов на коэффициент, равный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0. Особенности использования средств, получаемых муниципальными казенными учреждениями в 2017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Красноярского края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1. Особенности исполнения районного бюджета в 2017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не использованные по состоянию на 1 января 2017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, иных межбюджетных трансфертов, имеющих целевое назначение, подлежат возврату в районный бюджет  в течение первых 5 рабочих дней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татки средств районного бюджета на 1 января 2017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7 году, а также на увеличение бюджетных ассигнований на оплату заключенных  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 подлежавших в соответствии с условиями этих муниципальных контрактов оплате  в отчетном финансовом году, в объеме, не превышающем сумму остатка неиспользованных бюджетных ассигнований на указанные цели, в случае 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районного бюджета по расходам на 2017 год в части  увеличения бюджетных ассигнований на оплату заключенных  муниципальных контрактов на поставку товаров, выполнение работ, оказание услуг по основаниям, изложенным в абзаце первом настоящего подпункта, осуществляется на основании предложений, представленных до 10 февраля 2017 года главными распорядителями средств районного бюджета в финансовое управление администрации Богучан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 (за исключением обязательств по муниципальным контрактам, предусмотренных в подпункте 2 настоящего пункта), производится главными распорядителями средств районного бюджета за счет утвержденных им бюджетных ассигнований на 2017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2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17 году  в сумме 26 736 227,00 рублей  и  плановом периоде   2018-2019 годов  в сумме 26 736 227,00  рублей ежегодно, согласно приложению 1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3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распредел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межбюджетного трансферта на обеспечение сбалансированности бюджетов поселений в  2017 году в сумме 30 681 200,00 рублей,  согласно приложению 13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указанных средств имеют поселения, заключившие соглашения о мерах  по повышению эффективности использования  бюджетных средств и увеличению  поступлений налоговых и неналоговых доходов местного бюджета с администрацией Богучанского района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 бюджетной обеспеченности  поселений  из районного фонда финансовой поддержки поселений исходя из необходимости  достижения критерия  выравнивания  расчетной  бюджетной обеспеченности поселений  в размере 3 157,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на человека  на 2017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64 187 700,00 рублей и плановом периоде 2018-2019 годов в сумме 42 969 10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межбюджетных трансфертов на реализацию мероприятий по трудовому воспитанию несовершеннолетних в рамках подпрограммы «Вовлечение молодежи Богучанского района в социальную практику муниципальной программы  «Молодежь Приангарья» на 2017 год в сумме  674 240,00 рублей  и плановом периоде  2018-2019 годов  в сумме 674 240,00 рублей ежегодно, согласно   приложению 1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субвенций на реализацию Закона края  от 23 апреля  2009 года № 8-3170 «О наделении органов местного самоуправления муниципальных районов и городских округов края государственными полномочиями по  созданию и обеспечению деятельности  административных комиссий» в 2017 году в  сумме 178 100,00  рублей и  в плановом  периоде 2018-2019 годов  в сумме 178 100,00  рублей ежегодно, согласно приложению 1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методику определения объема межбюджетных трансфертов бюджетам поселений согласно   приложению 1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убвенций на 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2017 году в  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4 226 600,00  рублей, согласно  приложению 1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твердить методику распределения субвенции согласно приложению 19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межбюджетные трансферты на организацию и проведение акарицидных обработок мест массового отдыха населения на 2017 год в сумме 64 000,00 рублей и плановый период 2018-2019 годов в сумме 64 000,00 рублей ежегодно, согласно  приложению 2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ежбюджетные трансферты бюджету Богучанского сельсовета на осуществление полномочий в области  автомобильного транспорта в рамках подпрограммы «Развитие транспортного комплекса Богучанского района» муниципальной программы «Развитие транспортной системы Богучанского района»  в 2017 году в сумме  10 400 000,00 рублей и  плановом периоде 2018 году в сумме 10 400 0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4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17 году и плановом периоде 2018-2019 годов, согласно приложению 2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Пункт  15. 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7 году и плановом периоде 2018-2019 годов субсидии юридическим лицам и индивидуальным предпринимателям, осуществляющим перевозки пассажиров различными видами транспорта предоставляются в соответствии муниципальной программой Богучанского района «Развитие транспортной системы Богучанского района», утвержденной постановлением администрации Богучанского района от 25.10.2013 №1351-п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autoSpaceDE w:val="false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6. Субсидии субъектам малого и среднего предпринимательства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Предоставить  в 2017 году и плановом периоде 2018 – 2019 годов за счет средств районного бюджета субсидии субъектам малого и среднего предпринимательства на возмещение части затрат  связанных с реализацией мероприятий  предусмотренных  муниципальной программой «Развитие инвестиционной деятельности, малого и среднего предпринимательства на территории Богучанского района», утвержденной постановлением администрации Богучанского района от 01.11.2013 №138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17 год в сумме 32 700,00 рублей и плановом периоде  2018-2019 годов в сумме 32 700,00 рублей ежег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17 год в сумме 2 000 000,00 рублей и плановом  периоде  2018-2019 годов  в сумме 2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9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17 год и плановый период 2018-2019 годов согласно приложению 2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17 год и плановый период  2018-2019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0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8 года в сумме 103 000 00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19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0 года в сумме 0,00 рублей, в том числе по муниципальным гарантиям 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 не должен превышать в 2017 году  сумму 80 877,00 рублей, в 2018 году  сумму 53 535,00 рублей и  в 2019 году   сумме 2 740,00 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долга  Богучанского района 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89 795 095,50 рублей на 2017 год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6 743 431,50   рублей на 2018 год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08 507 756,50  рублей на 2019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1. Обслуживание сче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 районный бюджет и кассовым выплатам из районного бюджета 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Богучанского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 районного бюджета  и бюджетов поселений в  части санкционирования  оплаты денежных обязательств, открытия и ведения  лицевых счетов  осуществляется Управлением Федерального казначейства  по Красноярскому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ьные полномочия по  исполнению бюджетов поселений  осуществляется администрацией Богучанского района в лице финансового управления администрации Богучанского района  на основании  соглашений, заключенных между органами местного самоуправления и  администрацией Богуч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2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стальным договорам (контрактам) установить авансовые платежи в размере 30% от суммы договор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 на постоянную комиссию по экономике и финансам (Т.Ф.Хардико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17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гучан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Т.В.Брюхан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Глава  Богучанского района                                             </w:t>
        <w:tab/>
        <w:tab/>
        <w:t>А.В.Бахти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»______________2016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16-11-14T05:49:00Z</dcterms:modified>
  <cp:revision>141</cp:revision>
  <dc:subject/>
  <dc:title/>
</cp:coreProperties>
</file>