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е  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309"/>
        <w:gridCol w:w="1111"/>
        <w:gridCol w:w="1015"/>
        <w:gridCol w:w="1276"/>
        <w:gridCol w:w="850"/>
        <w:gridCol w:w="1134"/>
        <w:gridCol w:w="1276"/>
        <w:gridCol w:w="1276"/>
        <w:gridCol w:w="1134"/>
        <w:gridCol w:w="992"/>
        <w:gridCol w:w="992"/>
        <w:gridCol w:w="992"/>
        <w:gridCol w:w="992"/>
        <w:gridCol w:w="3177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4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3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15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315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3157</w:t>
            </w:r>
          </w:p>
        </w:tc>
        <w:tc>
          <w:tcPr>
            <w:tcW w:w="4169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 предложений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контрольной деятельности по итогам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районного бюджета, формируемых в рамках муниципальных программ Богучанского района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.1 Создание условий для эффективного и ответственного управления муниципальными финансами, повышения устойчивости бюджетов  муниципальных образований Богучанского района 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157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ле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 поселений, в которых отдельные государственные полномочия исполняются надлежащим образо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я об оценке качества выполнения органами местного самоуправления поселений отдельных государственных полномочий, переданных в соответствии с законами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своевременного осуществления муниципального финансового контроля за соблюдением законодательства в финансово-бюджетной сфере.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.1 Обеспечение реализации муниципальной программы..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районного бюджета, формируемых в рамках муниципальных программ Богучанского района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менее 96%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органов местного самоуправления 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четность  финансового 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зработка и размещение на официальном сайте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брошюры «Путеводитель по бюджету Богучанского района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муниципального образования Богучанский рай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5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предложений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7" w:gutter="0" w:header="0" w:top="9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1:00Z</dcterms:created>
  <dc:creator>verhoturova</dc:creator>
  <dc:description/>
  <cp:keywords/>
  <dc:language>en-US</dc:language>
  <cp:lastModifiedBy>Userrfu</cp:lastModifiedBy>
  <cp:lastPrinted>2013-10-24T13:24:00Z</cp:lastPrinted>
  <dcterms:modified xsi:type="dcterms:W3CDTF">2016-11-11T03:45:00Z</dcterms:modified>
  <cp:revision>59</cp:revision>
  <dc:subject/>
  <dc:title/>
</cp:coreProperties>
</file>