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дминистрации Богучанского района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___»________2021 г. № ______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>
          <w:trHeight w:val="2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реализуется в один этап в 2014 – 2030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Целевые показатели на долгосрочный период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30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30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 к  2030 году составит 45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30 году составит 0,13 % посещений в год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бщий объем финансирования программы –  2 673 287 424 ,64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 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1  857  789,95 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 674 471,95 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0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 608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16 579 777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09 020,86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87 867,00  рублей -средства бюджета посел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 399,93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49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47 471 687,9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745 677,9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35 66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 35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281 222 262,79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 556 162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85 60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 500,00 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 xml:space="preserve">287 472 130,95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 374 910,95 рублей - 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6 320,46  рублей - 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 899,5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286 964 140,90  </w:t>
            </w:r>
            <w:r>
              <w:rPr>
                <w:sz w:val="28"/>
                <w:szCs w:val="28"/>
              </w:rPr>
              <w:t>рублей 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 661 210,9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0 312,26  рублей -средства  краев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2 617,74  рублей - средства 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272 034 921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683 821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10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272 034 921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683 821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10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 xml:space="preserve">272 034 921,00 </w:t>
            </w:r>
            <w:r>
              <w:rPr>
                <w:sz w:val="28"/>
                <w:szCs w:val="28"/>
              </w:rPr>
              <w:t>рублей, 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683 821,00 рублей -средства районного бюджета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100,00  рублей -средства  краевого бюдже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на 2014-2030 годы в рамках настоящей Программы ( см. приложение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ратегии экономического развити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свыше 45 тысяч 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оительство алюминиевого завода (строительство началось в 200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(предположительно на полную мощность он выйдет в 2020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работают  9 муниципальных бюджетных учреждений культуры (со статусом юридического лица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К БМ РДК «Янтарь» и 28 фил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6 МБОУ ДОД детских школ искус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БУК «Богучанский краеведческий м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К Центральная районная библиотека и 24 филиа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долгосрочный период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 стратегии социально экономического развития района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21 - 2024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761 484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1 год 187 708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190 00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191 387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192 389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2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8340 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2260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1560 экземпля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, материальных запасов для улучшения показателей, приведение в соответствии с нормами СанПина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72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18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щений Богучанского краеведческого музея составит 28 456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1 год 710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7108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7123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712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48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2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12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12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12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25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Проведение ряда мероприятий по осуществлению полевой поисковой экспедиции на местах боевой славы воинов Богучанского района -участников Великой Отечественной войны в Волгоградской области;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21 - 2024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21 030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1 год -5250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-5255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-5260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5265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20 конкурсов, 1 пленэрная практика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год  -5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  -5 конкурсо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3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  -5 конкур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й посвященных народным ремесл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держка постоянно действующих творческих коллектив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плата стоимости проезда 100 работников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21 - 2024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число человеко-часов пребывания составит 170 179 ч/часов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64 286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 -49 721 ч/ч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 -32 908 ч/ч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 -23 264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4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борудования для МБУК БКМ им. Д.М. Андон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основных средств для укрепления материально технической базы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для укрепления материально технической базы учреждений клуб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денежного поощрения 2  работникам сельского Дома культуры п. Манз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21 году  СДК п. Красногорьевкий, приобретение звуковой аппаратуры, СДК с. Богучаны приобретение одежды сце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обретение 350 театральных кресел, приобретение механизма и одежды сце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ремонта в муниципальных бюджетных учреждениях культ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учреждениях детских школ искус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ставление проектно сметной документации для осуществления капитального ремонта филиала МБУК БМ РДК "Янтарь"  СДК п. Новохайск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роведение капитального ремонта в СДК п. Новохайский. Разработка ПСД п. Красногорьевск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от 06.02.2019г №107-п «</w:t>
      </w:r>
      <w:r>
        <w:rPr>
          <w:sz w:val="28"/>
          <w:szCs w:val="28"/>
        </w:rPr>
        <w:t>Об утверждении Устава Муниципального казенного учреждения «Управление культуры, физической культуры, спорта и молодежной политики Богучанского района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9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ресурсном обеспечении и прогнозной оценке   расходов на реализацию целей муниципальной программы </w:t>
        <w:br/>
        <w:t>с учетом источников финансирования, в том числе по уровням бюджетной системы приведено в приложении № 3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Прогноз сводных показателей муниципаль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9.08.2016 года № 36/1-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6.12.2016 года № 49-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Сукнева</cp:lastModifiedBy>
  <cp:lastPrinted>2020-11-12T11:45:00Z</cp:lastPrinted>
  <dcterms:modified xsi:type="dcterms:W3CDTF">2021-11-13T07:45:00Z</dcterms:modified>
  <cp:revision>304</cp:revision>
  <dc:subject/>
  <dc:title>ГОСУДАРСТВЕННАЯ ПРОГРАММА РОССИЙСКОЙ ФЕДЕРАЦИИ</dc:title>
</cp:coreProperties>
</file>