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к постановлению 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Администрации Богучанского района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6"/>
          <w:szCs w:val="26"/>
        </w:rPr>
        <w:t>от «___»________2021 г. № ______-п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Богучанского района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от 01.11.2013 № 1396-п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«Обеспечение доступным и комфортным жильем граждан Богучанского района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5"/>
        </w:numPr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аспорт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й программы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беспечение доступным и комфортным жильем граждан Богучанского район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5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840"/>
      </w:tblGrid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Обеспечение доступным и комфортным жильем граждан Богучанского района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далее – муниципальная программа)  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я для разработки  муниципальной 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ой собственностью Богучанского района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Муниципальная служба Заказчика»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Богучанского район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Богучанского района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. «Переселение граждан из аварийного жилищного фонда в Богучанском районе»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 «Строительство объектов коммунальной и транспортной инфраструктуры в муниципальных образованиях Богучанского района с целью развития жилищного строительства»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 «Обеспечение жильем работников отраслей бюджетной сферы на территории Богучанского района»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 «Осуществление градостроительной деятельности в Богучанском районе»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 «Приобретение жилых помещений работникам бюджетной сферы Богучанского района».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муниципальной программы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8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доступности жилья и улучшение жилищных условий граждан, проживающих на территории Богучанского район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 Расселение граждан из аварийного жилищного фонда муниципальных образований Богучанского района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 Обеспечение увеличения ввода жилья на территории Богучанского района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 Улучшение жилищных условий работников отраслей бюджетной сферы и закрепление квалифицированных специалистов в муниципальных учреждениях Богучанского района</w:t>
            </w:r>
            <w:r>
              <w:rPr>
                <w:bCs/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 Создание условий для застройки и благоустройства населенных пунктов Богучанского района с целью повышения качества условий проживания населения;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. Приобретение жилых помещений работникам бюджетной сферы Богучанского района и возмещение расходов на оплату стоимости найма (поднайма) жилых помещений.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реализуется в один этап с 2014 по 2030 годы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чень целевых показателей на долгосрочный период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вес введенной площади жилых домов по отношению к общей площади жилищного фонда к 2030 году составит 1,50 %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начение целевых показателей на долгосрочный период представлены в приложении № 2 к паспорту муниципальной программы.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по ресурсному обеспечению программы, в том числе в разбивке по источникам финансирования по годам реализации 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35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 xml:space="preserve">Общий объём финансирования программы составляет –134 568 923,09 </w:t>
            </w:r>
            <w:r>
              <w:rPr>
                <w:sz w:val="26"/>
                <w:szCs w:val="26"/>
              </w:rPr>
              <w:t>рублей</w:t>
            </w:r>
            <w:r>
              <w:rPr>
                <w:bCs/>
                <w:sz w:val="26"/>
                <w:szCs w:val="26"/>
              </w:rPr>
              <w:t>, в том числе по годам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16 773 786,00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  6 352 549,71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85 133 948,07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0 923 310,82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  1 952 188,78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 –   3 138 231,09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 год –   1 339 520,22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1 год –   6 075 388,40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–   960 000,00 рубле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-    960 000,00 рубл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2024 </w:t>
            </w:r>
            <w:r>
              <w:rPr>
                <w:sz w:val="26"/>
                <w:szCs w:val="26"/>
              </w:rPr>
              <w:t xml:space="preserve"> год -   960 000,00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Фонда содействия реформированию жилищно-коммунального хозяйства (федеральный бюджет)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9 219 651,89 руб., в том числе по годам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               0,00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               0,00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37 284 486,80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  1 935 165,09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               0,00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               0,00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               0,00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               0,00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               0,00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-                 0,00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-                 0,00 рубле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5" w:leader="none"/>
              </w:tabs>
              <w:autoSpaceDE w:val="false"/>
              <w:rPr/>
            </w:pPr>
            <w:r>
              <w:rPr>
                <w:bCs/>
                <w:sz w:val="26"/>
                <w:szCs w:val="26"/>
              </w:rPr>
              <w:t>средства краевого бюджета – 47 444 926,34 рублей, в том числе по годам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  3 484 400,00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  1 776 680,00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38 898 899,31 рублей;</w:t>
            </w:r>
          </w:p>
          <w:p>
            <w:pPr>
              <w:pStyle w:val="Normal"/>
              <w:tabs>
                <w:tab w:val="clear" w:pos="709"/>
                <w:tab w:val="left" w:pos="2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  2 895 247,03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     389 700,00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               0,00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               0,00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               0,00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               0,00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               0,00 рубл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-                 0,00 рубле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5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редства районного бюджета – </w:t>
            </w:r>
            <w:r>
              <w:rPr>
                <w:sz w:val="26"/>
                <w:szCs w:val="26"/>
              </w:rPr>
              <w:t>47 904 344,86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блей</w:t>
            </w:r>
            <w:r>
              <w:rPr>
                <w:bCs/>
                <w:sz w:val="26"/>
                <w:szCs w:val="26"/>
              </w:rPr>
              <w:t>, в том числе по годам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13 289 386,00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  4 575 869,71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  8 950 561,96 рубль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  6 092 898,70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  1 562 488,78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 –   3 138 231,09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 год –   1 339 520,22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1 год –    6 075 388,40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   960 000,0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   960 000,0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   960 000,0 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 Объем средств краевого бюджета, направляемых  на софинансирование  программных  мероприятий, корректируется и устанавливается  после  подписания   соответствующих соглашений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чень объектов капитального строительства муниципальной собственности Богучанского района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капитального строительств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в приложение № 3 к паспорту муниципальной программы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ind w:left="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Характеристика текущего состояния жилищной сферы с указанием основных показателей социально-экономического развития Богучанского района и анализ социальных, финансово-экономических и прочих рисков реализации программ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 xml:space="preserve">Богучанский район – транспортный узел и центр промышленной переработки природных ресурсов Нижнего Приангарья. 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6"/>
          <w:szCs w:val="26"/>
        </w:rPr>
        <w:t xml:space="preserve">В соответствии со Стратегией социально-экономического развития муниципального образования Богучанский район до 2030 года главной стратегической целью социально-экономического развития Богучанского района на долгосрочную перспективу, является повышение комфортного проживания на территории Богучанского района за счет инвестиционного и инновационного развития экономики  и эффективного </w:t>
      </w:r>
      <w:r>
        <w:rPr>
          <w:rFonts w:eastAsia="MS Mincho;ＭＳ 明朝"/>
          <w:sz w:val="26"/>
          <w:szCs w:val="26"/>
          <w:lang w:eastAsia="ja-JP"/>
        </w:rPr>
        <w:t>управления муниципальным образованием.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Одним из приоритетных направлений развития стратегии является приоритет 2.    «Человеческий  потенциал»:  создание  комфортной среды  жизнедеятельности  и  безопасных  условий  проживания  населения  на территории  района,  развитие отраслей  социальной  сферы,  в  том  числе образования,  здравоохранения,  культуры,  физкультуры  и  спорта,  создание условий для всестороннего развития и закрепления молодежи в районе.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Целью № 2 Стратегии является- формирование  благоприятной  социальной  среды  для  жизни в районе. Комфортные условия для жизни будут являться важнейшим фактором для привлечения и удержания квалифицированных трудовых ресурсов, необходимых для дальнейшего социально-экономического развития территории.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Жилищная политика, проводимая Правительством Красноярского края, направлена на создание условий для обеспечения населения доступным, качественным и благоустроенным жильем. Деятельность в этой сфере осуществляется в рамках Указа Президента РФ от 07.05.2012 № 600 «О мерах по обеспечению граждан Российской Федерации доступным и комфортным жильем и повышению качества жилищно-коммунальных услуг», Федеральной целевой программы «Жилище», государственными программами Красноярского края и в соответствии с законами Красноярского края в жилищной сфер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01.01.2021 года в Богучанском районе находятся в стадии строительства  1049  объектов капитального строительства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981 шт.  строящихся жилых дом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31 шт. объектов  социального  назнач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37 шт. объектов производственного назнач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32"/>
        </w:rPr>
        <w:tab/>
      </w:r>
      <w:r>
        <w:rPr>
          <w:sz w:val="28"/>
          <w:szCs w:val="28"/>
        </w:rPr>
        <w:t xml:space="preserve">В  2020 году введено в эксплуатацию  87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ктов  жилищного назначения  общей  площадью - </w:t>
      </w:r>
      <w:r>
        <w:rPr>
          <w:b/>
          <w:sz w:val="28"/>
          <w:szCs w:val="28"/>
        </w:rPr>
        <w:t>20 404,0 кв.м.</w:t>
      </w:r>
      <w:r>
        <w:rPr>
          <w:sz w:val="28"/>
          <w:szCs w:val="28"/>
        </w:rPr>
        <w:t xml:space="preserve"> в том 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выдано 48 уведомлений о соответствии построенного, реконструированного  объекта  ИЖ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веденная  площадь составила  - 5448,0 кв.м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ведено 35 дома  блокированной застройки, увеличение общей площади  произошло за счет реконструкции блоков на 890,4 кв.м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ва 5-ти этажных  многоквартирных  жилых дома  с инженерным обеспечением в п. Таежный (ЗАО БоАЗ), общая площадь введенных домов  составила  - 14 066,0 кв.м. в том числе: общая площадь квартир  с  учетом  балконов, лоджий   -  10 160,4 кв.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ва  жилых  дома  со встроенными  магазинами,  площадь жилых помещений  - 472,6 к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дено  38 объектов социального  и  производственного назначения в том числе:  8 объектов социального назначения, 30 объектов промышленного назначения  в том  числе объекты ЗАО «БоАЗ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ое  дошкольное  общеобразовательное   учреждение  на 250 мест с инженерным обеспечением – 2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екты коммунальной инфраструктуры  п. Таежный  5-й этап строительства, в том числе сети теплоснабж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нция полной биологической очистки  1 блок*800 м.куб./сут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нтральный тепловой пункт п. Таежный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екты коммунальной инфраструктуры  п. Таежный  3-й этап строительства в том числе: канализационные  очистные  сооружения, сети электроснабжения, сети связи, канализационные сети нового микрорайона,  напорный коллектор от КНС №3 до площадке КОС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кты коммунальной инфраструктуры п. Тежный 1-й этап строительства в том числе сети водоснабжения, тепловые сети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5 этап строительства второго  пускового  комплекса Богучанского алюминиевого завода в том числе: участок переработки огарков, силос огарков с узлом перегрузки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шнее  электроснабжение  жилой  застройки   в  п. Таежный (2 этап ТУ)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канчивается  возведение (стадия отделочных работ) объектов социального назначения  в  новом  микрорайоне   п. Таежный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кола на 386 учащихс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иклиника на 100 посещений в смену с дневным стационаром на 12 койко-мест (в две смены)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дены в эксплуатацию 8 объектов  гражданского и  комерческого  назначения  в  том 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кафе на 16 посадочных мест  и   магазин  смешанных  товаров  площадью 257 кв.м. в  п. Ангарск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клад-магазин  площадью 1260,2  кв.м. (реконструкция  хлебозавода) и торгово-офисное  здание   площадью 816 кв.м. в с. Богучан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За период с 2013 по 2021 годы 117 многодетных семьи, получили на безвозмездной основе земельные участки в собственность под строительство жилых домов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месте с тем в сфере жилищного обеспечения населения имеется ряд пробле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семей, состоящих на учёте в качестве нуждающихся в жилых помещениях в районе, составляет 332 единицы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блема обеспечения жильём работников отраслей бюджетной сферы остаётся одной из самых актуальных на территории Богучанского района. Потребность составляет 36 единицы, в том числе в здравоохранении составляет 6 единиц, образовании – 17, культуре – 13 единиц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возможности приобретения собственного жилья является серьёзным фактором, обуславливающим отток квалифицированных кадров из бюджетной сферы муниципального образования Богучанский район и сдерживающим фактором замещения рабочих мест молодыми перспективными специалистам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молодых специалистов для работы в сельской местности невозможно без формирования базовых условий социального комфорта, в том числе удовлетворения их первоочередной потребности в доступном и комфортном жилье.</w:t>
      </w:r>
    </w:p>
    <w:p>
      <w:pPr>
        <w:pStyle w:val="12"/>
        <w:shd w:fill="FFFFFF" w:val="clear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о состоянию на 1 января 2021 года в Богучанском районе общая площадь жилищного фонда всех форм собственности составила 1121,9 тыс. кв. м. Ветхим, аварийным и подлежащим сносу признаны 23,2 тыс. кв. м жилого фонда, в том числе аварийным – 3,4 тыс. кв. м. Аварийный жилищный фонд представляет угрозу для жизни проживающих в нём граждан, ухудшает внешний облик сельских поселений, сдерживает развитие инфраструктуры, снижает инвестиционную привлекательность территорий поселений район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При комплексной застройке территорий имеются случаи строительства объектов без разработанных и утвержденных проектов планировки и проектов межевания территорий, отсутствие которых нередко приводит к противоречиям с положениями документов территориального планирования, в которых содержатся расчётные показатели и схемы, определяющие развитие социальной, транспортной и инженерной инфраструктур, схем ограничений для строительства и мероприятий по обеспечению безопасност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Обеспечение финансирования разработки проектов планировки и межевания территорий населенных пунктов позволят не только упорядочить и упростить деятельность, связанную с подготовкой земельных участков к строительству, но и даст возможность принимать взвешенные и эффективные решения по привязке и размещению объектов, улучшающих условия проживания населения и позволит планировать этапы их реализ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ём, включая строительство нового и капитальный ремонт старого жилья, снос ветхого и аварийного жиль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В целях улучшения жилищных условий на период до 2030 года необходимо предоставить возможность гражданам повысить доступность приобретения жилья</w:t>
      </w:r>
      <w:r>
        <w:rPr>
          <w:bCs/>
          <w:iCs/>
          <w:color w:val="000000"/>
          <w:sz w:val="26"/>
          <w:szCs w:val="26"/>
        </w:rPr>
        <w:t xml:space="preserve"> и решить следующую задачу: 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-  повышения доступности жилья и улучшение жилищных условий граждан, проживающих на территории Богучанского район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Для достижения определенной выше цели и решения представленных задач в первоочередном порядке реализуются следующие мероприятия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расселение граждан из аварийного жилищного фонда муниципальных образований Богуча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- обеспечение увеличения ввода жилья на территории Богучанского район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улучшение жилищных условий работников отраслей бюджетной сферы и закрепление квалифицированных специалистов в муниципальных учреждениях Богучанского район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создание условий для застройки и благоустройства населенных пунктов Богучанского района с целью повышения качества условий проживания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- приобретение жилых помещений работникам бюджетной сферы Богучанского района и возмещение расходов на оплату стоимости найма (поднайма) жилых помещ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Жилищное, и связанное с ним социальное, строительство будет опираться на перспективы социально-экономического развития конкретных населенных пунктов, перспективный спрос на жильё и социальные услуг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 xml:space="preserve">В прогнозном периоде планируется прирост численности населения Богучанского района до </w:t>
      </w:r>
      <w:r>
        <w:rPr>
          <w:rFonts w:eastAsia="TimesNewRomanPSMT;Times New Roman"/>
          <w:sz w:val="26"/>
          <w:szCs w:val="26"/>
        </w:rPr>
        <w:t>48,76 тыс.</w:t>
      </w:r>
      <w:r>
        <w:rPr>
          <w:rFonts w:eastAsia="MS Mincho;ＭＳ 明朝"/>
          <w:sz w:val="26"/>
          <w:szCs w:val="26"/>
          <w:lang w:eastAsia="ja-JP"/>
        </w:rPr>
        <w:t xml:space="preserve"> тыс. человек в связи с реализацией крупных инвестиционных проектов в том числе: строительство Богучанского алюминиевого завода и Богучанского лесоперерабатывающего комплекса (ЗАО «Краслесинвест»). Соответственно, возрастёт потребность в увеличении строительства нового жилья в п. Таёжный, с. Богучаны и других развивающихся населенных пунктах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иски реализации программы представляют собой невыполнение в полном объёме исполнителями принятых по программе финансовых обязательств, а также неэффективное управление подпрограммой, которые могут привести к невыполнению цели и задач подпрограммы, обусловленны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рывом мероприятий и не достижением целевых показател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е эффективным использованием ресурсов.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ind w:left="0" w:hanging="0"/>
        <w:jc w:val="center"/>
        <w:outlineLvl w:val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оритеты и цели социально-экономического развития в жилищной сфере, описание основных целей и задач программы, прогноз развития соответствующей сфе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Важнейшими целями в сфере жилищного строительства до 2030 года являются формирование рынка доступного жилья, отвечающего требованиям энергоэффективности и экологичности, и обеспечение комфортных условий проживания населения на территории Богуч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 целях обеспечения населения района доступным и комфортным жильём определены плановые показатели по вводу объектов жилищного строительства, которые являются основой построения прогнозов деятельности отрасл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Фактически достигнуты следующие результаты объёма ввода жилых домов за счёт всех источников финансиров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014 год –   9,6 тыс. кв. 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015 год –   9,8 тыс. кв. 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016 год – 39,5 тыс. кв. 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017 год –   4,9 тыс. кв. 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018 год – 10,5 тыс. кв. 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019 год – 11,0 тыс. кв. 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Прогнозируемый объём ввода жилых дом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2020 год – 0,0 тыс. кв. 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2021 год – 0,0 тыс. кв. 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2023 год - 0,0 тыс. кв. 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024 год – 0 тыс. кв.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025 год - 0 тыс. кв.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026 - 0 тыс. кв.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027 - 0 тыс. кв.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028 - 0 тыс. кв.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029 - 0 тыс. кв.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030 – 0 тыс. кв.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Для достижения цели программы – повышение доступности жилья и улучшение жилищных условий граждан, проживающих на территории Богучанского района, необходимо реализовать следующие направле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вершить подготовку документов территориального планир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жилищное строительство региона земельными участками, обустроенными коммунальной и транспортной инфраструктурой, в том числе под строительство малоэтажного жиль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привлечения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.</w:t>
      </w:r>
    </w:p>
    <w:p>
      <w:pPr>
        <w:pStyle w:val="Style23"/>
        <w:numPr>
          <w:ilvl w:val="0"/>
          <w:numId w:val="0"/>
        </w:numPr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Реализация программы направлена на решение основных задач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еление граждан из аварийного жилищного фонда муниципальных образований Богучанского район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увеличения ввода жилья на территории Богучанского района;</w:t>
      </w:r>
    </w:p>
    <w:p>
      <w:pPr>
        <w:pStyle w:val="ConsPlusCel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учшение жилищных условий работников отраслей бюджетной сферы и закрепление квалифицированных специалистов в муниципальных учреждениях Богучанского района</w:t>
      </w:r>
      <w:r>
        <w:rPr>
          <w:rFonts w:cs="Times New Roman" w:ascii="Times New Roman" w:hAnsi="Times New Roman"/>
          <w:bCs/>
          <w:sz w:val="26"/>
          <w:szCs w:val="26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застройки и благоустройства населённых пунктов Богучанского района с целью повышения качества условий проживания насел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иобретение жилых помещений работникам бюджетной сферы Богучанского района и возмещение расходов на оплату стоимости найма (поднайма) жилых помещ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еализации программы ожидаются следующие результа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дельный вес введенной площади жилых домов по отношению к общей площади жилищного фонда к 2030 году составит 1,50 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ля ветхого и аварийного жилищного фонда в общем объёме жилищного фонда к 2024 году составит 2,06 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ля аварийного жилищного фонда в общем объёме жилищного фонда к 2024 году составит 0,3 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отсутствием расходов на реализацию подпрограммы 1 «Переселение граждан из аварийного жилищного фонда в Богучанском районе» в течение 2021-2024 годов ожидаемый результат от подпрограммы -0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отсутствием расходов на реализацию подпрограммы 2 «Строительство объектов коммунальной и транспортной инфраструктуры в муниципальных образованиях Богучанского района с целью развития жилищного строительства» в течение 2021-2024 годов ожидаемый результат от подпрограммы -0.</w:t>
      </w:r>
    </w:p>
    <w:p>
      <w:pPr>
        <w:pStyle w:val="Normal"/>
        <w:tabs>
          <w:tab w:val="clear" w:pos="709"/>
          <w:tab w:val="left" w:pos="37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подпрограммы 3 «Обеспечение жильем работников отраслей бюджетной сферы на территории Богучанского района» ожидаются следующие результаты: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бъём восстановления специализированного жилищного фонда (служебные жилые помещения) 774,0 кв. м. служебных жилых помещений  в 2021 году – 774,0 кв. метров, в 2022 году – 0,00 кв. метров, в 2023 году -0 кв.м., в 2024 году -0 кв.м. Количество установленных счётчиков холодного водоснабжения в служебных жилых помещениях в 2021 году составит 0  ш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отсутствием расходов на реализацию подпрограммы 4 </w:t>
      </w:r>
      <w:r>
        <w:rPr>
          <w:sz w:val="28"/>
          <w:szCs w:val="28"/>
        </w:rPr>
        <w:t xml:space="preserve">«Осуществление градостроительной деятельности в Богучанском районе» </w:t>
      </w:r>
      <w:r>
        <w:rPr>
          <w:sz w:val="26"/>
          <w:szCs w:val="26"/>
        </w:rPr>
        <w:t>в течение 2021-2024 годов ожидаемый результат от подпрограммы -0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реализации подпрограммы 5 «</w:t>
      </w:r>
      <w:r>
        <w:rPr>
          <w:sz w:val="28"/>
          <w:szCs w:val="28"/>
        </w:rPr>
        <w:t>Приобретение жилых помещений работникам бюджетной сферы Богучанского района</w:t>
      </w:r>
      <w:r>
        <w:rPr>
          <w:sz w:val="26"/>
          <w:szCs w:val="26"/>
        </w:rPr>
        <w:t>» ожидаются следующие результаты: в</w:t>
      </w:r>
      <w:r>
        <w:rPr>
          <w:bCs/>
          <w:sz w:val="26"/>
          <w:szCs w:val="26"/>
        </w:rPr>
        <w:t xml:space="preserve"> 2021 году будет приобретено 2 жилых помещения для работников бюджетной сферы Богучанского района. Возмещены расходы на оплату стоимости найма (поднайма) жилых помещений) в среднем: в 2021 году – 7 работникам; в 2022 году – 8 работникам, в 2023 году – 8 работникам, в 2024 - 8 работника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отсутствием Доля обеспеченности документами территориального планирования (генеральными планами, проектами планировки), отвечающим современным требованиям и планированию развития района, к 2024 году составит 0 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ля работников бюджетной сферы, обеспеченных жильём, в общем количестве работников бюджетной сферы, нуждающихся в служебных жилых помещениях в муниципальном образовании Богучанский район, к 2023 году составит 12 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 развития сферы жилищного строительства представлен в П</w:t>
      </w:r>
      <w:r>
        <w:rPr>
          <w:bCs/>
          <w:sz w:val="26"/>
          <w:szCs w:val="26"/>
        </w:rPr>
        <w:t>риложении № 1 к паспорту муниципальной программы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ind w:left="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Механизм реализации отдельных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Муниципальная программа основана на реализации подпрограмм, реализация отдельных мероприятий программы не предусмотре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ind w:left="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жилищной сфере на территории Богучанск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firstLine="709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В Богучанском районе развитие жилищного строительства должно обеспечить повышение доступности и качества жилья для насе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вершено строительство восьми 5-ти этажных многоквартирных жилых домов в новом микрорайоне п. Таёжный, ведется строительство жилых комплексов ООО «Транснефть-Восток» в п. Ангарский и п. Октябрьский. В связи с этим в прогнозном периоде ввод в 2017 году – 10,4 тыс.кв.м, в 2018 году – 10,5 тыс.кв.м, в 2019 году – 11,0 тыс.кв.м, в 2020 году – 0 тыс.кв.м, в 2021 году – 0 тыс.кв.м; в 2022 году – 0 тыс.кв.м., 2023 году – 0 тыс.кв.м., 2024-2030-0 тыс. кв.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>Показатели развития отрасли «Жилищное строительство» приведены в приложениях № 1, 2 к паспорту муниципальной программы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ind w:left="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 подпрограмм с указанием сроков их реализации и ожидаемых результат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еречень подпрограмм установлен для достижения целей и решения задач муниципальной программы «Обеспечение доступным и комфортным жильем граждан Богучанского района». 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муниципальную программу входят следующие подпрограмм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 в Богучанском районе» (приложение № 5).  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Расходы на реализацию подпрограммы в течение 2021-2024 годов не предусмотрены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Строительство объектов коммунальной и транспортной инфраструктуры в муниципальных образованиях Богучанского района с целью развития жилищного строительства» (приложение № 6).</w:t>
      </w:r>
      <w:r>
        <w:rPr>
          <w:bCs/>
          <w:sz w:val="26"/>
          <w:szCs w:val="26"/>
        </w:rPr>
        <w:t xml:space="preserve"> Расходы на реализацию подпрограммы в течение 2021-2024 годов не предусмотрены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еспечение жильем работников отраслей бюджетной сферы на территории Богучанского района» (приложение № 7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жидаемые результаты реализации мероприятий подпрограммы к 2023году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бъём восстановления специализированного жилищного фонда (служебные жилые помещения) 774,0 кв. м. служебных жилых помещений  в 2021 году – 774,0 кв. метров, в 2022 году – 0,00 кв. метров, в 2023 году -0 кв.м., в 2024 году -0 кв.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6"/>
          <w:szCs w:val="26"/>
        </w:rPr>
        <w:t xml:space="preserve">количество установленных счётчиков холодного водоснабжения в служебных жилых помещениях к 2023 году составит 0 шт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еализация мероприятий подпрограммы </w:t>
      </w:r>
      <w:r>
        <w:rPr>
          <w:sz w:val="26"/>
          <w:szCs w:val="26"/>
        </w:rPr>
        <w:t>позволит обеспечить сохранение квалифицированного кадрового состава на территории Богучанского район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существление градостроительной деятельности в Богучанском районе» (приложение № 8).</w:t>
      </w:r>
      <w:r>
        <w:rPr>
          <w:bCs/>
          <w:sz w:val="26"/>
          <w:szCs w:val="26"/>
        </w:rPr>
        <w:t xml:space="preserve"> Расходы на реализацию подпрограммы в течение 2021-2024 годов не предусмотрены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«Приобретение жилых помещений работникам бюджетной сферы Богучанского района» (приложение № 9)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Ожидаемые результаты реализации мероприятий подпрограммы к 2024 году:</w:t>
      </w:r>
    </w:p>
    <w:p>
      <w:pPr>
        <w:pStyle w:val="Normal"/>
        <w:tabs>
          <w:tab w:val="clear" w:pos="709"/>
          <w:tab w:val="left" w:pos="3780" w:leader="none"/>
        </w:tabs>
        <w:ind w:firstLine="709"/>
        <w:jc w:val="both"/>
        <w:rPr/>
      </w:pPr>
      <w:r>
        <w:rPr>
          <w:bCs/>
        </w:rPr>
        <w:t>- приобретены жилые помещения, всего 2 ед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Возмещены расходы на оплату стоимости найма (поднайма) жилых помещений) в среднем: в 2021 году – 7 работникам; в 2022 году – 8 работникам, в 2023 году – 8 работникам, в 2024 - 8 работникам.</w:t>
      </w:r>
    </w:p>
    <w:p>
      <w:pPr>
        <w:pStyle w:val="Normal"/>
        <w:ind w:firstLine="567"/>
        <w:jc w:val="both"/>
        <w:rPr/>
      </w:pPr>
      <w:r>
        <w:rPr>
          <w:bCs/>
        </w:rPr>
        <w:t>Доля работников бюджетной сферы, обеспеченных жильём, в общем количестве работников бюджетной сферы, нуждающихся в служебных жилых помещениях в муниципальном образовании Богучанский район, составит к 2024 году 12 %.</w:t>
      </w:r>
    </w:p>
    <w:p>
      <w:pPr>
        <w:pStyle w:val="Normal"/>
        <w:tabs>
          <w:tab w:val="clear" w:pos="709"/>
          <w:tab w:val="left" w:pos="378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ind w:left="0"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сновные меры правового регулирования в области жилищного строительства Богучанского района, направленные на достижение цели и (или) конечных результатов программы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Основные меры правового регулирования Богучанского района, </w:t>
      </w:r>
      <w:r>
        <w:rPr>
          <w:bCs/>
          <w:sz w:val="26"/>
          <w:szCs w:val="26"/>
        </w:rPr>
        <w:t>в области жилищного строительства Богучанского района,</w:t>
      </w:r>
      <w:r>
        <w:rPr>
          <w:sz w:val="26"/>
          <w:szCs w:val="26"/>
        </w:rPr>
        <w:t xml:space="preserve"> направленные на достижение цели и (или) конечных результатов программы, приведены в приложении № 1 к муниципальной программе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567" w:leader="none"/>
        </w:tabs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бюджета, а также по годам реализации программы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Информация о распределении планируемых расходов по отдельным мероприятиям программы приведена в приложении № 2 к муниципальной программе.</w:t>
      </w:r>
    </w:p>
    <w:p>
      <w:pPr>
        <w:pStyle w:val="TextBodyIndent"/>
        <w:ind w:left="360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numPr>
          <w:ilvl w:val="0"/>
          <w:numId w:val="3"/>
        </w:numPr>
        <w:tabs>
          <w:tab w:val="clear" w:pos="709"/>
          <w:tab w:val="left" w:pos="567" w:leader="none"/>
        </w:tabs>
        <w:ind w:left="0"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 бюджета и районного бюджета, а также перечень реализуемых ими мероприятий.</w:t>
      </w:r>
    </w:p>
    <w:p>
      <w:pPr>
        <w:pStyle w:val="ConsPlusNormal1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Информация о ресурсном обеспечении и прогнозной оценке расходов на реализацию целей программы с учётом источников финансирования приведена в приложении № 3 к муниципальной программе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567" w:leader="none"/>
        </w:tabs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огноз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</w:t>
      </w:r>
    </w:p>
    <w:p>
      <w:pPr>
        <w:pStyle w:val="TextBodyIndent"/>
        <w:ind w:left="36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Прогноз сводных показателей муниципальных заданий настоящей программой не предусмотрен (приложение № 4 к муниципальной программе).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12" w:hanging="99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05" w:hanging="996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Маркированный список Знак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  <w:lang w:val="en-US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3">
    <w:name w:val="Маркированный список"/>
    <w:basedOn w:val="Normal"/>
    <w:qFormat/>
    <w:pPr>
      <w:widowControl w:val="false"/>
      <w:numPr>
        <w:ilvl w:val="0"/>
        <w:numId w:val="4"/>
      </w:numPr>
      <w:autoSpaceDE w:val="false"/>
      <w:spacing w:before="120" w:after="0"/>
      <w:jc w:val="both"/>
    </w:pPr>
    <w:rPr>
      <w:rFonts w:eastAsia="Calibri"/>
      <w:szCs w:val="20"/>
      <w:lang w:val="en-US"/>
    </w:rPr>
  </w:style>
  <w:style w:type="paragraph" w:styleId="12">
    <w:name w:val="Стиль1"/>
    <w:basedOn w:val="ConsPlusNormal1"/>
    <w:qFormat/>
    <w:pPr>
      <w:widowControl/>
      <w:ind w:hanging="0"/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40:00Z</dcterms:created>
  <dc:creator>Econ</dc:creator>
  <dc:description/>
  <cp:keywords/>
  <dc:language>en-US</dc:language>
  <cp:lastModifiedBy>Userrfu</cp:lastModifiedBy>
  <cp:lastPrinted>2021-11-12T10:16:00Z</cp:lastPrinted>
  <dcterms:modified xsi:type="dcterms:W3CDTF">2021-11-13T06:26:00Z</dcterms:modified>
  <cp:revision>104</cp:revision>
  <dc:subject/>
  <dc:title>АЧИНСКИЙ ГОРОДСКОЙ СОВЕТ ДЕПУТАТОВ</dc:title>
</cp:coreProperties>
</file>