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24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сельского хозяйства в Богучан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муниципальной программы </w:t>
        <w:br/>
        <w:t>и прочие мероприятия»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сельского хозяйства в Богучанском районе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координатор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 - управление экономики и планирования администрации Богуч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- Администрация Богуча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ответственного управления финансовыми ресурсами в рамках переданных отдельных государственных полномочи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  <w:t>Перечень и динамика изменения показателей результативности представлены в приложении № 1 к паспорту подпрограммы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финансирования подпрограммы на период 2021 -2024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 818 600,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. – 1 598 400,0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. – 1 739 200,0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. – 1 739 400,0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. – 1 741 600,0 рублей – средства краев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 опыт реализации долгосрочной целевой программы «Развитие сельского хозяйства и регулирования рынков сельскохозяйственной продукции, сырья и продовольствия» на 2010-2012 годы подтвердили высокую эффективность использования программных методов государственного управления в сфере агропромышленного комплекса, направленных на повышение эффективности использования бюджетных средств, улучшение конкурентоспособности производимой сельскохозяйственной продукции, социальное развитие сельских территорий Красноярского края. Ее результаты обеспечили основные направления дальнейшего развития управления в сфере агропромышленного комплекса края с учетом современ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остается проблема освоения бюджетных средств, предусмотренных на реализацию программных мероприятий, а также проблема достижения некоторых прогнозн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ребует дальнейшего совершенствования организации и управления реализацией муниципальной программы на всех уровнях ее исполнения, создания условий для более эффективного использования организационно-экономических рычагов для повышения финансовой устойчивости агропромышл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униципальных услуг является очень важным механизмом, влияющим на реализацию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еализации подпрограммы предполагает дальнейшее совершенствование взаимоотношений краевых и муниципальных органов управления агропромышленного комплекса, ответственных за выполнение муниципальной программы, что позволит обеспечить повышение эффективности использования бюджетных средств, выделяемых на ее финансовое обеспечение, и достижение предусмотренных в подпрограмме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муниципальной программы будет создана основа для качественного изменения структуры аграрного сектора экономики, а также разработаны организационно - экономические механизмы формирования эффективного конкурентоспособного агропромышленного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этой цели предстоит решение следующей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 достижения цели и решения задачи под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исполненных бюджетных ассигнований, предусмотренных в программ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результативности подпрограммы по годам реализации муниципальной программы представлен в </w:t>
      </w:r>
      <w:hyperlink w:anchor="Par37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2021 – 2024 год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подпрограммы являются средства краев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ного мероприятия осуществляется путем предоставления субвенций в бюджет Богуч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ии на осуществление отдельных государственных полномочий </w:t>
        <w:br/>
        <w:t xml:space="preserve">по решению вопросов поддержки сельскохозяйственного производства предоставляется в бюджет Богучанского района в соответствии </w:t>
        <w:br/>
        <w:t>с Законом Красноярского края 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убвенций на осуществление отдельных государственных полномочий определяется в соответствии с методикой расчета нормативов для определения общего объема субвен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финансовых средств для осуществления отдельных государственных полномочий производится ежемесячно в пределах объема бюджетных средств, предусмотренного законом Красноярского края о краев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бюджетных средств является администрация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ом подпрограммы является управление экономики и планирования администрац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экономики и планирования администрации Богуча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обеспечения мониторинга и анализа хода реализации подпрограммы организует ведение и представление полугодовой и годовой отчетности по установленной форме, 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кущий контроль за целевым и эффективным расходованием средств  бюджета осуществляет администрация Богучанского района и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5. Оценка социально эконом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ально-экономическая эффективность от реализации подпрограммных мероприятий выражается в</w:t>
      </w:r>
      <w:r>
        <w:rPr>
          <w:rFonts w:cs="Times New Roman" w:ascii="Times New Roman" w:hAnsi="Times New Roman"/>
          <w:sz w:val="28"/>
          <w:szCs w:val="28"/>
        </w:rPr>
        <w:t xml:space="preserve"> создании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имыми достижениями 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задачи муниципальной программы в полном объеме – 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ь реализации подпрограммы основывается на достижении показателей результативности по итогам реализации подпрограммы к 2024 году, указанного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 подпрограм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й, предусмотренных в программном виде не менее 97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на исполнение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представлен в приложении </w:t>
        <w:br/>
        <w:t>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30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.7. 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подпрограммы за счет средств краевого бюджета представлено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left="778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bCs/>
          <w:sz w:val="24"/>
          <w:szCs w:val="24"/>
        </w:rPr>
        <w:t>«Обеспечение реализации муниципальной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ограммы и прочие мероприятия», реализуемой в рамках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 программы «Развитие сельского хозяйства в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Богучанском район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93"/>
        <w:gridCol w:w="1236"/>
        <w:gridCol w:w="1417"/>
        <w:gridCol w:w="1559"/>
        <w:gridCol w:w="1418"/>
        <w:gridCol w:w="1559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Цель, задача показатели результативности</w:t>
              <w:b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202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202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 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 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Создание условий для эффективного и ответственного управления финансовыми ресурсами в рамках переданных отдельных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х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«Обеспечение выполнения надлежащим образом отдельных государственных полномочий по решению вопросов поддержки сельскохозяйственного производства»</w:t>
            </w:r>
          </w:p>
        </w:tc>
      </w:tr>
      <w:tr>
        <w:trPr>
          <w:trHeight w:val="1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езультативности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б исполнении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bCs/>
          <w:sz w:val="24"/>
          <w:szCs w:val="24"/>
        </w:rPr>
        <w:t>«Обеспечение реализации муниципальной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ограммы и прочие мероприятия», реализуемой в рамках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 программы «Развитие сельского хозяйства в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Богучанском районе»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212"/>
        <w:gridCol w:w="850"/>
        <w:gridCol w:w="567"/>
        <w:gridCol w:w="709"/>
        <w:gridCol w:w="709"/>
        <w:gridCol w:w="1417"/>
        <w:gridCol w:w="1418"/>
        <w:gridCol w:w="1417"/>
        <w:gridCol w:w="1276"/>
        <w:gridCol w:w="1559"/>
        <w:gridCol w:w="2835"/>
      </w:tblGrid>
      <w:tr>
        <w:trPr>
          <w:trHeight w:val="55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годам реализации подпрограммы (рублей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69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2021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2022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 2023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 2024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на период 2021-2024 год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Создание условий для эффективного и ответственного управления финансовыми ресурсами в рамках переданных отд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осударственных полномочий</w:t>
            </w:r>
          </w:p>
        </w:tc>
      </w:tr>
      <w:tr>
        <w:trPr>
          <w:trHeight w:val="29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ча 1.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06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ис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0075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9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9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86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сполненных бюджетных ассигнований за период с 2021по 2024 год составит не менее 97%</w:t>
            </w:r>
          </w:p>
        </w:tc>
      </w:tr>
      <w:tr>
        <w:trPr>
          <w:trHeight w:val="27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9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2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2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2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65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о источникам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евой бюдже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9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2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2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2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65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caps/>
      <w:sz w:val="4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азвание Знак"/>
    <w:qFormat/>
    <w:rPr>
      <w:sz w:val="28"/>
      <w:szCs w:val="28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9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Текст концевой сноски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2">
    <w:name w:val="Абзац списка2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E07D2046E0A2EDBC3C5056788C7B5A62781F700BCB7CDE58E113FA316949E703899E79C55AB9B0148E00PBL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53:00Z</dcterms:created>
  <dc:creator>User</dc:creator>
  <dc:description/>
  <cp:keywords/>
  <dc:language>en-US</dc:language>
  <cp:lastModifiedBy>User</cp:lastModifiedBy>
  <cp:lastPrinted>2020-11-24T15:36:00Z</cp:lastPrinted>
  <dcterms:modified xsi:type="dcterms:W3CDTF">2021-11-09T05:05:00Z</dcterms:modified>
  <cp:revision>283</cp:revision>
  <dc:subject/>
  <dc:title>Приложение № 14</dc:title>
</cp:coreProperties>
</file>