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   » «              » 2021   №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"Муниципальная служба Заказчика"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30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 546 954,19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945 591,93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 758 513,97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 474 231,29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368 617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 90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 2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8 476 1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 8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 9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95 436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5 854 911,5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 005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8 060,00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5 846,5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2 974 582,42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 396,9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10 06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98 118,52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 149 647,2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4 770,03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55 049,97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349 827,28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9 960 160,0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9 900,00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487 815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364 163,0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 282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0 719 609,2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8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923 3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617 056,2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366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9 697 67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8 7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383 5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 072 155,00 рублей – средства район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323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7 232 67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8 5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967 3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93 55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3 323,00 рублей  - средства бюджета поселений;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1 464 17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967 3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93 55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3 323,00 рублей  - средства бюджета поселений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финансами с указанием основных показателей социально-экономического развития Богучанского района и анализ социальных, финансово-экономических рисков реализации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2013 году составил 10,3 млрд. рублей, в 2014 году –12,3  млрд. рублей, в 2015 году –19,08 млрд. рублей, в 2016 году – 32,44 млрд. рублей, в 2017 году – 32,53 млрд. рублей, в 2018 году -28,58 млрд. рублей, в 2019 году – 40,23 млрд. рублей, в 2020 году – 40,57 млрд. 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 по отношению к текущему году: в 2021 году -43,77 млрд. рублей, в 2022 году –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46,35 млрд. рублей, в 2023 году – 49,23 млрд. рублей, в 2024 году – 52,33 млрд. рублей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, описание основных целей и задач программы, прогноз развития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ратегии социально-экономического развития муниципального образования Богучанский район до 2030 года одним из стратегических приоритетов развития муниципального образования  является качественное управление районом.</w:t>
      </w:r>
    </w:p>
    <w:p>
      <w:pPr>
        <w:pStyle w:val="TextBody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 xml:space="preserve">Реализация целей социально-экономического развития муниципального образования по развитию человеческого капитала, привлечению инвестиций и сбалансированному территориальному развитию предъявляет повышенные требования к эффективности муниципального управления и оказанию муниципальных услуг. Предполагается последовательно повышать прозрачность и подотчетность работы муниципальных органов власти, обеспечивать гибкие формы и мониторинг предоставления муниципальных услуг, в том числе с использованием совреме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достижения намеченной цели необходимо решение задач, указанных в п.2.3 разде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, поставленные программой,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гнозируемых показателей согласно Приложению №1 на период до 2024 года, и Приложению № 2 на долгосрочный период до 2030 года обеспечит исполнение приоритетов, целей и задач Стратегии, а именно улучшения качества управления муниципальным образованием и повышению качества жизни жителей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управлении муниципальными финансами Богучанского района в соответствии со Стратегией социально-экономического развития муниципального образования Богучанский район до 2031 год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к 2030 году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, 2018 год – не более чем 10 % повторных нарушений, 2019 год – не более чем 10 % повторных нарушений, 2020 год – не более чем 10 % повторных нарушений, 2021 год – не более чем 10 % повторных нарушений, 2022 год – не более чем 10 % повторных нарушений, 2023 -2024 годы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1 - </w:t>
      </w:r>
      <w:r>
        <w:rPr>
          <w:rFonts w:cs="Times New Roman" w:ascii="Times New Roman" w:hAnsi="Times New Roman"/>
          <w:color w:val="000000"/>
          <w:sz w:val="28"/>
          <w:szCs w:val="28"/>
        </w:rPr>
        <w:t>2021 - 2024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 - </w:t>
      </w:r>
      <w:r>
        <w:rPr>
          <w:rFonts w:cs="Times New Roman" w:ascii="Times New Roman" w:hAnsi="Times New Roman"/>
          <w:color w:val="000000"/>
          <w:sz w:val="28"/>
          <w:szCs w:val="28"/>
        </w:rPr>
        <w:t>2021 - 2024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муниципальной программы,  направленные на достижение цели и (или) конечных результатов программы, с обоснованием положений и сроков принятия необходим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меры правового регулирования муниципальной программы,  направленные на достижение цели и (или) конечных результатов программы приведены в Приложении </w:t>
      </w:r>
      <w:r>
        <w:rPr>
          <w:rFonts w:cs="Times New Roman" w:ascii="Times New Roman" w:hAnsi="Times New Roman"/>
          <w:bCs/>
          <w:sz w:val="28"/>
          <w:szCs w:val="28"/>
        </w:rPr>
        <w:t>№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распределении планируемых расходо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rfu</cp:lastModifiedBy>
  <cp:lastPrinted>2020-11-11T10:19:00Z</cp:lastPrinted>
  <dcterms:modified xsi:type="dcterms:W3CDTF">2021-11-13T05:44:00Z</dcterms:modified>
  <cp:revision>298</cp:revision>
  <dc:subject/>
  <dc:title/>
</cp:coreProperties>
</file>