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6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21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 xml:space="preserve">Борьба с пожарами в населенных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 xml:space="preserve">пунктах Богучанского района»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 «Борьба с пожарами в населенных пунктах Богучанского района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04"/>
        <w:gridCol w:w="1532"/>
        <w:gridCol w:w="2418"/>
        <w:gridCol w:w="2126"/>
        <w:gridCol w:w="1984"/>
        <w:gridCol w:w="1560"/>
        <w:gridCol w:w="170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 финансовый год 20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чередной год планового периода 20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вый год планового периода 20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ой год планового периода 2024</w:t>
            </w:r>
          </w:p>
        </w:tc>
      </w:tr>
      <w:tr>
        <w:trPr>
          <w:trHeight w:val="4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: Обеспечение пожарной безопасности населенных пунктов  Богуч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погибших при пожарах в зоне прикрытия силами МКУ «МПЧ №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травмированных при пожарах в зоне прикрытия МКУ «МПЧ № 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гибели и травматизма при пожарах на межселенной территор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щерба от пожаров в зоне прикрытия МКУ «МПЧ № 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1:43:00Z</dcterms:created>
  <dc:creator>User</dc:creator>
  <dc:description/>
  <cp:keywords/>
  <dc:language>en-US</dc:language>
  <cp:lastModifiedBy>GO</cp:lastModifiedBy>
  <cp:lastPrinted>2020-10-23T13:01:00Z</cp:lastPrinted>
  <dcterms:modified xsi:type="dcterms:W3CDTF">2021-10-08T04:09:00Z</dcterms:modified>
  <cp:revision>22</cp:revision>
  <dc:subject/>
  <dc:title>Приложение № 1</dc:title>
</cp:coreProperties>
</file>