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5987415" cy="3418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341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0"/>
                              <w:gridCol w:w="532"/>
                              <w:gridCol w:w="5067"/>
                            </w:tblGrid>
                            <w:tr>
                              <w:trPr>
                                <w:trHeight w:val="4845" w:hRule="atLeast"/>
                              </w:trPr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ИЙ КРАЙ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НАНСОВОЕ УПРАВЛ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ОГУЧА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63430,  с. Богучаны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Октябрьская - 7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(39162) 2-21-7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 (39162) 22-0-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Е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fin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pravlenie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yandex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КОГУ 13181,ОГРН102240059288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/КПП 2407006634/2407010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 140  от 27.08.20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15" w:leader="none"/>
                                    </w:tabs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63430 Богучаны 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ктябрьская ул. 51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куратура Богуча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269.15pt;mso-wrap-distance-left:9pt;mso-wrap-distance-right:9pt;mso-wrap-distance-top:0pt;mso-wrap-distance-bottom:0pt;margin-top:-35.9pt;mso-position-vertical-relative:text;margin-left: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0"/>
                        <w:gridCol w:w="532"/>
                        <w:gridCol w:w="5067"/>
                      </w:tblGrid>
                      <w:tr>
                        <w:trPr>
                          <w:trHeight w:val="4845" w:hRule="atLeast"/>
                        </w:trPr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РАСНОЯРСКИЙ КРАЙ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515" w:leader="none"/>
                              </w:tabs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ОГУЧАН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расноярский кра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63430,  с. Богучаны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л.Октябрьская - 7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телефон: (39162) 2-21-7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акс (39162) 22-0-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Е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f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pravlenie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КОГУ 13181,ОГРН10224005928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Н/КПП 2407006634/24070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сх. №  140  от 27.08.20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15" w:leader="none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63430 Богучаны 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тябрьская ул. 51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куратура Богуча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Финансовое управление администрации Богучанского района направляет  проект постановления администрации Богучанского района «О внесении изменений в муниципальную программу Богучанского района «Управление муниципальными финансами», утвержденную  постановлением  администрации Богучанского района от 01.11.2013 №1394-п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3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начальника финансового управления  администрации Богучанского район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И.Монах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Давыденко Ольга Григорь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8(39162)22020</w:t>
      </w:r>
    </w:p>
    <w:sectPr>
      <w:type w:val="nextPage"/>
      <w:pgSz w:w="11906" w:h="16838"/>
      <w:pgMar w:left="1418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-upravlenie@yandex.ru" TargetMode="External"/><Relationship Id="rId3" Type="http://schemas.openxmlformats.org/officeDocument/2006/relationships/hyperlink" Target="mailto:fin-upravlenie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2:24:00Z</dcterms:created>
  <dc:creator>Экономический отдел</dc:creator>
  <dc:description/>
  <cp:keywords/>
  <dc:language>en-US</dc:language>
  <cp:lastModifiedBy>Userrfu</cp:lastModifiedBy>
  <cp:lastPrinted>2021-03-03T12:07:00Z</cp:lastPrinted>
  <dcterms:modified xsi:type="dcterms:W3CDTF">2021-08-27T02:33:00Z</dcterms:modified>
  <cp:revision>63</cp:revision>
  <dc:subject/>
  <dc:title> </dc:title>
</cp:coreProperties>
</file>