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5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Охрана окружающей сре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с отходами на территории Богучанского района», реализуемой в рамках муниципальной программы  «Охрана окружающей сре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щение с отходами на территории Богуч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храна окружающей среды»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Богучанского района  (отдел лесного хозяйства, жилищной политики, транспорта и связи)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отходов на окружающую среду и здоровье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(площадок) накопления ТКО и (или) приобретение контейнер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а размещения ТБО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накопления, удаления и обезвреживания и захоронение твердых коммунальных отходов I-III класса опасности.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2024 годы 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54 11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8 842 34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 111 770,00 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0,00 рублей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4 230 81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2 119 04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2 111 77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 638 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 723 3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 0,00 рублей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общерайонной проблемы и </w:t>
      </w:r>
    </w:p>
    <w:p>
      <w:pPr>
        <w:pStyle w:val="Normal"/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, как следствие этого, на здоровье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воздействие на природную среду характерно для всех стадий обращения с ТБО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тратегических приоритетов социально-экономического развития Богучанского района является экологическая устойчивость региона, безусловным требованием которой выступает организация надлежащего сбора, транспортировки и размещения ТБО, ликвидация всех очагов загрязнения, не отвечающих нормативным требованиям полигонов ТБО, несанкционированных мест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блемам в сфере обращения с ТБО в Богучанском район относятся следующие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ость ресурс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основываться на следующих принципах: доступность услуг по сбору и вывозу ТБО для населения, привлечение частных инвестиций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ешение целей по обеспечению качества окружающей среды и экологических условий жизни населения, совершенствование механизмов комплексного и рационального использования природных ресурс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 - целевой метод позволит решить проблему негативного воздействия ТБО на окружающую среду и здоровье населения проживающего на территории Богучанского рай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ижение объемов несанкционированного размещения ТБО, снижение количества судебных решений и предписаний надзорных органов по свалкам и загрязнению территорий ТБО и улучшение качества жизни населения Богучанского района за счет создания объектов инфраструктуры по сбору, транспортировке и размещению ТБО</w:t>
      </w:r>
      <w:r>
        <w:rPr>
          <w:rFonts w:cs="Times New Roman" w:ascii="Times New Roman" w:hAnsi="Times New Roman"/>
          <w:sz w:val="28"/>
          <w:szCs w:val="28"/>
        </w:rPr>
        <w:t xml:space="preserve"> послужило выбором подпрограммных мероприят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негативного воздействия отходов на окружающую среду и здоровье населе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предполагается решение следующих зада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мест (площадок) накопления ТКО и создание места (площадки) накопления Т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несанкционированных свал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объекта размещения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вой задачи запланировано строительство мест (площадок) твердых коммунальных отходов в Богучанском районе с привлечением средств краевого бюджета и  софинансированием за счет средств местного бюджет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Федерального закона от  24.06.1998 № 89-ФЗ "Об отходах производства и потребления", </w:t>
      </w:r>
      <w:r>
        <w:rPr>
          <w:rFonts w:cs="Times New Roman" w:ascii="Times New Roman" w:hAnsi="Times New Roman"/>
          <w:sz w:val="28"/>
        </w:rPr>
        <w:t xml:space="preserve">Федерального закона от 30.03.1999 № 52-ФЗ «О санитарно-эпидемиологическом благополучия населения»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  на 2021 года предусмотрены средства районного бюджета на выполнение работ по ликвидации несанкционированной свалки в районе 9-й км автодороги Богучаны-Абан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третьей задачи запланировано строительство полигона ТБО в с.Богучаны Богучанского района с привлечением средств краевого бюджета и  софинансированием за счет средств местного бюджета. В 2021 году произведена корректировка проектной документации на строительство объекта "Полигон ТБО в с.Богучаны, Богучанского района, Красноярского края"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нения четвертой задачи организованы  места (пункты) сбора отработанных ртутьсодержащих ламп и образующихся в быту опасных отходов. А также организация работ по их транспортированию, обезвреживанию и  утилизация в предприятиях имеющих лицензию на  переработку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21 - 2024 г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, как муниципального заказчика – координатора подпрограммы в области реализации мероприятий относя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и исполнителями мероприятий  являются: Администрация Богучанского района, Управление муниципальной собственностью Богучанского района, МКУ «Муниципальная служба «Заказчика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 координатор подпрограммы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, связанных с совершенствованием нормативной правовой и методической базы в сфере обращения с ТБО, с повышением экологической культуры и степени вовлеченности населения в вопросы безопасного обращения с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еализации мероприятий, связанных с привлечением инвестиций в сферу обращения с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 и исполнители мероприятий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работ по  ликвидации несанкционированной свалки в районе 9-й км автодороги Богучаны-Абан и заключению муниципального контракта по итогам проведенного аукцион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процедуру по размещению муниципального заказа на выполнение работ по сбору отработанных ртутьсодержащих ламп, их транспортированию и обезвреживанию, утилизации продуктов обезвреживания, также прием у населения образующихся в быту опасных отход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«Заказчика»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строительства мест (площадок) накопления твердых коммунальных отходов на территории Богучанского района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корректировку проектной документации на строительство объекта "Полигон ТБО в с.Богучаны, Богучанского района, Красноярского края" в соответствии с требованиями действующего законодательств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строительства мест (площадок) накопления твердых коммунальных отходов на территории Богучанского района;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приобретение контейнерн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30.03.1999 № 52-ФЗ «О санитарно-эпидемиологическом благополучия населени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24.06.1998  № 89-ФЗ «Об отходах производства и потребл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 27.12.2018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гучанского района (отдел лесного хозяйства, жилищной политики, транспорта и связи), которая готовит ежегодные отчеты о реализации подпрограммы, ежегодно осуществляет оценку достигнутых целей и задач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средств, выделенных на реализацию мероприятий подпрограммы,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реализации осуществляется путём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субъектов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ежегодного уточнения перечня и затрат по программным мероприятиям, состава исполнителей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установленном порядке отчетов о ходе реализации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одпрограммы несут ответственность за своевременную и качественную реализацию мероприятий подпрограмм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 бюджета осуществляют администрация Богучанского района (отдел лесного хозяйства, жилищной политики, транспорта и связи), Управление муниципальной собственностью Богучанского района, МКУ «Муниципальная служба «Заказчик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ий эффект реализации мероприятий подпрограммы заключается в снижении объемов несанкционированного размещения отходов в результате ликвидации несанкционированных свалок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и количества судебных решений и предписаний надзорных органов по свалкам и загрязнению территорий бытовыми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и культурного уровня населения в сфере обращения с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и санитарного содержания мест временного размещения твердых бытовых отх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</w:t>
      </w:r>
      <w:r>
        <w:rPr>
          <w:sz w:val="28"/>
          <w:szCs w:val="28"/>
          <w:lang w:val="ru-RU"/>
        </w:rPr>
        <w:t xml:space="preserve">подпрограммы </w:t>
      </w:r>
      <w:r>
        <w:rPr>
          <w:sz w:val="28"/>
          <w:szCs w:val="28"/>
        </w:rPr>
        <w:t xml:space="preserve">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43:00Z</dcterms:created>
  <dc:creator>verhoturova</dc:creator>
  <dc:description/>
  <cp:keywords/>
  <dc:language>en-US</dc:language>
  <cp:lastModifiedBy>User</cp:lastModifiedBy>
  <cp:lastPrinted>2021-11-10T11:53:00Z</cp:lastPrinted>
  <dcterms:modified xsi:type="dcterms:W3CDTF">2021-11-15T01:52:00Z</dcterms:modified>
  <cp:revision>55</cp:revision>
  <dc:subject/>
  <dc:title>Приложение № 7</dc:title>
</cp:coreProperties>
</file>