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от  «    » «   »  2021  г. №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pacing w:val="-8"/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т  « 01 » «11»  2013 г. № 1390-п</w:t>
      </w:r>
    </w:p>
    <w:p>
      <w:pPr>
        <w:pStyle w:val="Style23"/>
        <w:tabs>
          <w:tab w:val="clear" w:pos="708"/>
          <w:tab w:val="left" w:pos="603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ing3"/>
        <w:numPr>
          <w:ilvl w:val="2"/>
          <w:numId w:val="2"/>
        </w:numPr>
        <w:rPr>
          <w:bCs/>
          <w:szCs w:val="28"/>
        </w:rPr>
      </w:pPr>
      <w:r>
        <w:rPr>
          <w:bCs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образования Богуча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Паспорт  муниципальной  программы  </w:t>
      </w:r>
      <w:r>
        <w:rPr>
          <w:sz w:val="28"/>
          <w:szCs w:val="28"/>
          <w:lang w:eastAsia="ar-SA"/>
        </w:rPr>
        <w:t>«Развитие образования</w:t>
      </w:r>
    </w:p>
    <w:p>
      <w:pPr>
        <w:pStyle w:val="Normal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гучанского района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45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 Богучанского района» (далее – муниципальная программа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 Красноярского края</w:t>
            </w:r>
          </w:p>
        </w:tc>
      </w:tr>
      <w:tr>
        <w:trPr>
          <w:trHeight w:val="7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оциальной защиты населения администрации Богуча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Богуча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Муниципальная служба заказчи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муниципальной собственностью Богучанского района.</w:t>
            </w:r>
          </w:p>
        </w:tc>
      </w:tr>
      <w:tr>
        <w:trPr>
          <w:trHeight w:val="292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 экономики  Богучан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отраслью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30 годы без деления на этапы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 к 2030 году составит 95% 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, к 2030 году составит 90,0 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* к 2030 году составит 95,0 %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95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в разбивке по всем источникам финансирования по годам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 438 873 243,37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66 349 952,03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63 347 537,68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15 218 208,0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53 802 575,9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247 221 261,28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1 297 859 524,37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1 338 705 667,0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449 329 516,98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 412 772 2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415 256 6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1 379 010 200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99 487 741,90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776 000,00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930 48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6 553,31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606 809,48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4 847 799,11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 523 6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576 6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 469 90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 695 661 098,57  рублей,  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483 846 584,3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535 450 93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680 574 732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675 115 927,06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708 871 707,81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34 466 211,6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746 979 242,13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770 539 863,67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788 660 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792 062 200,00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779 092 9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– 6 049 614 599,81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457 495 487,73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569 835 903,37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452 235 423,93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571 799 079,7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530 129 318,37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58 838 109,39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556 807 331,47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588 644 945,8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587 979 8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588 009 8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587 839 400,00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494 109 803,09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5 007 88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55 284 704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8 477 572,12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131 015,7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8 220 235,1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9 году -  4 555 203,38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20 году -  4 312 284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5 296 908,4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 608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2 608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 608 000,00 рублей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кты капитального строительства в приложении    № 3 к паспорту муниципальной программы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autoSpaceDE w:val="false"/>
        <w:spacing w:before="100" w:after="0"/>
        <w:ind w:left="720" w:firstLine="284"/>
        <w:jc w:val="both"/>
        <w:rPr/>
      </w:pPr>
      <w:r>
        <w:rPr/>
        <w:t>2. Характеристика текущего состояния в сфере образования Богучанского района, основные показатели социально-экономического развития Богуча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43"/>
        <w:ind w:firstLine="709"/>
        <w:jc w:val="both"/>
        <w:rPr>
          <w:lang w:eastAsia="ar-SA"/>
        </w:rPr>
      </w:pPr>
      <w:r>
        <w:rPr>
          <w:sz w:val="28"/>
          <w:szCs w:val="28"/>
        </w:rPr>
        <w:t>Одним из условий успешности социально-экономического развития Богучанского муниципального района и повышения благосостояния населения является модернизация образования и реализация его современной модели, обеспечивающей повышение доступности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образования является одним из приоритетных направлений социальной политики в муниципальном образовании. Поддержка отрасли со стороны власти позволяет осуществлять системные изменения, способствовать улучшению условий образовательных процессов, создавать основу для достижения определенных образовательных эффектов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Богучанский район созданы условия для обучения, воспитания и отдыха детей в 58 учреждениях, в том числе: в 30 муниципальных казенных образовательных дошкольных учреждениях, 25 муниципальных казенных общеобразовательных учреждениях, 1 муниципальном казенном учреждении дополнительного образования, 1 муниципальном бюджетном учреждении дополнительного образования, 1 муниципальном бюджетном учреждении детский оздоровительный лагерь. В муниципальных общеобразовательных учреждениях обучается 5606 учеников, по сравнению с 2017 годом контингент обучающихся увеличился на 103 ученика. Дошкольные образовательные учреждения посещают 2334 воспитанник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00% муниципальных общеобразовательных организаций имеют лицензию на осуществление образовательной деятельности со сроком действия бессрочно и свидетельство о государственной аккредитации со сроком действия на 12 лет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бразовательным программам дошкольного образования в образовательных организациях осуществляется в группах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Группы имеют общеразвивающую, и комбинированную направленность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оссийской Федерации от 7 мая 2012 года   № 599 «О мерах по реализации государственной политики в области образования и науки» в части обеспечения 100-процентной доступности услуг дошкольного образования для детей в возрасте от 3 лет до 8 лет к 1 сентября 2018 года достигнута 88-процентная доступность дошкольного образования для детей в возрасте от 3 лет до 8 лет.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9.2019 г. численность детей, нуждающихся в устройстве в дошкольные учреждения (очередность), в возрасте от 0 лет до 3 лет составила – 620, в том числе: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 лет до 1 года - 119 детей;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 года до 2 лет - 218 детей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 лет до 3 лет - 255 детей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3 лет до 5 лет - 28 детей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, охваченных услугами дошкольного образования на 01.01.2019 г. – 2334, что составляет 65,8 % от детского населения от 1 года до 8 лет - 4063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ся доступность и качество образования. В образовательных организациях осуществлен переход на Федеральные государственные образовательные стандарты начального общего образования (далее ФГОС). В настоящее время продолжается переход на ФГОС на ступени основного общего образования. С первого сентября 2016 года осуществляется переход на ФГОС начального общего образования для детей с ограниченными возможностями здоровья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организована работа по созданию условий для организации образовательного процесса для детей с ограниченными возможностями здоровья. В муниципальных общеобразовательных учреждениях на 2018–2019 учебный год созданы 12 классов для детей с интеллектуальными нарушениями (всего 96 учащихся).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 учащихся обучаются по адаптированным основным образовательным программам для детей с ограниченными возможностями здоровья учреждений инклюзивно в общеобразовательных классах школ района. Всего обучающихся по адаптированным основным общеобразовательным программам для обучающихся с ограниченными возможностями здоровья за 2019 год 205 человек. Введена должность учителя-логопеда в штатное расписание  общеобразовательных учреждений района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одвоз учащихся  из 12 населенных пунктов - 578 школьников.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образовательных учреждениях созданы официальные сайты в сети Интернет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итания в образовательных учреждениях функционирует 24 школьных столовых. 100% учащихся получают бесплатное горячее питание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боту на территории муниципального образования Богучанский район постоянно действующая территориальная психолого-медико-педагогическая комиссия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инимаются меры, направленные на создание условий для реализации права граждан на общее образование, предупреждение оставления детьми и подростками общеобразовательных учреждений до получения основного общего образования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.</w:t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ошли качественные изменения в системе воспитательной деятельности. Наибольшее развитие получила система гражданско-патриотического воспитания учащихся: развитие ученического самоуправления, социально-значимой деятельности детей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9 г. 3406 человек в возрасте 5-18 лет охвачены программами дополнительного образования, что составляет 50,0% от проживающих на территории район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озможность получения дополнительного образования детьми обеспечивается двумя учреждениями дополнительного образования детей, различной направленности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дополнительного образования Центр дополнительного образования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«Детско-юношеская спортивная школа»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9 объединениях (кружках) этих учреждений занимается 2371 обучающийся.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полнительного образования реализуются также на базе муниципальных общеобразовательных учреждений. В 2018-2019 учебном году в общеобразовательных учреждениях района осуществляют деятельность на бесплатной основе 212 объединений, в которых занимаются 3406 школьников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удовлетворенности качеством дополнительного образования по итогам 2018–2019 учебного года составил 100 %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истеме образования Богучанского района работает 853 педагогических работников, из них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школьных образовательных учреждениях – 221 педагогических работ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щеобразовательных учреждений – 531 педагогических работников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ях дополнительного образования – 101 педагогических работников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школах района наблюдается тенденция старения педагогических кадров, увеличение числа работающих пенсионеров, недостаточный приток молодых специалистов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е организации Богучанского района за последние два года на работу принято 19 молодых специалистов (14 человек в общеобразовательные учреждения, 1 человек в учреждение дополнительного образования, 4 в дошкольные образовательные учреждения)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тимулирования роста квалификации, профессионализма, продуктивности педагогического и управленческого труда, развития творческой инициативы, обеспечения социальной защищенности работников отрасли в условиях рыночных отношений путем дифференциации оплаты их труда проводится аттестация педагогических работников</w:t>
      </w:r>
      <w:r>
        <w:rPr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7-2018 учебный год прошли аттестацию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97 учителей из них 87 на первую категорию, 16 на высшую категорию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сады 25 воспитателей из них 22 на первую категорию, 3 на высшую категорию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14 педагогов из них 13 на первую категорию, 1 на высшую категорию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леднему мониторингу вакансий наиболее востребованы учителя следующих дисциплин: математика, русский язык, английский язык, начальные классы. В дошкольные образовательные учреждения требуются музыкальные руководители, педагоги-психологи, учителя-дефектологи, учителя-логопеды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Богучанского района сохраняются проблемы, без решения которых невозможно дальнейшее динамичное развитие: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охвачены дошкольным образованием дети ясельного возраста, имеется потребность в предоставлении мест для детей в возрасте до 3-х лет в п. Таежный. Строительство детских садов в п. Таежный позволит улучшить инфраструктуру и качество предоставляемых дошкольных образовательных услуг, а также сократить очередность в детские сады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ется проблема перевода всех учащихся общеобразовательных школ в первую смену обучения. Строительство школы в п. Таежный на 386 учащихся позволит ликвидировать вторую смену в этих школах и будет содействовать сокращению доли школьников, занимающихся во вторую смену в целом по району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овых образовательных стандартов требует совершенствования инфраструктуры образовательных учреждений, системы отбора и сопровождения талантливых детей. Финансирование участия школьников в конкурсах и мероприятиях разного уровня, предусмотренных Программой позволит увеличить количество детей, участвующих в этих мероприятиях</w:t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храняется острая потребность проведения текущих ремонтов зданий, где располагаются образовательные организации. Мероприятия по текущему ремонту позволят снизить количество предписаний контролирующих органов, а также улучшить материально-техническое состояние образовательных организаций. Это позволит увеличить долю школьников обучающихся в условиях соответствующих требованиям Федерального государственного образовательного стандарта.     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муниципальной программой, требуется объединение усилий всех органов управления и самоуправления в сфере образования, расширение практики привлечения внебюджетных источников финансирования и заключение партнерских взаимоотношений с коммерческими и некоммерческими организациями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позволит решать перечисленные проблемы и тем самым обеспечивать устойчивое развитие системы образования района, повышать доступность качественного образования всем слоям населения независимо от социального статуса, уровня развития и здоровья. Основополагающим в решении проблемы организации отдыха и занятости детей является ее понимание как социально значимой проблемы, в центре которой находится личность ребенка, его будущее, судьба новых поколений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управления образования можно выдели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Повышение качества оказания образовательных услуг: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вышение качества образования выпускников по образовательным программам среднего общего образования;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вышение качества образования выпускников по образовательным программам основного обще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иление контроля за деятельностью общеобразовательных учреждений по подготовке выпускников к государственной итоговой аттестации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обучения учащихся с ограниченными возможностями здоровья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образовательных учреждений к реализации ФГОС ООО в штатном режиме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ышение эффективности работы по обеспечению безопасности образовательной среды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условий для обеспечения психолого-педагогической помощи обучающимся, испытывающим трудности в освоении основных образовательных программ, развитии и социальной адаптации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эффективной системы выявления и развития одаренных детей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современной здоровьесберегающей среды для обучения детей с ограниченными возможностями здоровья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азвитию образования в рамках единой программы и реализации мероприятий с использованием программно-целевого метода позволят увеличить охват программными мероприятиями проблемного направления и повысить эффективность использования бюджетных средств..</w:t>
      </w:r>
    </w:p>
    <w:p>
      <w:pPr>
        <w:pStyle w:val="ConsPlus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образования Богучанского района, описание основных целей и задач программы, прогноз развития в сфере образования</w:t>
      </w:r>
    </w:p>
    <w:p>
      <w:pPr>
        <w:pStyle w:val="Style4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качестве приоритетных целей  социально-экономического развития района можно обозначить:</w:t>
      </w:r>
    </w:p>
    <w:p>
      <w:pPr>
        <w:pStyle w:val="Style32"/>
        <w:autoSpaceDE w:val="false"/>
        <w:spacing w:lineRule="auto" w:line="240"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организацию взаимодействия образовательных учреждений дошкольного, начального и среднего (полного) общего, среднего профессионального и дополнительного образования и единой направленности системы образования в районе на удовлетворение нужд экономики;</w:t>
      </w:r>
    </w:p>
    <w:p>
      <w:pPr>
        <w:pStyle w:val="Style32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модернизацию образовательной среды в соответствии с федеральными образовательными стандартами (ФГОС);</w:t>
      </w:r>
    </w:p>
    <w:p>
      <w:pPr>
        <w:pStyle w:val="Style32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системы выявления, развития и поддержки одаренных детей и талантливой молодежи;</w:t>
      </w:r>
    </w:p>
    <w:p>
      <w:pPr>
        <w:pStyle w:val="Style3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модернизацию системы профессиональной ориентации;</w:t>
      </w:r>
    </w:p>
    <w:p>
      <w:pPr>
        <w:pStyle w:val="Style32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модернизацию системы повышения квалификации и переподготовки педагогических работников образовательных и дошкольных учреждений;</w:t>
      </w:r>
    </w:p>
    <w:p>
      <w:pPr>
        <w:pStyle w:val="Style3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и модернизация безбарьерной среды для детей с ограниченными возможностями здоровья при получении образовательных услуг;</w:t>
      </w:r>
    </w:p>
    <w:p>
      <w:pPr>
        <w:pStyle w:val="Style3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остроение системы оценки качества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 всем жителям района доступность качественного образования, соответствующего требованиям федеральных государственных стандартов и условиям социально-экономического развития райо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реализации муниципальной программы, ее эффективность и результативность представляется следующими показателями результативности: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Удельный вес численности населения в возрасте 5-18 лет, охваченного образованием, в общей численности населения в возрасте 5-18 лет», к 2030 году составит 95,0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», к 2030 году составит 90,0 %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к 2030 году составит 95,0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результативности муниципальной программы представлены в Перечне показателей   муниципальной программы «Развитие образования Богучанского района на 2014-2030 годы (приложение №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трех подпрограмм, реализация отдельных мероприятий 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Style4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образования Богучанского район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50,0 процентов детей в возрасте 5-18 лет программами дополните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9 по 2024 годы будут реализованы три подпрограммы, которые призваны обеспечить достижение цели муниципальной программы и решение программных задач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ддержка детей сирот, расширение практики применения семейных форм воспитания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показатели результативности, определены их значения и механизмы реализации</w:t>
      </w:r>
      <w:r>
        <w:rPr>
          <w:sz w:val="28"/>
          <w:szCs w:val="28"/>
        </w:rPr>
        <w:t xml:space="preserve"> (приложения №№ 5 - 7 к муниципальной программе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 будут выполнены следующие показатели, в том числе по подпрограмме 1 «Развитие дошкольного, общего и дополнительного образования детей»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к 2024 году составит 82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24 году составит 10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, к 2024 году составит 12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24 году составит 92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24 году составит 10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 к 2024 году составит 8,3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24 году составит 50,0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4 году составит 80,5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оля оздоровленных детей школьного возраста к 2024 году составит              9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задач подпрограммы к 2024 году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2 детей получат услуги дошкольно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20 семей будет выплачена компенсация части родительской платы за содержание ребенка в МК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ткрыто новое здание  дошкольного образовательного учреждения в п. Таежный, МКОУ детский сад «Теремок», очередность в п. Таежном отсутствует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иведение ДОУ в соответствие требованиям правил пожарной безопасности, санитарным нормам и правилам улучшат условия пребывания детей в 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5450 учащихся  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00% детей в образовательных учреждениях будут обеспечены горячим питанием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школьники Богучанского района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качества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образовательных учреждениях Богучанского района, а также наиболее комфортных условий для обучения школь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разовательные учреждения улучшат условия для ведения образовательной деятельности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сится качество образования через развитие профильного обучения, подготовка обучающихся в Роснефтьклассах обеспечит необходимое количество  специалистов для района и кра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и привычек правильного поведения на дорогах, предупреждение детского травматизма на дорогах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265 детей получат услуги по дополнительному образованию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ыявление одаренных детей на территории Богучанского район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лучших выпускников получат премию «Главы района»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ает возможность обучающимся сдавать нормы ГТ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ключение школьников района в состав сборных края обеспечивает дополнительные средства на материально-техническое оснащение учреждений дополнительного образова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ведение  мастер-классов для одаренных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условий для организации учебно-тренировочного процесс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ребенка получат питание в лагерях с дневным пребыванием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детей будут отправлены к месту отдыха и оздоровле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категории работников будет выплачена дополнительная заработная плат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тдыха, оздоровления, занятости детей и подростков и укрепления материально-технической базы детского оздоровительного лагеря "Березка"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осударственная поддержка детей – сирот, расширение практики применения семейных форм воспит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к 2024 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, к 2024 году составит 31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-сирот и детей, оставшихся без попечения родителей, проведению обследования условий их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тей-сирот и детей, оставшихся без попечения родителей, лиц из числа детей-сирот и детей, оставшихся без попечения родителей Богучанского района жилыми помещениями.   В 2020 – 2024 годах будет приобретено 16 жилых помещений, что  позволит обеспечить 16 человек данной катег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 за условиями жизни подопечных детей, детей, переданных в приемную семь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Обеспечение реализации муниципальной  программы и прочие мероприятия в области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4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4 году составит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отчетности к 2024 году составит 3 бал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24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проводить анализ действующей системы образования Богуча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ономический анализ деятельности управления образования 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ланировать соответствующие расходы бюджета, составлять обоснования бюджетных ассигнован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меры правового регулирования в сфер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928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928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928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left="9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568" w:hanging="0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образования Богучанского район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76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 xml:space="preserve">по отдельным мероприятиям программы, подпрограммам с указанием главных распорядителей средств районного бюджета, 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акже по годам реализации программы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униципальной программы осуществляется за счет бюджетных ассигнований бюджета района, а также субсидий и  субвенций из средств федерального и краевого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муниципально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с учетом источников финансирования, а такж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ализуемых мероприяти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финансирование отдельных мероприятий программы могут быть привлечены средства федерального, краевого бюджетов при участии управления образования в конкурсах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«Развитие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ом, выполнения работ прогноз сводных показателей муниципальных заданий представляется по муниципальным учреждения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tabs>
          <w:tab w:val="clear" w:pos="708"/>
          <w:tab w:val="left" w:pos="18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>
          <w:sz w:val="28"/>
          <w:szCs w:val="28"/>
        </w:rPr>
        <w:tab/>
        <w:t>Оказание муниципальных услуг, включенных в муниципальные задания по данной программе предусмотрено приложением  №4 к программе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5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5:00Z</dcterms:created>
  <dc:creator>KudryavcevaTA</dc:creator>
  <dc:description/>
  <cp:keywords/>
  <dc:language>en-US</dc:language>
  <cp:lastModifiedBy>userruo</cp:lastModifiedBy>
  <cp:lastPrinted>2021-10-04T12:33:00Z</cp:lastPrinted>
  <dcterms:modified xsi:type="dcterms:W3CDTF">2021-11-14T05:13:00Z</dcterms:modified>
  <cp:revision>399</cp:revision>
  <dc:subject/>
  <dc:title>П О С Т А Н О В Л Е Н И Е</dc:title>
</cp:coreProperties>
</file>