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950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»  (далее – подпрограмм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экономики и планирования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"Муниципальная служба Заказчика"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 (далее – финансовое управлени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"Муниципальная служба Заказчика"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й системы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чень и динамика показателей результативности подпрограммы представлены в Приложении №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4 годы 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ее действия по года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81 225 257,20 рублей, в 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83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369 739,20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0 335,00 рублей  - средства бюджета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 634 623,2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83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889 074,2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00 рублей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196 878,00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93 55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323,00 рублей - средства бюджета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196 878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93 55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323,00 рублей - средства бюджета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196 878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93 55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323,00 рублей - средства бюджета поселени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 Богучанского района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подпрограммы.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остановка общерайонной проблемы и обоснование необходимости разработки программы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Богучанского района 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Богучан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избыточной сети 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с 2001 года в Красноярском крае, в том числе и в Богучанском районе,  осуществлялось финансирование расходов краевого, в том  числе и районного,  бюджетов 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лось  Управлением Федерального казначейства по Красноярскому края через открытие и ведение лицевого счета краевого бюджета казначейству Красноярского края (службе Красноярского края)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лось территориальным отделом казначейства Красноярского края по Богучан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тдел казначейства Красноярского края по Богучанскому району был  наделен полномочиями по осуществлению внутреннего муниципального финансового контроля, в том числе при регистрации денежных обязательств районного бюджета  и  бюджетов поселений, при осуществлении санкционирования операций, при обращении взысканий на средства бюджетов и бюджетных, автоном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 в Богучанском районе произошли позитивные изменения как в части  использования всех выделенных бюджетных ассигнований, доле  нецелевого использования бюджетных средств, так и в состоянии   кредиторской задолженности.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 постоянно отслеживало остаток денежных средств на едином счете бюджета, для оперативного управления финансами Богучанского района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 кассовое обслуживание исполнения бюджетов муниципальных образований Богучанского  района  осуществляется Управлением Федерального казначейства по Красноря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разработки новых подходов к вопросам исполнения бюджета в части усиления 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муниципального финансового контроля финансового управления администрации Богучанского района осуществляет последующий муниципальный финансовый контроль в финансово-бюджетной сфере района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краевого законодательства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  нормативно-правовых актов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еред районом стоит задача развития системы муниципального 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сновная цель, задачи, этапы и сроки выполнения подпрограммы, показатели результативност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 финансовой системы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Богучанском районе. Эффективность реализации данной задачи зависит не только от деятельности  финансового управления  как органа местного самоуправления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 политики в финансовой сфере, но и от деятельности других органов местного самоуправления 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 финансового управления 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министерством финансов на уровне органов исполнительной власти и органов местного самоуправления организована работа по формированию и публикации структурированной информации о государственных и муниципальных учреждениях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я мероприятия «Организация и координация работы по размещению краевыми и муниципальными  учреждениями требуемой информации на официальном сайте для размещения информации об учреждениях» позволит обеспечить к концу 2022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 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Планируется 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средства автоматизации бюджетного процесса внедрены и успешно используются в бюджетном процессе на районном уровне и в поселениях. В 2011-2012 годах проведена модернизация автоматизированной системы управления финансовыми ресурсами  бюджетов муниципального образования, что позволило обеспечить исполнение бюджетов и кассового обслуживания 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местного самоуправлени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соблюдения бюджетного законодательства Российской Федерации,  Красноярского края и нормативно-правовых актов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результативности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вступивших в законную силу решений суда о признании предписания отдела муниципального финансового контроля 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 финансовое управлени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 с 01.01.2021 по 31.12.2024 г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подпрограммы обеспечивает управление и координирует деятельность ответственных исполнителей подпрограммных мероприяти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показателям результативности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3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на реализацию подпрограммы является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 от 25.06.2012 № 912 «О порядке составления проекта решения  о районном бюджете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23/1-230 «О бюджетном процессе в муниципальном образовании Богучанский район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закона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а решения района о районном бюджете на очередной финансовый год и плановый период, о внесении изменений в решение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Богучанского районного Совета депутатов одновременно с проектами решений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 муниципальных служащих, а также работников учреждений финансового управления,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 муниципальных учреждений Богучанского района 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Богучанского района, работников районных муниципальных учреждений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муниципального образования  производится в соответствии с требованиями законодательства Российской Федерации, Красноярского края, решениям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, Красноярского края и нормативно-правовых актов Богучанского район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 и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ъектов контроля отдел муниципального финансового контроля исходит из следующих критериев (принцип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упивших сообщений и заявлений граждан, организаций, обращений государственных органов и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, исходя из соотношения затрат на его проведение и объема средств районного бюджета, планируемых для проведения контрольного мероприят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участвуют муниципальные служащие отдела муниципального  финансового  контроля  на принципах распределения должностных обязанностей между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ьных мероприятий определен в постановлении администрации Богучанского района  от 13.06.2013 № 697-п «Об утверждении Порядка осуществления муниципального финансового контроля, в том числе за деятельностью муниципальных бюджетных и автономных учреждений Богуча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 финансовое управлени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 Контрольно-счетная комиссия Богучанского района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приведет к следующему изменению значений показателей, характеризующих качество планирования, управления муниципальными финансами и обеспечение соблюдения бюджетного законодательства Российской Федерации, Красноярского края и нормативно-правовых актов Богучанского район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Богучанского района  (не менее 96% в 2014-2017  годах, не менее 94% в 2018-2024 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 финансовом управлен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муниципального образования  брошюры «Путеводитель по бюджету Богучанского района » (1 брошюра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необходимых правовых актов для совершенствования законодательства в области муниципального финансового контроля, з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краевого и районного бюджетов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одпрограммы с указанием источников финансирования представл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yperlink" Target="consultantplus://offline/ref=1F15C676703A9EEFD4E018157F7EC63A8FC9389323F858956C6220DB9581A8C8MDk7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4:00Z</dcterms:created>
  <dc:creator>Картавцев Максим Васильевич</dc:creator>
  <dc:description/>
  <cp:keywords/>
  <dc:language>en-US</dc:language>
  <cp:lastModifiedBy>Userrfu</cp:lastModifiedBy>
  <cp:lastPrinted>2014-11-10T13:01:00Z</cp:lastPrinted>
  <dcterms:modified xsi:type="dcterms:W3CDTF">2021-11-10T11:17:00Z</dcterms:modified>
  <cp:revision>201</cp:revision>
  <dc:subject/>
  <dc:title/>
</cp:coreProperties>
</file>