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Галина Алексеевна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55930</wp:posOffset>
                </wp:positionV>
                <wp:extent cx="5987415" cy="3076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7415" cy="307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0"/>
                              <w:gridCol w:w="532"/>
                              <w:gridCol w:w="5067"/>
                            </w:tblGrid>
                            <w:tr>
                              <w:trPr>
                                <w:trHeight w:val="4845" w:hRule="atLeast"/>
                              </w:trPr>
                              <w:tc>
                                <w:tcPr>
                                  <w:tcW w:w="3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31495" cy="66992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8" t="-54" r="-68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1495" cy="669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РАСНОЯРСКИЙ КРАЙ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ОГУЧАНСК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63430  с.Богуча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 Октябрьская, 7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ефон: 2-23-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ефакс: (8-262) 2-21-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admin-bog@mail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ГРН 10224005925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Н 2407006610/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3043" w:type="dxa"/>
                                    <w:jc w:val="left"/>
                                    <w:tblInd w:w="46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83"/>
                                    <w:gridCol w:w="370"/>
                                    <w:gridCol w:w="1290"/>
                                  </w:tblGrid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138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.11.2021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б/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3136" w:type="dxa"/>
                                    <w:jc w:val="left"/>
                                    <w:tblInd w:w="45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8"/>
                                    <w:gridCol w:w="2398"/>
                                  </w:tblGrid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7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на №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663430 Богучаны 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ктябрьская ул. 7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онтрольно-счет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О Богуча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.А. Рукосуев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5pt;height:242.25pt;mso-wrap-distance-left:9pt;mso-wrap-distance-right:9pt;mso-wrap-distance-top:0pt;mso-wrap-distance-bottom:0pt;margin-top:-35.9pt;mso-position-vertical-relative:text;margin-left:-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0"/>
                        <w:gridCol w:w="532"/>
                        <w:gridCol w:w="5067"/>
                      </w:tblGrid>
                      <w:tr>
                        <w:trPr>
                          <w:trHeight w:val="4845" w:hRule="atLeast"/>
                        </w:trPr>
                        <w:tc>
                          <w:tcPr>
                            <w:tcW w:w="38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1495" cy="66992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1495" cy="66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АСНОЯРСКИЙ КРАЙ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ОГУЧАНСК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63430  с.Богуча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 Октябрьская, 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ефон: 2-23-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ефакс: (8-262) 2-21-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in-bog@mail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ГРН 10224005925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Н 2407006610/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3043" w:type="dxa"/>
                              <w:jc w:val="left"/>
                              <w:tblInd w:w="46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3"/>
                              <w:gridCol w:w="370"/>
                              <w:gridCol w:w="1290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.11.2021г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3136" w:type="dxa"/>
                              <w:jc w:val="left"/>
                              <w:tblInd w:w="45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2398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 № 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0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663430 Богучаны 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ктябрьская ул. 7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трольно-счетной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О Богуча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.А. Рукосуе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связи с изменением финансирования  направляем Вам для дальнейшего рассмотрения проект постановления администрации Богучанского района «О внесении изменений в муниципальную программу Богучанского района «Развитие транспортной системы Богучанского района», утвержденную постановлением администрации Богучанского района от 25.10.2013 № 1351-п», а также </w:t>
      </w:r>
      <w:r>
        <w:rPr>
          <w:b w:val="false"/>
        </w:rPr>
        <w:t>Пояснительную записку и финансово-экономическое обоснование</w:t>
      </w:r>
      <w:r>
        <w:rPr>
          <w:b w:val="false"/>
          <w:szCs w:val="28"/>
        </w:rPr>
        <w:t>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на 62 л. в 1 эк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лес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й политики, транспорта и связи                                       Л.Г. Каб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рхипова Евгения Сергее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 (39162) 2-15-6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-bog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in-bog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34:00Z</dcterms:created>
  <dc:creator>Экономический отдел</dc:creator>
  <dc:description/>
  <cp:keywords/>
  <dc:language>en-US</dc:language>
  <cp:lastModifiedBy>Евгения</cp:lastModifiedBy>
  <cp:lastPrinted>2021-11-10T16:14:00Z</cp:lastPrinted>
  <dcterms:modified xsi:type="dcterms:W3CDTF">2021-11-10T09:15:00Z</dcterms:modified>
  <cp:revision>40</cp:revision>
  <dc:subject/>
  <dc:title> </dc:title>
</cp:coreProperties>
</file>