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е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ное наслед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ультурное наследие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сохранение и эффективное использование культурного наследия Богучан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в период с 2021 по  2024 год составит 761 484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краеведческого музея в период с 2021 по 2024 год составит 28 456 человек.</w:t>
            </w:r>
          </w:p>
        </w:tc>
      </w:tr>
      <w:tr>
        <w:trPr>
          <w:trHeight w:val="9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годы</w:t>
            </w:r>
          </w:p>
        </w:tc>
      </w:tr>
      <w:tr>
        <w:trPr>
          <w:trHeight w:val="3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169 865 082,00 рублей, в том числе по годам: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</w:t>
            </w:r>
            <w:r>
              <w:rPr>
                <w:color w:val="000000"/>
                <w:sz w:val="28"/>
                <w:szCs w:val="28"/>
              </w:rPr>
              <w:t xml:space="preserve"> 42 518 069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</w:t>
            </w:r>
            <w:r>
              <w:rPr>
                <w:color w:val="000000"/>
                <w:sz w:val="28"/>
                <w:szCs w:val="28"/>
              </w:rPr>
              <w:t xml:space="preserve"> 41 980 771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41 980 771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41 980 771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351 4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 xml:space="preserve">351 1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351 1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351 100,00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иблиотечное обслуживание Богучанского района осуществляют 23 библиотеки МБУК БМ Центральная районная библиотека и 2 библиотеки объединения МБУК  «Таежнинская сельская библиотека». Библиотеки являются ключевым звеном в создании единого информационного и культурного пространства Богучанского района. Они обеспечивают реализацию конституционных прав граждан на информацию и доступ к культур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остоянию на 01.01.2020 года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нижный фонд библиотек объединения МБУК БМ Центральная районная библиотека насчитывает 237 720 экз. кни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ьзователей 21 953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района востребованы, как многофункциональные культурные центры досуга, где значительное место отводится продвижению книги и чтения среди различных категорий населения. Библиотеками района оказываются следующие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е (выдача читателям литературы, выдача библиографических справок, информационных сообщений по телефону, электронной почте, прием заявок по телефону, по электронной почте, консультационная  помощь в поиске и выборе источников информации, открытые просмотры литературы, тематические выстав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рвисные (ксерокопирование, внестационарное обслуживание, индивидуальное обслуживание на дому, внутри системный обмен, межбиблиотечный обме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(клубы по интересам, любительские объединения, литературные гостиные, вечера, встречи, презентации, активы чит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(консультирование по вопросам библиотечно-библиографической грамотности и информационной культур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униципальные библиотеки района развиваются неравномерно. Ситуация с комплектованием фондов библиотек остается достаточно сложной. В среднем на одну библиотеку выделяется 15 075 рублей в год. Фонды содержат до 60 % устаревшей и ветхой литературы. Обновление библиотечных фондов идет медленными темпами. Для того,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кты культурного наследия обладают уникальным, постоянно накапливающимся историко-культурным потенциалом, являются одной из основ укрепления единого культурного пространства страны как фактора сохранения ее государственной целостности, преодоления изоляционистских                 и сепаратистских тенденц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е традиционных форм народного художественного творчества  способствует  проведение фестивалей, конкурсов, выставок декоративно-прикладного искусства. Часть этих задач решает краеведческий музей. В краеведческом музее района собраны образцы и ценные коллекции музейных экспонатов, хранящих историческую память и обеспечивающих преемственность культурно-исторического развития Нижнего Приангарья. Основан музей в 2005 году. Открытие нового  здания музея состоялось в 2007 году. С этого времени начинается становление музея как социокультурного инстит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период с 2005-2018 годы музейный фонд пополнился на 3958 ед 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интенсивным освоением природных ресурсов Нижнего Приангарья и массовым притоком граждан России из других регионов и стран СНГ, возникает вероятность размывания коренного населения (ангарцев) и утраты местной самобыт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д районом стоит проблема - сохранение и изучение местной истории, памятников материальной и духовной культуры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разработана Подпрограмма «Культурное наследи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Подпрограмма предусматривает решение следующих приоритет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Количество посещен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посет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одпрограммы 2021-2024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3. Механизм 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 краевой, федеральный и районный бюджеты. Главным распорядителем бюджетных средств  является 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2.4. Управление Подпрограммой и контроль за ходом ее выполнения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реализации Подпрограммы осуществляет 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Богучанского района от 17.07.2013 №849-п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 направляет полугодовой отчет в управление экономики и планирования,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Подпрограммы формируется  Управлением  и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необходимые условия для реализации права граждан на библиотечное обслужи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 библиотечное обслуживание с учетом интересов и потребностей различных социально-возрастных групп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мплектование книжных фон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ести  и использовать музейные предметы и музейные колле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овать научно-исследовательскую деятельность в области музее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ить экскурсионное, туристическое, лекционное, консультативное, музейное обслуживание посетителей учре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(выполнение работ) муниципальными библиотек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оезда к месту проведения отпуска и обратно работников,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комплектование книжных фондов муниципальны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сельски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материального и нематериального культурного наследия библиотек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и материальных запасов для осуществления видов деятельности бюджетных учреждений культур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культурно-массовых мероприятий, посвященных ис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субсидий бюджетным учреждениям на отдельные мероприят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еречень мероприятий Подпрограммы приведены в приложении №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 и краев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"Культурное наследие"  </w:t>
      </w:r>
    </w:p>
    <w:p>
      <w:pPr>
        <w:pStyle w:val="Normal"/>
        <w:jc w:val="both"/>
        <w:rPr/>
      </w:pPr>
      <w:r>
        <w:rPr>
          <w:sz w:val="28"/>
          <w:szCs w:val="28"/>
        </w:rPr>
        <w:t>с указанием объема средств на их реализацию и ожидаемых результатов приведен в приложении №2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0-11-09T16:49:00Z</cp:lastPrinted>
  <dcterms:modified xsi:type="dcterms:W3CDTF">2021-11-12T04:51:00Z</dcterms:modified>
  <cp:revision>245</cp:revision>
  <dc:subject/>
  <dc:title>ГОСУДАРСТВЕННАЯ ПРОГРАММА РОССИЙСКОЙ ФЕДЕРАЦИИ</dc:title>
</cp:coreProperties>
</file>