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ind w:hanging="0"/>
        <w:jc w:val="center"/>
        <w:rPr/>
      </w:pPr>
      <w:r>
        <w:rPr>
          <w:sz w:val="24"/>
        </w:rPr>
        <w:t xml:space="preserve">к проекту постановления администрации Богучанского района  «О внесении изменений в постановление администрации Богучанского района  </w:t>
        <w:br/>
        <w:t xml:space="preserve">от 01.11.2013 № 1394-п «Об утверждении муниципальной программы Богучанского района «Управление муниципальными финансами» 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(далее – проект постановления)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</w:rPr>
        <w:t>Проект постановления разработан в соответствии со статьей 179 Бюджетного кодекса Российской Федерации, статьями 7, 8, 47, 48 Устава Богучанского района  Красноярского края, постановлением администрации Богучанского района  от 17.07.2013 № 849-п «Об утверждении Порядка принятия  решений о разработке муниципальных программ Богучанского района, их формирования и реализации» предусматривает следующие изменения.</w:t>
      </w:r>
    </w:p>
    <w:p>
      <w:pPr>
        <w:pStyle w:val="Normal"/>
        <w:widowControl w:val="false"/>
        <w:autoSpaceDE w:val="false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</w:rPr>
        <w:t xml:space="preserve">1. Увеличивается срок реализации подпрограмм  программы  «Управление муниципальными финансами»  до 2024 года. Проектом постановления на 2024 год предусмотрены целевые показатели, ожидаемые результаты и объемы финансирования мероприятий Программы. </w:t>
      </w:r>
    </w:p>
    <w:p>
      <w:pPr>
        <w:pStyle w:val="Normal"/>
        <w:widowControl w:val="false"/>
        <w:autoSpaceDE w:val="false"/>
        <w:ind w:firstLine="709"/>
        <w:rPr>
          <w:sz w:val="24"/>
        </w:rPr>
      </w:pPr>
      <w:r>
        <w:rPr>
          <w:sz w:val="24"/>
        </w:rPr>
        <w:t xml:space="preserve">2. Изменен объем финансирования мероприятий Программы в соответствии с доведенными  ассигнованиями краевого и районного бюджетов по двум подпрограммам. </w:t>
      </w:r>
    </w:p>
    <w:p>
      <w:pPr>
        <w:pStyle w:val="Normal"/>
        <w:autoSpaceDE w:val="false"/>
        <w:ind w:firstLine="708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8"/>
      </w:tblGrid>
      <w:tr>
        <w:trPr/>
        <w:tc>
          <w:tcPr>
            <w:tcW w:w="5069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.о. Начальника финансового управления                   администрации Богучанского района     </w:t>
            </w:r>
          </w:p>
        </w:tc>
        <w:tc>
          <w:tcPr>
            <w:tcW w:w="50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В.И.Монахова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55:00Z</dcterms:created>
  <dc:creator>Установка с нуля (tmp)</dc:creator>
  <dc:description/>
  <cp:keywords/>
  <dc:language>en-US</dc:language>
  <cp:lastModifiedBy>Userrfu</cp:lastModifiedBy>
  <cp:lastPrinted>2020-08-11T11:29:00Z</cp:lastPrinted>
  <dcterms:modified xsi:type="dcterms:W3CDTF">2021-11-11T04:41:00Z</dcterms:modified>
  <cp:revision>53</cp:revision>
  <dc:subject/>
  <dc:title/>
</cp:coreProperties>
</file>