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jc w:val="center"/>
        <w:rPr/>
      </w:pPr>
      <w:r>
        <w:rPr/>
        <w:t>Пояснительная записка и 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Богучанского района «О внесении изменений в муниципальную программу Богучанского района  “Развитие  транспортной системы Богучанского района”, утвержденную постановлением администрации Богучанского района от 25.10.2013 №1351-п 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лен в соответствии со статьей 179 Бюджетного кодекса Российской Федерации, статьями 7, 47, 48 Устава Богучанского района Красноярского края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>Проект постановления предусматривает увеличение срока реализации подпрограмм входящих в состав муниципальной программы «Развитие транспортной системы Богучанского района» (далее – Программа) до 2024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несены изменения путем добавления объема финансирования на 2024 год.  Объем финансирования Программы составит 867 689 410,88 рубля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  27 355 404,56 руб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   49 107 804,00 руб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6 году –    67 248 293,00 руб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7 году –    70 319 28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   70 522 24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   86 589 624,70 руб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0 году –    95 599 714,62руб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    99 453 6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 111 232 25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23 году –    89 129 55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24 году –    99 131 650,00 рублей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аевой бюджет –  323 171 236,13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  4 112 7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24 220 81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6 году – 30 986 34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35 271 57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– 33 829 0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9 году – 41 851 28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0 году – 37 839 236,13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1 году – 35 293 0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2 году – 26 589 1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3 году – 26 589 1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4 году – 26 589 100,0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йонный бюджет – 418 513 494,75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23 238 024,56 руб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 24 886 994,00 руб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6 году –  36 261 953,00 руб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 35 047 71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–  36 693 24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9 году –  44 738 344,70 руб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0 году –  57 760 478,49 руб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1 году –  64 160 60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2 году –  84 643 15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в 2023 году –  59 540 45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в 2024 году –  72 542 550,0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юджеты муниципальных образований – 4 680,00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4 680,00 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       0,00 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6 году –        0,00 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7 году –        0,00 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–        0,00 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9 году –        0,00 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0 году –        0,00 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1 году –        0,00 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2 году –        0,00 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3 году -         0,00 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4 году -         0,00 рублей.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>Главные распорядители бюджетных средств (далее – ГРБС) в настоящей Программе не изменились, но бюджетные ассигнования на реализацию Программы изменены, в соответствии с добавлением бюджетных ассигнований на 2024 год и распределены между ГРБС следующим образом: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8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3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  <w:gridCol w:w="992"/>
        <w:gridCol w:w="993"/>
        <w:gridCol w:w="1134"/>
      </w:tblGrid>
      <w:tr>
        <w:trPr>
          <w:trHeight w:val="2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(рублей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4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гуч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 575 62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 27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 174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2"/>
                <w:szCs w:val="12"/>
              </w:rPr>
              <w:t>94 17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 204 826,42</w:t>
            </w:r>
          </w:p>
        </w:tc>
      </w:tr>
      <w:tr>
        <w:trPr>
          <w:trHeight w:val="10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Богуч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 168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 874 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 874 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 874 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 793 230,00</w:t>
            </w:r>
          </w:p>
        </w:tc>
      </w:tr>
      <w:tr>
        <w:trPr>
          <w:trHeight w:val="12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Богуч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 000,00</w:t>
            </w:r>
          </w:p>
        </w:tc>
      </w:tr>
      <w:tr>
        <w:trPr>
          <w:trHeight w:val="12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С Богуч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 616  99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2"/>
                <w:szCs w:val="12"/>
              </w:rPr>
              <w:t>2 616 993,58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 453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 232 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 129 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 131 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 947 05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firstLine="709"/>
        <w:jc w:val="both"/>
        <w:rPr/>
      </w:pPr>
      <w:r>
        <w:rPr>
          <w:sz w:val="26"/>
          <w:szCs w:val="26"/>
        </w:rPr>
        <w:t>В подпрограмме 1 «Дороги Богучанского района» добавлены показатели в натуральных выражениях, а также финансирование на 2024 год. Бюджетные ассигнования в части настоящей подпрограммы предусматривают следующие расход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44"/>
        <w:gridCol w:w="1022"/>
        <w:gridCol w:w="1276"/>
        <w:gridCol w:w="1328"/>
        <w:gridCol w:w="1276"/>
        <w:gridCol w:w="1276"/>
      </w:tblGrid>
      <w:tr>
        <w:trPr>
          <w:trHeight w:val="1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БС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(рублей), годы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Богучан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657 68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4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4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4 750,0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гучан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 42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0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09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11 60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195 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82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84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86 35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ind w:firstLine="708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5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934"/>
        <w:gridCol w:w="909"/>
        <w:gridCol w:w="934"/>
        <w:gridCol w:w="850"/>
      </w:tblGrid>
      <w:tr>
        <w:trPr>
          <w:trHeight w:val="7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3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 общего местного значения, не отвечающим нормативным требованиям и их удельный вес в общей протяженности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17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</w:tc>
      </w:tr>
      <w:tr>
        <w:trPr>
          <w:trHeight w:val="9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12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12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8"/>
        <w:ind w:firstLine="709"/>
        <w:jc w:val="both"/>
        <w:rPr/>
      </w:pPr>
      <w:r>
        <w:rPr>
          <w:sz w:val="26"/>
          <w:szCs w:val="26"/>
        </w:rPr>
        <w:t>В подпрограмме 2 «Развитие транспортного комплекса Богучанского района» добавлены показатели в натуральных выражениях, а также финансирование на 2024 год.  Бюджетные ассигнования в части настоящей подпрограммы предусматривают следующие расходы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6"/>
          <w:szCs w:val="26"/>
        </w:rPr>
        <w:t>Таблица 4</w:t>
      </w:r>
    </w:p>
    <w:p>
      <w:pPr>
        <w:pStyle w:val="Normal"/>
        <w:ind w:firstLine="708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72"/>
        <w:gridCol w:w="1570"/>
        <w:gridCol w:w="1276"/>
        <w:gridCol w:w="1275"/>
        <w:gridCol w:w="1276"/>
        <w:gridCol w:w="1252"/>
      </w:tblGrid>
      <w:tr>
        <w:trPr>
          <w:trHeight w:val="1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БС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(рублей), годы 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гучан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038 20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5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06 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06 400,00</w:t>
            </w:r>
          </w:p>
        </w:tc>
      </w:tr>
      <w:tr>
        <w:trPr>
          <w:trHeight w:val="7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С Богучан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6 99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655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5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06 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06 400,00</w:t>
            </w:r>
          </w:p>
        </w:tc>
      </w:tr>
    </w:tbl>
    <w:p>
      <w:pPr>
        <w:pStyle w:val="Normal"/>
        <w:spacing w:before="120" w:after="0"/>
        <w:ind w:firstLine="74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p>
      <w:pPr>
        <w:pStyle w:val="Normal"/>
        <w:ind w:firstLine="708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992"/>
        <w:gridCol w:w="993"/>
        <w:gridCol w:w="992"/>
        <w:gridCol w:w="992"/>
      </w:tblGrid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7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ая подвижность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еревезенных пассажиров/общее кол-во жителе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6</w:t>
            </w:r>
          </w:p>
        </w:tc>
      </w:tr>
      <w:tr>
        <w:trPr>
          <w:trHeight w:val="3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й на 1 пассаж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/п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2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убсидируемых поездок от общего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6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транспортных средств, подлежащих спис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</w:tbl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откорректированы суммы субсидии и по межбюджетным трансфертам, а также добавлена сумма на 2024год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аблица 6</w:t>
      </w:r>
    </w:p>
    <w:p>
      <w:pPr>
        <w:pStyle w:val="Normal"/>
        <w:ind w:firstLine="708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134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ания средст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средств (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 038 20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 258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 000 000,00</w:t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государственным регулированием тарифов на перевозки пассажиров воздушным транспортом по внутрирайонным маршрутам в Богуча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 400,0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редоставление: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государственным регулированием тарифов на перевозки пассажиров водным транспортом по внутрирайонным маршрутам в Богуча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 84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новление парка подвижного состава для выполнения регулярных пассажирских перевозок по муниципальным маршрутам в Богуча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616 99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 655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 51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 406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406 400,00</w:t>
            </w:r>
          </w:p>
        </w:tc>
      </w:tr>
    </w:tbl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рограмме  3 «Безопасность дорожного движения в Богучанском районе». Добавлены показатели в натуральных выражениях, а также финансирование на 2024 год.  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в части настоящей подпрограммы предусматривают следующие расход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7</w:t>
      </w:r>
    </w:p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0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98"/>
        <w:gridCol w:w="1063"/>
        <w:gridCol w:w="1157"/>
        <w:gridCol w:w="1130"/>
        <w:gridCol w:w="1116"/>
        <w:gridCol w:w="1116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лей), годы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45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Богучанского райо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34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66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Богучанского райо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гучанского райо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9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9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900,00</w:t>
            </w:r>
          </w:p>
        </w:tc>
      </w:tr>
      <w:tr>
        <w:trPr>
          <w:trHeight w:val="4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 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 9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 9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 900,00</w:t>
            </w:r>
          </w:p>
        </w:tc>
      </w:tr>
    </w:tbl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8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992"/>
        <w:gridCol w:w="993"/>
        <w:gridCol w:w="993"/>
        <w:gridCol w:w="9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й риск (число лиц, погибших в дорожно-транспортных происшествиях, на 100 тысяч на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пострадавших в дорожно-транспортных происшест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рудованных участков дорожными знаками 5.19.1 и 5.19.2 “Пешеходный переход” повышенной яркости (на желтом фоне) и нанесение дорожной разметки 1.14.1 “Зебра” на пешеходных перех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щихся первых классов муниципальных образовательных учреждений района получивших световозвращающие приспосо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*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0* - показатели нулевые в виду отсутствия финансирования</w:t>
      </w:r>
    </w:p>
    <w:p>
      <w:pPr>
        <w:pStyle w:val="Style16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же внесены иные технические правки.</w:t>
      </w:r>
    </w:p>
    <w:p>
      <w:pPr>
        <w:pStyle w:val="Style16"/>
        <w:ind w:firstLine="74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firstLine="74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firstLine="74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ЛХЖПТиС                                                          Л.Г. Каблова</w:t>
      </w:r>
    </w:p>
    <w:p>
      <w:pPr>
        <w:pStyle w:val="Style16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4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рхипова Евгения Сергеев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8 (39162) 2-15-63</w:t>
      </w:r>
    </w:p>
    <w:sectPr>
      <w:type w:val="nextPage"/>
      <w:pgSz w:orient="landscape" w:w="16838" w:h="11906"/>
      <w:pgMar w:left="567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44:00Z</dcterms:created>
  <dc:creator>Admin</dc:creator>
  <dc:description/>
  <cp:keywords/>
  <dc:language>en-US</dc:language>
  <cp:lastModifiedBy>Евгения</cp:lastModifiedBy>
  <cp:lastPrinted>2021-11-15T09:20:00Z</cp:lastPrinted>
  <dcterms:modified xsi:type="dcterms:W3CDTF">2021-11-15T02:22:00Z</dcterms:modified>
  <cp:revision>87</cp:revision>
  <dc:subject/>
  <dc:title/>
</cp:coreProperties>
</file>