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. №     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Х КОМИССИЙ НА 2022 ГОД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 ПЛАНОВЫЙ ПЕРИОД 2023-2024 ГОД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21-11-13T08:20:00Z</dcterms:modified>
  <cp:revision>29</cp:revision>
  <dc:subject/>
  <dc:title>Приложение</dc:title>
</cp:coreProperties>
</file>