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ind w:left="7797" w:hanging="0"/>
        <w:rPr/>
      </w:pPr>
      <w:r>
        <w:rPr/>
        <w:t>к паспорту муниципальной программе   «Управление муниципальными финансами</w:t>
      </w:r>
      <w:r>
        <w:rPr>
          <w:bCs/>
        </w:rPr>
        <w:t xml:space="preserve">» </w:t>
      </w:r>
    </w:p>
    <w:p>
      <w:pPr>
        <w:pStyle w:val="Normal"/>
        <w:autoSpaceDE w:val="false"/>
        <w:ind w:left="7788" w:hanging="0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Цели, целевые показатели, задачи, показатели результативности (показатели развития отрасли, вида экономической деятель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2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0"/>
        <w:gridCol w:w="1275"/>
        <w:gridCol w:w="993"/>
        <w:gridCol w:w="1984"/>
        <w:gridCol w:w="1134"/>
        <w:gridCol w:w="1134"/>
        <w:gridCol w:w="1134"/>
        <w:gridCol w:w="1134"/>
        <w:gridCol w:w="163"/>
        <w:gridCol w:w="3174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ль, целевые показатели,     </w:t>
              <w:br/>
              <w:t xml:space="preserve">задачи,   </w:t>
              <w:br/>
              <w:t>показатели результативности</w:t>
              <w:b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 показателя </w:t>
              <w:b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44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обеспечение долгосрочной сбалансированности и устойчивости бюджетной системы Богучанского района, повышение качества и прозрачности управления муниципальными финансами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мальный размер бюджетной обеспеченности поселений  после выравни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96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02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не менее 2026</w:t>
            </w:r>
          </w:p>
        </w:tc>
        <w:tc>
          <w:tcPr>
            <w:tcW w:w="3337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количества вступивших в законную силу решений суда о признании  предложений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я расходов районного бюджета, формируемых в рамках муниципальных программ Богучанского район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 менее 9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9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9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94%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беспечение равных условий для устойчивого и эффективного исполнения расходных обязательств поселений муниципального образования, обеспечение сбалансированности и повышение финансовой самостоятельности местных бюджетов;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.1 Создание условий для эффективного и ответственного управления муниципальными финансами, повышения устойчивости бюджетов  муниципальных образований Богучанского района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мальный размер бюджетной обеспеченности поселений  после выравни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9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26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ичество  поселений, в которых отдельные государственные полномочия исполняются надлежащим образ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ация об оценке качества выполнения органами местного самоуправления поселений отдельных государственных полномочий, переданных в соответствии с законами кр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одовой отчет об исполнении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оптимизации и повышения эффективности расходов районного бюджет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своевременного осуществления муниципального финансового контроля за соблюдением законодательства в финансово-бюджетной сфере.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.1 Обеспечение реализации муниципальной программы..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я  расходов районного бюджета, формируемых в рамках муниципальных программ Богучанского район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9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9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9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94%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органов местного самоуправления  района, обеспеченных возможностью работы в информационных системах планирования и исполнения районного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четность  финансового 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азработка и размещение на официальном сайте муниципального образовани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брошюры «Путеводитель по бюджету Богучанского район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муниципального образования Богучан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объема проверенных средств районного бюджета к общему объему расходов районного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количества вступивших в законную силу решений суда о признании предложений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поступившей суммы администрируемых доходов районн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к плановому значен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567" w:gutter="0" w:header="0" w:top="90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41:00Z</dcterms:created>
  <dc:creator>verhoturova</dc:creator>
  <dc:description/>
  <cp:keywords/>
  <dc:language>en-US</dc:language>
  <cp:lastModifiedBy>Userrfu</cp:lastModifiedBy>
  <cp:lastPrinted>2013-10-24T13:24:00Z</cp:lastPrinted>
  <dcterms:modified xsi:type="dcterms:W3CDTF">2021-11-10T09:26:00Z</dcterms:modified>
  <cp:revision>84</cp:revision>
  <dc:subject/>
  <dc:title/>
</cp:coreProperties>
</file>