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ая Галина Алексеевна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правляем Вам для дальнейшего рассмотрения проект постановления администрации Богучанского района «Об утверждении муниципальной программы Богучанского района «Охрана окружающей среды»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455930</wp:posOffset>
                </wp:positionV>
                <wp:extent cx="5987415" cy="30765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7415" cy="3076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2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0"/>
                              <w:gridCol w:w="532"/>
                              <w:gridCol w:w="5067"/>
                            </w:tblGrid>
                            <w:tr>
                              <w:trPr>
                                <w:trHeight w:val="4845" w:hRule="atLeast"/>
                              </w:trPr>
                              <w:tc>
                                <w:tcPr>
                                  <w:tcW w:w="38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3"/>
                                    </w:rPr>
                                    <w:drawing>
                                      <wp:inline distT="0" distB="0" distL="0" distR="0">
                                        <wp:extent cx="580390" cy="72580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7" t="-6" r="-7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0390" cy="7258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РАСНОЯРСКИЙ КРАЙ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БОГУЧАНСКОГО 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63430  с.Богучан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ул. Октябрьская, 7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елефон: 2-23-9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елефакс: (8-262) 2-21-8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E-mail: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sz w:val="20"/>
                                        <w:szCs w:val="20"/>
                                        <w:lang w:val="en-US"/>
                                      </w:rPr>
                                      <w:t>admin-bog@mail.ru</w:t>
                                    </w:r>
                                  </w:hyperlink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ОГРН 10224005925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Н 2407006610/240701001</w:t>
                                  </w:r>
                                </w:p>
                                <w:tbl>
                                  <w:tblPr>
                                    <w:tblW w:w="3043" w:type="dxa"/>
                                    <w:jc w:val="left"/>
                                    <w:tblInd w:w="464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383"/>
                                    <w:gridCol w:w="370"/>
                                    <w:gridCol w:w="1290"/>
                                  </w:tblGrid>
                                  <w:tr>
                                    <w:trPr>
                                      <w:trHeight w:val="261" w:hRule="atLeast"/>
                                    </w:trPr>
                                    <w:tc>
                                      <w:tcPr>
                                        <w:tcW w:w="1383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0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б/н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tbl>
                                  <w:tblPr>
                                    <w:tblW w:w="3136" w:type="dxa"/>
                                    <w:jc w:val="left"/>
                                    <w:tblInd w:w="459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38"/>
                                    <w:gridCol w:w="2398"/>
                                  </w:tblGrid>
                                  <w:tr>
                                    <w:trPr>
                                      <w:trHeight w:val="212" w:hRule="atLeast"/>
                                    </w:trPr>
                                    <w:tc>
                                      <w:tcPr>
                                        <w:tcW w:w="73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 xml:space="preserve">на №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8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663430 Богучаны с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Октябрьская ул. 7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Председателю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Контрольно-счетной комисси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МО Богучан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Г.А. Рукосуево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45pt;height:242.25pt;mso-wrap-distance-left:9pt;mso-wrap-distance-right:9pt;mso-wrap-distance-top:0pt;mso-wrap-distance-bottom:0pt;margin-top:-35.9pt;mso-position-vertical-relative:text;margin-left:-1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42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30"/>
                        <w:gridCol w:w="532"/>
                        <w:gridCol w:w="5067"/>
                      </w:tblGrid>
                      <w:tr>
                        <w:trPr>
                          <w:trHeight w:val="4845" w:hRule="atLeast"/>
                        </w:trPr>
                        <w:tc>
                          <w:tcPr>
                            <w:tcW w:w="38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3"/>
                              </w:rPr>
                              <w:drawing>
                                <wp:inline distT="0" distB="0" distL="0" distR="0">
                                  <wp:extent cx="580390" cy="72580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0390" cy="725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РАСНОЯРСКИЙ КРАЙ</w:t>
                            </w:r>
                          </w:p>
                          <w:p>
                            <w:pPr>
                              <w:pStyle w:val="Heading4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БОГУЧАНСКОГО 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63430  с.Богучан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ул. Октябрьская, 7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елефон: 2-23-9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елефакс: (8-262) 2-21-8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E-mail: </w:t>
                            </w:r>
                            <w:hyperlink r:id="rId5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en-US"/>
                                </w:rPr>
                                <w:t>admin-bog@mail.ru</w:t>
                              </w:r>
                            </w:hyperlink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ОГРН 10224005925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Н 2407006610/240701001</w:t>
                            </w:r>
                          </w:p>
                          <w:tbl>
                            <w:tblPr>
                              <w:tblW w:w="3043" w:type="dxa"/>
                              <w:jc w:val="left"/>
                              <w:tblInd w:w="464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3"/>
                              <w:gridCol w:w="370"/>
                              <w:gridCol w:w="1290"/>
                            </w:tblGrid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138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б/н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tbl>
                            <w:tblPr>
                              <w:tblW w:w="3136" w:type="dxa"/>
                              <w:jc w:val="left"/>
                              <w:tblInd w:w="45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8"/>
                              <w:gridCol w:w="2398"/>
                            </w:tblGrid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7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на № </w:t>
                                  </w:r>
                                </w:p>
                              </w:tc>
                              <w:tc>
                                <w:tcPr>
                                  <w:tcW w:w="239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3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0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663430 Богучаны с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ктябрьская ул. 72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Председател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Контрольно-счетной комисс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МО Богучан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Г.А. Рукосуево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3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ложение: на _____ л. в 1 экз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отдела лесного хозяйств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ищной политики, транспорта и связи                                  Л.Г. Каб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львес Наталья Александров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8 (39162) 2-15-6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-bog@mail.ru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admin-bog@mail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тамп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2:02:00Z</dcterms:created>
  <dc:creator>Экономический отдел</dc:creator>
  <dc:description/>
  <cp:keywords/>
  <dc:language>en-US</dc:language>
  <cp:lastModifiedBy>User</cp:lastModifiedBy>
  <cp:lastPrinted>2021-11-10T16:27:00Z</cp:lastPrinted>
  <dcterms:modified xsi:type="dcterms:W3CDTF">2021-11-10T09:27:00Z</dcterms:modified>
  <cp:revision>16</cp:revision>
  <dc:subject/>
  <dc:title> </dc:title>
</cp:coreProperties>
</file>