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301.6pt;margin-top:17pt;width:157.4pt;height:50.25pt;mso-wrap-style:none;v-text-anchor:middle" type="_x0000_t136">
            <v:path textpathok="t"/>
            <v:textpath on="t" fitshape="t" string="Редакция 43." style="font-family:&quot;Tunga&quot;;font-size:40pt"/>
            <v:fill o:detectmouseclick="t" type="solid" color2="#cccccc"/>
            <v:stroke color="black" weight="9360" joinstyle="miter" endcap="flat"/>
            <w10:wrap type="square" side="right"/>
          </v:shape>
        </w:pict>
        <w:pict>
          <v:shape id="shape_0" fillcolor="gray" stroked="t" o:allowincell="f" style="position:absolute;margin-left:27.95pt;margin-top:92.65pt;width:408.55pt;height:154.85pt;mso-wrap-style:none;v-text-anchor:middle" type="_x0000_t136">
            <v:path textpathok="t"/>
            <v:textpath on="t" fitshape="t" string="Муниципальной программы&#10;&quot;Развитие транспортной системы&#10;Богучанского района&quot;" style="font-family:&quot;Book Antiqua&quot;;font-size:18pt"/>
            <v:fill o:detectmouseclick="t" type="solid" color2="#7f7f7f"/>
            <v:stroke color="black" weight="19080" joinstyle="miter" endcap="flat"/>
            <v:shadow on="t" obscured="f" color="#c7dfd3"/>
            <w10:wrap type="none"/>
          </v:shape>
        </w:pict>
      </w:r>
      <w:r>
        <w:rPr>
          <w:sz w:val="52"/>
          <w:szCs w:val="5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426"/>
        <w:jc w:val="center"/>
        <w:rPr/>
      </w:pPr>
      <w:r>
        <w:rPr>
          <w:b/>
          <w:sz w:val="28"/>
          <w:szCs w:val="28"/>
          <w:u w:val="single"/>
        </w:rPr>
        <w:t>Утверждена постановлением от  25.10.2013 № 1351-п</w:t>
      </w:r>
    </w:p>
    <w:p>
      <w:pPr>
        <w:pStyle w:val="Normal"/>
        <w:ind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в ред. постановлений администрации Богучанского района 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от 26.12.2013 № 1692-п; от 10.02.2014 № 152-п; от 02.06.2014 № 665-п;   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23.07.2014 № 914-п; от 05.11.2014 № 1396-п; от 16.12.2014 № 1636-п;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от 10.03.2015 № 325-п; от 30.10.2015 № 954-п; от 04.12.2015 № 1094-п;   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13.01.2016 № 10-п; от 01.03.2016 № 167-п; от 04.04.2016 № 267-п;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от 29.06.2016 № 471-п; от 16.08.2016 № 613-п; от 02.11.2016 № 801-п;    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13.12.2016 № 925-п; от 23.12.2016 № 975-п; от 14.04.2017 № 360-п;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от 19.05.2017 № 531-п; от 09.08.2017 № 904-п; от 13.11.2017 № 1256-п;       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от 04.04.2018 № 356-п; от 11.05.2018 № 508-п; от 06.07.2018 № 717-п;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от 27.08.2018 № 891-п; от 12.11.2018 № 1193-п; от 29.12.2018 № 1423-п;       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09.04.2019 № 317-п; от 28.06.2019 № 639-п; от 12.07.2019 № 727-п;</w:t>
      </w:r>
    </w:p>
    <w:p>
      <w:pPr>
        <w:pStyle w:val="Normal"/>
        <w:ind w:hanging="426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от 20.09.2019 № 915-п; от 08.10.2019 № 993-п; от 13.11.2019 № 1115-п;       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30.12.2019 № 1269-п; от 23.04.2020 № 442-п; от 22.09.2020  № 952-п;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05.10.2020 № 987-п; от 29.10.2020 № 1112-п; от 11.11.2020 № 1144-п;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30.12.2020 № 1333-п; от 15.03.2021 № 184-п; от 21.06.2021 № 480-п;</w:t>
      </w:r>
    </w:p>
    <w:p>
      <w:pPr>
        <w:pStyle w:val="Normal"/>
        <w:ind w:hanging="426"/>
        <w:jc w:val="center"/>
        <w:rPr/>
      </w:pPr>
      <w:r>
        <w:rPr>
          <w:b/>
          <w:color w:val="0000FF"/>
          <w:sz w:val="28"/>
          <w:szCs w:val="28"/>
          <w:u w:val="single"/>
        </w:rPr>
        <w:t>от 01.09.2021 №; 703-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«Дороги Богучанского района».</w:t>
      </w:r>
    </w:p>
    <w:p>
      <w:pPr>
        <w:pStyle w:val="Normal"/>
        <w:tabs>
          <w:tab w:val="clear" w:pos="708"/>
          <w:tab w:val="left" w:pos="0" w:leader="none"/>
        </w:tabs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«Развитие транспортного комплекса Богучан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«Безопасность дорожного движения в Богучанском районе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pict>
          <v:shape id="shape_0" fillcolor="#333333" stroked="t" o:allowincell="f" style="position:absolute;margin-left:102.45pt;margin-top:87.15pt;width:225.15pt;height:77pt;mso-wrap-style:none;v-text-anchor:middle" type="_x0000_t136">
            <v:path textpathok="t"/>
            <v:textpath on="t" fitshape="t" string="Отчеты" style="font-family:&quot;Tunga&quot;;font-size:40pt"/>
            <v:fill o:detectmouseclick="t" type="solid" color2="#cccccc"/>
            <v:stroke color="black" weight="9360" joinstyle="miter" endcap="flat"/>
            <w10:wrap type="square" side="right"/>
          </v:shape>
        </w:pict>
        <w:pict>
          <v:shape id="shape_0" fillcolor="gray" stroked="t" o:allowincell="f" style="position:absolute;margin-left:17.4pt;margin-top:242.9pt;width:404.95pt;height:161.15pt;mso-wrap-style:none;v-text-anchor:middle" type="_x0000_t136">
            <v:path textpathok="t"/>
            <v:textpath on="t" fitshape="t" string="- 1 квартал 2016 года;&#10;- 2 квартал 2016 года, &#10;- 3 квартал 2016 года,&#10;- ГОДОВОЙ за 2016 год." style="font-family:&quot;Book Antiqua&quot;;font-size:18pt"/>
            <v:fill o:detectmouseclick="t" type="solid" color2="#7f7f7f"/>
            <v:stroke color="black" weight="1908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991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5:00Z</dcterms:created>
  <dc:creator>Admin</dc:creator>
  <dc:description/>
  <cp:keywords/>
  <dc:language>en-US</dc:language>
  <cp:lastModifiedBy>Евгения</cp:lastModifiedBy>
  <cp:lastPrinted>2021-09-07T12:06:00Z</cp:lastPrinted>
  <dcterms:modified xsi:type="dcterms:W3CDTF">2021-09-07T05:16:00Z</dcterms:modified>
  <cp:revision>134</cp:revision>
  <dc:subject/>
  <dc:title/>
</cp:coreProperties>
</file>