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Развитие образования Богучанского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kern w:val="2"/>
          <w:sz w:val="28"/>
          <w:szCs w:val="28"/>
        </w:rPr>
        <w:t xml:space="preserve">Подпрограмма 3 «Обеспечение реализации муниципальной программы и прочие мероприятия в области образования» </w:t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1.Паспорт подпрограммы</w:t>
      </w:r>
    </w:p>
    <w:p>
      <w:pPr>
        <w:pStyle w:val="Normal"/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2"/>
      </w:tblGrid>
      <w:tr>
        <w:trPr>
          <w:trHeight w:val="72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 (далее – под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 Богучанского района» </w:t>
            </w:r>
          </w:p>
        </w:tc>
      </w:tr>
      <w:tr>
        <w:trPr>
          <w:trHeight w:val="72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  координатор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огучан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/>
            </w:pPr>
            <w:r>
              <w:rPr/>
              <w:t>Управление образования администрации Богучанского района</w:t>
            </w:r>
          </w:p>
        </w:tc>
      </w:tr>
      <w:tr>
        <w:trPr>
          <w:trHeight w:val="248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ь и задачи 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, обеспечивающих деятельность образовательных учреждений.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управления образования, обеспечивающих деятельность образовательных учреждений, направленной на эффективное управление отрасл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ень исполнения бюджета к 2024году составит 98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ень удовлетворенности жителей      Богучанского района качеством  предоставления муниципальных  услуг в сфере образования к 2024 году составит 8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роков предоставления годовой отчетности к 2024 году составит 3 бал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2021 – 2024 годы</w:t>
            </w:r>
          </w:p>
        </w:tc>
      </w:tr>
      <w:tr>
        <w:trPr>
          <w:trHeight w:val="2259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краевого бюджета и  районного бюджет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317 444 837,00 рублей, в том числе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й бюджет: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3 503 097,00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7 980 580,00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7 980 580,00 рублей;</w:t>
            </w:r>
          </w:p>
          <w:p>
            <w:pPr>
              <w:pStyle w:val="Style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77 980 580,00 рублей.</w:t>
            </w:r>
          </w:p>
        </w:tc>
      </w:tr>
      <w:tr>
        <w:trPr>
          <w:trHeight w:val="19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 Богуча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ая комиссия муниципального образования Богучанский район.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Постановка пробл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рограмма направлена на осуществление координации деятельности подведомственных муниципальных учреждений. Сфера реализации подпрограммы охватывает: финансовое, хозяйственное и учебно-методическое обеспечение подведомственных учреждений образования; осуществление функций руководства и управления в сфере установленных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правление образования является структурным подразделением администрации Богучанского района, которое осуществляет полномочия в области образования и защиты прав несовершеннолетних на основании и во исполнение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Конституции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Федеральных законов и иных нормативных правовых актов Российской Федерации, законов края, правовых актов Губернатора края и Правительства края, муниципальных нормативных правовых актов и осуществляет функции п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разработке нормативно-правовых актов в областях дошкольного, начального общего, основного общего, среднего (полного) общего образования, а также в сфере защиты прав и основных гарантий ребенк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о оказанию муниципальных услуг, управлению и распоряжению муниципальной собственностью в областях дошкольного, начального общего, основного общего, среднего (полного) общего образования, дополнительного образования, а также в сфере защиты прав и основных гарантий ребен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 задачам управления образования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Создание правовых, организационных и иных гарантий сохранения и развития системы образования на территории Богучанск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оздание условий для получения гражданами дополнительного образ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еспечение социальной поддержки и социального обслуживания детей-сирот, детей, оставшихся без попечения родите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Обеспечение информирования граждан о состоянии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управление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показатели результативно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:</w:t>
      </w:r>
      <w:r>
        <w:rPr/>
        <w:t xml:space="preserve"> </w:t>
      </w: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, обеспечивающих деятельность образовательных учрежде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рганизация деятельности управления образования, обеспечивающего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программы: 2021-2024 год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казателей результативности подпрограммы представлен в приложении № 1 к подпрограм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подпрограммы являются  средства местного бюджета.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лавным распорядителем бюджетных средств  является управление образования администрации Богучан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мероприятий, предусмотренных подпрограммой, осуществляется согласно бюджетным заявкам от распорядителя бюджет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средств на лицевой счет распорядителя, производятся кассовые расход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и контроль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ходом ее выполн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подготовку и представление отчетных данных является </w:t>
      </w:r>
      <w:r>
        <w:rPr>
          <w:rFonts w:eastAsia="Calibri"/>
          <w:sz w:val="28"/>
          <w:szCs w:val="28"/>
          <w:lang w:eastAsia="en-US"/>
        </w:rPr>
        <w:t xml:space="preserve"> управление образования администрации Богуч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за целевым и эффективным расходованием средств бюджета, предусмотренных на реализацию мероприятий подпрограммы, осуществляется управлением образования администрации Богучанского района,  финансовым управлением администрации Богучанского района, контрольно-счетной комиссией муниципального образования Богучанский район. 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оциально-экономическая эффективность реализации подпрограммы зависит от степени достижения ожидаемого конечного результата. 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показателей результативности подпрограммы, а также мероприятий в установленные срок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будут выполнены следующие показатели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исполнения бюджета к 2024 году составит 98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удовлетворенности жителей      Богучанского района качеством  предоставления муниципальных  услуг в сфере образования к 2024 году составит 80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годовой отчетности к 2024 году составит 3 бал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озволи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ировать деятельность подведомственных учре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ку образовательной сферы Богуч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мероприятий  подпрограммы с указанием объемов финансирования представлены в приложении № 2 к подпрограмм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ждое мероприятие носит комплексный характер и представляет собой совокупность взаимосвязанных действий по достижению ожидаемых результатов муниципальной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7. Обоснование финансовых, материальных и  трудовых затрат (ресурсное обеспечение подпрограммы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е обеспечение реализации подпрограммы осуществляется за счет средств бюджета рай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и источники финансирования приведены в Приложении № 2 к настоящей под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будет уточняться при формировании бюджета Богучанского района на соответствующие периоды исходя из возможностей бюджета района</w:t>
      </w:r>
      <w:r>
        <w:rPr/>
        <w:t>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"/>
        </w:tabs>
        <w:ind w:left="3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eastAsia="Calibri" w:cs="Arial"/>
      <w:sz w:val="22"/>
      <w:szCs w:val="22"/>
      <w:lang w:bidi="ar-SA"/>
    </w:rPr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sz w:val="28"/>
      <w:szCs w:val="28"/>
      <w:lang w:val="ru-RU" w:bidi="ar-SA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0E7362A45C4433E4F1BD00F3EDC3DC4743FE010451B012EE2C4k6I8I" TargetMode="External"/><Relationship Id="rId3" Type="http://schemas.openxmlformats.org/officeDocument/2006/relationships/hyperlink" Target="consultantplus://offline/ref=C66FF4B559C57F2B31FD57BBE2B5E58B1FE1E2A60F0B7150E6C0F34E5E252E64955D64B004664ADDA4f5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53:00Z</dcterms:created>
  <dc:creator>Userruo</dc:creator>
  <dc:description/>
  <cp:keywords/>
  <dc:language>en-US</dc:language>
  <cp:lastModifiedBy>userruo</cp:lastModifiedBy>
  <cp:lastPrinted>2019-10-25T13:22:00Z</cp:lastPrinted>
  <dcterms:modified xsi:type="dcterms:W3CDTF">2021-11-14T05:35:00Z</dcterms:modified>
  <cp:revision>159</cp:revision>
  <dc:subject/>
  <dc:title>Подрограмма 1</dc:title>
</cp:coreProperties>
</file>