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24815</wp:posOffset>
            </wp:positionV>
            <wp:extent cx="48895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(в редакции Постановления администрации Богучанского района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26.12.2013 № 1692-п; от 10.02.2014 № 152-п; от 02.06.2014 № 665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23.07.2014 № 914-п; от 05.11.2014 № 1396-п; от 16.12.2014 № 1636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10.03.2015 № 325-п; от 30.10.2015 № 954-п; от 04.12.2015 № 1094-п;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13.01.2016 № 10-п; от 01.03.2016 № 167-п; от 04.04.2016 № 267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29.06.2016 № 471-п; от 16.08.2016 № 613-п; от 02.11.2016 № 801-п; </w:t>
      </w:r>
    </w:p>
    <w:p>
      <w:pPr>
        <w:pStyle w:val="Normal"/>
        <w:jc w:val="center"/>
        <w:rPr/>
      </w:pPr>
      <w:r>
        <w:rPr>
          <w:color w:val="0000FF"/>
        </w:rPr>
        <w:t>от 13.12.2016 № 925-п; от 23.12.2016 № 975-п,  от 10.04.2017 №360-п,                                 от 19.05.2017 № 531-п, от 09.08.2017 № 904-п; от 13.11.2017 № 1256-п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от 04.04.2018 № 356-п, от 11.05.2018 № 508-п, от 06.07.2018 № 717-п;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27.08.2018 № 891-п; от 12.11.2018 № 1193-п; от 29.12.2018 № 1423-п;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от 09.04.2019 № 317-п;  от 28.06.2019 № 639-п, от 12.07.2019 № 727-п;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20.09.2019 № 915-п; от 08.10.2019 № 933-п; от 13.11.2019 № 1115-п; </w:t>
      </w:r>
    </w:p>
    <w:p>
      <w:pPr>
        <w:pStyle w:val="Normal"/>
        <w:jc w:val="center"/>
        <w:rPr/>
      </w:pPr>
      <w:r>
        <w:rPr>
          <w:color w:val="0000FF"/>
        </w:rPr>
        <w:t>от 30.12.2019 № 1269-п; от 23.04.2020 № 442-п; от 22.09.2020 № 952-п;</w:t>
      </w:r>
    </w:p>
    <w:p>
      <w:pPr>
        <w:pStyle w:val="Normal"/>
        <w:jc w:val="center"/>
        <w:rPr/>
      </w:pPr>
      <w:r>
        <w:rPr>
          <w:color w:val="0000FF"/>
        </w:rPr>
        <w:t>от 05.10.2020 № 987-п; от 29.10.2020 № 1112-п; от 11.11.2020 № 1144-п;</w:t>
      </w:r>
    </w:p>
    <w:p>
      <w:pPr>
        <w:pStyle w:val="Normal"/>
        <w:jc w:val="center"/>
        <w:rPr/>
      </w:pPr>
      <w:r>
        <w:rPr>
          <w:color w:val="0000FF"/>
        </w:rPr>
        <w:t xml:space="preserve">от 30.12.2020 № 1333-п; от 15.03.2021 № 184-п; от 21.06.2021 № 480-п;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01.09.2021 № 703-п; от          №  )</w:t>
      </w:r>
    </w:p>
    <w:p>
      <w:pPr>
        <w:pStyle w:val="TextBody"/>
        <w:rPr>
          <w:color w:val="0000FF"/>
          <w:szCs w:val="28"/>
          <w:lang w:val="ru-RU"/>
        </w:rPr>
      </w:pPr>
      <w:r>
        <w:rPr>
          <w:color w:val="0000FF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25.10.2013                                      с. Богучаны                                         № 1351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Об утверждении муниципальной программы Богучанского района «Развитие транспортной системы Богуч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Устава Богучанского района Красноярского края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Развитие транспортной системы Богучанского района</w:t>
      </w:r>
      <w:r>
        <w:rPr>
          <w:szCs w:val="28"/>
        </w:rPr>
        <w:t>»,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Богучанского района А.Ю. Машинист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В.Ю. Карнаухов </w:t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52:00Z</dcterms:created>
  <dc:creator>Admin</dc:creator>
  <dc:description/>
  <cp:keywords/>
  <dc:language>en-US</dc:language>
  <cp:lastModifiedBy>Евгения</cp:lastModifiedBy>
  <cp:lastPrinted>2020-07-17T14:43:00Z</cp:lastPrinted>
  <dcterms:modified xsi:type="dcterms:W3CDTF">2021-09-29T08:23:00Z</dcterms:modified>
  <cp:revision>96</cp:revision>
  <dc:subject/>
  <dc:title/>
</cp:coreProperties>
</file>