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rFonts w:ascii="Arial" w:hAnsi="Arial" w:eastAsia="Arial" w:cs="Arial"/>
          <w:b/>
          <w:b/>
          <w:sz w:val="32"/>
        </w:rPr>
      </w:pPr>
      <w:r>
        <w:rPr/>
        <w:object w:dxaOrig="177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50.4pt" filled="f" o:ole="">
            <v:imagedata r:id="rId3" o:title=""/>
          </v:shape>
          <o:OLEObject Type="Embed" ProgID="" ShapeID="ole_rId2" DrawAspect="Content" ObjectID="_152118998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  <w:t>(в редакции Постановления администрации Богучанского района</w:t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1F497D"/>
        </w:rPr>
        <w:t>от 02.11.2016 № 804-п; от 13.12.2016 № 926-п; от 30.12.2016 № 1011-п; от 10.04.2017 №361-п;        от 19.05.2017 № 533-п; от 19.06.2017 № 646-п; от 08.09.2017 №994-п; от 31.10.2017 №1197-п;         от 13.11.2017 №1259-п; от 29.12.2017 №1538-п; от 22.02.2018 №209-п; от 29.03.2018 №325-п,        от 11.05.2018 № 509-п; от 11.07.2018 №727-п;  от 31.08.2018 №897-п;    от 02.11.2018 №1145-п;     от 12.11.2018 №1196-п; от 29.12.2018 №1431-п; от 15.04.2019 №330-п,  от 28.06.2019 № 647-п;     от 12.07.2019 № 728-п; от 26.09.2019 № 937-п;  от 07.10.2019 № 992-п;    от 13.11.2019 № 1116-п;  от 04.12.2019 №1170-п; от 24.12.2019 №1239-п;  от 22.04.2020 № 430-п; от 22.04.2020 № 429-п;    от  29.07.2020 №788-п;    от 19.08.2020 № 857-п; от 01.09.2020 № 890-п; от 30.10.2020 №1113-п,   от 11.11.2020 № 1147-п; от 30.12.2020 №1332-п, от 30.04.2021 № 305-п, от 29.10.2021 № 922-п)</w:t>
      </w: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.11.2013                                      с. Богучаны                                         № 139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муниципальную программу Богучанского района «Реформирование 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z w:val="28"/>
        </w:rPr>
        <w:t>», согласно приложению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Машинис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Богучанского района                                                                      В.Ю.Карнаух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06:00Z</dcterms:created>
  <dc:creator>User</dc:creator>
  <dc:description/>
  <cp:keywords/>
  <dc:language>en-US</dc:language>
  <cp:lastModifiedBy>UMSUser_02</cp:lastModifiedBy>
  <cp:lastPrinted>2014-12-02T08:59:00Z</cp:lastPrinted>
  <dcterms:modified xsi:type="dcterms:W3CDTF">2021-11-12T05:44:00Z</dcterms:modified>
  <cp:revision>48</cp:revision>
  <dc:subject/>
  <dc:title/>
</cp:coreProperties>
</file>