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                     №              -п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  администрации  Богучанского района  от   01.11.2013 № 1389 –п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229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 «Развитие инвестиционной  деятельности,  субъектов малого и среднего  предпринимательства   в  Богучанском районе»  (далее по тексту –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нования для разработки  муниципальной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администрации Богучанского  района  от 17.07.2013 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 № 209 –ФЗ от 24.07.2007  « О развитии малого и среднего предпринимательства в Российской Федерации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Красноярского края  от 30.09.2013 № 505-п «Об утверждении государственной программы Красноярского края «Развитие инвестиционной деятельности, малого и среднего предпринимательства на территории края»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Правительства  Красноярского края от 01.08.2013 № 374-п «Об утверждении Порядка  принятия решений о разработке государственных  программ  Красноярского края, их формировании и реализации»</w:t>
            </w:r>
          </w:p>
        </w:tc>
      </w:tr>
      <w:tr>
        <w:trPr>
          <w:trHeight w:val="12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97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«Развитие субъектов малого и среднего  предпринимательства   в  Богучанском районе»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;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«Обеспечение реализации муниципальной программы и прочие мероприятия».                           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80" w:leader="none"/>
              </w:tabs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благоприятных условий для устойчивого функционирования и  развития малого и среднего предпринимательства,  улучшения инвестиционного климата  на территории Богучанского района. </w:t>
            </w:r>
          </w:p>
        </w:tc>
      </w:tr>
      <w:tr>
        <w:trPr>
          <w:trHeight w:val="21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      </w:r>
          </w:p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реализуется в один этап  с   2014 по 2030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целевых показателей на долгосрочный период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Увеличение объема привлеченных  инвестиций в секторе малого и среднего  предпринимательства в уставной капитал   с 14378,61 тыс. рублей в 2013 году до 83437 тыс. рублей в 2030 году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на долгосрочный период приведен в Приложении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 паспорту муниципальной программы «Развитие инвестиционной  деятельности, малого и среднего предпринимательства на  территории  Богучанского района»</w:t>
            </w:r>
          </w:p>
        </w:tc>
      </w:tr>
      <w:tr>
        <w:trPr>
          <w:trHeight w:val="155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ация по ресурсному обеспечению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7"/>
                <w:szCs w:val="27"/>
              </w:rPr>
              <w:t xml:space="preserve"> </w:t>
            </w:r>
            <w:r>
              <w:rPr>
                <w:rFonts w:cs="Courier New" w:ascii="Courier New" w:hAnsi="Courier New"/>
                <w:sz w:val="27"/>
                <w:szCs w:val="27"/>
              </w:rPr>
              <w:t>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ъем финансирования  составляет: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315767,28 рублей,  в  том числе по годам: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4950000,0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556900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2922145,91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245700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257300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16210936,87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   -   8100684,5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   -   763000,0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-      2590000,0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2590000,0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2590000,0 рублей.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районного бюджета 7602927,28   рублей из них: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  950000,0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  850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  422145,91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  957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  131500,0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 822896,87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   -    417384,5  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 год   -    763000,0 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2 год    –    763000,0 рублей, 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763000,0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- 763000,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краевого бюджета  34269840,0 рублей, в  том числе: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4   год -   905000,0        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5 год   -   871000,0        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6 год   -   0,0                    рублей;</w:t>
            </w:r>
          </w:p>
          <w:p>
            <w:pPr>
              <w:pStyle w:val="Normal"/>
              <w:autoSpaceDE w:val="false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 -   1500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8 год    -   2441500,0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9 год    -    15388040,0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 -    7683300,0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1  год    -   0,0        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2 год     -   1827000,00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3 год    -    1827000,00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4 год    -    1827000,00 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федерального бюджета 9443000,0 рублей, в том числе: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- 3095000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5 год -  3848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6 год -  2500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8 год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9  год - 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1  год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2 год  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3 год  - 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- 0,0 рублей.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 год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-0,0 рублей.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* Объем средств краевого бюджета, направляемых  на софинансирование  программных  мероприятий, корректируется и устанавливается  после  подписания   соответствующих соглашений  между   Министерством  экономического и регионального развития Красноярского края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110" w:firstLine="720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объектов капитального строительства муниципальной собственности Богучанского района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ое строительство на 2014-2024 годы в рамках настоящей программы не предусмотрено                               (см. приложение № 3 к настоящему паспорт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 социально-экономического развития инвестиционной сферы, а также малого и среднего предпринимательства, с указанием показателей   социально- экономического развития Богуча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е формы хозяйствования играют важную роль в социально- экономическом развития района. Развитие малого и среднего предпринимательства способствуют повышению качества жизни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огучанского района  действует Координационный совет по развитию малого и среднего предпринимательства в Богучанском районе (далее – Сов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координирует действия бизнеса и  органов местного самоуправления в вопросах улучшения 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обеспечивает вовлечение инвесторов в разработку и реализацию политики по привлечению инвестиций, экспертизу инвестиционны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основным задачам деятельности  Совет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рекомендаций по муниципальной поддержке инвестиционных проектов и процессов, стимулированию инвестиционной активности на территор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и по сокращению административных барьеров, препятствующих осуществлению взаимодейств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предложений по приоритетным направлениям развития муниципального образования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Богучанском районе ведется работа по привлечению инвестиций на территорию  района, оказывается содействие в реализации инвестиционных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на 01.01.2021 года объем инвестиций в основной капитал малых  и средних предприятий составил   45132  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ой объем инвестиций связан с инвестиционной деятельностью крупных организаций по реализации ряда масштабных проектов в области энергетики, металлургии, добычи полезных ископаемых, лесном комплексе. Объем инвестиций в основной капитал без субъектов малого и среднего предпринимательства  за 2020 год составил  445795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данных инвестиционных проектов явилось создание и сохранение  рабочих мест, введение в эксплуатацию основных фондов, поступление дополнительно налога на доходы с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малого и среднего предпринимательства в Богучанском районе является стратегическим фактором, определяющим устойчивое развитие экономики района. Поддержка предпринимательства рассматривается в качестве одного из приоритетных направлений социально-экономического развит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В соответствии с проектом </w:t>
      </w:r>
      <w:hyperlink r:id="rId2">
        <w:r>
          <w:rPr>
            <w:rStyle w:val="InternetLink"/>
            <w:rFonts w:cs="Calibri"/>
            <w:sz w:val="28"/>
            <w:szCs w:val="28"/>
          </w:rPr>
          <w:t>Стратегией</w:t>
        </w:r>
      </w:hyperlink>
      <w:r>
        <w:rPr>
          <w:rFonts w:cs="Calibri"/>
          <w:sz w:val="28"/>
          <w:szCs w:val="28"/>
        </w:rPr>
        <w:t xml:space="preserve"> социально-экономического развития Богучанского района до 2030 год, одной из  основных экономических задач  является поддержка деловой активности субъектов малого и среднего предпринимательства и обеспечение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хранение возможности и расширение доступа субъектов малого и среднего предпринимательства к источникам финансирования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держка существующих темпов создания новых субъектов предпринимательст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и средний бизнес присутствует во многих отраслях экономики Богучанского района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 района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/>
      </w:pPr>
      <w:r>
        <w:rPr>
          <w:sz w:val="28"/>
          <w:szCs w:val="28"/>
        </w:rPr>
        <w:t>На территории Богучанского района  по состоянию на 01.01.2021 года  зарегистрировано  с учетом индивидуальных предпринимателей 1197 субъектов малого и среднего предпринимательства. Из них количество малых и средних предприятий  составило 241, из которых 64 предприятия   (26,6 %) относятся к лесной отрасли и обрабатывающей отрасли. Доля субъектов малого и среднего предпринимательства, осуществляющих деятельность в сфере розничной и оптовой торговли, составила (34,4 %), транспорт, связь операции с недвижимым имуществом   (39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численность занятых на предприятиях малого и среднего предпринимательства, включая микропредприятия, составила 2142 человек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 21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32 единиц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– 27,9%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начение показателя «оборот малых предприятий (включая микропредприятия) в расчете на одного жителя района» – 138,2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21 года  составило 1197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ым Федеральной налоговой службы в Едином реестре субъектов малого и среднего предпринимательства  на территории Богучанского района предприятий за 2020 год в сравнении с аналогичным периодом 2019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меньшилось  на 4,2 % и составило 1438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составило 2142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20,3 % и составила 26319,89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от малых и средних предприятий обрабатывающего производства   составил 1732807,75 тыс. рублей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ряд проблем, сдерживающих развитие предпринимательства и  уровня инвестиционной активности  в район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  как в собственность, так и в аренду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 глубокой переработки продукции лесной отрасли и сельского хозяйства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або развитая система информационного обеспечения, отсутствие нормально функционирующих средств связи, Интернета в населенных пунктах район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ая развитость инфраструктуры поддержки и развития малого  и среднего предпринимательства, особенно производственно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«Развитие субъектов малого и среднего  предпринимательства   в  Богучанском районе»   разработаны с учетом необходимости решения вышеперечисленных проблем, сдерживающих развитие  малого и среднего предпринимательства, развитие  инвестиционной деятельности.                                  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представляет собой невыполнение в полном объеме исполнителями принятых по программе финансовых 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ом мероприятий  программы и недостижением целевых показате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м использованием ресурс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иоритеты и цели социально - экономического развития инвестиционной сферы, а также малого и среднего предпринимательства, описание основных целей и задач программы, тенденции социально-экономического  развития инвестиционной сферы, а также малого им среднего предпринимательств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стратегическая цель социально-экономического развития Богучанского района на долгосрочную перспективу это: повышение комфортного проживания на территории Богучанского района за счет инвестиционного и эффективного управления муниципальным образова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приоритетных целей социально-экономического развития района можно обознач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ние благоприятных условий для устойчивого функционирования и  развития малого и среднего предпринимательства, улучшения инвестиционного климата  на территории Богуча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имулирование граждан к осуществлению предпринимательской  деятельности  является важнейшей предпосылкой формирования устойчивого среднего класса- основы стабильного современного об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вестиционного климата Богучанского района, обуславливающего приток инвестиций в экономику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взаимосвязаны между собой и находят отражения в принимаемой районом муниципальной програм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ми настоящей муниципальной программы являютс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</w:r>
    </w:p>
    <w:p>
      <w:pPr>
        <w:pStyle w:val="ConsPlusNormal1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вития   субъектов малого и среднего предпринимательства  к  2030  год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080"/>
        <w:gridCol w:w="108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0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3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к 2030 году, %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в области  малого и среднего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  малого и среднего предпринимательстве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по найму у индивидуальных предпринимателей включая индивидуального предприним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организаций в области  малого и среднего предпринимательства обрабатывающего производ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предприятий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 у индивидуальных предприним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на 10000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области  малого и среднего  предпринимательстве к среднегодовой численности занятых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 в области малого и среднего предпринимательства на одного жител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инвестиций в основной капитал   малых средн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 мероприятий программы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ьные мероприятия программы  отсутствуют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Прогноз конечных результатов программы, характеризующих целевое состояние (изменение состояния) уров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ачества жизни населения, социальной сферы, экономики, степени реализации других общественно значимых интересов и потребностей в инвестиционной, сферы а также малого и среднего предпринимательства на территории Богучанского район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Главным результатом реализации стратегии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Богучанского района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, является улучшение качества жизни населения района, которое предполагает развитие инфраструктуры, социальной сферы, диверсификации экономики и обеспечение ее стабильного рос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жидаемые результаты реализации программы 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тить численность безработных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ых образований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нвестиций в основной капи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потенциала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качества оказания муниципальных услуг и исполнения муниципальных функций,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Администрацией Богуча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бюджетной отчетности;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муниципальной 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пешном решении широкого круга задач социально-экономического развития, включая обеспечение стабильного экономического роста, развитие человеческого капитала на основе повышение доступности и качества</w:t>
      </w:r>
      <w:r>
        <w:rPr>
          <w:bCs/>
          <w:sz w:val="28"/>
          <w:szCs w:val="28"/>
        </w:rPr>
        <w:t xml:space="preserve"> государственных и муниципальных услуг,</w:t>
      </w:r>
      <w:r>
        <w:rPr>
          <w:sz w:val="28"/>
          <w:szCs w:val="28"/>
        </w:rPr>
        <w:t xml:space="preserve"> позволит обеспечить устойчивый рост благосостояния населе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чно развиваясь, улучшая качество жизни и максимально удовлетворяя потребности населения, мы повышаем эффективность муниципального образования, совершенствуемся и стремимся войти в число лидеров Красноярского края.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 ожидаемых результа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Подпрограмма: «Развитие субъектов малого и среднего  предпринимательства  в  Богучанском районе»   - Приложение № 5 к программ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21- по 2024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еспечение не менее 5 субъектов малого и среднего предпринимательства помещениями, пригодными для осуществления предпринимательской деятельно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казание  консультационной и информационной поддержки  не менее 30 субъектам малого и среднего предпринимательства ежегодн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ание  консультаций  не менее 2 субъектам малого и среднего предпринимательства при оформлении  заявлений  по подпрограмме  Развитие субъектов малого и среднего  предпринимательства  в  Богучанском районе»  на 2021-2024 год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казание  информационно - консультационной поддержки на бесплатной и льготной основе более 10 субъектам при проведении семинаров по вопросам ведения предпринимательской деятельно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ступности информационно - консультационных ресурсов.  Количество посещений  сайта Богучанского района   более 50  субъектов малого  и среднего предпринимательства ежегодн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мещение  не менее 4-х публикаций в средствах массовой информации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обретение  грамот,  багетных рамок,  блокнотов и ручек  для награждения субъектов малого и среднего предпринимательства к профессиональному празднику – Дню предпринимателя   не менее  15 единиц ежегодно.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казание муниципальной  поддержки  субъектам малого и среднего предпринимательства  не менее 3 единиц ежегодно по мероприятиям подпрограмм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не менее 6 единиц  ежегодно при реализации   мероприятий подпрограмм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Количество сохраненных рабочих мест в секторе малого и среднего предпринимательства  не менее 60 единиц ежегодно при реализации  мероприятий подпрограмм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бъем привлеченных  инвестиций в секторе малого и среднего предпринимательства  при  реализации  подпрограммы  53292 тыс. рублей ежегодно.</w:t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дпрограмма: «Обеспечение реализации муниципальной подпрограммы и прочие мероприятия» на   2021-2024 годы   - Приложение № 6 к программе.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21- по 2024 годы. Ожидаемые результаты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управления финансовыми ресурсами в рамках выполнения установленных функций и полномоч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утем достижения следующих показателей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ровень исполнения расходов Главного распорядителя за счет средств районного бюджета   - 5 балл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блюдение сроков предоставления Главным распорядителем годовой бюджетной отчетности- 5 балл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ой сфере, а также малого и среднего предпринимательства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(или) конечных результатов программы, с обоснование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в инвестиционной сфере, а также малого и среднего предпринимательства Богучанского района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sz w:val="28"/>
            <w:szCs w:val="28"/>
          </w:rPr>
          <w:t xml:space="preserve">приложении № 1 к программе. 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 программных мероприятий осуществляется в  форме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  субъектам малого и среднего предпринимательства.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 приведена в приложении   № 2 к программе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я о ресурсном обеспечении и прогнозной  оценк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на реализацию целей программы с учетом источников     финансирования, в том числе из федерального, краевого  бюджета, внебюджетных  источников, районного бюджета и юридических лиц, а также перечень реализуемых ими мероприятий, в случае участия в разработке и реализации программы</w:t>
      </w:r>
    </w:p>
    <w:p>
      <w:pPr>
        <w:pStyle w:val="ConsPlusNormal1"/>
        <w:widowControl/>
        <w:tabs>
          <w:tab w:val="clear" w:pos="708"/>
          <w:tab w:val="left" w:pos="24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рограммы согласно Государственной программе Красноярского края «Развитие инвестиционной  деятельности, развитие субъектов малого и среднего предпринимательства на территории края» на 2014-2024 год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отдельных мероприятий программы могут быть  привлечены средства федерального, краевого бюджета, в том числе остатки межбюджетных трансфертов, осуществляемых в соответствии с соглашениями между Министерством экономического развития и инвестиционной политики Красноярского края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поддержка предоставляется в пределах средств, предусмотренных  на эти цели в районном бюджете  на очередной  финансовый год и плановый период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еме финансирования мероприятий с учетом источников  финансирования, ресурсном обеспечении и прогнозной  оценке расходов на реализацию целей программы изложена  в приложение   № 3  к программ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, в случае оказания муниципальными учреждениями  муниципальных услуг  юридическим и (или) физическим лицам, выполнения работ 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муниципальных  услуг,  включенных  в муниципальные задания  по данной  программе,   не предусмотрено  (приложение № 4  к программе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гноз сводных показателей муниципальных заданий, в случае оказания муниципальными учреждениями  муниципальных услуг  юридическим и (или) физическим лицам, выполнения работ 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муниципальных  услуг,  включенных  в муниципальные задания  по данной  программе,   не предусмотрено  (приложение № 4  к программе).</w:t>
      </w:r>
    </w:p>
    <w:sectPr>
      <w:footerReference w:type="default" r:id="rId3"/>
      <w:type w:val="nextPage"/>
      <w:pgSz w:w="11906" w:h="16838"/>
      <w:pgMar w:left="1701" w:right="851" w:gutter="0" w:header="0" w:top="28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225C8C581CDA3486A67F99D3596AA68DFCA72AC83B6B90CE3B323A78DEB5C206446A5290F03EA0C42EDuF02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41:00Z</dcterms:created>
  <dc:creator>Econ</dc:creator>
  <dc:description/>
  <cp:keywords/>
  <dc:language>en-US</dc:language>
  <cp:lastModifiedBy>Сукнева</cp:lastModifiedBy>
  <cp:lastPrinted>2021-11-11T12:10:00Z</cp:lastPrinted>
  <dcterms:modified xsi:type="dcterms:W3CDTF">2021-11-13T05:35:00Z</dcterms:modified>
  <cp:revision>30</cp:revision>
  <dc:subject/>
  <dc:title>АЧИНСКИЙ ГОРОДСКОЙ СОВЕТ ДЕПУТАТОВ</dc:title>
</cp:coreProperties>
</file>