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 о реализации муниципальной  программы Богуч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Управление муниципальными финансам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Богучанского района «Управление муниципальными финансами» реализуется в один этап с 2014 по 2030 годы (далее Программа), утверждена постановлением администрации Богучанского района  от 01.11.2013 года № 1394-п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течение 2021 года в Программу были внесены изменения постановлением администрации Богучанского района от  09.03.2021 № 171-п; от 26.04.2021 № 294-п; от 27.08.2021 № 697-п; от 15.11.2021 № 976-п;  от 01.12.2021 №  1050-п; от    30.12.2021 №  1182-п; от  21.01.2022 № 39-п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ветственный исполнитель муниципальной программы: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муниципальную программу входят две подпрограмм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здание условий для эффективного и ответственного управления муниципальными финансами, повышения устойчивости бюджетов муниципальных образований Богучанского района (далее подпрограмма 1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 xml:space="preserve">Срок реализации подпрограммы 1 - </w:t>
      </w:r>
      <w:r>
        <w:rPr>
          <w:rFonts w:cs="Times New Roman" w:ascii="Times New Roman" w:hAnsi="Times New Roman"/>
          <w:color w:val="000000"/>
        </w:rPr>
        <w:t>2021 - 2024 годы.</w:t>
      </w:r>
      <w:r>
        <w:rPr>
          <w:rFonts w:cs="Times New Roman" w:ascii="Times New Roman" w:hAnsi="Times New Roman"/>
          <w:color w:val="FF000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*обеспечение минимального уровня бюджетной обеспеченно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селений после выравнивания </w:t>
        <w:br/>
        <w:t xml:space="preserve"> 2021 год не менее 1,01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*отсутствие  в местных бюджетах просроченной кредиторской задолженности по выплате заработной платы с начислениями работникам бюджетной сферы  и по исполнению обязательств перед 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обеспечение минимального размера бюджетной обеспеченности  поселений после выравнивания  2021 год не менее 1962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 реализация проектов по благоустройству территорий поселений  Богуч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 благоустройство населенного пункта п.Беляки, п.Новохайский и п. Октябрь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 благоустройство дворовой территории п.Таежный многоквартирного дома и устройство парка  культуры и отдыха «Мечт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 обеспечение  заработной платы до уровня установленного Законом края от 24.12.2020 № 10-4659, не ниже 23 026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 выполнение государственных полномочий  в области первичного воинского учета и по созданию  и обеспечению  деятельности административных комиссий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организация и проведение  акарицидных обработок мест массового отдыха  населения в 7 населе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беспечение реализации муниципальной программы (далее подпрограмма 2)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2 - </w:t>
      </w:r>
      <w:r>
        <w:rPr>
          <w:rFonts w:cs="Times New Roman" w:ascii="Times New Roman" w:hAnsi="Times New Roman"/>
          <w:color w:val="000000"/>
        </w:rPr>
        <w:t>2021 - 2024 годы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реализации подпрограммы 2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ремонт отопления и холодного водоснабжения  а административном здании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обеспечение деятельности  финансов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осуществление полномочий по формированию, исполнению  одного бюджета поселения и контролю за его исполнением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осуществление полномочий по внутреннему муниципальному финансовому контролю в 18 администрациях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поддержание значения средней оценки качества финансового менеджмента главных распорядителей бюджетных средств (не ниже 3 баллов);</w:t>
      </w:r>
    </w:p>
    <w:p>
      <w:pPr>
        <w:pStyle w:val="Normal"/>
        <w:autoSpaceDE w:val="false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*поддержание рейтинга района  по качеству управления муниципальными финансами не ниже уровня, соответствующего надлежащему качеству; </w:t>
        <w:br/>
        <w:t>*исполнение районного бюджета по доходам без учета безвозмездных поступлений к первоначально утвержденному уровню (от 80% до 120 %) ежегодно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доля районных муниципальных учреждений разместивших в текущем году в полном объеме на официальном сайте в сети интернет WWW.bus.gov.ru 99% в 2021 году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</w:rPr>
        <w:t>*доля органов местного самоуправления  Богучанского района, а также муниципальных учреждений, обеспеченных возможностью работы в информационных системах планирования(100 % ежегодно) и исполнения (не менее 75% ежегодно)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нижение объема выявленных нарушений бюджетного законодательства к общему объему расходов районного бюджета (не менее чем на 1 % ежегодно)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снижение объема повторных нарушений бюджетного законодательства 2021 год -не более чем 10% повторных нарушений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разработка и утверждение необходимых правовых актов для совершенствования законодательства в области муниципального финансового контроля (100% правовых актов района  в области муниципального финансового контроля соответствуют законодательству РФ,  Красноярского края и нормативно-правовым актам  Богучанского района);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разработка аналитических материалов по итогам контрольных мероприятий (не менее 4 материалов в г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муниципальной программы является обеспечение долгосрочной сбалансированности и устойчивости бюджетной системы Богучан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еспечение равных условий для устойчивого и эффективного исполнения расходных обязательств поселений муниципального образования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своевременного осуществления муниципального финансового контроля за соблюдением законодательства в финансово-бюджетной сфере.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ем бюджетных ассигнований на реализацию муниципальной программы составляет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 469 528 309,75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6 556 491,93 рублей –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59 868 513,97  рублей – средства краев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9 734 686,85 рублей - средства районного бюдж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 368 617,00 рублей – средства бюджета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ми результатами реализации муниципальной программы являются следующ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идаемыми результатами реализации муниципальной программы к 2030 году являются следующи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ализация проектов по благоустройству территорий поселе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 (100 % правовых актов района в области муниципального финансового контроля соответствуют законодательству РФ и  Красноярского края и нормативно-правовым актам Богучанского района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аналитических материалов по итогам контрольных мероприятий (не менее 4 материалов в год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доли расходов районного бюджета, формируемых в рамках муниципальных программ Богуча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евременное составление проекта районного бюджета и отчета об исполнении 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чественное планирование доходов районного бюджета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вышение доли органов местного самоуправления 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ка и размещение на официальном сайте муниципального образования  брошюры «Путеводитель по бюджету Богучанского района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эффективности реализации Муниципальной программы за отчетный год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>На первом этапе осуществлялся расчет показателя О1 – оценка эффективности реализации 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1 = (181 234 028,53+ 0*)/ 182 090 064,76 руб. х 100% = 99,53%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*- показатель суммы «положительной экономии»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99,53%, что соответствует значению О1 равному: </w:t>
      </w:r>
    </w:p>
    <w:p>
      <w:pPr>
        <w:pStyle w:val="Style16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5% &lt; О1 &lt; 100%</w:t>
      </w:r>
      <w:r>
        <w:rPr>
          <w:rFonts w:cs="Times New Roman" w:ascii="Times New Roman" w:hAnsi="Times New Roman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Муниципальная программа выполнена в полном объеме. 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>На втором этапе осуществлял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2 = (100%+100%+100,64%)/ 3 показателя = 100,21 %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0,21%, что соответствует значению О2 равному: </w:t>
      </w:r>
    </w:p>
    <w:p>
      <w:pPr>
        <w:pStyle w:val="Style16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2&gt;100%</w:t>
      </w:r>
      <w:r>
        <w:rPr>
          <w:rFonts w:cs="Times New Roman" w:ascii="Times New Roman" w:hAnsi="Times New Roman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ьем этапе осуществлялся расчет показателя О3 – оценка эффективности реализации  Муниципальной программы по критерию «степень достижения показателей результативности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3=((100%*0,06)+(100%*0,12)+(100%*0,04)+(100,6%*0,19)+(100%*0,05)+(100%*0,12)+(100%*0,14)+(144,4%*0,13)+(100%*0,08)+(100*0,07)/1 = 105,89 %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5,89 %, что соответствует значению О3 равному: </w:t>
      </w:r>
    </w:p>
    <w:p>
      <w:pPr>
        <w:pStyle w:val="Style16"/>
        <w:ind w:firstLine="1134"/>
        <w:jc w:val="both"/>
        <w:rPr/>
      </w:pPr>
      <w:r>
        <w:rPr>
          <w:rFonts w:cs="Times New Roman" w:ascii="Times New Roman" w:hAnsi="Times New Roman"/>
          <w:b/>
        </w:rPr>
        <w:t>О3&gt;100%</w:t>
      </w:r>
      <w:r>
        <w:rPr>
          <w:rFonts w:cs="Times New Roman" w:ascii="Times New Roman" w:hAnsi="Times New Roman"/>
        </w:rPr>
        <w:t>,</w:t>
      </w:r>
    </w:p>
    <w:p>
      <w:pPr>
        <w:pStyle w:val="Style16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>На четвертом этапе осуществлялся расчет О итог – итоговая оценка эффективности реализации Программы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>О итог = (99,53%+100,21%+105,89%)/ 3 = 101,88%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101,88%, что соответствует значению Оитог равному: </w:t>
      </w:r>
    </w:p>
    <w:p>
      <w:pPr>
        <w:pStyle w:val="Style16"/>
        <w:ind w:firstLine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Оитог &gt;100%</w:t>
      </w:r>
      <w:r>
        <w:rPr>
          <w:rFonts w:cs="Times New Roman" w:ascii="Times New Roman" w:hAnsi="Times New Roman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расценивается как – 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426" w:hanging="0"/>
        <w:jc w:val="both"/>
        <w:rPr/>
      </w:pPr>
      <w:r>
        <w:rPr>
          <w:rFonts w:cs="Times New Roman" w:ascii="Times New Roman" w:hAnsi="Times New Roman"/>
        </w:rPr>
        <w:t>Результаты оценки эффективности муниципальной программы Богучанского района «Управление муниципальными финансами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2"/>
        <w:gridCol w:w="1971"/>
        <w:gridCol w:w="1971"/>
        <w:gridCol w:w="19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 ито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9,53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,21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5,89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8%</w:t>
            </w:r>
          </w:p>
        </w:tc>
      </w:tr>
    </w:tbl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.о. начальника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</w:rPr>
        <w:t>финансового управления администрации</w:t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учанского района</w:t>
        <w:tab/>
        <w:tab/>
        <w:t xml:space="preserve">                                                                              В.И.Монахова</w:t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8(39162)22020 </w:t>
      </w:r>
    </w:p>
    <w:sectPr>
      <w:type w:val="nextPage"/>
      <w:pgSz w:w="11906" w:h="16838"/>
      <w:pgMar w:left="1418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37:00Z</dcterms:created>
  <dc:creator>Ковальчук</dc:creator>
  <dc:description/>
  <dc:language>en-US</dc:language>
  <cp:lastModifiedBy>Admin</cp:lastModifiedBy>
  <cp:lastPrinted>2022-02-04T14:47:00Z</cp:lastPrinted>
  <dcterms:modified xsi:type="dcterms:W3CDTF">2022-02-28T03:37:00Z</dcterms:modified>
  <cp:revision>2</cp:revision>
  <dc:subject/>
  <dc:title>ПОЯСНИТЕЛЬНАЯ ЗАПИСКА</dc:title>
</cp:coreProperties>
</file>