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о реализации муниципальной  программы Богуча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храна окружающей сре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огучанского района «Охрана окружающей среды» (далее – Программа, Муниципальная программа),  утверждена  постановлением  администрации  Богучанского  района   от  11.11.2020  № 1146-п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2021 года в Программу было внесено семь изменений, а именно в редакции постановлений администрации Богучанского района: от 25.03.2021 № 220-п;  от 23.06.2021 № 496-п; от 05.07.2021 №543-п; от 29.10.2021 №923-п; от 15.11.2021 №973-п; от 21.12.2021 №1128-п;от 30.12.2021 №1179-п; также уточнены объемы бюджетных ассигнований в 2022 году, в соответствии с бюджетной росписью.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района (отдел лесного хозяйства, жилищной политики, транспорта и связи; отдел экономики и планирования)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исполни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овое управление администрации Богучанского район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е муниципальной собственностью Богучанского район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сельсовет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казенное учреждение «Муниципальная служба заказчика»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одпрограмм и отдельных мероприяти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дпрограммы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ращение с отходами на территории Богучанского район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ращение с животными без владельцев»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дельные мероприятия программы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сутствуют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охраны окружающей среды и  экологической безопасности населения Богучанского района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нижение негативного воздействия отходов на окружающую среду и здоровье населения район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рганизация проведения мероприятия по отлову, учету, содержанию и иному обращению с  животными без владельцев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тапы и сроки реализаци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реализации Программы 2021-2030 годы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показа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целевые показатели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Увеличение охвата населения планово-регулярной системой сбора и вывоза твердых коммунальных отходов до 100%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color w:val="000000"/>
          <w:sz w:val="12"/>
          <w:szCs w:val="12"/>
          <w:u w:val="single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сурсн</w:t>
      </w:r>
      <w:r>
        <w:rPr>
          <w:rFonts w:cs="Times New Roman" w:ascii="Times New Roman" w:hAnsi="Times New Roman"/>
          <w:sz w:val="24"/>
          <w:szCs w:val="24"/>
          <w:u w:val="single"/>
        </w:rPr>
        <w:t>ое обеспече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 031 039,17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 году  – 9 975 769,17 рубле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 – 4 483 27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 – 786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786 000,00 рублей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бюджет – 10 129 100,00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 7 771 100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786 000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786 000,00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786 00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бюджет – 5 901 939,17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89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  2 204 669,17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89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 3 697 270,00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0,00 рубл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2024 году –   0,00 рубле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основных результатах, достигнутых в отчетном году, включ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подпрограмма «Обращение с отходами на территории Богучанского района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712"/>
        <w:gridCol w:w="567"/>
        <w:gridCol w:w="576"/>
        <w:gridCol w:w="576"/>
        <w:gridCol w:w="833"/>
        <w:gridCol w:w="2713"/>
      </w:tblGrid>
      <w:tr>
        <w:trPr>
          <w:trHeight w:val="1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орудовавших места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7%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анного показателя было не возможным, в связи с отсутствием финансирования их краевого бюджета</w:t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личества ликвидированных  несанкционированных св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  <w:p>
            <w:pPr>
              <w:pStyle w:val="Style16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личества собранных, транспортированных и утилизированных ртутьсодержащих ламп, а также образующихся в быту опас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анного показателя не возможно в 2021 году, так как данное мероприятие запланировано на 2022 год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80"/>
        <w:gridCol w:w="1134"/>
        <w:gridCol w:w="1275"/>
        <w:gridCol w:w="851"/>
        <w:gridCol w:w="3260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контейнер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18 72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685 76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денежных средств в сумме 32 965,65 руб.  произошла в результате электронного аукциона</w:t>
            </w:r>
          </w:p>
        </w:tc>
      </w:tr>
      <w:tr>
        <w:trPr>
          <w:trHeight w:val="6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экобоксов для сбора, вывоза и утилизации отходов I-III класса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.</w:t>
            </w:r>
          </w:p>
        </w:tc>
      </w:tr>
      <w:tr>
        <w:trPr>
          <w:trHeight w:val="1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ликвидации несанкционированной сва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69 0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69 0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.</w:t>
            </w:r>
          </w:p>
        </w:tc>
      </w:tr>
      <w:tr>
        <w:trPr>
          <w:trHeight w:val="12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уличных видеокамер и сопутствующих аксессуаров (инвектор, SD карта, аккумулятор для низких температур, шкаф аккумуляторный, блок питания, кабель витая пара для уличной прокладки) для обустройства мест (площадок) накопления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денежных средств в сумме 200,00 руб.  произошла в результате электронного аукциона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843 16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810 20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2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2. подпрограмма «Обращение с животными без владельцев»</w:t>
      </w:r>
      <w:r>
        <w:rPr>
          <w:rFonts w:cs="Times New Roman" w:ascii="Times New Roman" w:hAnsi="Times New Roman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29"/>
        <w:gridCol w:w="1693"/>
        <w:gridCol w:w="675"/>
        <w:gridCol w:w="676"/>
        <w:gridCol w:w="890"/>
        <w:gridCol w:w="3882"/>
      </w:tblGrid>
      <w:tr>
        <w:trPr>
          <w:trHeight w:val="16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40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ловленных животных без владельце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147"/>
        <w:gridCol w:w="1136"/>
        <w:gridCol w:w="1136"/>
        <w:gridCol w:w="804"/>
        <w:gridCol w:w="2778"/>
      </w:tblGrid>
      <w:tr>
        <w:trPr>
          <w:trHeight w:val="39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0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4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тлову, учету, содержанию и иному обращению с  животными без владельце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32 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10 306,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3%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не выполнено в полном объеме по причине отсутствия работника. Не выплачивалась з/пл в течение 3х месяцев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32 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10 306,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3%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достижении значений показателей программы в разрезе отдельных мероприятий с обоснованием отклонений по показателям, плановые значения по которым не достигну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муниципальной программе отдельные мероприят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8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исание результатов реализации отдельных мероприятий программы и подпрограмм в отчетном году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366"/>
        <w:gridCol w:w="3686"/>
        <w:gridCol w:w="850"/>
        <w:gridCol w:w="576"/>
        <w:gridCol w:w="700"/>
        <w:gridCol w:w="804"/>
        <w:gridCol w:w="2173"/>
      </w:tblGrid>
      <w:tr>
        <w:trPr>
          <w:trHeight w:val="16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бращение с отходами на территории Богучанского район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орудовавших места накопления твердых коммунальн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7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анного показателя было не возможным в полном объеме, в связи с отсутствием финансирования их краевого бюджета в полном объеме</w:t>
            </w:r>
          </w:p>
        </w:tc>
      </w:tr>
      <w:tr>
        <w:trPr>
          <w:trHeight w:val="33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личества собранных, транспортированных и утилизированных ртутьсодержащих ламп, а также образующихся в быту опасн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ие данного показателя не возможно в 2021 году, так как данное мероприятие запланировано на 2022 год </w:t>
            </w:r>
          </w:p>
        </w:tc>
      </w:tr>
      <w:tr>
        <w:trPr>
          <w:trHeight w:val="38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личества ликвидированных  несанкционирован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бращение с животными без владельцев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ловленных животных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197"/>
        <w:gridCol w:w="1136"/>
        <w:gridCol w:w="1136"/>
        <w:gridCol w:w="804"/>
        <w:gridCol w:w="3728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бращение с отходами на территории Богучанского района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843 169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810 203,5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2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кономия денежных средств в сумме 32 965,65 руб.  произошла в результате электронного аукцио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денежных средств в сумме 200,00 руб.  произошла в результате электронного аукци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ращение с животными без владельце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32 6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12 306,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0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не выполнено в полном объеме по причине отсутствия работника. Не выплачивалась з/пл в течение 3х месяцев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975 769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918 480,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2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: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ом финансирование Муниципальной программы за 2021 год исполнено на 99,42 %. 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е ассигнования не исполнены: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программе «Обращение с отходами на территории Богучанского района» на сумму 33 165,65 рублей, в том числе: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ежные средства в размере 33 165,65 рублей были предусмотрены для приобретения контейнерного оборудования для временного накопления твердых коммунальных отходов, остались не использованными в связи с экономий после проведения электронного аукциона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ежные средства в размере 200,00 рублей были предусмотрены для приобретения видео камер для обустройства мест (площадок) накопления твердых коммунальных отходов, остались не использованными в связи с экономий после проведения электронного аукциона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дпрограмме «Обращение с животными без владельцев» на сумму 22 293,46 рублей. В связи с отсутствием основного работника в течении 3х месяцев. 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9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0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асшифровка финансирования по объектам капитального строительства, включенным в программу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1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планируемых значениях и фактически достигнутых значениях сводных показателей муниципальных задан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Программе муниципальные задан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нкретные результаты реализации программы, достигнутые за отчетный год, в том числе информация о сопоставлении показателей затрат и результатов при реализации программы, а также представляется анализ результативности бюджетных расходов и обоснование мер по ее повышени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объему финансирования Программ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69"/>
        <w:gridCol w:w="1292"/>
        <w:gridCol w:w="1292"/>
        <w:gridCol w:w="804"/>
        <w:gridCol w:w="4532"/>
      </w:tblGrid>
      <w:tr>
        <w:trPr>
          <w:trHeight w:val="16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бращение с отходами на территории Богучанского район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975 769,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918 480,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42%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на сумму 32 965,65 рублей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были предусмотрены для приобретения контейнерного оборудования для временного накопления ТКО. В результате проведения электронного аукциона сложилась эконом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лежит возврату в краев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 рублей – сумма предусмотренная из местного бюджета на приобретения переносных видеокамер для обустройства мест площадок накопления ТКО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езультате проведения электронного аукциона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лежит возврату в 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293,46 рублей – 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, предоставленная на оплату труда специалисту, исполняющего отдельные государственные полномочия в муниципальном образовании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вязи с отсутствием специалиста в течении 3х меся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лежит возврату в краевой бюджет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целевым показателям и показателям результативности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171"/>
        <w:gridCol w:w="671"/>
        <w:gridCol w:w="672"/>
        <w:gridCol w:w="870"/>
        <w:gridCol w:w="4018"/>
      </w:tblGrid>
      <w:tr>
        <w:trPr>
          <w:trHeight w:val="163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показатель 1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хвата населения планово-регулярной системой сбора и вывоза твердых коммунальных отходов до 100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175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403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3%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е показатели выше плановых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.к. уменьшилась увеличилось количество населенных пунктов где производится сбор и вывоз твердых коммунальных отходов региональным оператором АО "Автоспецбаза"</w:t>
            </w:r>
          </w:p>
        </w:tc>
      </w:tr>
      <w:tr>
        <w:trPr>
          <w:trHeight w:val="11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1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орудовавших местами накопления твердых коммунальных от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7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ие данного показателя было не возможным в полном объеме, в связи с отсутствием финансирования их краевого бюджета в полном объеме </w:t>
            </w:r>
          </w:p>
        </w:tc>
      </w:tr>
      <w:tr>
        <w:trPr>
          <w:trHeight w:val="1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2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личества собранных, транспортированных и утилизированных ртутьсодержащих ламп, а также образующихся в быту опасных от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анного показателя не возможно в 2021 году, так как данное мероприятие запланировано на 2022 год</w:t>
            </w:r>
          </w:p>
        </w:tc>
      </w:tr>
      <w:tr>
        <w:trPr>
          <w:trHeight w:val="23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3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личества ликвидированных  несанкционированных свало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>
          <w:trHeight w:val="10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4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тловленных животных без владельце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езультат оценки эффективности реализации программы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Муниципальной программы по критерию «полнота и эффективность использования средств районного бюджета на реализацию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9 975 769,17 руб./ 9 918 480,86 руб. * 100% = 99,42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99,42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5% &lt; 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&lt; 100%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выполнена в полном объеме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Муниципальной программы по критерию «степень достижения целевых показателей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110,03%+110%)/2показателя = 110,02 %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105,01 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1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перевыполнена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 Муниципальной программы по критерию «степень достижения показателей результативности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[(65,57%*0,35)+( 0%*0,1)+(100%*0,2)+(100%*0,35)] = 80,63 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80,63 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3 &lt; 85%,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асценивается как – Муниципальная программа не выполнена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четвертом этапе осуществлялся расчет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эффективности реализации Муниципальной программы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= (99,42%+110,02%+80,63%)/ 3 = 96,69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96,69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95% &lt; Оитог &lt; 100 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выполнена в полном объеме. 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эффективности Муниципальной программы: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та и эффективность использования средств районного бюджета на реализацию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достижения целевых показателей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достижения показателей результативности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ая оценка эффективности реализации муниципальной программы за 2021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ито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2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3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69%</w:t>
            </w:r>
          </w:p>
        </w:tc>
      </w:tr>
    </w:tbl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240" w:after="20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44"/>
      </w:tblGrid>
      <w:tr>
        <w:trPr/>
        <w:tc>
          <w:tcPr>
            <w:tcW w:w="48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го хозяйс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ищной полити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а и связи</w:t>
            </w:r>
          </w:p>
        </w:tc>
        <w:tc>
          <w:tcPr>
            <w:tcW w:w="4844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 Каблов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Исполнители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Ильвес Наталья Александровна тел. 8 (39162) 21563</w:t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3:50:00Z</dcterms:created>
  <dc:creator>Ковальчук</dc:creator>
  <dc:description/>
  <dc:language>en-US</dc:language>
  <cp:lastModifiedBy>Admin</cp:lastModifiedBy>
  <cp:lastPrinted>2022-03-03T09:19:00Z</cp:lastPrinted>
  <dcterms:modified xsi:type="dcterms:W3CDTF">2022-03-05T03:50:00Z</dcterms:modified>
  <cp:revision>2</cp:revision>
  <dc:subject/>
  <dc:title>ПОЯСНИТЕЛЬНАЯ ЗАПИСКА</dc:title>
</cp:coreProperties>
</file>