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ой программы Богучанского района</w:t>
      </w:r>
    </w:p>
    <w:p>
      <w:pPr>
        <w:pStyle w:val="Style15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Богучанского района «Защита населения и территории Богучанского района от чрезвычайных ситуаций природного и техногенного характера» была разработана на 2021 год со сроком реализации до 2030 года. (далее Программа), утверждена постановлением администрации Богучанского района от 01.11.2013 года № 1395-п.</w:t>
      </w:r>
    </w:p>
    <w:p>
      <w:pPr>
        <w:pStyle w:val="ConsPlusTitle"/>
        <w:widowControl/>
        <w:ind w:firstLine="68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течение 2021 года в Программу были внесены изменения постановлениями администрации Богучанского района от 15.03.2021 № 183-п, от 30.04.2021 № 304-п, от 01.07.2021 № 536-п, от 19.10.2021 № 879-п, от 29.10.2021 № 913-п, от 10.11.2021 № 935-п, от 15.11.2021 № 974-п, от 25.11.2021 № 1014-п, от 21.12.2021 № 1125-п, от 29.12.2021 № 1172-п. 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здание эффективной системы защиты населения и территории Богучанского района (далее – район) от чрезвычайных ситуаций природного и техногенного характер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ые показатели Программы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С природного и техногенного характера к 2030 году в размере 100 % от среднего показателя 2013 года, к плану 2021 года на 100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униципального казенного учреждения «Муниципальная пожарная часть № 1» (далее – МКУ «МПЧ № 1»)  к 2030 году 99,1% от среднего показателя 2013 года, к плану 2021 года 97,6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травмированных при пожарах в зоне прикрытия МКУ «МПЧ № 1» к 2030 году 100% от среднего показателя 2013 года, к плану 2021 года 97,5 %. Показатели достигнуты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гибели и травматизма при пожарах на межселенной территории к 2030 году в размере 100% от среднего показателя 2013 года, к плану 2021 года 100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30 году в размере 90 % от среднего показателя 2016 года, к плану 2021 года 70,4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30 году в размере 90 % от среднего показателя 2016 года, к плану 2021 года 70,3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в размере 95 % от среднего показателя 2016 года, к плану 2021 года 71,1 %. Показатели достигнуты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30 году в размере 90 % от среднего показателя 2016 года, к плану 2021 года 49,4 %. Показатели достигнуты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Снижение рисков и смягчение последствий чрезвычайных ситуаций природного и техногенного характера в Богучанском район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погибших в результате чрезвычайных ситуаций природного и техногенного характера на территории Богучанского района к 2022 году 100% от среднего показателя 2013 года;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тушения пожаров на территории Богучанского района в зоне прикрытия силами МКУ «МПЧ № 1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Борьба с пожарами в населенных пунктах Богучанского района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числа погибших при пожарах в зоне прикрытия силами МКУ «МПЧ № 1» к 2022 году 97,7 % от среднего показателя 2013 года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а травмированных при пожарах в зоне прикрытия МКУ «МПЧ № 1» к 2022 году 98 % от среднего показателя 2013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щение гибели и травматизма при пожарах на межселенной территории к 2022 году 100 % от среднего показателя 2013 го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щерба от пожаров в зоне прикрытия МКУ «МПЧ № 1» к 2022 году 95,1 % от среднего показателя 2013 года.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Участие в профилактике терроризма и экстремизма, минимизации и ликвидации последствий его проявл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рограмма «Профилактика терроризма, а так же минимизации и ликвидации последствий его проявлений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и подпрограмм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(молодежи), вовлеченных в мероприятия, направленные на профилактику терроризма и экстремизма к 2022 году 71 % 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информационно – пропагандистских материалов по профилактике терроризма и экстремизма к 2022 году 71,5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2 году 72 % от среднего показателя 2016 год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2 году 49,5 % от среднего показателя 2016 года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зультаты мониторинга целевых показателей и показателей результативности (показатели развития отрасли, вида экономической деятельности)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указаны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Ресурсное обеспечение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финансирование подпрограммы в 2021 году составило 3 977 921,14 рублей, фактический расход 3 555 751,79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на территории Богучанского район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уемые мероприят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витие и содержание ЕДДС МО Богучанский район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на развитие и содержание ЕДДС МО Богучанский район было запланировано 3 450 355,14 рублей. Фактически профинансировано 3 071 325,93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.3. Субсидирование бюджета МО Богучанский район на частичное финансирование (возмещение) расходов на создание ЕДДС МО Богучанский район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субсидирование бюджета составило 140 000,00 рублей, с обеспечением софинансирорвания в размере 100 140,14 рублей. Фактически профинансировано 197 000,00 рублей, в том числе 57 000,00 рублей софинансирования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.1. Приобретение и распространение среди населения в целях предупреждения возникновения и развития чрезвычайных ситуаций природного и техногенного характера информационного материала, а так же приобретение уличных баннеров на данную тематику и их размещение на улицах населенных пунктов Богучанского района. Было запланировано 19 820,28 рублей. Фактически профинансировано 19 820,28 рублей. (Приобретение памяток для раздачи населению и уличных баннеров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4.1. Приобретение запасов материальных средств на случай возникновения чрезвычайной ситуации. Было запланировано 267 605,58 рублей. Фактически профинансировано 267 605,58 рублей. (Приобретено для резерва медицинские принадлежности, раскладушки и стеллажи для размещения резервов)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Борьба с пожарами в населенных пунктах Богучанского района»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Обеспечение пожарной безопасности в населенных пунктах Богучанского район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финансирование подпрограммы в 2021 году составило 30 092 935,93 рублей, фактический расход 29 677 778,88 рубл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Исполнение муниципального заказ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ушение пожаров в населенных пунктах Богучанского района в зоне прикрытия МКУ «МПЧ №1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осуществление данного мероприятия были запланированы средства в размере 25 701 312,50 рублей, фактически профинансировано 25 316 154,25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Противопожарное обустройство населенных пунктов межселенных территорий (д. Заимка, д. Каменка, д. Прилуки) путём прокладки противопожарных минерализованных полос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устройство и уход за противопожарной минерализованной полосо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е данного мероприятия были запланированы средства в размере 150 000,00 рублей, фактически расходовано 120 001,20 рублей. Произведены работы по обустройству и обновлению минерализованных полос в д. Каменка и д. Заимка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Обеспечение первичных мер пожарной безопасности населенных пунктов межселенных территорий (д. Заимка, д. Каменка, д. Прилук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емонт, очистка от снега подъездов к источникам противопожарного водоснабжения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я данного мероприятия были запланированы средства в размере 12 500,00 рублей, фактически израсходовано 12 500 рублей. Мероприятие выполнено полностью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стройство незамерзающих прорубей в естественных водоисточниках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я данного мероприятия были запланированы средства в размере 6 000,00 рублей, фактически израсходовано 6 000,00 рубле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обретение первичных средств пожаротушения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я данного мероприятия были запланированы средства в размере 76 715,31 рублей, фактически израсходовано 76 715,31 рублей. (Приобретены огнетушители и ранцевые лесные огнетушители на сумму 15 881,98 рублей, пожарная емкость для пожаротушения в летнее время на сумму 60 833,33 рублей)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Обеспечение первичных мер пожарной безопасности поселений Богучанского район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е данных мероприятий за счет субсидий краевого бюджета были запланированы средства в размере 4 102 500,00 рублей для сельсоветов, фактически израсходовано 4 102 500,00 рубле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убсидии для межселенной территории были запланированы средства в размере 8 500,00 рублей с обеспечением софинансирования в размере 448,00 рублей. В 2021 году на данные финансовые средства осуществлено обустройство незамерзающих прорубей в естественных водоисточниках, фактически израсходовано 8 948,00 рублей. Мероприятие выполнено полностью.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районного бюджета были приобретены уличные баннеры и памятки на тематику пожарной безопасности. Было запланировано средства в размере 22 877,31 рублей, (3 924,95 рублей – памятки по пожарной безопасности, 13 000,00 рублей – памятки по пожару п. Октябрьский, 5 952,36 рублей – баннеры), фактически израсходовано 22 877,31 рублей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дача 4: Противопожарное обустройство здания администрации Богучанского района (с. Богучаны, ул. Октябрьская, 72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ктные (изыскательские) работы на монтаж системы пожарной сигнализации и оповещения людей о пожаре в здании администрации Богучанского района. (Обслуживание 1 пожарной сигнализации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осуществления данного мероприятия были запланированы средства в размере 12 082,81 рублей, фактически профинансировано 12 082,81 рубл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, а так же минимизации и ликвидации последствий его проявлений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подпрограммы</w:t>
      </w:r>
      <w:r>
        <w:rPr>
          <w:rFonts w:cs="Times New Roman" w:ascii="Times New Roman" w:hAnsi="Times New Roman"/>
          <w:sz w:val="28"/>
          <w:szCs w:val="28"/>
        </w:rPr>
        <w:t>: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 Профилактика терроризма и экстремизма в молодежной сред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1. Организация  проведение цикла лекций и бесед с обучающимися в образовательных учреждениях района, направленных на профилактику терроризма и экстремизма, с привлечением сотрудников правоохранительных орган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гнутый результат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доли обучающихся, вовлеченных в мероприятия, направленные на профилактику терроризма и экстремизма, проведение лекций и бесед в общеобразовательных школах постоянным с охватом учащихся не менее 300 человек. К проведению данных мероприятий привлекались сотрудники правоохранительных органов и спасательных учреждени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2.   Организация проведения мероприятий для молодежи «Нет – экстремизму и ксенофобии» на базе публичных библиотек МО Богучанский район – Проведение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йонной библиотеке книжных выставок, направленных на профилактику социально – опасного поведения, вовлечения в экстремистскую деятельность и мероприятия религиозных объединений, правил поведения при захвате заложников, обеспечения безопасности в быту. Так же на базе центральной районной библиотекой проводятся выездные мероприятий по территориям сельсоветов, где проводился цикл выставок «Терроризм – угроза обществу»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1.3. Организация проведения мероприятий (фестивали, концерты, «круглые столы», соревнования), направленных на профилактику терроризма, приуроченных ко Дню солидарности в борьбе с терроризмом (3 сентября). Достигнутый результат – проведено массовое мероприятие в рамках проведения Дня солидарности (3 сентября), на которое было привлечено более 50 человек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преддверии дня солидарности на базе центральной районной библиотеки проводились беседы на тему «Беслан: память на все времена», в образовательных учреждениях были проведены открытые уроки на тему профилактики терроризма и экстремизма, управлением культуры проведены спортивные мероприятия, направленные на профилактику терроризма и экстремизма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-пропагандистское сопровождение профилактики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1.  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на осуществление данного мероприятия были запланированы средства в размере 61 663,27 рублей, которые были распланированы на приобретение информационных стендов антитеррористической защищенности на сумму 26 993,47 рублей, уличных баннеров на антитеррористическую тематику и тематику межэтнических отношений на сумму 29 761,80 рублей и на приобретение памяток антитеррористической направленности на сумму 4 908,00 рублей. 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2. Проведение информационно-воспитательной работы среди населения путем распространение учебно-методических и информационно-справочных материалов антитеррористической направленности, информационное сопровождение Интернет-страницы антитеррористической комиссии Богучанского района (далее – АТК Богучанского района) на официальном портале администрации Богучанского района. Достигнуты результат – Создан раздел антитеррористической  защищенности на официальном сайте администрации Богучанского района, на котором размещается информация антитеррористической направленности, так же населению в рамках профилактики раздаются памятки антитеррористической направленности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Методическое обеспечение профилактики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1. Организация проведения семинаров, конференций, «круглых столов», тренингов по профилактике терроризма и экстремизма для специалистов районной администрации, глав сельсоветов, учреждений образования, культуры и спорта (в том числе в период заседания (планового и внепланового) АТК Богучанского района). Достигнутый результат – проводятся общие сборы, на которых обсуждаются вопросы антитеррористической защищенности, а так же вопросы ведения работы по профилактике терроризма и экстремизма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4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)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на осуществление данного мероприятия были запланированы средства в размере 180 000,00 рублей на приобретение оборудования системы видеонаблюдения, фактически профинансировано 180 000,00 рублей, мероприятие выполнено полностью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спользовании бюджетных ассигнований районного бюджета и иных средств на реализацию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приведена в приложении №10 </w:t>
      </w: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(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Оценка эффективности реализаци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за отчетный год 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лся расчёт показателя О1 – оценка эффективности реализации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1 = (33 475 193,94 + 0*) / 34 312 520,34 × 100 % = 97,56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*- показатель суммы «положительной экономии»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1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лся расчё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2 = (100 % + 100 % + 100 %+100%+100%+100%+100%+100%) / 8 показателя = 100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2 можно считать, что Муниципальная программа выполнена в полном объёме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лся расчет показателя О3 – оценка эффективности реализации Муниципальной программы по критерию «степень достижения показателей результативности Программы»: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3 = (100 % * 0,10) + (100 % * 0,15) + (100 % * 0,10) + (100 % * 0,15) +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(100 % * 0,10) + (100 % * 0,10) + (100 % * 0,10) + (100 % * 0,10) + (100 % * 0,10) / (1) = 100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полученного значения критерия О3 Муниципальная программа выполнена в полном объёме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осуществлялся расчёт Оитог – итоговая оценка эффективности реализации Муниципальной программы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итог = (97,56 % + 100 % + 100 %) / 3 = 99,19 %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ученным значением критерия Оитог, Муниципальную программу можно считать выполненной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программы Богучанского района «Защита населения и территории Богучанского района от чрезвычайных ситуаций природного и техногенного характера» представлены в таблице 1.</w:t>
      </w:r>
    </w:p>
    <w:p>
      <w:pPr>
        <w:pStyle w:val="Style16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3"/>
        <w:gridCol w:w="1946"/>
        <w:gridCol w:w="2033"/>
        <w:gridCol w:w="183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 эффективность использования средств районного бюджета на реализацию муниципальной программы (О1), 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показателей муниципальной программы (О2), %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муниципальной программы (О3),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 эффективности реализации Муниципальной программы (Оитог), %</w:t>
            </w:r>
          </w:p>
        </w:tc>
      </w:tr>
      <w:tr>
        <w:trPr>
          <w:trHeight w:val="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9</w:t>
            </w:r>
          </w:p>
        </w:tc>
      </w:tr>
    </w:tbl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О, ЧС и ПБ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гучанского района                                          С.Б. Лопадчак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4:01:00Z</dcterms:created>
  <dc:creator>Ковальчук</dc:creator>
  <dc:description/>
  <dc:language>en-US</dc:language>
  <cp:lastModifiedBy>Admin</cp:lastModifiedBy>
  <cp:lastPrinted>2022-02-28T15:23:00Z</cp:lastPrinted>
  <dcterms:modified xsi:type="dcterms:W3CDTF">2022-03-02T04:01:00Z</dcterms:modified>
  <cp:revision>2</cp:revision>
  <dc:subject/>
  <dc:title>ПОЯСНИТЕЛЬНАЯ ЗАПИСКА</dc:title>
</cp:coreProperties>
</file>