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ая программа Богучанского района «Реформирование и модернизация жилищно-коммунального хозяйства и повышение энергетической эффективности»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утверждена постановлением администрации Богучанского района  от 01.11.2013 № 1391-п (далее – Муниципальная программа)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течение 2021  года в  Программу было внесено 7 корректировок, а именно в редакции постановлений   администрации   Богучанского района:   от 30.04.2021 № 305-п; от 29.10.2021 № 922-п;    от  12.11.2021 № 945-п;    от 15.11.2021 № 975-п; от 21.12.2021 № 1127-п; от 30.12.2021 №1189-п;   от 30.12.2021 № 1191-п. 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ветственный исполнитель муниципа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spacing w:lineRule="atLeast" w:line="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я Богучанского района (отдел лесного хозяйства, жилищной политики, транспорта и связи).</w:t>
      </w:r>
    </w:p>
    <w:p>
      <w:pPr>
        <w:pStyle w:val="Style18"/>
        <w:spacing w:lineRule="atLeast" w:line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исполнители муниципа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0" w:before="0" w:after="0"/>
        <w:ind w:left="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КУ «Муниципальная служба Заказчика»;</w:t>
      </w:r>
    </w:p>
    <w:p>
      <w:pPr>
        <w:pStyle w:val="Normal"/>
        <w:autoSpaceDE w:val="false"/>
        <w:spacing w:lineRule="atLeast" w:line="0" w:before="0" w:after="0"/>
        <w:ind w:left="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муниципальной собственностью Богучанского района (далее – УМС Богучанского района);</w:t>
      </w:r>
    </w:p>
    <w:p>
      <w:pPr>
        <w:pStyle w:val="Normal"/>
        <w:autoSpaceDE w:val="false"/>
        <w:spacing w:lineRule="atLeast" w:line="0" w:before="0" w:after="0"/>
        <w:ind w:left="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образования администрации Богучанского района;</w:t>
      </w:r>
    </w:p>
    <w:p>
      <w:pPr>
        <w:pStyle w:val="Normal"/>
        <w:autoSpaceDE w:val="false"/>
        <w:spacing w:lineRule="atLeast" w:line="0" w:before="0" w:after="0"/>
        <w:ind w:left="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Богучанского сельсовета;</w:t>
      </w:r>
    </w:p>
    <w:p>
      <w:pPr>
        <w:pStyle w:val="Normal"/>
        <w:autoSpaceDE w:val="false"/>
        <w:spacing w:lineRule="atLeast" w:line="0" w:before="0" w:after="0"/>
        <w:ind w:left="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Таежнинского сельсовета;</w:t>
      </w:r>
    </w:p>
    <w:p>
      <w:pPr>
        <w:pStyle w:val="Normal"/>
        <w:autoSpaceDE w:val="false"/>
        <w:spacing w:lineRule="atLeast" w:line="0" w:before="0" w:after="0"/>
        <w:ind w:left="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управление администрации Богучанского района;</w:t>
      </w:r>
    </w:p>
    <w:p>
      <w:pPr>
        <w:pStyle w:val="Normal"/>
        <w:autoSpaceDE w:val="false"/>
        <w:spacing w:lineRule="atLeast" w:line="0" w:before="0" w:after="0"/>
        <w:ind w:left="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КУ «Управление культуры, физической культуры, спорта и молодежной политики Богучанского района»;</w:t>
      </w:r>
    </w:p>
    <w:p>
      <w:pPr>
        <w:pStyle w:val="Normal"/>
        <w:autoSpaceDE w:val="false"/>
        <w:spacing w:lineRule="atLeast" w:line="0" w:before="0" w:after="0"/>
        <w:ind w:left="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енное учреждение «Муниципальная пожарная часть №1»;</w:t>
      </w:r>
    </w:p>
    <w:p>
      <w:pPr>
        <w:pStyle w:val="Style18"/>
        <w:spacing w:lineRule="atLeast" w:line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Богучанского района.</w:t>
      </w:r>
    </w:p>
    <w:p>
      <w:pPr>
        <w:pStyle w:val="Style18"/>
        <w:spacing w:lineRule="atLeast" w:line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еречень подпрограмм и отдельных мероприятий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spacing w:lineRule="atLeast" w:line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одпрограммы:</w:t>
      </w:r>
    </w:p>
    <w:p>
      <w:pPr>
        <w:pStyle w:val="ConsPlusTitle"/>
        <w:widowControl/>
        <w:spacing w:lineRule="atLeast" w:line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«Развитие и модернизация объектов коммунальной инфраструктуры»;</w:t>
      </w:r>
    </w:p>
    <w:p>
      <w:pPr>
        <w:pStyle w:val="ConsPlusTitle"/>
        <w:widowControl/>
        <w:spacing w:lineRule="atLeast" w:line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«Создание условий для безубыточной деятельности организаций жилищно-коммунального комплекса Богучанского района»;</w:t>
      </w:r>
    </w:p>
    <w:p>
      <w:pPr>
        <w:pStyle w:val="ConsPlusTitle"/>
        <w:widowControl/>
        <w:spacing w:lineRule="atLeast" w:line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«Организация проведения капитального ремонта общего имущества в многоквартирных домах, расположенных на территории Богучанского района»;</w:t>
      </w:r>
    </w:p>
    <w:p>
      <w:pPr>
        <w:pStyle w:val="ConsPlusTitle"/>
        <w:widowControl/>
        <w:spacing w:lineRule="atLeast" w:line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«Энергосбережение и повышение энергетической эффективности на территории Богучанского района»;</w:t>
      </w:r>
    </w:p>
    <w:p>
      <w:pPr>
        <w:pStyle w:val="ConsPlusTitle"/>
        <w:widowControl/>
        <w:spacing w:lineRule="atLeast" w:line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«Реконструкция и капитальный ремонт объектов коммунальной инфраструктуры муниципального образования Богучанский район»;</w:t>
      </w:r>
    </w:p>
    <w:p>
      <w:pPr>
        <w:pStyle w:val="ConsPlusTitle"/>
        <w:widowControl/>
        <w:spacing w:lineRule="atLeast" w:line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«Обращение с отходами на территории Богучанского района»;</w:t>
      </w:r>
    </w:p>
    <w:p>
      <w:pPr>
        <w:pStyle w:val="ConsPlusTitle"/>
        <w:widowControl/>
        <w:spacing w:lineRule="atLeast" w:line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«”Чистая вода” на территории муниципального образования Богучанский район»;</w:t>
      </w:r>
    </w:p>
    <w:p>
      <w:pPr>
        <w:pStyle w:val="ConsPlusTitle"/>
        <w:widowControl/>
        <w:spacing w:lineRule="atLeast" w:line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«Развитие информационного общества Богучанского района»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Отдельные мероприятия программы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сутствуют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и муниципа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еспечение населения района качественными жилищно-коммунальными услугами в условиях рыночных отношений в отрасли и ограниченного роста оплаты жилищно-коммунальных услуг населением;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ормирование целостной и эффективной системы управления энергосбережением и повышением энергетической эффективности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беспечение качественными и доступными услугами связи, а также услугами по предоставлению доступа к информационно-телекоммуникационной инфраструктуре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дачи муниципа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317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 объектов коммунальной инфраструктуры района в надлежащем состоян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317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едрение рыночных механизмов жилищно-коммунального хозяйства и обеспечение доступности предоставляемых коммунальных услуг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317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хранение жилищного фонда на территории Богучанского района, не признанного в установленном порядке аварийным и подлежащим сносу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317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энергосбережения и энергоэффективно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317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надежной эксплуатации объектов коммунальной инфраструктуры район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317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негативного воздействия отходов на окружающую среду и здоровье населения район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317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населения питьевой водой, соответствующей требованиям безопасности и безвредности, установленным санитарно-эпидемиологическим правилами;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развития услуг связи в малочисленных и труднодоступных населенных пунктах Богучанского района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Этапы и сроки реализации муниципа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 реализации Программы 2014-2030 годы.</w:t>
      </w:r>
    </w:p>
    <w:p>
      <w:pPr>
        <w:pStyle w:val="Style18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евые  показатели и показатели результативности муниципальной программы: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показатели: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уровень износа коммунальной инфраструктуры снизится с 54% в 2014 году до 50%  в 2021 году;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азатели результативности: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уровень возмещения населением затрат на предоставление жилищно-коммунальных услуг по установленным для населения тарифам увеличится с 70% в 2014 году до 76,3% в 2021 году;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фактическая оплата населением за жилищно-коммунальные услуги от начисленных платежей увеличится с 97,8% в 2014 году  до 98%  в 2021 году;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- </w:t>
      </w:r>
      <w:r>
        <w:rPr>
          <w:rStyle w:val="Style16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уровень оплаты взносов на капитальный ремонт общего имущества в МКД в части муниципального жилищного фонда МО Богучанский район увеличится с 70% в 2015 году до 100% в 2021 году;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доля объемов энергетических ресурсов, расчеты за которые осуществляются с использованием приборов учета, в общем объеме энергоресурсов, потребляемых (используемых) на территории Богучанского района: электрической энергии увеличится с 93% в 2014 году до 96,0% в 2021 году; тепловой энергии увеличится с 12,9 % в 2014 году до 17,9 % в 2021 году; холодной воды увеличится с 31,0 % в 2014 году до 81,0 % в 2021 году, горячей воды увеличится с 15,0% в 2014 году до 25,0% в 2021 году;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снижение уровня износа объектов коммунальной инфраструктуры:  теплоснабжение увеличится с 2,0% в 2014 году до  2,5%  в 2021 году, водоснабжение увеличится с 1,5 % в 2014 году до 2,1% в 2021 году, водоотведение  в 2014 году составляет 0%, в 2021 году останется на уровне 2014 года;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- доля муниципальных образований, обеспеченных санкционированными местами ТБО в 2014 году составит 27,8%, </w:t>
      </w:r>
      <w:r>
        <w:rPr>
          <w:rFonts w:cs="Times New Roman" w:ascii="Times New Roman" w:hAnsi="Times New Roman"/>
          <w:sz w:val="24"/>
          <w:szCs w:val="24"/>
        </w:rPr>
        <w:t>с 2017 года показатель – не действует;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-  доля муниципальных образований, обеспеченных инженерной инфраструктурой к объектам обращения с ТБО </w:t>
      </w:r>
      <w:r>
        <w:rPr>
          <w:rFonts w:cs="Times New Roman" w:ascii="Times New Roman" w:hAnsi="Times New Roman"/>
          <w:sz w:val="24"/>
          <w:szCs w:val="24"/>
        </w:rPr>
        <w:t>в 2014 году составит  0 %,  с 2017 года показатель – не действует;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ля муниципальных образований, обеспечивающих санитарное содержание мест временного размещения твердых бытовых отходов с 2017 года составит 5,6%, в 2021 году останется на уровне 2017 года; 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 удельный вес проб воды, отбор которых произведен из водопроводной сети и которые не отвечают гигиеническим нормативам по санитарно- химическим показателям снизится с 9,2 % в 2014 году до 8,6% в 2021 году;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удельный вес проб воды, отбор которых произведен из водопроводной сети и которые не отвечают гигиеническим нормативам по микробиологическим показателям снизится с 8,2% в 2014 году до 8,0% в 2021 году;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доля уличной водопроводной сети, нуждающейся в замене снизится с 75% в 2014 году до 60% в 2021 году;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число аварий в системах водоснабжения, водоотведения и очистки сточных вод снизится с 24,48 аварий на 100 км  в 2014 году до 24,46 аварий на 100 км  в  2021 году;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- доля населения, обеспеченного централизованным водоснабжением увеличится с 36,4% в 2014 году до </w:t>
      </w:r>
      <w:r>
        <w:rPr>
          <w:rFonts w:cs="Times New Roman" w:ascii="Times New Roman" w:hAnsi="Times New Roman"/>
          <w:sz w:val="24"/>
          <w:szCs w:val="24"/>
        </w:rPr>
        <w:t>51,4 % 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21году.</w:t>
      </w:r>
    </w:p>
    <w:p>
      <w:pPr>
        <w:pStyle w:val="ConsPlusTitle"/>
        <w:widowControl/>
        <w:spacing w:lineRule="atLeast" w:line="0"/>
        <w:ind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сурсное обеспечение муниципальной программы: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рограммы составляет: 3 042 154 584,16 рублей, из них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12" w:leader="none"/>
        </w:tabs>
        <w:autoSpaceDE w:val="false"/>
        <w:spacing w:lineRule="atLeast" w:line="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 2014 году –  278 890 459,97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5 году –  315 681 124,02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оду –  328 302 137,21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оду –  262 479 397,11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 2018 году  – 250 342 478,28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 – 263 895 496,08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 – 276 946 835,19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в 2021 году  – 286 040 297,10 рублей, 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 2022 году  – 274 991 771,2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3 году –  252 292 294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4 году –  252 292 294,00 рублей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федеральный бюджет – 44 094 000,00 рублей, из ни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4 году –                  0,00 рублей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5 году –                  0,00 рублей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оду –                  0,00 рублей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оду –                  0,00 рублей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 –                 0,00 рублей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 –                 0,00 рублей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 –                 0,00 рублей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году  –  44 094 000,00 рублей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оду  –                 0,00 рублей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3 году –                  0,00 рублей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2024 году –                  0,00 рублей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раевой бюджет – 2 376 446 993,33 рублей, из них: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4 году –  170 841 596,46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5 году –  192 325 465,45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оду –  207 732 819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оду –  234 212 870,42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 – 234 493 282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 – 221 900 36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 – 202 944 50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2021 году  – 177 291 30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2022 году  – 244 901 60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3 году  – 244 901 60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2024 году –  244 901 60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районный бюджет – 441 580 590,83 рублей, из них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12" w:leader="none"/>
        </w:tabs>
        <w:autoSpaceDE w:val="false"/>
        <w:spacing w:lineRule="atLeast" w:line="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4 году –   48 015 863,51 рублей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12" w:leader="none"/>
        </w:tabs>
        <w:autoSpaceDE w:val="false"/>
        <w:spacing w:lineRule="atLeast" w:line="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5 году –   63 355 658,57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оду –   60 569 318,21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оду –   28 266 526,69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 –  15 849 196,28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в 2020 году  –  74 002 335,19 рублей, 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 –  41 995 136,08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2021 году  –  64 654 997,1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2022 году  –  30 090 171,2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3 году –     7 390 694,00 рублей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4 году –     7 390 694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ы муниципальных образований – 33 000,00 рублей, из них: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4 году  –   33 00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5 году  –            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оду  –            0,00 рублей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47" w:leader="none"/>
        </w:tabs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оду  –            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 –            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 –            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 –            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году  –            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оду  –            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3 году –             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3 году –             0,00 рублей.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бюджетные источники – 180 000 000,00 рублей, из них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2" w:leader="none"/>
        </w:tabs>
        <w:autoSpaceDE w:val="false"/>
        <w:spacing w:lineRule="atLeast" w:line="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4 году –     60 000 00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5 году –     60 000 00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оду –     60 000 00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оду –                     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 –                    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 –                    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 –                    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году  –                    0,00 рублей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оду  –                    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3 году –                     0,00 рублей,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2024 году –                     0,00 рублей.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б основных результатах, достигнутых в отчетном году, включая важнейшие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стояние:</w:t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дпрограмма «Развитие и модернизация объектов коммунальной инфраструктуры» в 2021 году не действует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Подпрограмма «Создание условий для безубыточной деятельности организаций жилищно-коммунального комплекса Богучанского района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показатели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6"/>
          <w:szCs w:val="6"/>
        </w:rPr>
      </w:pPr>
      <w:r>
        <w:rPr>
          <w:rFonts w:cs="Times New Roman" w:ascii="Times New Roman" w:hAnsi="Times New Roman"/>
          <w:b/>
          <w:i/>
          <w:sz w:val="6"/>
          <w:szCs w:val="6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973"/>
        <w:gridCol w:w="637"/>
        <w:gridCol w:w="679"/>
        <w:gridCol w:w="680"/>
        <w:gridCol w:w="804"/>
        <w:gridCol w:w="3009"/>
      </w:tblGrid>
      <w:tr>
        <w:trPr>
          <w:trHeight w:val="163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 испол-нения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17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вень возмещения населением затрат на предоставление жилищно-коммунальных услуг по установленным для населения тарифам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,7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выполнен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еская оплата населением за жилищно-коммунальные услуги от начисленных платеже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98,49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 не достигнут в виду нарушения   финансовой дисциплины населением  при оплате  жилищно-коммунальных услуг</w:t>
            </w:r>
          </w:p>
        </w:tc>
      </w:tr>
    </w:tbl>
    <w:p>
      <w:pPr>
        <w:pStyle w:val="Style18"/>
        <w:ind w:firstLine="567"/>
        <w:jc w:val="both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6"/>
          <w:szCs w:val="6"/>
        </w:rPr>
      </w:pPr>
      <w:r>
        <w:rPr>
          <w:rFonts w:cs="Times New Roman" w:ascii="Times New Roman" w:hAnsi="Times New Roman"/>
          <w:b/>
          <w:i/>
          <w:sz w:val="6"/>
          <w:szCs w:val="6"/>
        </w:rPr>
        <w:t>мероприятия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339"/>
        <w:gridCol w:w="1266"/>
        <w:gridCol w:w="1265"/>
        <w:gridCol w:w="804"/>
        <w:gridCol w:w="2335"/>
      </w:tblGrid>
      <w:tr>
        <w:trPr>
          <w:trHeight w:val="428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2021 г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рублях)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 испол-нения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279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5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венции на компенсацию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Богучанского района для населения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 936 6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 936 600,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ассигнования освоены в полном объеме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венции на реализацию мер  дополнительной поддержки населения,  направленных на соблюдение размера вносимой гражданами платы за  коммунальные услуги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 033 9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 683 638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78%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ные ассигнования не освоены из-за снижен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еских объемов поставки привозной воды  МКУ «МПЧ №1» Возврат средств неиспользованных субсидий произведен в краевой бюджет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организации за счёт доходов от оказания платных услуг по подвозу воды населению, предприятиям, организация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813 676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457 712,3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83%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ные ассигнования не освоены из-за снижен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еских объемов поставки привозной воды  МКУ «МПЧ №1», соответственно уменьшения доходов от оказания платных услуг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 784 176,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 077 950,3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05%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</w:tbl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подпрограм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Организация проведения капитального ремонта общего имущества в многоквартирных домах, расположенных на территории Богучанского района»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показатели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6"/>
          <w:szCs w:val="6"/>
        </w:rPr>
      </w:pPr>
      <w:r>
        <w:rPr>
          <w:rFonts w:cs="Times New Roman" w:ascii="Times New Roman" w:hAnsi="Times New Roman"/>
          <w:b/>
          <w:i/>
          <w:sz w:val="6"/>
          <w:szCs w:val="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719"/>
        <w:gridCol w:w="647"/>
        <w:gridCol w:w="539"/>
        <w:gridCol w:w="562"/>
        <w:gridCol w:w="804"/>
        <w:gridCol w:w="2653"/>
      </w:tblGrid>
      <w:tr>
        <w:trPr>
          <w:trHeight w:val="163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 испол-нения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208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вень оплаты взносов на капитальный ремонт общего имущества в МКД в части муниципального жилищного фонда МО Богучанский район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,11%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перевыполнен.</w:t>
            </w:r>
          </w:p>
        </w:tc>
      </w:tr>
    </w:tbl>
    <w:p>
      <w:pPr>
        <w:pStyle w:val="Style18"/>
        <w:ind w:firstLine="567"/>
        <w:jc w:val="both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мероприятия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6"/>
          <w:szCs w:val="6"/>
        </w:rPr>
      </w:pPr>
      <w:r>
        <w:rPr>
          <w:rFonts w:cs="Times New Roman" w:ascii="Times New Roman" w:hAnsi="Times New Roman"/>
          <w:b/>
          <w:i/>
          <w:sz w:val="6"/>
          <w:szCs w:val="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55"/>
        <w:gridCol w:w="1069"/>
        <w:gridCol w:w="992"/>
        <w:gridCol w:w="804"/>
        <w:gridCol w:w="2380"/>
      </w:tblGrid>
      <w:tr>
        <w:trPr>
          <w:trHeight w:val="163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2021 г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рублях)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 испол-нения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17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исление взносов на капитальный ремонт общего имущества в МКД в части муниципального жилищного фонда МО Богучанский район на счет Регионального операто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1 5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 311,2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25%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ланированные средства не использованы в полном объеме, так счета выставленные региональным оператором в конце 2021 года специалистами управления муниципальной собственности не были оплачены своевременно (т.е до 31.12.2021)</w:t>
            </w:r>
          </w:p>
        </w:tc>
      </w:tr>
    </w:tbl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6"/>
          <w:szCs w:val="6"/>
          <w:u w:val="single"/>
        </w:rPr>
      </w:pPr>
      <w:r>
        <w:rPr>
          <w:rFonts w:cs="Times New Roman" w:ascii="Times New Roman" w:hAnsi="Times New Roman"/>
          <w:b w:val="false"/>
          <w:sz w:val="6"/>
          <w:szCs w:val="6"/>
          <w:u w:val="single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6"/>
          <w:szCs w:val="6"/>
          <w:u w:val="single"/>
        </w:rPr>
      </w:pPr>
      <w:r>
        <w:rPr>
          <w:rFonts w:cs="Times New Roman" w:ascii="Times New Roman" w:hAnsi="Times New Roman"/>
          <w:b w:val="false"/>
          <w:sz w:val="6"/>
          <w:szCs w:val="6"/>
          <w:u w:val="single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подпрограм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Энергосбережение и повышение энергетической эффективности на территории Богучанского района»: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казатели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6"/>
          <w:szCs w:val="6"/>
        </w:rPr>
      </w:pPr>
      <w:r>
        <w:rPr>
          <w:rFonts w:cs="Times New Roman" w:ascii="Times New Roman" w:hAnsi="Times New Roman"/>
          <w:b/>
          <w:i/>
          <w:sz w:val="6"/>
          <w:szCs w:val="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303"/>
        <w:gridCol w:w="1085"/>
        <w:gridCol w:w="709"/>
        <w:gridCol w:w="708"/>
        <w:gridCol w:w="804"/>
        <w:gridCol w:w="47"/>
        <w:gridCol w:w="2268"/>
      </w:tblGrid>
      <w:tr>
        <w:trPr>
          <w:trHeight w:val="163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год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 испол-нения</w:t>
            </w:r>
          </w:p>
        </w:tc>
        <w:tc>
          <w:tcPr>
            <w:tcW w:w="2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208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13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е показатели энергосбережения и повышения энергетической эффективности по району</w:t>
            </w:r>
          </w:p>
        </w:tc>
      </w:tr>
      <w:tr>
        <w:trPr>
          <w:trHeight w:val="31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бъема электрической энергии, расчеты за которую осуществляются с использованием  приборов учета, в общем объеме электрической энергии, потребляемой (используемой) на территории муниципального образова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достигнут.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бъема тепловой энергии, расчеты за которую осуществляются с использованием  приборов учета, в общем объеме тепловой энергии, потребляемой (используемой) на территории муниципального образова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достигнут.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бъема холодной воды, расчеты за которую осуществляются с использованием  приборов учета, в общем объеме холодной воды, потребляемой (используемой) на территории муниципального образова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,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достигнут.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бъема горячей воды, расчеты за которую осуществляются с использованием  приборов учета, в общем объеме горячей воды, потребляемой (используемой) на территории муниципального образова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достигнут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бъема природного газа, расчеты за который осуществляются с использованием  приборов учета, в общем объеме природного газа, потребляемого (используемого) на территории муниципального образова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улевой в связи с тем, что потребления природного газа на территории муниципального образования нет.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бъемов энергетических ресурсов, производимых 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муниципального образова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улевой в связи с тем, что возобновляемых источников энергии и (или) вторичных энергетических ресурсов на территории муниципального образования нет.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энергосбережения и повышения энергетической эффективности в муниципальном секторе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электрической энергии на снабжение органов местного самоуправления и муниципальных учреждений (в расчете на 1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ей площади)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т*ч/ 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2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03%*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е выполнен, но характеризует положительный результат по экономии расхода электрической энергии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тепловой энергии на снабжение органов местного самоуправления и муниципальных учреждений (в расчете на 1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щей площади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кал/ 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4%*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не достигнут, но характеризует положительный результат. 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холодной воды 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9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9%*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е выполнен, но характеризует положительный результат по экономии расхода холодной воды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горячей воды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%*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не выполнен, но характеризует положительный результат по экономии расхода горячей воды. </w:t>
            </w:r>
          </w:p>
        </w:tc>
      </w:tr>
      <w:tr>
        <w:trPr>
          <w:trHeight w:val="84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природного газа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улевой в связи с тем, что потребления природного газа на территории  Богучанского района нет.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ношение экономии энергетических ресурсов и воды в стоимостном выражении, достижение которой планируется в результате реализации энергосервисных договоров (контрактов), заключенных органами местного самоуправления и муниципальными учреждениями, к общему объему финансирования муниципальной программ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4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06%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е достигнут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энергосервисных договоров (контрактов), заключенных органами местного самоуправления и муниципальными учреждения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достигнут в полном объеме. Энергосервисные контракты заключены по 8-ми бюджетным учреждениям: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2013 году  со сроком действия до  2021 года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МКОУ Такучетская СОШ № 18,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МКОУ Ангарская № 5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2014 году со сроком действия до  2022 года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МБОУ Богучанская СОШ № 1,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МКОУ Богучанская СОШ № 2,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.МКОУ Богучанская СОШ № 3,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МКОУ Артюгинская СОШ № 8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МКОУ Таежнинская СОШ № 7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МКОУ Октябрьская СОШ № 9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8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энергосбережения и повышения энергетической эффективности в жилищном фонде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тепловой энергии в многоквартирных домах (в расчете на 1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щей площади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кал/ 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4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достигнут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холодной воды  в многоквартирных домах (в расчете на 1 жите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достигнут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горячей воды в многоквартирных домах (в расчете на 1 жите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*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достигнут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электрической энергии в многоквартирных домах (в расчете на 1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щей площади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т*ч/ 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достигнут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природного газа в многоквартирных домах с индивидуальными системами газового отопления(в расчете на 1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бщей площади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 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улевой в связи с тем,    что потребления природного газа на территории  Богучанского района нет.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природного газа в многоквартирных домах  с иными системами теплоснабжения(в расчете на 1 жителя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улевой в связи с тем, что потребления природного газа на территории  Богучанского района нет.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суммарный расход энергетических ресурсов  в многоквартирных домах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 у.т/ 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достигнут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энергосбережения и повышения энергетической эффективности в системах коммунальной инфраструктуры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топлива на выработку тепловой энергии на тепловых электростанциях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.у.т/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н.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улевой в связи с тем, что тепловых электростанций, осуществляющих выработку тепловой энергии, на территории Богучанского района нет.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топлива на выработку тепловой энергии на котельных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 у.т/Г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8%*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е достигнут, но характеризует положительный результат. Экономия расхода топлива на выработку тепловой энергии связана с модернизацией котлов на котельных.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электрической энергии, используемой при передаче тепловой энергии в системах теплоснабже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т*ч/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86,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12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7%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не достигнут, но характеризует положительный результат по экономии электрической энергии, используемой при передаче эл.энергии. </w:t>
            </w:r>
          </w:p>
        </w:tc>
      </w:tr>
      <w:tr>
        <w:trPr>
          <w:trHeight w:val="94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отерь тепловой энергии при ее передаче в общем объеме переданной тепловой энерг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5%*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е достигнут, но характеризует положительный результат по экономии расхода тепловой энергии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отерь воды при ее передаче в общем объеме переданной вод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7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5%*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перевыполнен, но характеризует отрицательный результат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дельный расход электрической энергии, используемой  при передаче (транспортировке) воды  в системах водоснабжения (на 1 куб. метр)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кВт*ч/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7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3%*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е достигнут, но характеризует положительный результат по экономии расхода электрической энергии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электрической энергии, используемой в системах водоотведения (на 1 куб.метр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кВт*ч/ 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достигнут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расход электрической энергии в системах уличного освещения (на 1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вещаемой площади с уровнем освещенности, соответствующим установленным нормативам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т*ч/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,6*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е достигнут, но характеризует положительный результат по экономии расхода электрической энергии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энергосбережения и повышения энергетической эффективности в транспортном комплексе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высокоэкономичных по использованию моторного топлива и электрической энергии (в том числе относящихся к объектам с высоким классом энергетической эффективности) транспортных средств, относящихся к общественному транспорту, регулирование тарифов на услуги по перевозке на котором осуществляется муниципальным образование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улевой в связи с тем, высокоэкономичных по использованию моторного топлива и электрической энергии (в том числе относящихся к объектам с высоким классом энергетической эффективности) транспортных средств, относящихся к общественному транспорту, на территории Богучанского района нет.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транспортных средств, относящихся к общественному транспорту, регулирование тарифов на услуги по перевозке на котором осуществляется муниципальным образованием, в отношении которых проведены мероприятия по энергосбережению и повышению энергетической эффективности, в том числе по замещению бензина и дизельного топлива, используемых транспортными средствами в качестве моторного топлива, природным газом, газовыми смесями, сжиженным углеводородным газом, используемыми в качестве моторного топлива, и электрической энергие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нулевой в связи с тем, что  регулирование тарифов на услуги по перевозке на транспортных средствах, относящихся к общественному транспорту,  муниципальным образованием не осуществляется. 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транспортных средств, использующих природный газ, газовые смеси, сжиженный углеводородный газ в качестве моторного топлива, регулирование тарифов на услуги по перевозке осуществляется муниципальным образование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улевой в связи с тем, транспортных средств, использующих природный газ, газовые смеси, сжиженный углеводородный газ в качестве моторного топлива, на территории Богучанского района нет.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транспортных средств с автономным источником электрического питания, относящихся к общественному транспорту, регулирование тарифов на услуги по перевозке осуществляется муниципальным образование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улевой в связи с тем, что транспортных средств с автономным источником электрического питания, относящихся к общественному транспорту, на территории Богучанского района нет.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транспортных средств, используемых органами местного самоуправления, муниципальными учреждениями, муниципальными унитарными предприятиями, в отношении которых проведены мероприятия по энергосбережению и повышению энергетической эффективности, в том числе по замещению бензина и дизельного  топлива, используемых транспортными средствами в качестве моторного топлива, природным газом, газовыми смесями и сжиженным углеводородным газом, используемыми в качестве моторного топлив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улевой в связи с тем, что на территории Богучанского района не имеется автозаправочных станций, осуществляющих заправку  транспорта природным газом, газовыми смесями и сжиженным углеводородным газом.</w:t>
            </w:r>
          </w:p>
        </w:tc>
      </w:tr>
      <w:tr>
        <w:trPr>
          <w:trHeight w:val="28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транспортных средств с автономными источниками электрического питания, используемых органами местного самоуправления, муниципальными учреждениями и муниципальными унитарными предприятия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улевой в связи с тем, что транспортные средства с автономными источниками электрического питания, органами местного самоуправления, муниципальными учреждениями и муниципальными унитарными предприятиями не используются.</w:t>
            </w:r>
          </w:p>
        </w:tc>
      </w:tr>
    </w:tbl>
    <w:p>
      <w:pPr>
        <w:pStyle w:val="Style18"/>
        <w:ind w:firstLine="567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мероприятия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3010"/>
        <w:gridCol w:w="1228"/>
        <w:gridCol w:w="1229"/>
        <w:gridCol w:w="1020"/>
        <w:gridCol w:w="2415"/>
      </w:tblGrid>
      <w:tr>
        <w:trPr>
          <w:trHeight w:val="16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2021 г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рублях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цент исполнения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с положит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экономией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мечание  </w:t>
            </w:r>
          </w:p>
        </w:tc>
      </w:tr>
      <w:tr>
        <w:trPr>
          <w:trHeight w:val="16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ка приборов учета используемой тепловой энергии  на объектах муниципальной собствен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184 498,5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182 850,4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99,96%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ассигнования освоены не в полном объеме.</w:t>
            </w:r>
          </w:p>
        </w:tc>
      </w:tr>
      <w:tr>
        <w:trPr>
          <w:trHeight w:val="16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184 498,5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182 850,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6%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ассигнования освоены не в полном объеме.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6"/>
          <w:szCs w:val="16"/>
          <w:u w:val="single"/>
        </w:rPr>
      </w:pPr>
      <w:r>
        <w:rPr>
          <w:rFonts w:cs="Times New Roman" w:ascii="Times New Roman" w:hAnsi="Times New Roman"/>
          <w:b w:val="false"/>
          <w:sz w:val="16"/>
          <w:szCs w:val="16"/>
          <w:u w:val="single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16"/>
          <w:szCs w:val="16"/>
          <w:u w:val="single"/>
        </w:rPr>
      </w:pPr>
      <w:r>
        <w:rPr>
          <w:rFonts w:cs="Times New Roman" w:ascii="Times New Roman" w:hAnsi="Times New Roman"/>
          <w:b w:val="false"/>
          <w:sz w:val="16"/>
          <w:szCs w:val="16"/>
          <w:u w:val="single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. подпрограмма «Реконструкция и капитальный ремонт объектов коммунальной инфраструктуры муниципального образования Богучанский район»: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8"/>
        <w:ind w:firstLine="567"/>
        <w:jc w:val="both"/>
        <w:rPr/>
      </w:pPr>
      <w:r>
        <w:rPr/>
        <w:t>показател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372"/>
        <w:gridCol w:w="567"/>
        <w:gridCol w:w="539"/>
        <w:gridCol w:w="557"/>
        <w:gridCol w:w="804"/>
        <w:gridCol w:w="3061"/>
      </w:tblGrid>
      <w:tr>
        <w:trPr>
          <w:trHeight w:val="163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 испол-нения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20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уровня износа объектов  коммунальной инфраструктуры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13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плоснабж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будет уточнен при согласовании прогноза социально-экономического развития района на 2021-2023 годы.</w:t>
            </w:r>
          </w:p>
        </w:tc>
      </w:tr>
      <w:tr>
        <w:trPr>
          <w:trHeight w:val="13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снабж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будет уточнен при согласовании прогноза социально-экономического развития района на 2021-2023 годы.</w:t>
            </w:r>
          </w:p>
        </w:tc>
      </w:tr>
      <w:tr>
        <w:trPr>
          <w:trHeight w:val="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отвед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%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овый показатель не предусмотрен</w:t>
            </w:r>
          </w:p>
        </w:tc>
      </w:tr>
    </w:tbl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Style18"/>
        <w:ind w:firstLine="567"/>
        <w:jc w:val="both"/>
        <w:rPr/>
      </w:pPr>
      <w:r>
        <w:rPr/>
        <w:t>мероприятия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007"/>
        <w:gridCol w:w="1298"/>
        <w:gridCol w:w="1162"/>
        <w:gridCol w:w="1020"/>
        <w:gridCol w:w="2414"/>
      </w:tblGrid>
      <w:tr>
        <w:trPr>
          <w:trHeight w:val="16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2021 г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рублях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цент исполнения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с положит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экономией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мечание  </w:t>
            </w:r>
          </w:p>
        </w:tc>
      </w:tr>
      <w:tr>
        <w:trPr>
          <w:trHeight w:val="201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7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сетей  тепло-,водоснабжения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 419 580,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419 580,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83,0%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ассигнования освоены не полностью (экономия на контрактах)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сетей  водоснабжения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ассигнования  на 2021 год не предусмотрены</w:t>
            </w:r>
          </w:p>
        </w:tc>
      </w:tr>
      <w:tr>
        <w:trPr>
          <w:trHeight w:val="17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объектов водоснабжения и водоотвед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ассигнования  на 2021 год не предусмотрены</w:t>
            </w:r>
          </w:p>
        </w:tc>
      </w:tr>
      <w:tr>
        <w:trPr>
          <w:trHeight w:val="17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объектов теплоснабжения и сооружений комунального назнач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282 928,4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282 928,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ежные средства добавлены для взыскания по исполнительному листу (разработка проекта на реконструкцию котельной №34)</w:t>
            </w:r>
          </w:p>
        </w:tc>
      </w:tr>
      <w:tr>
        <w:trPr>
          <w:trHeight w:val="17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 702 508,48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 702 508,4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72%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 подпрограмма «Обращение с отходами на территории Богучанского района»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показатели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6"/>
          <w:szCs w:val="6"/>
        </w:rPr>
      </w:pPr>
      <w:r>
        <w:rPr>
          <w:rFonts w:cs="Times New Roman" w:ascii="Times New Roman" w:hAnsi="Times New Roman"/>
          <w:b/>
          <w:i/>
          <w:sz w:val="6"/>
          <w:szCs w:val="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722"/>
        <w:gridCol w:w="647"/>
        <w:gridCol w:w="539"/>
        <w:gridCol w:w="557"/>
        <w:gridCol w:w="804"/>
        <w:gridCol w:w="2655"/>
      </w:tblGrid>
      <w:tr>
        <w:trPr>
          <w:trHeight w:val="163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 испол-нения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208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муниципальных образований, обеспеченных санкционированными местами ТБО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овый показатель на 2021 год не предусмотрен</w:t>
            </w:r>
          </w:p>
        </w:tc>
      </w:tr>
      <w:tr>
        <w:trPr>
          <w:trHeight w:val="10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муниципальных образований, обеспеченных инженерной инфраструктурой к объектам размещения ТБО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овый показатель на 2021 год не предусмотрен</w:t>
            </w:r>
          </w:p>
        </w:tc>
      </w:tr>
      <w:tr>
        <w:trPr>
          <w:trHeight w:val="10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муниципальных образований, обеспечивающих санитарное содержание мест временного размещения твердых бытовых отход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овый показатель на 2021 год не предусмотрен</w:t>
            </w:r>
          </w:p>
        </w:tc>
      </w:tr>
    </w:tbl>
    <w:p>
      <w:pPr>
        <w:pStyle w:val="Style18"/>
        <w:ind w:firstLine="567"/>
        <w:jc w:val="both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мероприятия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6"/>
          <w:szCs w:val="6"/>
        </w:rPr>
      </w:pPr>
      <w:r>
        <w:rPr>
          <w:rFonts w:cs="Times New Roman" w:ascii="Times New Roman" w:hAnsi="Times New Roman"/>
          <w:b/>
          <w:i/>
          <w:sz w:val="6"/>
          <w:szCs w:val="6"/>
        </w:rPr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386"/>
        <w:gridCol w:w="1276"/>
        <w:gridCol w:w="1092"/>
        <w:gridCol w:w="1292"/>
        <w:gridCol w:w="1283"/>
        <w:gridCol w:w="1596"/>
      </w:tblGrid>
      <w:tr>
        <w:trPr>
          <w:trHeight w:val="163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2021 г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рублях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цент исполнения с положительной экономией 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23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ожите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экономия 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ректировка проектной документации на строительство объекта "Полигон ТБО в с.Богучаны, Богучанского района, Красноярского кра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строительству полигона на 2021 год запланированы не были, в связи с этим нет и исполнени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работ по буртовке мусора  и санитарному содержанию объекта временного размещения твердых бытов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подпрограмма «”Чистая вода” на территории муниципального образования Богучанский район»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показатели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6"/>
          <w:szCs w:val="6"/>
        </w:rPr>
      </w:pPr>
      <w:r>
        <w:rPr>
          <w:rFonts w:cs="Times New Roman" w:ascii="Times New Roman" w:hAnsi="Times New Roman"/>
          <w:b/>
          <w:i/>
          <w:sz w:val="6"/>
          <w:szCs w:val="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829"/>
        <w:gridCol w:w="818"/>
        <w:gridCol w:w="576"/>
        <w:gridCol w:w="576"/>
        <w:gridCol w:w="804"/>
        <w:gridCol w:w="3321"/>
      </w:tblGrid>
      <w:tr>
        <w:trPr>
          <w:trHeight w:val="163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 испол-нения</w:t>
            </w:r>
          </w:p>
        </w:tc>
        <w:tc>
          <w:tcPr>
            <w:tcW w:w="3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208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вес проб воды, отбор которых произведен из водопроводной сети и которые не отвечают гигиеническим нормативам по санитарно-химическим показателя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достигнут.</w:t>
            </w:r>
          </w:p>
        </w:tc>
      </w:tr>
      <w:tr>
        <w:trPr>
          <w:trHeight w:val="18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вес проб воды, отбор которых произведен  из водопроводной сети и которые не отвечают гигиеническим нормативам по микробиологическим показателя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 %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е достигнут, но характеризует положительный результат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уличной водопроводной сети, нуждающейся в замен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*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достигнут.</w:t>
            </w:r>
          </w:p>
        </w:tc>
      </w:tr>
      <w:tr>
        <w:trPr>
          <w:trHeight w:val="5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аварий в системах водоснабжения, водоотведения и очистки сточных во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арий на 100 к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,4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4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*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  достигнут,  но характеризует отрицательный результат, из-за высокого уровня износа сетей водоснабжен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аварий на участках сетей водоснабжения за 2021 год  составило 48 единиц, на сетях водоотведения аварий не было. Протяженность  сетей  водоснабжения -191,3 км, водоотведения – 15,68 км.</w:t>
            </w:r>
          </w:p>
        </w:tc>
      </w:tr>
      <w:tr>
        <w:trPr>
          <w:trHeight w:val="5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населения, обеспеченного централизованным  водоснабжение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83%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перевыполнен</w:t>
            </w:r>
          </w:p>
        </w:tc>
      </w:tr>
    </w:tbl>
    <w:p>
      <w:pPr>
        <w:pStyle w:val="Style18"/>
        <w:ind w:firstLine="426"/>
        <w:jc w:val="both"/>
        <w:rPr>
          <w:rFonts w:ascii="Times New Roman" w:hAnsi="Times New Roman" w:cs="Times New Roman"/>
          <w:b/>
          <w:b/>
          <w:sz w:val="13"/>
          <w:szCs w:val="13"/>
        </w:rPr>
      </w:pPr>
      <w:r>
        <w:rPr>
          <w:rFonts w:cs="Times New Roman" w:ascii="Times New Roman" w:hAnsi="Times New Roman"/>
          <w:b/>
          <w:sz w:val="13"/>
          <w:szCs w:val="13"/>
        </w:rPr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b/>
          <w:sz w:val="13"/>
          <w:szCs w:val="13"/>
        </w:rPr>
        <w:t>*</w:t>
      </w:r>
      <w:r>
        <w:rPr>
          <w:rFonts w:cs="Times New Roman" w:ascii="Times New Roman" w:hAnsi="Times New Roman"/>
          <w:b/>
          <w:i/>
          <w:sz w:val="13"/>
          <w:szCs w:val="13"/>
        </w:rPr>
        <w:t xml:space="preserve"> - </w:t>
      </w:r>
      <w:r>
        <w:rPr>
          <w:rFonts w:cs="Times New Roman" w:ascii="Times New Roman" w:hAnsi="Times New Roman"/>
          <w:sz w:val="13"/>
          <w:szCs w:val="13"/>
        </w:rPr>
        <w:t>так как планом установлено максимальное значение целевого показателя (в соответствии с формулой  5  подпункта 2.7 пункта 2 Положения о порядке проведения оценки эффективности и результативности муниципальных программ Богучанского района, утвержденного постановлением администрации Богучанского района от 23.12.2014 № 1690-п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мероприятия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945"/>
        <w:gridCol w:w="1136"/>
        <w:gridCol w:w="1136"/>
        <w:gridCol w:w="804"/>
        <w:gridCol w:w="3026"/>
      </w:tblGrid>
      <w:tr>
        <w:trPr>
          <w:trHeight w:val="16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2021 г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рублях)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 испол-нения</w:t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23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25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 сетей круглогодичного холодного водоснабжения  п. Ангарский и                   п. Красногорьевск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 937 558,3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 577 396,9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42%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ассигнования   исполнены не в полном объеме</w:t>
            </w:r>
          </w:p>
        </w:tc>
      </w:tr>
    </w:tbl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8. подпрограмма «Развитие информационного общества Богучанского района»  в 2021 году не действует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PlusTitle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ведения о достижении значений показателей программы в разрезе отдельных мероприятий с обоснованием отклонений по показателям, плановые значения по которым не достигнуты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й муниципальной программе отдельные мероприятия не предусмотрены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нформация о целевых показателях и показателях результативности, о значениях данных показателей, которые планировалось достигнуть в ходе реализации программы, и фактически достигнутые значения показателей</w:t>
      </w:r>
    </w:p>
    <w:p>
      <w:pPr>
        <w:pStyle w:val="ConsPlusTitle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представлена по форме утвержденной постановлением администрации Богучанского района от 17.07.2013 № 849-п, а именно в приложении № 8 к Порядку принятия решений о разработке муниципальных программ Богучанского района, их формировании и реализации.</w:t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исание результатов реализации отдельных мероприятий программы и подпрограмм в отчетном году:</w:t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10"/>
          <w:szCs w:val="10"/>
          <w:u w:val="single"/>
        </w:rPr>
      </w:pPr>
      <w:r>
        <w:rPr>
          <w:rFonts w:cs="Times New Roman" w:ascii="Times New Roman" w:hAnsi="Times New Roman"/>
          <w:b w:val="false"/>
          <w:sz w:val="10"/>
          <w:szCs w:val="10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83"/>
        <w:gridCol w:w="2386"/>
        <w:gridCol w:w="621"/>
        <w:gridCol w:w="1080"/>
        <w:gridCol w:w="1052"/>
        <w:gridCol w:w="804"/>
        <w:gridCol w:w="1262"/>
      </w:tblGrid>
      <w:tr>
        <w:trPr>
          <w:trHeight w:val="16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дпрограммы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результат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 испол-нен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29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Развитие и модернизация объектов коммунальной инфраструктуры»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данной подпрограмме на 2020 год не предусмотрены, в связи с отсутствием финансирования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овые показатели не предусмотрены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оздание условий для безубыточной деятельности организаций жилищно-коммунального комплекса Богучанского района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ая стабильность энергоснабжающих организаций, обеспечение доступности коммунальных услуг для населен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достигну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ая стабильность организаций жилищно-коммунального комплекса, обеспечение доступности коммунальных услуг для населени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достигну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нансовая стабильность энергосбытовых организаций, осуществляющих производство и (или) реализацию электрической энергии,  обеспечение доступности коммунальных услуг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достигну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Организация проведения капитального ремонта общего имущества в многоквартирных домах, расположенных на территории Богучанского района»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вень оплаты взносов на капитальный ремонт общего имущества в МКД в части муниципального жилищного фонда МО Богучанский район от начисленных платеже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,11%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достигнут.</w:t>
            </w:r>
          </w:p>
        </w:tc>
      </w:tr>
      <w:tr>
        <w:trPr>
          <w:trHeight w:val="6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Энергосбережение и повышение энергетической эффективности на территории Богучанского района»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 учета тепловой энергии, установка  приборов учета тепловой энергии в 2021 году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достигнут.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Реконструкция и капитальный ремонт объектов коммунальной инфраструктуры муниципального образования Богучанский район»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питальный ремонт сетей  тепло-водоснабжения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участка сети  тепло-водоснабжения в пю Шиверский (ул. Северная, ул.Лесная, ул. Пушкина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2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72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72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достигнут в полном объем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Обращение с отходами на территории Богучанского района»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работ по буртовке мусора  и санитарному содержанию объекта временного размещения твердых бытовых отходов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%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”Чистая вода” на территории муниципального образования Богучанский район»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 сетей круглогодичного холодного водоснабжения  п. Ангарский и                   п. Красногорьевски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 937 558,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 577 396,9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,42%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не  достигнут в полном объем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Развитие информационного общества Богучанского района»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данной подпрограмме на 2021 год не предусмотрены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%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овые показатели на 2021 год не предусмотрены.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6"/>
          <w:szCs w:val="6"/>
          <w:u w:val="single"/>
        </w:rPr>
      </w:pPr>
      <w:r>
        <w:rPr>
          <w:rFonts w:cs="Times New Roman" w:ascii="Times New Roman" w:hAnsi="Times New Roman"/>
          <w:b w:val="false"/>
          <w:sz w:val="6"/>
          <w:szCs w:val="6"/>
          <w:u w:val="single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6"/>
          <w:szCs w:val="6"/>
          <w:u w:val="single"/>
        </w:rPr>
      </w:pPr>
      <w:r>
        <w:rPr>
          <w:rFonts w:cs="Times New Roman" w:ascii="Times New Roman" w:hAnsi="Times New Roman"/>
          <w:b w:val="false"/>
          <w:sz w:val="6"/>
          <w:szCs w:val="6"/>
          <w:u w:val="single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еречень нереализованных или реализованных частично подпрограмм и отдельных мероприятий программ (из числа предусмотренных к реализации в отчетном году) с указанием причин их реализации не в полном объеме:</w:t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6"/>
          <w:szCs w:val="6"/>
          <w:u w:val="single"/>
        </w:rPr>
      </w:pPr>
      <w:r>
        <w:rPr>
          <w:rFonts w:cs="Times New Roman" w:ascii="Times New Roman" w:hAnsi="Times New Roman"/>
          <w:b w:val="false"/>
          <w:sz w:val="6"/>
          <w:szCs w:val="6"/>
          <w:u w:val="single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6"/>
          <w:szCs w:val="6"/>
          <w:u w:val="single"/>
        </w:rPr>
      </w:pPr>
      <w:r>
        <w:rPr>
          <w:rFonts w:cs="Times New Roman" w:ascii="Times New Roman" w:hAnsi="Times New Roman"/>
          <w:b w:val="false"/>
          <w:sz w:val="6"/>
          <w:szCs w:val="6"/>
          <w:u w:val="single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381"/>
        <w:gridCol w:w="1216"/>
        <w:gridCol w:w="1336"/>
        <w:gridCol w:w="920"/>
        <w:gridCol w:w="2907"/>
      </w:tblGrid>
      <w:tr>
        <w:trPr>
          <w:trHeight w:val="163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дпрограммы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2021 г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рублях)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роцент исполнения </w:t>
            </w: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с положит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экономией</w:t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29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Создание условий для безубыточной деятельности организаций жилищно-коммунального комплекса Богучанского района»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 784 176,7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 077 950,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05%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неосвоенных бюджетных ассигнований составляет 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06 226,38  рублей, в том числе: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 350 262 рублей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: 1 355 964,38 рублей Не освоение происходит  из-за снижения фактического объёма поставки привозной воды населению, соответственно уменьшения доходов от оказания платных услуг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рганизация проведения капитального ремонта общего имущества в многоквартирных домах, расположенных на территории Богучанского района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1 555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 311,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25%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неосвоенных бюджетных ассигнований составляет              249 243,77 рублей (средства местного бюджета).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ланированные средства не использованы в полном объеме так как счета выставленные региональным оператором в конце 2021 года специалистами управления муниципальной собственности не были оплачены своевременно (до 31.12.2021 года).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</w:r>
          </w:p>
        </w:tc>
      </w:tr>
      <w:tr>
        <w:trPr>
          <w:trHeight w:val="12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Реконструкция и капитальный ремонт объектов коммунальной инфраструктуры муниципального образования Богучанский район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 702 508,4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 702 508,4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72%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неосвоенных бюджетных ассигнований составляет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00 000 рублей (средства местного бюджета). Экономия на торгах (контрактах).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Чистая вода на территории муниципального образования Богучанский рай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 937 558,3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 577 396,9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42%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неосвоенных бюджетных ассигнований составляет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 360 161,43  рублей. 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81 855 798,54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1 540 166,9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6"/>
          <w:szCs w:val="6"/>
          <w:u w:val="single"/>
        </w:rPr>
      </w:pPr>
      <w:r>
        <w:rPr>
          <w:rFonts w:cs="Times New Roman" w:ascii="Times New Roman" w:hAnsi="Times New Roman"/>
          <w:b w:val="false"/>
          <w:sz w:val="6"/>
          <w:szCs w:val="6"/>
          <w:u w:val="single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Анализ последствий не реализации отдельных мероприятий программ, подпрограмм, на реализацию программы и анализ факторов, повлиявших на их реализацию (не реализацию):</w:t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ind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целом финансирование Муниципальной программы за 2021 год исполнено на 96,39%. </w:t>
      </w:r>
    </w:p>
    <w:p>
      <w:pPr>
        <w:pStyle w:val="ConsPlusTitle"/>
        <w:widowControl/>
        <w:ind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юджетные ассигнования не исполнены в полном объеме по подпрограммам:</w:t>
      </w:r>
    </w:p>
    <w:p>
      <w:pPr>
        <w:pStyle w:val="Style18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 «Создание условий для безубыточной деятельности организаций жилищно-коммунального комплекса Богучанского района»: из-за  снижения объемов предоставляемых услуг холодного водоснабжения (привозная вода) населению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- «Организация проведения капитального ремонта общего имущества в многоквартирных домах, расположенных на территории Богучанского района»: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-за познего предоставления платёжного документа Управлению муниципальной собственности от Регионального оператора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   «Энергосбережение и повышение энергетической эффективности на территории Богучанского района»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«Реконструкция и капитальный ремонт объектов коммунальной инфраструктуры муниципального образования Богучанский район», за счёт экономии на торгах (контрактах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«”Чистая вода” на территории муниципального образования Богучанский район».</w:t>
      </w:r>
    </w:p>
    <w:p>
      <w:pPr>
        <w:pStyle w:val="ConsPlusTitle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нформация об использовании бюджетных ассигнований районного бюджета и иных средств на реализацию отдельных мероприятий программы и подпрограмм с указанием плановых и фактических значений (с расшифровкой по главным распорядителям средств районного бюджета, подпрограммам, отдельным мероприятиям программы, а также по годам реализации программы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представлена по форме утвержденной постановлением администрации Богучанского района от 17.07.2013 № 849-п, а именно в приложении № 9 к Порядку принятия решений о разработке муниципальных программ Богучанского района, их формировании и реализации.</w:t>
      </w:r>
    </w:p>
    <w:p>
      <w:pPr>
        <w:pStyle w:val="ConsPlusTitle"/>
        <w:widowControl/>
        <w:ind w:firstLine="284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нформация об использовании бюджетных ассигнований районного бюджета и иных средств на реализацию программы с указанием плановых и фактических значений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представлена по форме утвержденной постановлением администрации Богучанского района от 17.07.2013 № 849-п, а именно в приложении № 10 к Порядку принятия решений о разработке муниципальных программ Богучанского района, их формировании и реализации.</w:t>
      </w:r>
    </w:p>
    <w:p>
      <w:pPr>
        <w:pStyle w:val="ConsPlusTitle"/>
        <w:widowControl/>
        <w:ind w:firstLine="284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Расшифровка финансирования по объектам капитального строительства, включенным в программу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представлена по форме утвержденной постановлением администрации Богучанского района от 17.07.2013 № 849-п, а именно в приложении № 11 к Порядку принятия решений о разработке муниципальных программ Богучанского района, их формировании и реализации.</w:t>
      </w:r>
    </w:p>
    <w:p>
      <w:pPr>
        <w:pStyle w:val="ConsPlusTitle"/>
        <w:widowControl/>
        <w:ind w:firstLine="284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нформация о планируемых значениях и фактически достигнутых значениях сводных показателей муниципальных заданий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й Программе муниципальные задания не предусмотрены.</w:t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Конкретные результаты реализации программы, достигнутые за отчетный год, в том числе информация о сопоставлении показателей затрат и результатов при реализации программы, а также представляется анализ результативности бюджетных расходов и обоснование мер по ее повышению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о объему финансирования Программы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i/>
          <w:i/>
          <w:sz w:val="6"/>
          <w:szCs w:val="6"/>
        </w:rPr>
      </w:pPr>
      <w:r>
        <w:rPr>
          <w:rFonts w:cs="Times New Roman" w:ascii="Times New Roman" w:hAnsi="Times New Roman"/>
          <w:i/>
          <w:sz w:val="6"/>
          <w:szCs w:val="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841"/>
        <w:gridCol w:w="1272"/>
        <w:gridCol w:w="1279"/>
        <w:gridCol w:w="1262"/>
        <w:gridCol w:w="920"/>
        <w:gridCol w:w="2488"/>
      </w:tblGrid>
      <w:tr>
        <w:trPr>
          <w:trHeight w:val="163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программы</w:t>
            </w:r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2020 г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рублях)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роцент исполнения </w:t>
            </w: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с положит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u w:val="single"/>
              </w:rPr>
              <w:t>экономией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561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ожительная экономия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16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Реформирование и модернизация жилищно - коммунального хозяйства и повышение энергетической эффективности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6 040 297,10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 723 017,39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%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39%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ные   ассигнования программы  не исполнены на сумму: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 317 279,7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уб.,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федерального бюджета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153,73 руб.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краевого бюджета –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350 364,14 руб;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районного бюджета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9 966 761,84 руб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</w:tr>
      <w:tr>
        <w:trPr>
          <w:trHeight w:val="3391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Создание условий для безубыточной деятельности организаций жилищно-коммунального комплекса Богучанского района»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ные   ассигнования подпрограммы  не исполнены на сумму: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1 706 226,3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руб.,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краевого бюджета –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350 262,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ублей;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ого бюджета –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 xml:space="preserve">1 355 964,38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 руб.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чины неисполн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Бюджетные ассигнования не освоены из-за снижения фактических объемов поставки привозной воды  МКУ «МПЧ №1». </w:t>
            </w:r>
          </w:p>
        </w:tc>
      </w:tr>
      <w:tr>
        <w:trPr>
          <w:trHeight w:val="4101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«Организация проведения капитального ремонта общего имущества в многоквартирных домах, расположенных на территории Богучанского района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ные   ассигнования подпрограммы  не исполнены на сумму: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249 243,7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рублей (средства местного бюджета).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ланированные средства не использованы в полном объеме так как Региональный оператор Управлению муниципальной собственности выставил счета в  самом конце 2021 года , специалисты управления муниципальной собственности по техническим причинам не успели своевременно оплатить.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85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Реконструкция и капитальный ремонт объектов коммунальной инфраструктуры муниципального образования Богучанский район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  ассигнования подпрограммы  не исполнены на сумму: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ные   ассигнования подпрограммы  не исполнены на сумму: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2 000 000,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рублей (средства местного бюджета).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</w:tc>
      </w:tr>
      <w:tr>
        <w:trPr>
          <w:trHeight w:val="853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Подпрограмм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«Энергосбережение и повышение энергетической эффективности на территории Богучанского района»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ные   ассигнования подпрограммы  не исполнены на сумму: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1 648,1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рублей (средства местного бюджета)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</w:tc>
      </w:tr>
      <w:tr>
        <w:trPr>
          <w:trHeight w:val="853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”Чистая вода” на территории муниципального образования Богучанский район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ные   ассигнования подпрограммы  не исполнены на сумму: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6 359 905,5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рублей, из них: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федерального бюджета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153,73 руб.;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краевого бюджета –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102,14 руб;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районного бюджета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6 359 905,56 руб.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 причине экономии на торгах (контрактах)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2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18"/>
        <w:ind w:firstLine="567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о целевым показателям и показателям результативности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i/>
          <w:i/>
          <w:sz w:val="6"/>
          <w:szCs w:val="6"/>
        </w:rPr>
      </w:pPr>
      <w:r>
        <w:rPr>
          <w:rFonts w:cs="Times New Roman" w:ascii="Times New Roman" w:hAnsi="Times New Roman"/>
          <w:i/>
          <w:sz w:val="6"/>
          <w:szCs w:val="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1079"/>
        <w:gridCol w:w="672"/>
        <w:gridCol w:w="673"/>
        <w:gridCol w:w="804"/>
        <w:gridCol w:w="3180"/>
      </w:tblGrid>
      <w:tr>
        <w:trPr>
          <w:trHeight w:val="163" w:hRule="atLeast"/>
        </w:trPr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и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 испол-нения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208" w:hRule="atLeast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1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й показатель 1:</w:t>
            </w:r>
          </w:p>
        </w:tc>
      </w:tr>
      <w:tr>
        <w:trPr>
          <w:trHeight w:val="217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вень износа коммунальной инфраструктур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результативности 1: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вень возмещения населением затрат на предоставление жилищно-коммунальных услуг по установленным для населения тариф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,7%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достигнут.</w:t>
            </w:r>
          </w:p>
        </w:tc>
      </w:tr>
      <w:tr>
        <w:trPr>
          <w:trHeight w:val="112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результативности 2: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еская оплата населением за жилищно-коммунальные услуги от начисленных платеж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49%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 не достигнут в виду низкой   финансовой дисциплины части населения  при оплате  жилищно-коммунальных услуг</w:t>
            </w:r>
          </w:p>
        </w:tc>
      </w:tr>
      <w:tr>
        <w:trPr>
          <w:trHeight w:val="123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результативности 3: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вень оплаты взносов на капитальный ремонт общего имущества в МКД в части муниципального жилищного фонда МО Богучанс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,1%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перевыполнен. 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выполнено полностью.</w:t>
            </w:r>
          </w:p>
        </w:tc>
      </w:tr>
      <w:tr>
        <w:trPr>
          <w:trHeight w:val="189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результативности 4:</w:t>
            </w:r>
          </w:p>
        </w:tc>
      </w:tr>
      <w:tr>
        <w:trPr>
          <w:trHeight w:val="154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бъемов энергетических ресурсов, расчеты за которые осуществляются с использованием приборов учета,  в общем объеме энергоресурсов, потребляемых (используемых) на территории Богучанского района, в том числе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ктрической энерг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достигнут. 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пловой энерг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достигнут.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лодной в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достигнут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ячей вод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достигнут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результативности 5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уровня износа объектов  коммунальной инфраструктуры, в том числе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плоснабже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будет уточнен при согласовании прогноза социально-экономического развития района на 2021-2023 годы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снабже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будет уточнен при согласовании прогноза социально-экономического развития района на 2021-2023 годы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отведе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%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ановый показатель на 2021 год не предусмотрен  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результативности 6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муниципальных образований, обеспеченных санкционированными местами ТБ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%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ановый показатель на 2021 год не предусмотрен  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результативности 7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5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муниципальных образований, обеспеченных инженерной инфраструктурой к объектам размещения ТБ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%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ановый показатель на 2021 год не предусмотрен  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результативности 8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я муниципальных образований, обеспечивающих санитарное содержание мест временного размещения твердых бытовых отходов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 достигнут 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результативности 9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вес проб воды, отбор которых произведен из водопроводной сети и которые не отвечают гигиеническим нормативам по санитарно-химическим показател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выполнен.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результативности 10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ый вес проб воды, отбор которых произведен из водопроводной сети и которые не отвечают гигиеническим нормативам по микробиологическим показател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*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е достигнут, но характеризует положительный результат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результативности 11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уличной водопроводной сети, нуждающейся в замен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*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 достигнут, но характеризует отрицательный результат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результативности 12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аварий в системах водоснабжения, водоотведения и очистки сточных в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арий на 100 к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4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4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*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  достигнут, но характеризует отрицательный результат, из-за высокого уровня износа сетей водоснабжения.</w:t>
            </w:r>
          </w:p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результативности 13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 населения, обеспеченного  централизованным водоснабжение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84%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выполнен.</w:t>
            </w:r>
          </w:p>
        </w:tc>
      </w:tr>
    </w:tbl>
    <w:p>
      <w:pPr>
        <w:pStyle w:val="Style18"/>
        <w:ind w:firstLine="42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>*</w:t>
      </w:r>
      <w:r>
        <w:rPr>
          <w:rFonts w:cs="Times New Roman" w:ascii="Times New Roman" w:hAnsi="Times New Roman"/>
          <w:b/>
          <w:i/>
          <w:sz w:val="14"/>
          <w:szCs w:val="14"/>
        </w:rPr>
        <w:t xml:space="preserve"> - </w:t>
      </w:r>
      <w:r>
        <w:rPr>
          <w:rFonts w:cs="Times New Roman" w:ascii="Times New Roman" w:hAnsi="Times New Roman"/>
          <w:sz w:val="14"/>
          <w:szCs w:val="14"/>
        </w:rPr>
        <w:t>так как планом установлено максимальное значение целевого показателя (в соответствии с формулой  5  подпункта 2.7 пункта 2 Положения о порядке проведения оценки эффективности и результативности муниципальных программ Богучанского района, утвержденного постановлением администрации Богучанского района от 23.12.2014 № 1690-п)</w:t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1"/>
          <w:szCs w:val="21"/>
          <w:u w:val="single"/>
        </w:rPr>
      </w:pPr>
      <w:r>
        <w:rPr>
          <w:rFonts w:cs="Times New Roman" w:ascii="Times New Roman" w:hAnsi="Times New Roman"/>
          <w:b w:val="false"/>
          <w:sz w:val="21"/>
          <w:szCs w:val="21"/>
          <w:u w:val="single"/>
        </w:rPr>
      </w:r>
    </w:p>
    <w:p>
      <w:pPr>
        <w:pStyle w:val="ConsPlusTitle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Результат оценки эффективности реализации программы:</w:t>
      </w:r>
    </w:p>
    <w:p>
      <w:pPr>
        <w:pStyle w:val="ConsPlusTitle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вом этапе осуществлялся расчет показателя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оценка эффективности реализации Муниципальной программы по критерию «полнота и эффективность использования средств районного бюджета на реализацию Муниципальной программы»: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(275 723 017,39+0,00*)/ 286 040 297,10   руб. * 100% = 96,39 %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16"/>
          <w:szCs w:val="16"/>
          <w:vertAlign w:val="superscript"/>
        </w:rPr>
        <w:t>*</w:t>
      </w:r>
      <w:r>
        <w:rPr>
          <w:rFonts w:cs="Times New Roman" w:ascii="Times New Roman" w:hAnsi="Times New Roman"/>
          <w:sz w:val="16"/>
          <w:szCs w:val="16"/>
        </w:rPr>
        <w:t>- показатель суммы «положительной экономии»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интерпретацией оценки вышеуказанного критерия наш показатель составил </w:t>
      </w:r>
      <w:r>
        <w:rPr>
          <w:rFonts w:cs="Times New Roman" w:ascii="Times New Roman" w:hAnsi="Times New Roman"/>
          <w:b/>
          <w:sz w:val="28"/>
          <w:szCs w:val="28"/>
        </w:rPr>
        <w:t>96,39 %,</w:t>
      </w:r>
      <w:r>
        <w:rPr>
          <w:rFonts w:cs="Times New Roman" w:ascii="Times New Roman" w:hAnsi="Times New Roman"/>
          <w:sz w:val="28"/>
          <w:szCs w:val="28"/>
        </w:rPr>
        <w:t xml:space="preserve"> что соответствует значению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равному: </w:t>
      </w:r>
    </w:p>
    <w:p>
      <w:pPr>
        <w:pStyle w:val="Style18"/>
        <w:ind w:firstLine="113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5 %  &lt; O1 &lt; 100 %   что расценивается как – Муниципальная программа выполнена в полном объеме.                                 </w:t>
      </w:r>
    </w:p>
    <w:p>
      <w:pPr>
        <w:pStyle w:val="Style18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тором этапе осуществлялся расчет показателя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оценка эффективности реализации Муниципальной программы по критерию «степень достижения целевых показателей Муниципальной программы»: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100%/ 1 показатель = 100,0 % 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интерпретацией оценки вышеуказанного критерия наш показатель составил 100%, что соответствует значению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авному: </w:t>
      </w:r>
    </w:p>
    <w:p>
      <w:pPr>
        <w:pStyle w:val="Style18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5% &lt;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&lt; 100%,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 расценивается как – Муниципальная программа выполнена в полном объеме. 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етьем этапе осуществлялся расчет показателя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оценка эффективности реализации  Муниципальной программы по критерию «степень достижения показателей результативности Муниципальной программы»: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rFonts w:cs="Times New Roman" w:ascii="Times New Roman" w:hAnsi="Times New Roman"/>
          <w:b/>
          <w:sz w:val="28"/>
          <w:szCs w:val="28"/>
        </w:rPr>
        <w:t xml:space="preserve"> [</w:t>
      </w:r>
      <w:r>
        <w:rPr>
          <w:rFonts w:cs="Times New Roman" w:ascii="Times New Roman" w:hAnsi="Times New Roman"/>
          <w:sz w:val="28"/>
          <w:szCs w:val="28"/>
        </w:rPr>
        <w:t>(101,7%*0,07) + (98,5%*0,05) + (111,1%*0,03) + (100,0%*0,03) + (100,0%*0,04) + (100,0%*0,2) + (100,0%*0,12) + (100,0%*0,05) + (100,0%*0,05) +  (100,0%*0,06) + (100,0%*0,02) +(100,0%*0,02)+(116,0%*0,03) + (130,4%*0,03) + (103,8*0,2) +</w:t>
      </w:r>
      <w:r>
        <w:rPr>
          <w:rFonts w:cs="Times New Roman" w:ascii="Times New Roman" w:hAnsi="Times New Roman"/>
          <w:b/>
          <w:sz w:val="28"/>
          <w:szCs w:val="28"/>
        </w:rPr>
        <w:t>]/</w:t>
      </w:r>
      <w:r>
        <w:rPr>
          <w:rFonts w:cs="Times New Roman" w:ascii="Times New Roman" w:hAnsi="Times New Roman"/>
          <w:sz w:val="28"/>
          <w:szCs w:val="28"/>
        </w:rPr>
        <w:t>1= 102,54%</w:t>
      </w:r>
    </w:p>
    <w:p>
      <w:pPr>
        <w:pStyle w:val="Style18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интерпретацией оценки вышеуказанного критерия наш показатель составил 102,54%, что соответствует значению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равному: </w:t>
      </w:r>
    </w:p>
    <w:p>
      <w:pPr>
        <w:pStyle w:val="Style18"/>
        <w:ind w:firstLine="113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3 &gt; 100%      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расценивается как – Муниципальная программа перевыполнена. 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четвертом этапе осуществлялся расчет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ог</w:t>
      </w:r>
      <w:r>
        <w:rPr>
          <w:rFonts w:cs="Times New Roman" w:ascii="Times New Roman" w:hAnsi="Times New Roman"/>
          <w:sz w:val="28"/>
          <w:szCs w:val="28"/>
        </w:rPr>
        <w:t xml:space="preserve"> – итоговая оценка эффективности реализации Муниципальной программы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ог</w:t>
      </w:r>
      <w:r>
        <w:rPr>
          <w:rFonts w:cs="Times New Roman" w:ascii="Times New Roman" w:hAnsi="Times New Roman"/>
          <w:sz w:val="28"/>
          <w:szCs w:val="28"/>
        </w:rPr>
        <w:t xml:space="preserve"> = (96,39%+100,0%+102,54%)/ 3 = 99,64%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интерпретацией оценки вышеуказанного критерия наш показатель составил 99,64%, что соответствует значению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ог</w:t>
      </w:r>
      <w:r>
        <w:rPr>
          <w:rFonts w:cs="Times New Roman" w:ascii="Times New Roman" w:hAnsi="Times New Roman"/>
          <w:sz w:val="28"/>
          <w:szCs w:val="28"/>
        </w:rPr>
        <w:t xml:space="preserve"> равному: </w:t>
      </w:r>
    </w:p>
    <w:p>
      <w:pPr>
        <w:pStyle w:val="Style18"/>
        <w:ind w:firstLine="113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95% &lt;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&lt; 100%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расценивается как –  Муниципальная программа выполнена в полном объёме</w:t>
      </w:r>
    </w:p>
    <w:p>
      <w:pPr>
        <w:pStyle w:val="Style18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оценки эффективности Муниципальной программы:</w:t>
      </w:r>
    </w:p>
    <w:p>
      <w:pPr>
        <w:pStyle w:val="Style18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670"/>
        <w:gridCol w:w="1899"/>
        <w:gridCol w:w="1912"/>
        <w:gridCol w:w="184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лнота и эффективность использования средств районного бюджета на реализацию муниципальной программы (</w:t>
            </w:r>
            <w:r>
              <w:rPr>
                <w:rFonts w:cs="Times New Roman" w:ascii="Times New Roman" w:hAnsi="Times New Roman"/>
                <w:b/>
              </w:rPr>
              <w:t>О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епень достижения целевых показателей муниципальной программы (</w:t>
            </w:r>
            <w:r>
              <w:rPr>
                <w:rFonts w:cs="Times New Roman" w:ascii="Times New Roman" w:hAnsi="Times New Roman"/>
                <w:b/>
              </w:rPr>
              <w:t>О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епень достижения показателей результативности муниципальной программы (</w:t>
            </w:r>
            <w:r>
              <w:rPr>
                <w:rFonts w:cs="Times New Roman" w:ascii="Times New Roman" w:hAnsi="Times New Roman"/>
                <w:b/>
              </w:rPr>
              <w:t>О</w:t>
            </w:r>
            <w:r>
              <w:rPr>
                <w:rFonts w:cs="Times New Roman" w:ascii="Times New Roman" w:hAnsi="Times New Roman"/>
                <w:b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vertAlign w:val="subscript"/>
              </w:rPr>
              <w:t>итог</w:t>
            </w:r>
          </w:p>
        </w:tc>
      </w:tr>
      <w:tr>
        <w:trPr>
          <w:trHeight w:val="5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39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4%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64%</w:t>
            </w:r>
          </w:p>
        </w:tc>
      </w:tr>
    </w:tbl>
    <w:p>
      <w:pPr>
        <w:pStyle w:val="Style19"/>
        <w:spacing w:before="0" w:after="0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еформирование и модернизация жилищно-коммунального хозяйства и повышение энергетической эффективности» выполнена в полном объеме.</w:t>
      </w:r>
    </w:p>
    <w:p>
      <w:pPr>
        <w:pStyle w:val="Style19"/>
        <w:tabs>
          <w:tab w:val="clear" w:pos="708"/>
          <w:tab w:val="left" w:pos="342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342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9"/>
        <w:spacing w:lineRule="atLeast" w:line="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Начальник отдела лесного хозяйства</w:t>
      </w:r>
    </w:p>
    <w:p>
      <w:pPr>
        <w:pStyle w:val="Style19"/>
        <w:spacing w:lineRule="atLeast" w:line="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лищной политики, транспорта и связи </w:t>
      </w:r>
    </w:p>
    <w:p>
      <w:pPr>
        <w:pStyle w:val="Style19"/>
        <w:spacing w:lineRule="atLeast" w:line="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Богучанского района</w:t>
        <w:tab/>
        <w:tab/>
        <w:tab/>
        <w:t xml:space="preserve">         </w:t>
        <w:tab/>
        <w:t xml:space="preserve">                      Л.Г.Каблова</w:t>
      </w:r>
    </w:p>
    <w:p>
      <w:pPr>
        <w:pStyle w:val="Style18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    </w:t>
      </w:r>
    </w:p>
    <w:p>
      <w:pPr>
        <w:pStyle w:val="Style18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8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Мирзоева Елена Викторовна, 8(39162)21563</w:t>
      </w:r>
    </w:p>
    <w:p>
      <w:pPr>
        <w:pStyle w:val="Style18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Каблова Лейла Геннадьевна, 8(39162)21344</w:t>
      </w:r>
    </w:p>
    <w:p>
      <w:pPr>
        <w:pStyle w:val="Style18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  <w:i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Сильное выделение"/>
    <w:basedOn w:val="Style14"/>
    <w:qFormat/>
    <w:rPr>
      <w:b/>
      <w:bCs/>
      <w:i/>
      <w:iCs/>
      <w:color w:val="4F81BD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я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4:06:00Z</dcterms:created>
  <dc:creator>Ковальчук</dc:creator>
  <dc:description/>
  <dc:language>en-US</dc:language>
  <cp:lastModifiedBy>Admin</cp:lastModifiedBy>
  <cp:lastPrinted>2022-03-08T20:09:00Z</cp:lastPrinted>
  <dcterms:modified xsi:type="dcterms:W3CDTF">2022-03-10T04:06:00Z</dcterms:modified>
  <cp:revision>2</cp:revision>
  <dc:subject/>
  <dc:title>ПОЯСНИТЕЛЬНАЯ ЗАПИСКА</dc:title>
</cp:coreProperties>
</file>