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о реализации муниципальной  программы Богуча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 Богучанского район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именова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Богучанского района «Развитие транспортной системы Богучанского района» (далее – Программа, Муниципальная программа),  утверждена  постановлением  администрации  Богучанского  района   от  25.10.2013  № 1351-п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течение 2021 года в Программу было внесено семь изменений, а именно в редакции постановлений администрации Богучанского района: от 15.03.2021 № 184-п;  от 21.06.2021 № 480-п; от 01.09.2021 № 703-п; от 11.10.2021 № 847-п; от 15.11.2021 № 972-п; от 20.12.2021 № 1122-п; от 29.12.2021 № 1169-п; также уточнены объемы бюджетных ассигнований в 2022 году, в соответствии с бюджетной росписью.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ый исполнитель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района (отдел лесного хозяйства, жилищной политики, транспорта и связи; отдел экономики и планирования)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исполни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е управление администрации Богучанского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образование администрации Богучанского район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правление муниципальной собственностью Богучанского район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Богучанского сельсовета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е казенное учреждение «Муниципальная служба заказчика»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речень подпрограмм и отдельных мероприяти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дпрограммы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ороги Богучанск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азвитие транспортного комплекса  Богучанского района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Безопасность дорожного движения в Богучанском районе»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дельные мероприятия программы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сутствуют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овременной и эффективной транспортной инфраструктуры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ышение доступности транспортных услуг для населения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ышение комплексной безопасности дорожного движения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сохранности, модернизация и развитие сети автомобильных дорог района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потребности населения в перевозках;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ие дорожной безопасност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Этапы и сроки реализаци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рок реализации Программы 2014-2030 годы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sz w:val="12"/>
          <w:szCs w:val="12"/>
          <w:u w:val="single"/>
        </w:rPr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евые показатели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целевые показатели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протяженность автомобильных дорог общего местного значения, не отвечающих нормативным требованиям и их удельный вес в общей протяженности снизится с 250,4 км в 2014 году до 241,7 км  в 2023 году (или с 68% до 62% соответственно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ная подвижность населения в 2014 году составит 2,28 кол-во перевезенных пассажиров/общее кол-во жителей района, к 2023 году показатель увеличится до 8,68 кол-во перевезенных пассажиров/общее кол-во жителей район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циальный риск (число лиц, погибших в дорожно-транспортных происшествиях, на 100 тысяч населения) в 2014 году составит 30,9%,  к 2023 году данный показатель снизится  до 28,7%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сурсное обеспечение муниципальной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9 767 756,54 рубля, из ни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  27 355 404,56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  49 107 804,0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  67 248 293,0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  70 319 28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   70 522 24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   86 589 624,7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   95 599 714,62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  96 531 945,6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111 232 25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  86 129 55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  99 131 650,00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й бюджет –  323 171 236,13 рублей, из ни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  4 112 70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24 220 81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30 986 34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35 271 57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33 829 00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41 851 28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37 839 236,13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35 293 00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26 589 10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26 589 10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26 589 10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бюджет – 536 591 840,41 рублей, из ни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 23 238 024,56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24 886 994,0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36 261 953,0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35 047 71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 36 693 24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 44 738 344,7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 57 760 478,49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61 238 945,6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84 643 15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–  59 540 450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–  72 542 55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ы муниципальных образований – 4 680,00 рублей, из ни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– 4 68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–        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6 году –        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–        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–        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       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–        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–        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–        0,00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-         0,00  рублей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2024 году -         0,00 рублей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основных результатах, достигнутых в отчетном году, включ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 подпрограмма «Дороги Богучанского района»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685"/>
        <w:gridCol w:w="567"/>
        <w:gridCol w:w="576"/>
        <w:gridCol w:w="576"/>
        <w:gridCol w:w="870"/>
        <w:gridCol w:w="2704"/>
      </w:tblGrid>
      <w:tr>
        <w:trPr>
          <w:trHeight w:val="16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местного значения, не отвечающим нормативным требованиям и их удельный вес в общей протяженности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7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9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81%*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5%*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е показатели ниже плановых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уменьшилась протяженность (и удельный вес) а/дорог общего местного значения, которые не отвечают нормативным требованиям.</w:t>
            </w:r>
          </w:p>
        </w:tc>
      </w:tr>
      <w:tr>
        <w:trPr>
          <w:trHeight w:val="11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  <w:p>
            <w:pPr>
              <w:pStyle w:val="Style16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7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оказатель не выполнен. Планировалось отремонтировать 7,3 км а/дорог. Фактически отремонтировано  6,8 км а/дорог, в связи со сменой планового вида работ (отсыпка щебеночным покрытием заменено на проведение работ по асфальтированию).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80"/>
        <w:gridCol w:w="1134"/>
        <w:gridCol w:w="1275"/>
        <w:gridCol w:w="851"/>
        <w:gridCol w:w="3260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62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62 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районного бюджета на содержание автомобильных дорог общего пользования местного значения (межселен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19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в размере 37 400,00 рублей остались не востребованными, и были возвращены в бюджет Богучанского района</w:t>
            </w:r>
          </w:p>
        </w:tc>
      </w:tr>
      <w:tr>
        <w:trPr>
          <w:trHeight w:val="15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.человек, городских и сельских поселений за счет средств дорожного фонд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20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218 68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8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88 818,78 рублей экономия денежных средств в результате проведения конкурсных процедур по выбору подрядчика для выполнения работ по ремонту автомобильных дорог</w:t>
            </w:r>
          </w:p>
        </w:tc>
      </w:tr>
      <w:tr>
        <w:trPr>
          <w:trHeight w:val="41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194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167 88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56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2. подпрограмма «Развитие транспортного комплекса  Богучанского района»</w:t>
      </w:r>
      <w:r>
        <w:rPr>
          <w:rFonts w:cs="Times New Roman" w:ascii="Times New Roman" w:hAnsi="Times New Roman"/>
        </w:rPr>
        <w:t>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29"/>
        <w:gridCol w:w="1693"/>
        <w:gridCol w:w="675"/>
        <w:gridCol w:w="676"/>
        <w:gridCol w:w="890"/>
        <w:gridCol w:w="3882"/>
      </w:tblGrid>
      <w:tr>
        <w:trPr>
          <w:trHeight w:val="16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40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ая подвижность насел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 перевезенных пассажиров/общее кол-во жителей рай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исполнен в полном объем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– 390,8 тыс.чел. Факт - 391,0 тыс.чел.</w:t>
            </w:r>
          </w:p>
        </w:tc>
      </w:tr>
      <w:tr>
        <w:trPr>
          <w:trHeight w:val="8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убсидий на пассажир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/пас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>
          <w:trHeight w:val="5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убсидируемых поездок от общего чис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87%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оказатель ниже планового, что характеризуется как положительный результат</w:t>
            </w:r>
          </w:p>
        </w:tc>
      </w:tr>
      <w:tr>
        <w:trPr>
          <w:trHeight w:val="3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транспортных средств, подлежащих списанию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147"/>
        <w:gridCol w:w="1136"/>
        <w:gridCol w:w="1136"/>
        <w:gridCol w:w="804"/>
        <w:gridCol w:w="2778"/>
      </w:tblGrid>
      <w:tr>
        <w:trPr>
          <w:trHeight w:val="39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48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301 552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301 552,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оздушным транспортом по внутрирайонным маршрутам в Богучанском райо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иду того, что услуги воздушного транспорта населением не были востребованы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бюджетные ассигно-вания были скорректированы на “ноль”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парка подвижного состава для выполнения регулярных пассажирских перевозок по муниципальным маршрутам в Богучанском райо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32 993,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32 95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8 рубля экономия денежных средств в результате проведения электронного аукциона</w:t>
            </w:r>
          </w:p>
        </w:tc>
      </w:tr>
      <w:tr>
        <w:trPr>
          <w:trHeight w:val="3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734 545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734 502,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3. подпрограмм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«Безопасность дорожного движения в Богучанском районе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оказатели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682"/>
        <w:gridCol w:w="644"/>
        <w:gridCol w:w="539"/>
        <w:gridCol w:w="576"/>
        <w:gridCol w:w="870"/>
        <w:gridCol w:w="3746"/>
      </w:tblGrid>
      <w:tr>
        <w:trPr>
          <w:trHeight w:val="16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риск (число лиц, погибших в дорожно-транспортных происшествиях, на 100 тысяч населения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31%*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так как планировалось, что в ДТП пострадает 10 человек, а фактически пострадало 9 человек. </w:t>
            </w:r>
          </w:p>
        </w:tc>
      </w:tr>
      <w:tr>
        <w:trPr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ей, пострадавших в дорожно-транспортных происшествия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0%*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Результатом послужило проведение профилактической работы  в образовательных учреждениях района сотрудниками ГИБДД, а также разъяснительной работы специалистами районного управления образования среди детей и подростков.</w:t>
            </w:r>
          </w:p>
        </w:tc>
      </w:tr>
      <w:tr>
        <w:trPr>
          <w:trHeight w:val="28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ных участков дорожными знаками 5.19.1 и 5.19.2 «Пешеходный переход» повышенной яркости (на желтом фоне) и нанесение дорожной разметки 1.14.1 «Зебра» на пешеходных переходах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 Выполнены работы по установке пешеходных ограждений; установка и замена светофорных объектов; установка и замена недостающей дорожно-знаковой информации; установка искусственного освещения на пешеходных переходах  – в п.Новохайский, п.Говорково, п.Ангарский</w:t>
            </w:r>
          </w:p>
        </w:tc>
      </w:tr>
      <w:tr>
        <w:trPr>
          <w:trHeight w:val="28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 первых классов муниципальных образовательных учреждений района получивших световозвращающие приспособ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, то расчет исполнения целевого показателя осуществляется 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роприят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89"/>
        <w:gridCol w:w="992"/>
        <w:gridCol w:w="993"/>
        <w:gridCol w:w="850"/>
        <w:gridCol w:w="2268"/>
      </w:tblGrid>
      <w:tr>
        <w:trPr>
          <w:trHeight w:val="16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11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детей и подростков Правилам дорожного движения, формирование у них навыков безопасного поведения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6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6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>
          <w:trHeight w:val="40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3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 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 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образований на обустройство участков улично - дорожной сети вблизи образовательных организаций для обеспечения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 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>
          <w:trHeight w:val="36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 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 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14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ведения о достижении значений показателей программы в разрезе отдельных мероприятий с обоснованием отклонений по показателям, плановые значения по которым не достигнут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муниципальной программе отдельные мероприят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8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исание результатов реализации отдельных мероприятий программы и подпрограмм в отчетном году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366"/>
        <w:gridCol w:w="3686"/>
        <w:gridCol w:w="850"/>
        <w:gridCol w:w="576"/>
        <w:gridCol w:w="700"/>
        <w:gridCol w:w="804"/>
        <w:gridCol w:w="2173"/>
      </w:tblGrid>
      <w:tr>
        <w:trPr>
          <w:trHeight w:val="16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результ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Дороги Богучанского район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дороги в удовлетворительном состоя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  <w:tr>
        <w:trPr>
          <w:trHeight w:val="381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и ремонт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5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не выполнен, в связи со сменой планового вида работ (отсыпка щебеночным покрытием заменено на проведение работ по асфальтированию)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транспортного комплекса  Богучанского район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автомобильном транспорт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еревезенных пассажи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чел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30%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еревезенных пассажиров на воздушном тран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че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иду того, что услуги воздушного транспорта населением не были востребованы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бюджетные ассигнования были скорректированы на “ноль”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ая стабильность организаций осуществляющих перевозку пассажиров автомобильным транспортом на территории Богуч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Безопасность дорожного движения в Богучанском районе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адействованных детей и подрост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задействованных школ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распространение световозвращающих приспособлений среди учащихся первых классов муниципальных образовательных учреждений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  <w:tr>
        <w:trPr>
          <w:trHeight w:val="397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еречень нереализованных или реализованных частично подпрограмм и отдельных мероприятий программ (из числа предусмотренных к реализации в отчетном году) с указанием причин их реализации не в полном объеме: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6"/>
          <w:szCs w:val="6"/>
          <w:u w:val="single"/>
        </w:rPr>
      </w:pPr>
      <w:r>
        <w:rPr>
          <w:rFonts w:cs="Times New Roman" w:ascii="Times New Roman" w:hAnsi="Times New Roman"/>
          <w:b w:val="false"/>
          <w:sz w:val="6"/>
          <w:szCs w:val="6"/>
          <w:u w:val="single"/>
        </w:rPr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197"/>
        <w:gridCol w:w="1276"/>
        <w:gridCol w:w="1136"/>
        <w:gridCol w:w="804"/>
        <w:gridCol w:w="3728"/>
      </w:tblGrid>
      <w:tr>
        <w:trPr>
          <w:trHeight w:val="16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9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Дороги Богучанского района»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194 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167 881,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56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в размере 37 400,00 рублей были предусмотрены для содержания автомобильных дорог межселенного значения, остались не востребованными, и были возвращены в бюджет Богучан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88 818,78 рублей экономия денежных средств в результате проведения конкурсных процедур по выбору подрядчика для выполнения работ по ремонту автомобильных дорог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транспортного комплекса  Богуч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734 545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734 502,0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8 рубля экономия денежных средств в результате проведения электронного аукци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Безопасность дорожного движения в Богучанском район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 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 300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исполнены в полном объеме</w:t>
            </w:r>
          </w:p>
        </w:tc>
      </w:tr>
      <w:tr>
        <w:trPr>
          <w:trHeight w:val="30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6 531 945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505 683,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3%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Анализ последствий не реализации отдельных мероприятий программ, подпрограмм, на реализацию программы и анализ факторов, повлиявших на их реализацию (не реализацию):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ом финансирование Муниципальной программы за 2021 год исполнено на 95,83 %. </w:t>
      </w:r>
    </w:p>
    <w:p>
      <w:pPr>
        <w:pStyle w:val="ConsPlusTitle"/>
        <w:widowControl/>
        <w:ind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е ассигнования не исполнены: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дпрограмме «Дороги Богучанского района» на сумму 4 026 218,78 рублей, в том числе: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е средства в размере 37 400,00 рублей были предусмотрены для содержания автомобильных дорог межселенного значения, остались не востребованными и были возвращены в бюджет Богучанского района;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нежные средства в размере 3 988 818,78 рублей экономия денежных средств в результате проведения конкурсных процедур по выбору подрядчика для выполнения работ по ремонту автомобильных дорог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программе «Развитие транспортного комплекса Богучанского района» на сумму 43,58 рубля, экономия денежных средств в результате проведения электронного аукциона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одпрограмме «Безопасность дорожного движения в Богучанском районе» бюджетные ассигнования исполнены в полном объеме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9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б использовании бюджетных ассигнований районного бюджета и иных средств на реализацию программы с указанием плановых и фактических значен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0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асшифровка финансирования по объектам капитального строительства, включенным в программу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ставлена по форме утвержденной постановлением администрации Богучанского района от 17.07.2013 № 849-п, а именно в приложении № 11 к Порядку принятия решений о разработке муниципальных программ Богучанского района, их формировании и реализации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нформация о планируемых значениях и фактически достигнутых значениях сводных показателей муниципальных задан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й Программе муниципальные задания не предусмотрены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 w:val="false"/>
          <w:sz w:val="12"/>
          <w:szCs w:val="12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онкретные результаты реализации программы, достигнутые за отчетный год, в том числе информация о сопоставлении показателей затрат и результатов при реализации программы, а также представляется анализ результативности бюджетных расходов и обоснование мер по ее повышению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объему финансирования Программы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69"/>
        <w:gridCol w:w="1292"/>
        <w:gridCol w:w="1292"/>
        <w:gridCol w:w="804"/>
        <w:gridCol w:w="4532"/>
      </w:tblGrid>
      <w:tr>
        <w:trPr>
          <w:trHeight w:val="16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лях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34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Развитие транспортной системы Богучанского район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 531 945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505 683,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3%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ассигнования не исполнены на сумму 4 026 262,36 рублей, а именно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 400,00 рублей – средства районного бюджета на содержание автомобильных дорог общего пользования местного значения (межселенного значения)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средства остались невостребован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освоенные средства будут перераспределены на другие расходы район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88 818,78 рублей – сумма межбюджетных трансфертов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. человек, городских и  сельских поселений за счет средств дорожного фонда Красноярского края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денежных средств в результате проведения конкурсных процедур по выбору подрядчика для выполнения работ по ремонту автомобильных дорог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длежит возврату в краевой бюджет, т.к. субсидия не была перечислена в бюджет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3,58 рублей – денежные средства на бновление парка подвижного состава для выполнения регулярных пассажирских перевозок по муниципальным маршрутам в Богучанском районе </w:t>
            </w:r>
          </w:p>
          <w:p>
            <w:pPr>
              <w:pStyle w:val="Style16"/>
              <w:ind w:firstLine="91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 неисполнения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денежных средств в результате проведения электронного аукцион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ятые меры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еосвоенные средства будут перераспределены на другие расходы районного бюджета.</w:t>
            </w:r>
          </w:p>
          <w:p>
            <w:pPr>
              <w:pStyle w:val="Style16"/>
              <w:ind w:firstLine="9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целевым показателям и показателям результативности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171"/>
        <w:gridCol w:w="671"/>
        <w:gridCol w:w="672"/>
        <w:gridCol w:w="870"/>
        <w:gridCol w:w="4018"/>
      </w:tblGrid>
      <w:tr>
        <w:trPr>
          <w:trHeight w:val="163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цент испол-нения</w:t>
            </w:r>
          </w:p>
        </w:tc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208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1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местного значения, не отвечающим нормативным требованиям и их удельный вес в общей протяженности се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7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90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81%*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45%*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1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е показатели ниже плановых, что характеризу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результа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т.к. уменьшилась протяженность (и удельный вес) а/дорог общего местного значения, которые не отвечают нормативным требования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2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нспортная подвижность населен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л-во перевезенных пассажиров/общее кол-во жителей рай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исполнен в полном объем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– 390,8 тыс.чел. Факт - 391,0 тыс.чел.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евой показатель 3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риск (число лиц, погибших в дорожно-транспортных происшествиях, на 100 тысяч населени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31%*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так как было планировалось, что в ДТП пострадает 10 человек, а фактически пострадало 9 человек. </w:t>
            </w:r>
          </w:p>
        </w:tc>
      </w:tr>
      <w:tr>
        <w:trPr>
          <w:trHeight w:val="11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1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исполнены в полном объеме.</w:t>
            </w:r>
          </w:p>
          <w:p>
            <w:pPr>
              <w:pStyle w:val="Style16"/>
              <w:ind w:firstLine="1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2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 в общей протяженности се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67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оказатель не выполнен. Планировалось отремонтировать 7,3 км а/дорог. Фактически отремонтировано  6,8 км а/дорог, в связи со сменой планового вида работ (отсыпка щебеночным покрытием заменено на проведение работ по асфальтированию).</w:t>
            </w:r>
          </w:p>
        </w:tc>
      </w:tr>
      <w:tr>
        <w:trPr>
          <w:trHeight w:val="10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3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убсидий на пассаж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б/пасс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>
          <w:trHeight w:val="14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4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субсидируемых поездок от общего чис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87%*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й показатель ниже планового, что характеризуется как положительный эффект</w:t>
            </w:r>
          </w:p>
        </w:tc>
      </w:tr>
      <w:tr>
        <w:trPr>
          <w:trHeight w:val="1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5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транспортных средств, подлежащих списанию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>
          <w:trHeight w:val="14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6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ей, пострадавших в дорожно-транспортных происшествия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0,00%*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ий показатель ниже планового, что в данном случае расценивается ка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ожительный эффек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Результатом послужило проведение профилактической работы  в образовательных учреждениях района сотрудниками ГИБДД, а также разъяснительной работы специалистами районного управления образования среди детей и подростков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7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орудованных участков дорожными знаками 5.19.1 и 5.19.2 «Пешеходный переход» повышенной яркости (на желтом фоне) и нанесение дорожной разметки 1.14.1 «Зебра» на пешеходных перехода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азатель результативности 8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чащихся первых классов муниципальных образовательных учреждений района получивших световозвращающие приспособ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%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исполнен в полном объеме</w:t>
            </w:r>
          </w:p>
        </w:tc>
      </w:tr>
    </w:tbl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16"/>
          <w:szCs w:val="16"/>
        </w:rPr>
        <w:t>так как планом установлено максимальное значение целевого показателя (в соответствии с формулой  5  подпункта 2.7 пункта 2 Положения о порядке проведения оценки эффективности и результативности муниципальных программ Богучанского района, утвержденного постановлением администрации Богучанского района от 23.12.2014 № 1690-п).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Результат оценки эффективности реализации программы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полнота и эффективность использования средств районного бюджета на реализацию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92 505 683,30 руб.+ 3 988 818,78* + 43,58*)/ 96 531 945,66 руб. * 100% = 99,96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- экономия в результате торгов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99,96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5% &lt; 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&lt; 100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выполнена в полном объеме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торо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Муниципальной программы по критерию «степень достижения целевых показателей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[(102,81%+106,45%)/2+100,0%+130,31%]/ 3 показателя = 111,65 %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11,65 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Муниципальная программа перевыполнена.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осуществлялся расчет показателя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оценка эффективности реализации  Муниципальной программы по критерию «степень достижения показателей результативности Муниципальной программы»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[(100%*0,25)+(91,67%*0,05)+(100%*0,21)+(102,87%*0,21)+(100%*0,1)+(110%*0,1)+(100%*0,04)+(100%*0,04)] = 101,19 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01,19 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&gt; 10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сценивается как – Муниципальная программа перевыполнена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четвертом этапе осуществлялся расчет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эффективности реализации Муниципальной программ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= (99,96%+111,65%+101,19%)/ 3 = 104,26%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интерпретацией оценки вышеуказанного критерия наш показатель составил 104,26%, что соответствует значению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sz w:val="24"/>
          <w:szCs w:val="24"/>
        </w:rPr>
        <w:t xml:space="preserve"> равному: </w:t>
      </w:r>
    </w:p>
    <w:p>
      <w:pPr>
        <w:pStyle w:val="Style16"/>
        <w:ind w:firstLine="113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итог</w:t>
      </w:r>
      <w:r>
        <w:rPr>
          <w:rFonts w:cs="Times New Roman" w:ascii="Times New Roman" w:hAnsi="Times New Roman"/>
          <w:b/>
          <w:sz w:val="24"/>
          <w:szCs w:val="24"/>
        </w:rPr>
        <w:t xml:space="preserve"> &gt;100%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асценивается как –  Муниципальная программа перевыполнена и является эффективной программой.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ценки эффективности Муниципальной программы: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40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та и эффективность использования средств районного бюджета на реализацию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достижения целевых показателей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достижения показателей результативности муниципальной программы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ая оценка эффективности реализации муниципальной программы за 2021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vertAlign w:val="subscript"/>
              </w:rPr>
              <w:t>ито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6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9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26%</w:t>
            </w:r>
          </w:p>
        </w:tc>
      </w:tr>
    </w:tbl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240" w:after="20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470"/>
      </w:tblGrid>
      <w:tr>
        <w:trPr/>
        <w:tc>
          <w:tcPr>
            <w:tcW w:w="48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лесного хозяйств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й политики, транспорта и связи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Г. Каблова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Исполнители: </w:t>
      </w:r>
    </w:p>
    <w:p>
      <w:pPr>
        <w:pStyle w:val="Style16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рхипова Евгения Сергеевна тел. 8 (39162) 2156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Павлов Павел Павлович тел. 8 (39162) 21563</w:t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21:00Z</dcterms:created>
  <dc:creator>Ковальчук</dc:creator>
  <dc:description/>
  <dc:language>en-US</dc:language>
  <cp:lastModifiedBy>Admin</cp:lastModifiedBy>
  <cp:lastPrinted>2020-02-27T14:15:00Z</cp:lastPrinted>
  <dcterms:modified xsi:type="dcterms:W3CDTF">2022-03-02T03:21:00Z</dcterms:modified>
  <cp:revision>2</cp:revision>
  <dc:subject/>
  <dc:title>ПОЯСНИТЕЛЬНАЯ ЗАПИСКА</dc:title>
</cp:coreProperties>
</file>