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>к отчету о реализации муниципальной  программы «Развитие физической культуры и спорта в Богучанском район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была разработана на 2021 год и  плановый период 2022-2023 годов (далее Программа), утверждена постановлением администрации Богучанского района  от 01.11.2013 года № 1397-п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течение 2021 года в Программу были внесены изменения постановлением администрации Богучанского района ;  №139-п от 25.02.2021г.; №268-п от 14.04.2021г; №473-п 16.06.2021г; №843-п от 10.11.2021г. №979-п от 15.11.2021г., №1114-п 15.12.2021г., №1156-п от 28.12.2021г.</w:t>
      </w:r>
    </w:p>
    <w:p>
      <w:pPr>
        <w:pStyle w:val="ConsPlusTitle"/>
        <w:widowControl/>
        <w:ind w:firstLine="567"/>
        <w:rPr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Цель Программы: Создание условий, обеспечивающих возможность гражданам заниматься физической культурой и спортом, формирование культуры здорового образа жизни населения Богучанского района.</w:t>
      </w:r>
    </w:p>
    <w:p>
      <w:pPr>
        <w:pStyle w:val="Style15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Целевые показатели Программы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ля граждан Богучанского района, систематически занимающихся физической культурой и спортом, к общей численности населения района составляет 30,5%, фактическое значение на конец отчетного периода составило 23,8%. Выполнение показателя составляет 78%,  перевыполнение данного показателя обусловлено повышением интереса у населения к различным видам спорт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1. Обеспечение развитие массовой физкультурой на территории Богучанского райо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Подпрограмма «Развитие массовой физической культуры и спорта»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ые показатели подпрограммы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Плановый показатель доли взрослых жителей района, занимающихся физической культурой и спортом, в общей численности населения района на начало отчетного периода составляет 35,18%, фактический показатель на конец отчетного периода составил 31,8%. Выполнение составляет 90 %. Невыполнение данного показателя обусловлено неблагоприятной эпидемиологической обстановкой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Плановый показатель доли учащихся систематически занимающихся физической культурой и спортом, в общей численности учащихся на начало года составил 41,88%, фактический показатель на конец года составляет 41,88%. Выполнение составляет 100%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лановый показатель доли лиц с ограниченными возможностями здоровья и инвалидов систематически занимающихся физкультурой и спортом, в общей численности данной категории населения на начало года составил 1,25%, фактический показатель на конец года составляет 11,94 %. Выполнение данного показателя составляет 100%, что обусловлено увеличением интереса данной категории населения к занятиям спортом, оздоровительной гимнастикой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лановый показатель количества жителей Богучанского района, проинформированных о мероприятиях в области физической культуры и спорта на начало отчетного периода составляет 25 500 человек, фактический показатель составил 25 500 человек. Выполнение данного показателя 100%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лановый показатель проведения занятий физкультурно-спортивной направленности по месту проживания граждан составил 2252 штуки, фактический показатель на конец отчетного периода составляет 2067 штуки. Исполнение 92%. 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лановый показатель организации и проведения официальных спортивных мероприятий составляет 60 штук, фактический 58 штук. Исполнение 96%. Снижение показателя на конец года обусловлено введением временного запрета на присутствие очного посетителя в учреждениях спортивной направленности и отменой массовых мероприят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 2. Создание условий, способствующих формированию здорового образа жизни населения Богучанского район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одпрограмма «Формирование культуры здорового образа жизни»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ые показатели подпрограммы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оля детей и молодежи в возрасте от 8 до 19 лет, вовлеченных в профилактические мероприятия, по отношению к общей численности указанных категорий лиц на начало отчетного периода составляет 20,5%, на конец отчетного периода фактический показатель составил 20,5%. Выполнение данного показателя составляет 100%. Невыполнение данного показателя обусловлено дефицитом кадров, в сфере работы с молодежью.</w:t>
      </w:r>
    </w:p>
    <w:p>
      <w:pPr>
        <w:pStyle w:val="Style15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Доля населения района в возрасте 19 лет и более, вовлеченных в профилактические мероприятия, по отношению к общей численности указанных категорий лиц на начало года отчетного периода составляет 20,5%, фактический показатель на конец отчетного периода составил 20,5%. Выполнение показателя составляет 100%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Плановое количество специалистов, работающих с детьми и молодежью в поселениях, повысивших уровень квалификации составляет 5 человек, фактический показатель на конец отчетного периода составил 1 человека. Невыполнение данного показателя обусловлено дефицитом кадров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мониторинга объемов финансирования Программы указаны в приложении № 8 к Порядку принятия решений о разработке муниципальных программ, их формировании и реализаци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есурсное обеспечение Муниципальной программы «</w:t>
      </w:r>
      <w:r>
        <w:rPr>
          <w:rFonts w:cs="Times New Roman" w:ascii="Times New Roman" w:hAnsi="Times New Roman"/>
          <w:sz w:val="20"/>
          <w:szCs w:val="20"/>
        </w:rPr>
        <w:t>Развитие физической культуры и спорта в Богучанском районе</w:t>
      </w:r>
      <w:r>
        <w:rPr>
          <w:rFonts w:cs="Times New Roman" w:ascii="Times New Roman" w:hAnsi="Times New Roman"/>
          <w:u w:val="single"/>
        </w:rPr>
        <w:t>»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</w:rPr>
        <w:t>Подпрограмма «Развитие массовой физической культуры и спорта»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Создание доступных условий для занятий населения Богучанского района различных возрастных групп физической культуры и спортом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дача 1. Формирование мотивации к регулярным занятиям физической культурой и спортом посредством проведения, участия в организации официальных, спортивных мероприятий на территории Богучанского район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Мероприятия:</w:t>
      </w:r>
    </w:p>
    <w:p>
      <w:pPr>
        <w:pStyle w:val="NoSpacing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Организация и проведение районных спортивно-массовых мероприятий.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 2021 году на выполнение данного мероприятия запланировано 843 700,00 рублей. Фактически профинансировано 843 700,00   рублей. Освоение средств составляет 100%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2.  Обеспечение участия спортсменов-членов сборных команд района в краевых спортивных мероприятиях, акциях, соревнованиях, сборах.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данного мероприятия в 2021 году была запланирована сумма в размере 1 565 950,00 рублей, фактически профинансировано 1 559 926,75 рублей. Освоение средств составляет 100%.</w:t>
      </w:r>
    </w:p>
    <w:p>
      <w:pPr>
        <w:pStyle w:val="Style15"/>
        <w:ind w:first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 Приобретение оборудования и спортивного инвентаря для проведения спортивно-массовых мероприятий.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2021 году на приобретение оборудования и спортивного инвентаря запланировано 118 480,00 рублей. Фактически профинансировано 118 480,00 рублей. Освоение средств составляет 100%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</w:t>
      </w:r>
      <w:r>
        <w:rPr/>
        <w:t xml:space="preserve"> </w:t>
      </w:r>
      <w:r>
        <w:rPr>
          <w:rFonts w:cs="Times New Roman" w:ascii="Times New Roman" w:hAnsi="Times New Roman"/>
        </w:rPr>
        <w:t>На обеспечение деятельности (оказание услуг) подведомственных учреждений было запланированы средства в размере 14 647 546,20  фактически профинансировано 14 546 157,00 Освоение составляет 99%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  <w:t>Подпрограмма 2 «Формирование культуры здорового образа жизни»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одпрограммы: Формирование культуры здорового образа жизни всех категорий населения Богучанского район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Задача: Создание условий, способствующих формированию здорового образа жизни и принятию превентивных мер по снижению негативных социально-экономических последствий, вызванных распространением алкоголизма и наркомании в Богучанском районе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Мероприяти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аганда здорового образа жизни через средства массовой информации,  проведение антиалкогольной, антинаркотической информационной кампании, в том числе:</w:t>
      </w:r>
    </w:p>
    <w:p>
      <w:pPr>
        <w:pStyle w:val="Style15"/>
        <w:ind w:left="4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информационных раздаточных материалов силами волонтеров; </w:t>
      </w:r>
    </w:p>
    <w:p>
      <w:pPr>
        <w:pStyle w:val="Style15"/>
        <w:ind w:left="450" w:hanging="0"/>
        <w:jc w:val="both"/>
        <w:rPr/>
      </w:pPr>
      <w:r>
        <w:rPr>
          <w:rFonts w:cs="Times New Roman" w:ascii="Times New Roman" w:hAnsi="Times New Roman"/>
        </w:rPr>
        <w:t>-размещение информации в доступ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</w:rPr>
        <w:t>В 2021 году на вышеуказанное мероприятия были запланированы средства в сумме 16 900,00 рублей, фактически профинансировано 16 900,00 рублей. Освоение средств составляет 100%.</w:t>
      </w:r>
    </w:p>
    <w:p>
      <w:pPr>
        <w:pStyle w:val="Style15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ация и проведение конференций,  слетов, проектов, программ, форумов, игр и прочие профилактические мероприятия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Результаты мониторинга объемов финансирования Программы указаны в приложении № 9 к Порядку принятия решений о разработке муниципальных программ, их формировании и реализации «Использование бюджетных ассигнований районного бюджета и иных средств на реализацию мероприятий муниципальной программы «</w:t>
      </w:r>
      <w:r>
        <w:rPr>
          <w:rFonts w:cs="Times New Roman" w:ascii="Times New Roman" w:hAnsi="Times New Roman"/>
          <w:sz w:val="20"/>
          <w:szCs w:val="20"/>
        </w:rPr>
        <w:t>Развитие физической культуры и спорта в Богучанском районе</w:t>
      </w:r>
      <w:r>
        <w:rPr>
          <w:rFonts w:cs="Times New Roman" w:ascii="Times New Roman" w:hAnsi="Times New Roman"/>
        </w:rPr>
        <w:t>» с расшифровкой по главным распорядителям средств районного бюджета, ведомственным целевым программам, основным мероприятиям, а также по годам реализации муниципальной программы).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 финансирования по объектам капитального строительства, включенным в Программу указаны в приложении № 11 к Отчету о реализации Программы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В данной Программе расходы капитального характера не предусматриваются, в связи с этим расшифровка финансирования по объектам капитального строительства отсутствует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Оценка эффективности реализации Муниципальной программы за отчетный год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</w:rPr>
        <w:t>На первом этапе осуществлялся расчет показателя О1 – оценка эффективности реализации  Муниципальной программы по критерию «полнота и эффективность использования средств районного бюджета»: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1 = (17 971 576,47 + 0*)/ 17 891 591,42 руб. х 100% = 99,55%</w:t>
      </w:r>
    </w:p>
    <w:p>
      <w:pPr>
        <w:pStyle w:val="Style15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0*- показатель суммы «положительной экономии»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В соответствии с интерпретацией оценки вышеуказанного критерия наш показатель составил 99,55%, что соответствует значению О1 равному: </w:t>
      </w:r>
    </w:p>
    <w:p>
      <w:pPr>
        <w:pStyle w:val="Style15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 xml:space="preserve">95&lt; </w:t>
      </w:r>
      <w:r>
        <w:rPr>
          <w:rFonts w:cs="Times New Roman" w:ascii="Times New Roman" w:hAnsi="Times New Roman"/>
          <w:b/>
        </w:rPr>
        <w:t xml:space="preserve">99,55% </w:t>
      </w:r>
      <w:r>
        <w:rPr>
          <w:rFonts w:cs="Times New Roman" w:ascii="Times New Roman" w:hAnsi="Times New Roman"/>
          <w:b/>
          <w:lang w:val="en-US"/>
        </w:rPr>
        <w:t>&lt;</w:t>
      </w:r>
      <w:r>
        <w:rPr>
          <w:rFonts w:cs="Times New Roman" w:ascii="Times New Roman" w:hAnsi="Times New Roman"/>
          <w:b/>
        </w:rPr>
        <w:t>100%</w:t>
      </w:r>
      <w:r>
        <w:rPr>
          <w:rFonts w:cs="Times New Roman" w:ascii="Times New Roman" w:hAnsi="Times New Roman"/>
        </w:rPr>
        <w:t>,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что расценивается как –Муниципальная программа выполнена в полном объеме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На втором этапе осуществлялся расчет показателя О2 – оценка эффективности реализации Муниципальной программы по критерию «степень достижения целевых показателей программы»: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2 = 23,8/30,5*100=78%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В соответствии с интерпретацией оценки вышеуказанного критерия наш показатель составил 78%, что соответствует значению О2 равному: </w:t>
      </w:r>
    </w:p>
    <w:p>
      <w:pPr>
        <w:pStyle w:val="Style15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8% &lt;85%</w:t>
      </w:r>
      <w:r>
        <w:rPr>
          <w:rFonts w:cs="Times New Roman" w:ascii="Times New Roman" w:hAnsi="Times New Roman"/>
        </w:rPr>
        <w:t>,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что расценивается как – Муниципальная программа не выполнена. 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ретьем этапе осуществлялся расчет показателя О3 – оценка эффективности реализации  Муниципальной программы по критерию «степень достижения показателей результативности Программы»:                        О3=((90%*0,10)+(100%*0,10)+(100%*0,10)+(100%*0,10)+(92%*0,10)+(97%*0,10)+(100%*0,10)+(100*0,10)+(20*0,20)/1 = 82%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В соответствии с интерпретацией оценки вышеуказанного критерия наш показатель составил 82%, что соответствует значению О3 равному: </w:t>
      </w:r>
    </w:p>
    <w:p>
      <w:pPr>
        <w:pStyle w:val="Style15"/>
        <w:ind w:firstLine="1134"/>
        <w:rPr/>
      </w:pPr>
      <w:r>
        <w:rPr>
          <w:rFonts w:cs="Times New Roman" w:ascii="Times New Roman" w:hAnsi="Times New Roman"/>
          <w:b/>
        </w:rPr>
        <w:t>82 % &lt; 85%</w:t>
      </w:r>
      <w:r>
        <w:rPr>
          <w:rFonts w:cs="Times New Roman" w:ascii="Times New Roman" w:hAnsi="Times New Roman"/>
        </w:rPr>
        <w:t>,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что расценивается как – программа  не выполнена. 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На четвертом этапе осуществлялся расчет О</w:t>
      </w:r>
      <w:r>
        <w:rPr>
          <w:rFonts w:cs="Times New Roman" w:ascii="Times New Roman" w:hAnsi="Times New Roman"/>
          <w:sz w:val="16"/>
        </w:rPr>
        <w:t>итог</w:t>
      </w:r>
      <w:r>
        <w:rPr>
          <w:rFonts w:cs="Times New Roman" w:ascii="Times New Roman" w:hAnsi="Times New Roman"/>
        </w:rPr>
        <w:t xml:space="preserve"> – итоговая оценка эффективности реализации Программы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z w:val="16"/>
        </w:rPr>
        <w:t>итог</w:t>
      </w:r>
      <w:r>
        <w:rPr>
          <w:rFonts w:cs="Times New Roman" w:ascii="Times New Roman" w:hAnsi="Times New Roman"/>
        </w:rPr>
        <w:t xml:space="preserve"> = (99,55%+78%+82%)/ 3 = 86,5%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>В соответствии с интерпретацией оценки вышеуказанного критерия наш показатель составил 87%, что соответствует значению О</w:t>
      </w:r>
      <w:r>
        <w:rPr>
          <w:rFonts w:cs="Times New Roman" w:ascii="Times New Roman" w:hAnsi="Times New Roman"/>
          <w:sz w:val="16"/>
        </w:rPr>
        <w:t xml:space="preserve">итог </w:t>
      </w:r>
      <w:r>
        <w:rPr>
          <w:rFonts w:cs="Times New Roman" w:ascii="Times New Roman" w:hAnsi="Times New Roman"/>
        </w:rPr>
        <w:t xml:space="preserve">равному: </w:t>
      </w:r>
    </w:p>
    <w:p>
      <w:pPr>
        <w:pStyle w:val="Style15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6,5%&lt;86,7%</w:t>
      </w:r>
    </w:p>
    <w:p>
      <w:pPr>
        <w:pStyle w:val="Style15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расценивается как –  Муниципальная программа не выполнена</w:t>
      </w:r>
    </w:p>
    <w:p>
      <w:pPr>
        <w:pStyle w:val="Style16"/>
        <w:ind w:left="426" w:hanging="0"/>
        <w:jc w:val="both"/>
        <w:rPr/>
      </w:pPr>
      <w:r>
        <w:rPr>
          <w:rFonts w:cs="Times New Roman" w:ascii="Times New Roman" w:hAnsi="Times New Roman"/>
        </w:rPr>
        <w:t>Результаты оценки эффективности муниципальной программы Богучанского района «</w:t>
      </w:r>
      <w:r>
        <w:rPr>
          <w:rFonts w:cs="Times New Roman" w:ascii="Times New Roman" w:hAnsi="Times New Roman"/>
          <w:sz w:val="20"/>
          <w:szCs w:val="20"/>
        </w:rPr>
        <w:t>Развитие физической культуры и спорта в Богучанском районе</w:t>
      </w:r>
      <w:r>
        <w:rPr/>
        <w:t>»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12"/>
        <w:gridCol w:w="1971"/>
        <w:gridCol w:w="1971"/>
        <w:gridCol w:w="1971"/>
      </w:tblGrid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 эффективность использования средств районного бюджета на реализацию муниципальной программы (О1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целевых показателей муниципальной программы (О2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достижения показателей результативности муниципальной программы (О3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9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5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8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2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6,5%</w:t>
            </w:r>
          </w:p>
        </w:tc>
      </w:tr>
    </w:tbl>
    <w:p>
      <w:pPr>
        <w:pStyle w:val="Style16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Начальник МКУ УК ФКСиМП </w:t>
        <w:tab/>
        <w:tab/>
        <w:tab/>
        <w:t xml:space="preserve">                                              И.А. Грищенко</w:t>
      </w:r>
    </w:p>
    <w:p>
      <w:pPr>
        <w:pStyle w:val="Style16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Исп. Балышева Татьяна Геннадьевна тел. 8(39162)22 778</w:t>
      </w:r>
    </w:p>
    <w:sectPr>
      <w:type w:val="nextPage"/>
      <w:pgSz w:w="11906" w:h="16838"/>
      <w:pgMar w:left="1418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ление</Template>
  <TotalTime>3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30:00Z</dcterms:created>
  <dc:creator>Ковальчук</dc:creator>
  <dc:description/>
  <cp:keywords/>
  <dc:language>en-US</dc:language>
  <cp:lastModifiedBy>27052020</cp:lastModifiedBy>
  <cp:lastPrinted>2022-02-28T11:40:00Z</cp:lastPrinted>
  <dcterms:modified xsi:type="dcterms:W3CDTF">2022-03-14T04:44:00Z</dcterms:modified>
  <cp:revision>31</cp:revision>
  <dc:subject/>
  <dc:title>ПОЯСНИТЕЛЬНАЯ ЗАПИСКА</dc:title>
</cp:coreProperties>
</file>