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яснительная записка и 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Богучанского района «О внесении изменений в постановление администрации Богучанского района от 01.11.2013       № 1391-п «Об утверждении муниципальной программы Богучанского района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подготовлен в соответствии со статьей 179 Бюджетного кодекса Российской Федерации, статьями 7, 43, 47 Устава Богучанского района Красноярского края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Style21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муниципальную программу Богучанского района «Реформирование и модернизация жилищно-коммунального хозяйства и повышение энергетической эффективности (далее – Программа) вносятся в соответствии с предложениями по корректировке районного бюджета на 2022год (по состоянию на 01.11.2022): </w:t>
      </w:r>
    </w:p>
    <w:p>
      <w:pPr>
        <w:pStyle w:val="Style21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2022 года производится по подпрограмме: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Создание условий для безубыточной деятельности организаций жилищно-коммунального комплекса Богучанского района» на сумму 14 008 308,37 рублей;</w:t>
      </w:r>
    </w:p>
    <w:p>
      <w:pPr>
        <w:pStyle w:val="Style21"/>
        <w:numPr>
          <w:ilvl w:val="0"/>
          <w:numId w:val="2"/>
        </w:numPr>
        <w:ind w:lef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величение  2022 года производиться по подпрограмме: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«</w:t>
      </w:r>
      <w:r>
        <w:rPr>
          <w:iCs/>
          <w:sz w:val="28"/>
          <w:szCs w:val="28"/>
        </w:rPr>
        <w:t>"Реконструкция и капитальный ремонт объектов коммунальной инфраструктуры" на территории муниципального образования Богучанский район» на сумму 41 271 170,60 рублей.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оизведено распределение  бюджетных сумм 2023 очередного финансового года  и плановых периодов 2024-2025 годов.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ЖПТиС                                                                               Л.Г. Ка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ирзоева Елена Викторовна 8(39162)21563</w:t>
      </w:r>
    </w:p>
    <w:sectPr>
      <w:type w:val="nextPage"/>
      <w:pgSz w:w="11906" w:h="16838"/>
      <w:pgMar w:left="1588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1:00Z</dcterms:created>
  <dc:creator>Admin</dc:creator>
  <dc:description/>
  <cp:keywords/>
  <dc:language>en-US</dc:language>
  <cp:lastModifiedBy>User</cp:lastModifiedBy>
  <cp:lastPrinted>2022-11-13T19:09:00Z</cp:lastPrinted>
  <dcterms:modified xsi:type="dcterms:W3CDTF">2022-11-13T12:10:00Z</dcterms:modified>
  <cp:revision>29</cp:revision>
  <dc:subject/>
  <dc:title/>
</cp:coreProperties>
</file>