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Богучанского района «Развитие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600"/>
        <w:gridCol w:w="23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ного правового ак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1694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осуществления органом исполнительной власти Богучанского района Красноярского края функций и полномочий учредителя районного муниципального учреждения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1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1662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Устава Муниципального бюджетного учреждения культуры Богучанская межпоселенческая Центральная районная библиоте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011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З- №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иблиотечном дел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 199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86-п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7-п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85-п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81-п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83-п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9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Устава Муниципальных бюджетных образовательных учреждений детских школ искусст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12.2015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107-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Устава Муниципального казенного учреждения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8:00Z</dcterms:created>
  <dc:creator>verhoturova</dc:creator>
  <dc:description/>
  <cp:keywords/>
  <dc:language>en-US</dc:language>
  <cp:lastModifiedBy>KRVB</cp:lastModifiedBy>
  <cp:lastPrinted>2019-11-06T11:49:00Z</cp:lastPrinted>
  <dcterms:modified xsi:type="dcterms:W3CDTF">2019-11-06T04:49:00Z</dcterms:modified>
  <cp:revision>17</cp:revision>
  <dc:subject/>
  <dc:title/>
</cp:coreProperties>
</file>