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БОГУЧАН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</w:rPr>
        <w:t xml:space="preserve">П О С Т А Н О В Л Е Н И 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 xml:space="preserve">(в редакции постановления администрации Богуч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>от 04.08.2014 № 969-п; от 05.11.2014 № 1406-п; от 16.12.2014 № 1644-п; от 06.04.2015 №408-п; от 16.07.2015 №655-п; № 859- п от 23.09.2015; от 30.10.2015 №964-п; от 811-п от 02.11.2016; от 23.12.2016 №978-; от 17.04.2017 №391-п; от 19.05.2017 № 528-п, от 22.09.2017 № 1038-п, от 13.11.17 №1266-п, от 28.12.2017 №1530- п, от 22.02.2018 № 212 –п,  от 06.04.2018 № 358-п, от 19.07.07.2018 № 750-п, от 17.09.2018 № 928-п, 12.11.2018 № 1203-п, от 29.12.2018 № 1433-п, от 28.01.2019 № 59-п, от 10.04.2019 № 322-п, от 17.05.2019 № 464-п, от 27.06.2019 № 635-п, от 05.09.2019 № 875-п, от 14.11.2019 № 1118-п, от 13.01.2020 № 7-п, от 29.04.2020 № 457-п, от 14.10.2020 №1027-п, от 11.11.2020 № 1151-п, от 30.04.2021 № 306-п, от 01.07.2021 № 539-п, от 29.10.2021 № 917-п, от 15.11.2021 № 981-п, от 08.12.2021 № 1092-п, от 01.07.2022 № 582-п….)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/>
          <w:b/>
          <w:color w:val="FF0000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 w:val="28"/>
          <w:szCs w:val="28"/>
        </w:rPr>
        <w:t>01. 11. 2013                                   с. Богучаны                                      № 1398-п</w:t>
      </w:r>
    </w:p>
    <w:p>
      <w:pPr>
        <w:pStyle w:val="TextBody"/>
        <w:jc w:val="both"/>
        <w:rPr/>
      </w:pPr>
      <w:r>
        <w:rPr>
          <w:sz w:val="28"/>
          <w:szCs w:val="28"/>
        </w:rPr>
        <w:t>Об утверждении муниципальной программы «</w:t>
      </w:r>
      <w:r>
        <w:rPr>
          <w:bCs/>
          <w:sz w:val="28"/>
          <w:szCs w:val="28"/>
        </w:rPr>
        <w:t>Молодежь Приангарья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РФ от 14 февраля 2017 года № 181 «О Единой государственной информационной системе социального обеспечения»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,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Молодежь Приангарья</w:t>
      </w:r>
      <w:r>
        <w:rPr>
          <w:sz w:val="28"/>
          <w:szCs w:val="28"/>
        </w:rPr>
        <w:t>»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, следующего за днем  опубликования в Официальном вестнике Богучанского района, и распространяется на правоотношения, возникшие с 1 января 2014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                                                                      В.Ю. Карнаухов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6">
    <w:name w:val="Подпись к таблице_"/>
    <w:qFormat/>
    <w:rPr>
      <w:sz w:val="21"/>
      <w:szCs w:val="21"/>
      <w:shd w:fill="FFFFFF" w:val="clear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06:00Z</dcterms:created>
  <dc:creator>User</dc:creator>
  <dc:description/>
  <cp:keywords/>
  <dc:language>en-US</dc:language>
  <cp:lastModifiedBy>Admin</cp:lastModifiedBy>
  <cp:lastPrinted>2017-05-02T10:51:00Z</cp:lastPrinted>
  <dcterms:modified xsi:type="dcterms:W3CDTF">2022-07-07T07:10:00Z</dcterms:modified>
  <cp:revision>5</cp:revision>
  <dc:subject/>
  <dc:title>ПРОЕКТ</dc:title>
</cp:coreProperties>
</file>