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дпрограмме «Обеспечение реализации муниципальной программы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чень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249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953"/>
        <w:gridCol w:w="1134"/>
        <w:gridCol w:w="2693"/>
        <w:gridCol w:w="1276"/>
        <w:gridCol w:w="1134"/>
        <w:gridCol w:w="1134"/>
        <w:gridCol w:w="1134"/>
        <w:gridCol w:w="163"/>
        <w:gridCol w:w="828"/>
        <w:gridCol w:w="161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>
          <w:trHeight w:val="5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, задача, </w:t>
              <w:br/>
              <w:t xml:space="preserve">показатели результативности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Цель программы: Создание условий для эффективного, ответственного и прозрачного управления  финансовыми ресурсами в рамках выполнения установленных функций и полномочий, а также повышения эффективности расходов районного бюджета. Обеспечение контроля за соблюдением законодательства в финансово-бюджетной сфере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: 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й системы Богучанского района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оля расходов районного бюджета, формируемых в рамках муниципальных программ Богучанского района 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 менее 9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9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9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94%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4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Задача 2: автоматизация планирования и исполнения бюджета, автоматизация исполнения районного бюджета, автоматизация исполнения бюджетов поселений и содействие автоматизации планирования бюджетов муниципальных образований.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оля органов местного самоуправления, обеспеченных возможностью работы в информационных системах планирования и исполнения район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ая отчетность  финансового 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%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4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Задача 3: обеспечение соблюдения бюджетного законодательства Российской Федерации, Красноярского края и нормативно-правовых актов Богучанского района.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размещение на официальном сайте муниципального образования брошюры «Путеводитель по бюджету Богучанского района 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фициальный сайт муниципального образ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4: повышение результативности муниципального финансового контроля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 контрольной деятельности по итогам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объема проверенных средств  районного бюджета к общему объему расходов район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 контрольной деятельности по итогам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25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количества вступивших в законную силу решений суда о признании предписания отдела муниципального финансового контроля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 контрольной деятельности по итогам год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поступившей суммы  администрируемых доходов районн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 к плановому знач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 контрольной деятельности по итогам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992" w:right="1134" w:gutter="0" w:header="0" w:top="34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8:00Z</dcterms:created>
  <dc:creator>verhoturova</dc:creator>
  <dc:description/>
  <cp:keywords/>
  <dc:language>en-US</dc:language>
  <cp:lastModifiedBy>Userrfu</cp:lastModifiedBy>
  <cp:lastPrinted>2019-11-06T15:58:00Z</cp:lastPrinted>
  <dcterms:modified xsi:type="dcterms:W3CDTF">2022-10-05T09:46:00Z</dcterms:modified>
  <cp:revision>35</cp:revision>
  <dc:subject/>
  <dc:title/>
</cp:coreProperties>
</file>