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4860" w:hanging="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numPr>
          <w:ilvl w:val="0"/>
          <w:numId w:val="0"/>
        </w:numPr>
        <w:ind w:left="4820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numPr>
          <w:ilvl w:val="0"/>
          <w:numId w:val="0"/>
        </w:numPr>
        <w:ind w:left="4820" w:firstLine="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чанского района</w:t>
      </w:r>
    </w:p>
    <w:p>
      <w:pPr>
        <w:pStyle w:val="ConsPlusNormal1"/>
        <w:numPr>
          <w:ilvl w:val="0"/>
          <w:numId w:val="0"/>
        </w:numPr>
        <w:ind w:left="4820" w:firstLine="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т  «    »      . 2022    №       - п</w:t>
      </w:r>
    </w:p>
    <w:p>
      <w:pPr>
        <w:pStyle w:val="ConsPlusNormal1"/>
        <w:numPr>
          <w:ilvl w:val="0"/>
          <w:numId w:val="0"/>
        </w:numPr>
        <w:ind w:left="4820" w:firstLine="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20" w:firstLine="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  администрации  Богучанского района  от  01.11.2013 № 1389 – п</w:t>
      </w:r>
    </w:p>
    <w:p>
      <w:pPr>
        <w:pStyle w:val="ConsPlusNormal1"/>
        <w:numPr>
          <w:ilvl w:val="0"/>
          <w:numId w:val="0"/>
        </w:numPr>
        <w:ind w:left="4820" w:firstLine="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ая программа «Развитие инвестиционной  деятельности, малого и среднего предпринимательства на  территории  Богучанского района»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«Развитие инвестиционной  деятельности, малого и среднего предпринимательства на  территории  Богучанского района»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229"/>
      </w:tblGrid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     </w:t>
              <w:br/>
              <w:t xml:space="preserve">программы       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 «Развитие инвестиционной  деятельности,  малого и среднего  предпринимательства  на территории  Богучанского района»  (далее по тексту – программа)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снования для разработки  муниципальной 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тья 179 Бюджетного кодекса Российской Федерации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 администрации Богучанского  района  от 17.07.2013  № 849-п «Об утверждении Порядка принятия решений о разработке муниципальных программ Богучанского района, их формировании и реализации»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 № 209 –ФЗ от 24.07.2007  « О развитии малого и среднего предпринимательства в Российской Федерации»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Правительства Красноярского края  от 30.09.2013 № 505-п «Об утверждении государственной программы Красноярского края «Развитие  малого и среднего предпринимательства и инновационной деятельности»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 Правительства  Красноярского края от 01.08.2013 № 374-п «Об утверждении Порядка  принятия решений о разработке государственных  программ  Красноярского края, их формировании и реализации»</w:t>
            </w:r>
          </w:p>
        </w:tc>
      </w:tr>
      <w:tr>
        <w:trPr>
          <w:trHeight w:val="12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ветственный исполнитель 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Богучанского района (Управление экономики и планирования)</w:t>
            </w:r>
          </w:p>
        </w:tc>
      </w:tr>
      <w:tr>
        <w:trPr>
          <w:trHeight w:val="97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исполнители 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 «Развитие субъектов малого и среднего  предпринимательства   в  Богучанском районе»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;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. «Обеспечение реализации муниципальной программы и прочие мероприятия».                              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Цель муниципальной программы  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980" w:leader="none"/>
              </w:tabs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здание благоприятных условий для устойчивого функционирования и  развития малого и среднего предпринимательства,  улучшения инвестиционного климата  на территории Богучанского района. </w:t>
            </w:r>
          </w:p>
        </w:tc>
      </w:tr>
      <w:tr>
        <w:trPr>
          <w:trHeight w:val="217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 Создание благоприятных условий для развития малого и среднего предпринимательства в Богучанском районе (задача актуальна до 01.01.2022 года)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Содействие субъектам малого и среднего предпринимательства и самозанятым гражданам в Богучанском районе в привлечении финансовых ресурсов, обеспечение доступности образовательной                 и информационно - консультационной поддержки                            (задача введена с 01.01.2022 года).</w:t>
            </w:r>
          </w:p>
          <w:p>
            <w:pPr>
              <w:pStyle w:val="ConsPlusNormal1"/>
              <w:widowControl/>
              <w:tabs>
                <w:tab w:val="clear" w:pos="708"/>
                <w:tab w:val="left" w:pos="470" w:leader="none"/>
              </w:tabs>
              <w:ind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 Создание условий для эффектив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реализуется в один этап  с   2014 по 2030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еречень целевых показателей на долгосрочный период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й показатель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 Увеличение объема привлеченных  инвестиций в секторе малого и среднего  предпринимательства в уставной капитал   с 14378,61 тыс. рублей в 2013 году до 83437 тыс. рублей в 2030 году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 Численность занятых в сфере малого и среднего предпринимательства, включая индивидуальных предпринимателей и самозанятых граждан к 2030 году  до  4952  тыс.человек  (показатель  введен с 01.01.2022 года)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на долгосрочный период приведен в Приложении 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 паспорту муниципальной программы «Развитие инвестиционной  деятельности, малого и среднего предпринимательства на  территории  Богучанского района»</w:t>
            </w:r>
          </w:p>
        </w:tc>
      </w:tr>
      <w:tr>
        <w:trPr>
          <w:trHeight w:val="15574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формация по ресурсному обеспечению программы, в том числе в разбивке по источникам финансирования по годам реализации 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7"/>
                <w:szCs w:val="27"/>
              </w:rPr>
              <w:t xml:space="preserve"> </w:t>
            </w:r>
            <w:r>
              <w:rPr>
                <w:rFonts w:cs="Courier New" w:ascii="Courier New" w:hAnsi="Courier New"/>
                <w:sz w:val="27"/>
                <w:szCs w:val="27"/>
              </w:rPr>
              <w:t>О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ъем финансирования  составляет: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 756 214,35 рублей,  в  том числе по годам: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4 год    -   4 950 000,0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 год    -   5 569 000,0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 год    -   2 922 145,91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 год    -   2 457 000,0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 год    -   2 573 000,0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 год    -   16 210 936,87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год    -   8 100 684,5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 год    -   763 000,0  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   -   14 164 947,07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   -   2 348 500,0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 год    -   2 348 500,0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5 год    -   2 348 500,0   рублей.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счет районного бюджета  8 400 636,76   рублей, в том числе: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4 год    -     950 000,0   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 год    -     850 000,0    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 год    -     422 145,91  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 год    -     957 000,0    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 год    -     131 500,0    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 год    -    822 896,87   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год    -    417 384,5     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  год   -    763 000,0     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22 год    –    782 709,48       рублей; 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23 год    –    768 000,0         рублей; 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 год    –    768 000,0        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025 год   –    768 000,0        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а счет краевого бюджета  46 912 577,59 рублей, в  том числе: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sz w:val="27"/>
                <w:szCs w:val="27"/>
              </w:rPr>
              <w:t>2014 год -   905 000,0          рублей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sz w:val="27"/>
                <w:szCs w:val="27"/>
              </w:rPr>
              <w:t>2015 год   -   871 000,0          рублей;</w:t>
            </w:r>
          </w:p>
          <w:p>
            <w:pPr>
              <w:pStyle w:val="Normal"/>
              <w:autoSpaceDE w:val="false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год   -   0,0                    рублей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sz w:val="27"/>
                <w:szCs w:val="27"/>
              </w:rPr>
              <w:t>2017 год   -   1 500 000,0   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18 год    -   2 441 500,0  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19 год    -    15 388 040,0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0 год    -    7 683 300,0 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1 год    -   0,0  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2 год      –   13 382 237,59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3 год      –   1 580 500,00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4 год      –   1 580 500,00   рублей;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 xml:space="preserve">2025 год     –   1 580 500,00  рублей 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счет федерального бюджета 9 443 000,0 рублей, в том числе:</w:t>
            </w:r>
          </w:p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>
                <w:sz w:val="27"/>
                <w:szCs w:val="27"/>
              </w:rPr>
              <w:t>2014 год – 3 095 000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>
                <w:sz w:val="27"/>
                <w:szCs w:val="27"/>
              </w:rPr>
              <w:t>2015 год -  3 848 000,0    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>
                <w:sz w:val="27"/>
                <w:szCs w:val="27"/>
              </w:rPr>
              <w:t>2016 год -  2 500 000,0    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год  - 0,0   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год  - 0,0   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 год - 0,0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0 год   - 0,0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1 год   - 0,0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2 год   - 0,0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3 год   - 0,0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4 год   - 0,0    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025 год   - 0,0     рублей.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 год - 0,0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0 год   - 0,0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1 год   - 0,0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2 год   - 0,0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3 год   - 0,0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4 год   - 0,0     рублей.2024 год- 0,0 рублей.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 год - 0,0    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год – 0,0    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год -0,0 рублей.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* Объем средств краевого бюджета, направляемых  на софинансирование  программных  мероприятий, корректируется и устанавливается  после  подписания   соответствующих соглашений  между   Министерством  экономического и регионального развития Красноярского края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 год - 0,0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0 год   - 0,0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1 год   - 0,0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2 год   - 0,0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3 год   - 0,0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4 год   - 0,0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5 год   - 0,0     рублей.</w:t>
            </w:r>
          </w:p>
        </w:tc>
      </w:tr>
      <w:tr>
        <w:trPr>
          <w:trHeight w:val="62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еречень объектов капитального строительства муниципальной собственности Богучанского района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апитальное строительство  в рамках настоящей программы не предусмотрено                               (см. приложение № 3 к настоящему паспорту).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текущего состояния  социально-экономического развития инвестиционной сферы, а также малого и среднего предпринимательства, с указанием показателей   социально- экономического развития Богучанск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ые формы хозяйствования играют важную роль в социально- экономическом развития района. Развитие малого и среднего предпринимательства способствуют повышению качества жизни на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Богучанского района  действует Координационный совет по развитию малого и среднего предпринимательства в Богучанском районе (далее – Совет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координирует действия бизнеса и  органов местного самоуправления в вопросах улучшения  инвестиционного клим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 обеспечивает вовлечение инвесторов в разработку и реализацию политики по привлечению инвестиций, экспертизу инвестиционных проек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основным задачам деятельности  Совета относя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отка рекомендаций по муниципальной поддержке инвестиционных проектов и процессов, стимулированию инвестиционной активности на территории рай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работка рекомендаций по организации взаимодействия органов местного самоуправления и участников инвестиционного процесса, в том числе рекомендации по сокращению административных барьеров, препятствующих осуществлению взаимодейств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разработка предложений по приоритетным направлениям развития муниципального образования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 Богучанском районе ведется работа по привлечению инвестиций на территорию  района, оказывается содействие в реализации инвестиционных проек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ым статистики на 01.01.2022 года объем инвестиций в основной капитал малых  и средних предприятий составил   49690   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основной объем инвестиций связан с инвестиционной деятельностью крупных организаций по реализации ряда масштабных проектов в области энергетики, металлургии, добычи полезных ископаемых, лесном комплексе. Объем инвестиций в основной капитал без субъектов малого и среднего предпринимательства  за 2021 год составил  3658738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данных инвестиционных проектов явилось создание и сохранение  рабочих мест, введение в эксплуатацию основных фондов, поступление дополнительно налога на доходы с физических лиц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звитие малого и среднего предпринимательства в Богучанском районе является стратегическим фактором, определяющим устойчивое развитие экономики района. Поддержка предпринимательства рассматривается в качестве одного из приоритетных направлений социально-экономического развития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В соответствии с проектом </w:t>
      </w:r>
      <w:hyperlink r:id="rId2">
        <w:r>
          <w:rPr>
            <w:rStyle w:val="InternetLink"/>
            <w:rFonts w:cs="Calibri"/>
            <w:sz w:val="28"/>
            <w:szCs w:val="28"/>
          </w:rPr>
          <w:t>Стратегией</w:t>
        </w:r>
      </w:hyperlink>
      <w:r>
        <w:rPr>
          <w:rFonts w:cs="Calibri"/>
          <w:sz w:val="28"/>
          <w:szCs w:val="28"/>
        </w:rPr>
        <w:t xml:space="preserve"> социально-экономического развития Богучанского района до 2030 год, одной из  основных экономических задач  является поддержка деловой активности субъектов малого и среднего предпринимательства и обеспечение решения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хранение возможности и расширение доступа субъектов малого и среднего предпринимательства к источникам финансирования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держка существующих темпов создания новых субъектов предпринимательств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алый и средний бизнес присутствует во многих отраслях экономики Богучанского района, в деятельность малых и средних предприятий вовлечены все социальные группы населения. Развитие предпринимательства оказывает непосредственное влияние на общее состояние экономики района, способствует насыщению рынка товарами и услугами, развитию экономически оправданной конкуренции, созданию новых рабочих мест и новых производств, а также формированию налоговой базы.</w:t>
      </w:r>
    </w:p>
    <w:p>
      <w:pPr>
        <w:pStyle w:val="TextBodyIndent"/>
        <w:tabs>
          <w:tab w:val="clear" w:pos="708"/>
          <w:tab w:val="left" w:pos="3402" w:leader="none"/>
          <w:tab w:val="left" w:pos="8280" w:leader="none"/>
        </w:tabs>
        <w:ind w:firstLine="540"/>
        <w:rPr/>
      </w:pPr>
      <w:r>
        <w:rPr>
          <w:sz w:val="28"/>
          <w:szCs w:val="28"/>
        </w:rPr>
        <w:t>На территории Богучанского района  по состоянию на 01.01.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  зарегистрировано  с учетом индивидуальных предпринимателей 1</w:t>
      </w:r>
      <w:r>
        <w:rPr>
          <w:sz w:val="28"/>
          <w:szCs w:val="28"/>
          <w:lang w:val="ru-RU"/>
        </w:rPr>
        <w:t>41</w:t>
      </w:r>
      <w:r>
        <w:rPr>
          <w:sz w:val="28"/>
          <w:szCs w:val="28"/>
        </w:rPr>
        <w:t>7 субъектов малого и среднего предпринимательства. Из них количество малых и средних предприятий  составило 24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, из которых 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предприятия   (26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%) относятся к лесной отрасли и обрабатывающей отрасли. Доля субъектов малого и среднего предпринимательства, осуществляющих деятельность в сфере розничной и оптовой торговли, составила (34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%), транспорт, связь операции с недвижимым имуществом   (39%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1 году численность занятых на предприятиях малого и среднего предпринимательства, включая микропредприятия, составила 2134 человек. Суммарная доля занятых на предприятиях малого и среднего предпринимательства, действующих в производственном секторе (обрабатывающее производство, строительство, сельское и лесное хозяйство), в общем числе занятых на предприятиях малого и среднего бизнеса, составила  20 %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показателям развития малого и среднего предпринимательства Богучанский район показывает следующие показатели развит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значение показателя «число малых предприятий (включая микропредприятия) в расчете на 1 тыс. жителей» в Богучанском  районе составляет </w:t>
      </w:r>
      <w:r>
        <w:rPr>
          <w:color w:val="000000"/>
          <w:sz w:val="28"/>
          <w:szCs w:val="28"/>
        </w:rPr>
        <w:t>32</w:t>
      </w:r>
      <w:r>
        <w:rPr>
          <w:sz w:val="28"/>
          <w:szCs w:val="28"/>
        </w:rPr>
        <w:t xml:space="preserve"> единиц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    значение показателя «доля занятых на предприятиях малого бизнеса в среднесписочной численности занятых работников» </w:t>
      </w:r>
      <w:r>
        <w:rPr>
          <w:color w:val="FF0000"/>
          <w:sz w:val="28"/>
          <w:szCs w:val="28"/>
        </w:rPr>
        <w:t>– 27,9%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значение показателя «оборот малых предприятий (включая микропредприятия) в расчете на одного жителя района» – </w:t>
      </w:r>
      <w:r>
        <w:rPr>
          <w:color w:val="000000"/>
          <w:sz w:val="28"/>
          <w:szCs w:val="28"/>
        </w:rPr>
        <w:t xml:space="preserve">149,1 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 индивидуальных предпринимателей органами государственной статистики осуществляется только с 2008 года (с даты вступления в силу Федерального закона). Количество индивидуальных предпринимателей </w:t>
        <w:br/>
        <w:t>на начало 2022 года  составило 1177 челове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данным Федеральной налоговой службы в Едином реестре субъектов малого и среднего предпринимательства  на территории Богучанского района предприятий за 2021 год в сравнении с аналогичным периодом 2020 год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личество субъектов малого и среднего предпринимательства уменьшилось  на 1,5 % и составило 1417 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численность работников списочного состава (без внешних совместителей) на субъектах малого и среднего предпринимательства составило 2134  челове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еднемесячная заработная плата работников на малых предприятиях (без учета микропредприятий) возросла на 4,3 % и составила 27452,81 руб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орот малых и средних предприятий обрабатывающего производства   составил 1838060,0 тыс. рублей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ряд проблем, сдерживающих развитие предпринимательства и  уровня инвестиционной активности  в районе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граниченный доступ малого и среднего  бизнеса к ресурсам кредитных организаций на территории  Богучанского района, отчасти в силу отсутствия гарантийного механизма страхования рисков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сутствие залогового обеспечения для получения кредита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ля сельхозпроизводителей высокая стоимость и длительность оформления земельных участков  как в собственность, так и в аренду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изкая доля производств глубокой переработки продукции лесной отрасли и сельского хозяйства;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ефицит квалифицированных кадров, недостаточный уровень профессиональной подготовки кадрового персонала;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або развитая система информационного обеспечения, отсутствие нормально функционирующих средств связи, Интернета в населенных пунктах район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изкая доступность финансовых ресурсов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достаточная развитость инфраструктуры поддержки и развития малого и среднего предпринимательства, особенно производственной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«Развитие субъектов малого и среднего предпринимательства в Богучанском районе» разработаны с учетом необходимости решения вышеперечисленных проблем, сдерживающих развитие малого и среднего предпринимательства, развитие инвестиционной деятельности.                                    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 реализации 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ывом мероприятий программы и недостижением целевых показателей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эффективным использованием ресурсов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Приоритеты и цели социально - экономического развития инвестиционной сферы, а также малого и среднего предпринимательства, описание основных целей и задач программы, тенденции социально-экономического  развития инвестиционной сферы, а также малого и среднего предпринимательства.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ая стратегическая цель социально-экономического развития Богучанского района на долгосрочную перспективу это: повышение комфортного проживания на территории Богучанского района за счет инвестиционного и эффективного управления муниципальным образовани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качестве приоритетных целей социально-экономического развития района можно обозначи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здание благоприятных условий для устойчивого функционирования и  развития малого и среднего предпринимательства, улучшения инвестиционного климата  на территории Богучанского райо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тимулирование граждан к осуществлению предпринимательской  деятельности  является важнейшей предпосылкой формирования устойчивого среднего класса - основы стабильного современного общест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инвестиционного климата Богучанского района, обуславливающего приток инвестиций в экономику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взаимосвязаны между собой и находят отражения в принимаемой районом муниципальной программ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дачами настоящей муниципальной программы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Создание благоприятных условий для развития малого и среднего предпринимательства в Богучанском районе. Привлечение инвестиций на территорию Богучанского района (задача актуальна  до 01.01.2022 года)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действие субъектам малого и среднего предпринимательства </w:t>
        <w:br/>
        <w:t>и самозанятым гражданам в Богучанском районе в привлечении финансовых ресурсов, обеспечение доступности образовательной и информционно-консультационной поддержки (задача введена с 01.01.2022 года) .</w:t>
      </w:r>
    </w:p>
    <w:p>
      <w:pPr>
        <w:pStyle w:val="ConsPlusNormal1"/>
        <w:widowControl/>
        <w:tabs>
          <w:tab w:val="clear" w:pos="708"/>
          <w:tab w:val="left" w:pos="47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оздание условий для эффективного управления финансовыми ресурсами в рамках выполнения установленных функций и полномочий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развития   субъектов малого и среднего предпринимательства  к  2030  году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080"/>
        <w:gridCol w:w="1080"/>
        <w:gridCol w:w="108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10"/>
              <w:jc w:val="center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203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нение к 2030 году, %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рганизаций в области  малого и среднего предприниматель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дивидуальных предприним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области   малого и среднего предпринимательстве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области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по найму у индивидуальных предпринимателей включая индивидуального предприним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рот организаций в области  малого и среднего предпринимательства обрабатывающего производства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7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работников предприятий в области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заработная плата работников  у индивидуальных предпринимате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 на 10000 тыс.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в области  малого и среднего  предпринимательстве к среднегодовой численности занятых в эконом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рганизаций в области малого и среднего предпринимательства на одного жителя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инвестиций в основной капитал   малых средних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2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4. Механизм реализации отдельных  мероприятий программы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дельные мероприятия программы  отсутствуют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720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и качества жизни населения, социальной сферы, экономики, степени реализации других общественно значимых интересов и потребностей в инвестиционной, сферы а также малого и среднего предпринимательства на территории Богучанского района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72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Главным результатом реализации стратегии</w:t>
      </w:r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Богучанского района</w:t>
      </w:r>
      <w:r>
        <w:rPr>
          <w:rFonts w:eastAsia="TimesNewRomanPSMT;Times New Roman" w:cs="Times New Roman" w:ascii="Times New Roman" w:hAnsi="Times New Roman"/>
          <w:sz w:val="28"/>
          <w:szCs w:val="28"/>
        </w:rPr>
        <w:t>, является улучшение качества жизни населения района, которое предполагает развитие инфраструктуры, социальной сферы, диверсификации экономики и обеспечение ее стабильного рос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ожидаемые результаты реализации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оздание благоприятных условий для развития малого и среднего предпринимательства в комплексе с сопутствующими мерами на муниципальном уровне позволит достичь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кратить численность безработных гражда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обрабатывающих произво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инвестиционные и предпринимательские рис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ить основные фонды и увеличить имущественный комплекс субъектов малого и среднего предпринимательства, занимающихся обрабатывающим производств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рыночную устойчивость ряда основных отраслей экономики в условиях жесткой конкуренции с товаропроизводителями из других регионов, в первую очередь обрабатывающих произво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оизводительность тру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нять размер налоговых доходов муниципальных образований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инвестиционную активность на территории Красноя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инвестиций в основной капита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рабочих мес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вого потенциала Красноярского кр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вышение качества оказания муниципальных услуг и исполнения муниципальных функций, путем обеспечения эффективного управления муниципальными финансами, повлечет достижение следующих показателей:</w:t>
      </w:r>
    </w:p>
    <w:p>
      <w:pPr>
        <w:pStyle w:val="ConsPlusCel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высокого уровня исполнения расходов Администрацией Богучан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е сроков предоставления годовой бюджетной отчетности;</w:t>
      </w:r>
    </w:p>
    <w:p>
      <w:pPr>
        <w:pStyle w:val="ConsPlusCel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уществление мониторинга эффективности реализации программы, включающего анализ и предложения по совершенствованию инструментов поддержки;</w:t>
      </w:r>
    </w:p>
    <w:p>
      <w:pPr>
        <w:pStyle w:val="ConsPlusCel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е освещение в СМИ информации о мерах и инструментах муниципальной  поддерж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успешном решении широкого круга задач социально-экономического развития, включая обеспечение стабильного экономического роста, развитие человеческого капитала на основе повышение доступности и качества</w:t>
      </w:r>
      <w:r>
        <w:rPr>
          <w:bCs/>
          <w:sz w:val="28"/>
          <w:szCs w:val="28"/>
        </w:rPr>
        <w:t xml:space="preserve"> государственных и муниципальных услуг,</w:t>
      </w:r>
      <w:r>
        <w:rPr>
          <w:sz w:val="28"/>
          <w:szCs w:val="28"/>
        </w:rPr>
        <w:t xml:space="preserve"> позволит обеспечить устойчивый рост благосостояния населения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намично развиваясь, улучшая качество жизни и максимально удовлетворяя потребности населения, мы повышаем эффективность муниципального образования, совершенствуемся и стремимся войти в число лидеров Красноярского края.</w:t>
      </w:r>
    </w:p>
    <w:p>
      <w:pPr>
        <w:pStyle w:val="ConsPlusCel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подпрограмм с указанием сроков их реализации и  ожидаемых результатов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1.Подпрограмма: «Развитие субъектов малого и среднего  предпринимательства  в  Богучанском районе» - Приложение № 5 к программе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с 2022- по 2025 годы. Ожидаемые результат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не менее 5 субъектов малого и среднего предпринимательства помещениями, пригодными для осуществления предпринимательской деятельности ежегодно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казание консультационной и информационной поддержки не менее 30 субъектам малого и среднего предпринимательства ежегодно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казание консультаций не менее 2 ежегодно субъектам малого и среднего предпринимательства при оформлении заявлений по подпрограмме  «Развитие субъектов малого и среднего  предпринимательства  в  Богучанском районе»  на 2022-2025 годы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Оказание информационно - консультационной поддержки на бесплатной и льготной основе более 10 субъектам при проведении семинаров по вопросам ведения предпринимательской деятельности ежегодно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доступности информационно - консультационных ресурсов.  Количество посещений сайта Богучанского района   более 50 субъектов малого и среднего предпринимательства ежегодно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змещение не менее 4-х публикаций в средствах массовой информации направленных на популяризацию роли предпринимательства ежегодно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иобретение грамот, багетных рамок, блокнотов и ручек для награждения субъектов малого и среднего предпринимательства к профессиональному празднику – Дню предпринимателя   не менее 15 единиц ежегодно.  </w:t>
      </w:r>
    </w:p>
    <w:p>
      <w:pPr>
        <w:pStyle w:val="ConsPlusNormal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 Подпрограмма: «Обеспечение реализации муниципальной подпрограммы и прочие мероприятия» на   2022-2025 годы   - Приложение № 6 к программе.                      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с 2022- по 2025 годы. Ожидаемые результаты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, управления финансовыми ресурсами в рамках выполнения установленных функций и полномочий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ем достижения следующих показателей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ровень исполнения расходов Главного распорядителя за счет средств районного бюджета   - 5 баллов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блюдение сроков предоставления Главным распорядителем годовой бюджетной отчетности- 5 баллов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ормирование ежегодного отчета об эффективности реализации программы, включающего анализ и предложения по совершенствованию инструментов поддержки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- 50 процентов.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7. Основные меры правового регулирования в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вестиционной сфере, а также малого и среднего предпринимательства Богучанского района, направленные на достижение цели и (или) конечных результатов программы, с обоснованием основных положений и сроков принятия необходимых нормативных правовых акт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ры правового регулирования в инвестиционной сфере, а также малого и среднего предпринимательства Богучанского района, направленные на достижение цели и (или) конечных результатов программы приведены в </w:t>
      </w:r>
      <w:hyperlink w:anchor="Par6994">
        <w:r>
          <w:rPr>
            <w:rStyle w:val="InternetLink"/>
            <w:sz w:val="28"/>
            <w:szCs w:val="28"/>
          </w:rPr>
          <w:t xml:space="preserve">приложении № 1 к программе. </w:t>
        </w:r>
      </w:hyperlink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851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 бюджета, а также по годам реализации программы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851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851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2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 бюджета, а также по годам реализации программы приведена в приложении   № 2 к программе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851" w:hanging="0"/>
        <w:contextualSpacing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Информация о ресурсном обеспечении и прогнозной  оценке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на реализацию целей программы с учетом источников     финансирования, в том числе из федерального, краевого  бюджета, внебюджетных  источников, районного бюджета и юридических лиц, а также перечень реализуемых ими мероприятий, в случае участия в разработке и реализации программы</w:t>
      </w:r>
    </w:p>
    <w:p>
      <w:pPr>
        <w:pStyle w:val="ConsPlusNormal1"/>
        <w:widowControl/>
        <w:tabs>
          <w:tab w:val="clear" w:pos="708"/>
          <w:tab w:val="left" w:pos="246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246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24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 предоставляются по итогам участия муниципального образования Богучанский район в конкурсе по отбору муниципальных программ для предоставления субсидий бюджетам муниципальных образований Красноярского края в целях финансирования мероприятий подпрограммы «Развитие субъектов малого и среднего предпринимательства в Богучанском районе»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финансирование отдельных мероприятий программы могут быть привлечены средства федерального, краевого бюджета, в том числе остатки межбюджетных трансфертов, осуществляемых в соответствии с соглашениями между Агентством развития малого и среднего предпринимательства  Красноярского края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ая поддержка предоставляется в пределах средств, предусмотренных на эти цели в районном бюджете на очередной финансовый год и плановый период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объеме финансирования мероприятий с учетом источников  финансирования, ресурсном обеспечении и прогнозной  оценке расходов на реализацию целей программы изложена  в приложение   № 3  к программе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рогноз сводных показателей муниципальных заданий, в случае оказания муниципальными учреждениями  муниципальных услуг  юридическим и (или) физическим лицам, выполнения работ 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муниципальных услуг, включенных в муниципальные задания по данной  программе,   не предусмотрено  (приложение № 4  к программе)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284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  <w:lang w:val="en-US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6225C8C581CDA3486A67F99D3596AA68DFCA72AC83B6B90CE3B323A78DEB5C206446A5290F03EA0C42EDuF02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3:41:00Z</dcterms:created>
  <dc:creator>Econ</dc:creator>
  <dc:description/>
  <cp:keywords/>
  <dc:language>en-US</dc:language>
  <cp:lastModifiedBy>Admin</cp:lastModifiedBy>
  <cp:lastPrinted>2022-10-26T15:14:00Z</cp:lastPrinted>
  <dcterms:modified xsi:type="dcterms:W3CDTF">2022-11-14T05:08:00Z</dcterms:modified>
  <cp:revision>116</cp:revision>
  <dc:subject/>
  <dc:title>АЧИНСКИЙ ГОРОДСКОЙ СОВЕТ ДЕПУТАТОВ</dc:title>
</cp:coreProperties>
</file>