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6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Искусство и народное творчеств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Искусство и народное творчество» (далее по тексту -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обеспечение доступа населения района к культурным благам и участию в культурной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традиционной народной культур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с 2022 по 2025 год составит  14 752 шт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клубных формирований в период с 2022  по  2025 год составит 1074 человек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433 097 944,56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000000"/>
                <w:sz w:val="28"/>
                <w:szCs w:val="28"/>
              </w:rPr>
              <w:t xml:space="preserve"> 95 777 993,56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108 723 979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108 723 979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108 723 979,00 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0" w:leader="none"/>
              </w:tabs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>11 148 014,00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й культуры Богучанского района направлена на создание условий, обеспечивающих равный доступ населения к высококачественным культурным благам и услугам, и формирующих благоприятную среду для творческой  и просветительской самореализации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 ситуации в отрасли культуры свидетельствует, что, с одной стороны, культура в районе фактически является одним из инструментов для достижения социально-экономических целей, стимулирует развитие образования, обеспечивает занятость населения, формирует привлекательный  культурный образ территории. С другой стороны, состояние инфраструктуры отрасли не позволяет в полной мере использовать культурный потенциал района в качестве фактора социально-экономического развития региона, а также как средства эстетического, нравственно-патриотического воспитания широких слоев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Богучанского района организацию досуга населения осуществляют 11 муниципальных бюджетных учреждений, в составе которых 29 сетевых единиц. Самым крупным является МБУК БМ РДК «Янтарь», в структуре которого находится единый методический кабинет, 28 структурных подразделений, 1 Автокл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. Для достижения этой цели 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С некоторыми подписаны соглашения о совмест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огатство района  творческими талан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учреждений находятся в районе крайне неудовлетворительном состоянии. Материальная база муниципальных учреждений культуры достигла крайней степени износа. Не отвечает современным потребностям посетителей техническая и технологическая оснащенность учреждений культуры. Большинство из них из-за неудовлетворительного ресурсного состояния не может предоставить населению конкурентоспособную услугу высокого качества, что противоречит утвержденным приоритетам культурной политики в район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ые приоритеты клубных учреждений с учетом стратегического планирования развития, в сфере развития и поддержки в области культуры: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поэтапное проведение капитальных ремонтов по 1-2 учреждения в год;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и технологическое переоснащение клубных учреждений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материальной базы любительских самодеятельных коллективов, участие их в краевых и всероссийских фестивалях, конкурсах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>-привлечение молодых специалистов, приобретение муниципального жилья для специалистов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 xml:space="preserve">-строительство новых учреждений клубного типа: СДК в п. Нижнетерянск;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сех учреждений культуры к сети Интернет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одпрограммы является</w:t>
      </w:r>
      <w:r>
        <w:rPr/>
        <w:t xml:space="preserve"> </w:t>
      </w:r>
      <w:r>
        <w:rPr>
          <w:sz w:val="28"/>
          <w:szCs w:val="28"/>
        </w:rPr>
        <w:t>обеспечение доступа населения к культурным благам и участию в культурной жизни. Для достижения поставленной цели Подпрограмма предусматривает решение задачи – 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 Количество проведенных мероприят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участников клуб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2-202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 представлены в приложении № 1 к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Механизм реализации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ется краевой и районный бюджеты. Главным распорядителем бюджетных средств является Муниципальное казенное учреждение «Управление  культуры, физической культуры, спорта и молодежной политики Богучан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 –п.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 направляет полугодовой отчет в управление экономики и планирования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довой отчет о ходе реализации подпрограммы формируется  Управлением  и предоставляется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равный доступ всех категорий населения к культурно - досуговым услугам и продуктам не зависимо от места про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влечь различные социальные группы  в деятельность клубных формир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массового вовлечения широких слоев населения в культурный процес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ь современные формы организации досуга с учетом потребности  различных социально-возраст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ых мероприятий, фестивалей, выставок, конк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творческих коллекти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лата стоимости проезда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обеспечение  Подпрограммы) с указанием 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и краевого бюджетов, предусмотренных на оплату муниципальных контрактов (договоров) на выполнение работ, оказание услуг, предоставление субсидий бюджету Богучанского район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Искусство и народное творчество",  с указанием объема средств на их реализацию и ожидаемых результатов приведен в приложении №2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2-11-11T15:04:00Z</cp:lastPrinted>
  <dcterms:modified xsi:type="dcterms:W3CDTF">2022-11-11T08:06:00Z</dcterms:modified>
  <cp:revision>237</cp:revision>
  <dc:subject/>
  <dc:title>ГОСУДАРСТВЕННАЯ ПРОГРАММА РОССИЙСКОЙ ФЕДЕРАЦИИ</dc:title>
</cp:coreProperties>
</file>