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/>
        <w:t xml:space="preserve">к паспорту муниципальной программы </w:t>
      </w:r>
    </w:p>
    <w:p>
      <w:pPr>
        <w:pStyle w:val="Normal"/>
        <w:autoSpaceDE w:val="false"/>
        <w:ind w:left="4536" w:hanging="0"/>
        <w:rPr/>
      </w:pPr>
      <w:r>
        <w:rPr/>
        <w:t xml:space="preserve">Богучанского района «Развитие культуры»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92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209"/>
        <w:gridCol w:w="1134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5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УК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БМ РДК «Янтарь»  на разработку ПСД для осуществление капитального ремонта филиала МБУК БМ РДК «Янтарь»  СДК п. Новохайский   в рамках подпрограммы «Обеспечение условий реализации программы и прочие мероприят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70 000,00 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 670 000,00 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33 30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33 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70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7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70 00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7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33 30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33 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70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7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  муниципальная 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21:00Z</dcterms:created>
  <dc:creator>verhoturova</dc:creator>
  <dc:description/>
  <cp:keywords/>
  <dc:language>en-US</dc:language>
  <cp:lastModifiedBy>27052020</cp:lastModifiedBy>
  <cp:lastPrinted>2022-06-06T14:58:00Z</cp:lastPrinted>
  <dcterms:modified xsi:type="dcterms:W3CDTF">2022-11-14T03:15:00Z</dcterms:modified>
  <cp:revision>20</cp:revision>
  <dc:subject/>
  <dc:title>Приложение № 3</dc:title>
</cp:coreProperties>
</file>