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right"/>
        <w:rPr>
          <w:sz w:val="23"/>
        </w:rPr>
      </w:pPr>
      <w:r>
        <w:rPr>
          <w:sz w:val="23"/>
        </w:rPr>
        <w:t>ПРОЕКТ</w:t>
      </w:r>
    </w:p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803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.______2022                         с. Богучаны                                        № ______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огучанского района №1146-п от 11.11.2020 «Об утверждении муниципальной программы Богучанского района «Охрана окружающе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7, 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. Внести изменения в постановление администрации Богучанского района №1146-п от 11.11.2020 «Об утверждении муниципальной программы Богучанского района «Охрана окружающей среды» (далее – Постановления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к Постановлению муниципальной программы Богучанского района «Охрана окружающей среды» чита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ложение №  2 к муниципальной программе Богучанского района «Охрана окружающей среды»  читать в новой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ложение №  3 к муниципальной программе Богучанского района «Охрана окружающей среды»  читать в новой редакции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к  муниципальной программе Богучанского района «Охрана окружающей среды» подпрограмму "Обращение с отходами на территории Богучанского района" читать в новой редакции согласно приложению № 4 к настоящему постановлению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к подпрограмме " Обращение с отходами на территории Богучанского района " читать в новой редакции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к  муниципальной программе Богучанского района «Охрана окружающей среды» подпрограмму "Обращение с животными без владельцев" читать в новой редакции согласно приложению № 6 к настоящему постановлению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к подпрограмме "Обращение с животными без владельцев" читать в новой редакции согласно приложению № 7 к настоящему постановле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Богучанского района по вопросам развития лесопромышленности, охране окружающей среды и пожарной безопасности      С.И. Нох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гучанского района                                                             А.С. Медведев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0:00Z</dcterms:created>
  <dc:creator>User</dc:creator>
  <dc:description/>
  <cp:keywords/>
  <dc:language>en-US</dc:language>
  <cp:lastModifiedBy>Сукнева</cp:lastModifiedBy>
  <cp:lastPrinted>2022-08-15T09:45:00Z</cp:lastPrinted>
  <dcterms:modified xsi:type="dcterms:W3CDTF">2022-11-14T07:34:00Z</dcterms:modified>
  <cp:revision>75</cp:revision>
  <dc:subject/>
  <dc:title/>
</cp:coreProperties>
</file>