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jc w:val="right"/>
        <w:rPr/>
      </w:pPr>
      <w:r>
        <w:rPr>
          <w:sz w:val="28"/>
          <w:szCs w:val="28"/>
        </w:rPr>
        <w:t>к муниципальной программе «Обеспечение доступным и комфортным жильем граждан Богучанского района»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существление градостроительной деятельности в Богучанском районе», реализуемая в рамках муниципальной программы «Обеспечение доступным и комфортным жильём граждан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градостроительной деятельности в Богучанском районе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 (отдел по архитектуре и градостроительству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>
                <w:sz w:val="28"/>
                <w:szCs w:val="28"/>
              </w:rPr>
              <w:t>Цель – 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ей является обеспечение документами территориального план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тировка схемы территориального планирования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мерная разработка генеральных планов сельских поселений района;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>
                <w:sz w:val="28"/>
                <w:szCs w:val="28"/>
              </w:rPr>
              <w:t>- разработка проектов планировки и межевания земельных участков для жилищного строительства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представлена в приложении 1 к настоящей подпрограмме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ём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оставляет 500 00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2 год –    0,00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    500 000,00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    0,00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-    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краевого бюджета – 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– 500 0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 5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0,00 рублей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о является базовой отраслью, обеспечивающей устойчивое социально-экономическое развитие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достроительная деятельность –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ое планирование направлено на определение в документах территориального планирования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ществующая Схема территориального планирования Богучанского района разработана в соответствии с государственным контрактом № 425 от 15 ноября 2007 года. К настоящему времени часть задач территориального планирования выполнена, другая часть требует корректировки и уточнения. Появились новые задачи, которые требуют своего решения. Для этих целей требуется своевременная корректировка документаци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огучанском районе находится 29 населенных пунктов, из них 6 населенных пунктов имеют генеральные планы, отвечающие современным требованиям и планированию развит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ременная градостроительная документация позволит увидеть целостную картину баланса земельного фонда и распределение его по землепользователям, а также структуру земельных угодий и варианты трансформации земельного фонда по переводу его из одного разрешенного вида использования в друг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зработки градостроительной документации по населенным пунктам Богучанского района и доработке генерального плана разработана подпрограмма «Осуществление градостроительной деятельности в Богучанском районе»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жидаемый результат от реализации подпрограммного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едена актуализация правил землепользования и застройки муниципального образования Пинчугский сельсовет и Осиновомысский сельсов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показатели результатив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по архитектуре и градостроительству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еспечение документами территориального планирования:</w:t>
      </w:r>
    </w:p>
    <w:p>
      <w:pPr>
        <w:pStyle w:val="ConsPlusCel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схемы территориального планирования Богучанского района; </w:t>
      </w:r>
    </w:p>
    <w:p>
      <w:pPr>
        <w:pStyle w:val="ConsPlusCel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ая разработка генеральных планов сельских поселений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1418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планировки и межевания земельных участков для жилищ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2-2025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 1 к настоящей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Богучанского район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разрабатывает и утверждает конкурсную, аукционную, котировочную документацию, заключает муниципальные контракт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 неэффективное использование средств возлагается на Администрацию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гучанского района (отдел по архитектуре и градостроительству администрации Богучанского района) осуществляют управление и текущий контроль за ходом выполнения подпрограммы, определяет промежуточные результаты и производят оценку реализации подпрограммы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целевым и эффективным расходованием средств краевого и районного бюджетов, предусмотренных на реализацию подпрограммы, осуществляют Администрация Богучанского района и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ой собственностью Богучанского района, на основании данных, представленных администрацией Богучанского района (отдел по архитектуре и градостроительству администрации Богучанского района), </w:t>
      </w:r>
      <w:r>
        <w:rPr>
          <w:color w:val="000000"/>
          <w:sz w:val="28"/>
          <w:szCs w:val="28"/>
        </w:rPr>
        <w:t xml:space="preserve">в срок не позднее 10-го августа  отчетного года, согласно </w:t>
      </w:r>
      <w:r>
        <w:rPr>
          <w:sz w:val="28"/>
          <w:szCs w:val="28"/>
        </w:rPr>
        <w:t>приложениям 8 - 11 к настоящему Порядку,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отчет представляется в электронном виде и на бумажных носителях в управление экономики и планирования не позднее 1 марта года, следующего за отчет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реализации подпрограммного мероприятия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2023 году проведена актуализация правил землепользования и застройки муниципального образования Пинчугский сельсовет и Осиновомысский сельсовет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доходов в районный бюджет от реализации данного мероприятия не предполагаетс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указан в приложении № 2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трудовые затраты в рамках подпрограммы не предусмотрены.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2:57:00Z</dcterms:created>
  <dc:creator>Econ</dc:creator>
  <dc:description/>
  <cp:keywords/>
  <dc:language>en-US</dc:language>
  <cp:lastModifiedBy>User</cp:lastModifiedBy>
  <cp:lastPrinted>2021-12-26T14:27:00Z</cp:lastPrinted>
  <dcterms:modified xsi:type="dcterms:W3CDTF">2022-11-08T07:57:00Z</dcterms:modified>
  <cp:revision>9</cp:revision>
  <dc:subject/>
  <dc:title>АЧИНСКИЙ ГОРОДСКОЙ СОВЕТ ДЕПУТАТОВ</dc:title>
</cp:coreProperties>
</file>