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от  «  » «11» 2022г.  №     -п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муниципальной программ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, (сроки реализации  до 2017 года включительно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 (сроки реализации до 2022 года  включительно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22 года включительно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Муниципальная служба Заказчика»   (сроки реализации до 2022 года включительно).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на долгосрочный перио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30 году составит 31,2 %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55 444 492,40 рублей,  в т.ч.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 2 420 500,00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 2 570 000,00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 570 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-  1 945 7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-  8 347 88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 9 944 586,1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14 942 447,95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 -  16 098 476,47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 -  19 321 331,88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 -  18 081 783,00  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 18 081 783,00  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 18 081 783,00  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63 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688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935 2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900 0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 - 939 0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 - 460 8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460 8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460 800,00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00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525 002,36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973 1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12 497 521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3 134 997,64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о Капитальному  строительству  в рамках настоящей муниципальной программы отражены в приложении № 3 к паспорту муниципальной 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3.06.2019 года  № 1188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35года», государственной программы Российской Федерации «Развитие физической культуры и спорта»  определены  направления развития отрасли до 203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к 2030 году составит не менее – 31,2 % от числа жителей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 200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30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70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30 году на 1,25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71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, «Велопробег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99 объектов спортивного и оздоровительного назначения, уровень фактической обеспеченности от нормативной потребности по состоянию на 01.01.2021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85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9,2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ая обеспеченность спортивными залами  и сооружениями в Богучанском районе существенно повысило рост  показателя численности, систематически занимающихся физической культурой и спортом, до краевого значения.  Спрос на занятия огромен, имеющиеся спортивные  сооружения не могут удовлетворить потребность населения в занятиях спортом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Растет потребность в плоскостных сооружениях для индивидуальных занятий граждан.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, согласно стратегии социально экономического развития,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-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-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30 году составит 31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30 году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31,2 %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ит доступность учреждений физической культуры и спортом для всех категорий населения на территории района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предоставление возможности для занятия физической культурой и спортом лицам с ограниченными возможностями здоровья и инвалидов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системы учреждений физической культуры и спорта квалифицированными тренерами, осуществляющих физкультурно- оздоровительную и спортивную работу с различными категориями и группам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30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ежегодно будет проведено не менее 71 официальных физкультурных, спортивных мероприятий с общим количеством участников не менее 15 тыс. человек;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участия спортсменов-членов сборных команд района в краевых спортивных мероприятиях, акциях, соревнованиях, сбо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Строительство волейбольной площадк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трибун с навесом для стади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Ремонт спортивных залов находящихся в п. Таежный, с. Богучаны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культурой и спорто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9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7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0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предусмотрен в приложении №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720" w:top="94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Основной текст Знак"/>
    <w:basedOn w:val="Style5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Сукнева</cp:lastModifiedBy>
  <cp:lastPrinted>2022-11-11T12:58:00Z</cp:lastPrinted>
  <dcterms:modified xsi:type="dcterms:W3CDTF">2022-11-14T09:34:00Z</dcterms:modified>
  <cp:revision>21</cp:revision>
  <dc:subject/>
  <dc:title>ПАСПОРТ</dc:title>
</cp:coreProperties>
</file>