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Normal"/>
        <w:autoSpaceDE w:val="false"/>
        <w:ind w:left="4820" w:hanging="0"/>
        <w:jc w:val="right"/>
        <w:rPr/>
      </w:pPr>
      <w:r>
        <w:rPr>
          <w:sz w:val="28"/>
          <w:szCs w:val="28"/>
        </w:rPr>
        <w:t>к муниципальной программе «Обеспечение доступным и комфортным жильем граждан Богучанского района»</w:t>
      </w:r>
    </w:p>
    <w:p>
      <w:pPr>
        <w:pStyle w:val="Normal"/>
        <w:autoSpaceDE w:val="fals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беспечение жильем работников отраслей бюджетной сферы на территории Богучанского района»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аспорт подпрограммы</w:t>
      </w:r>
    </w:p>
    <w:p>
      <w:pPr>
        <w:pStyle w:val="ConsPlusTitle"/>
        <w:widowControl/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705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</w:t>
              <w:br/>
              <w:t xml:space="preserve">подпрограммы         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жильем работников отраслей бюджетной сферы на территории Богучанского района» (далее – подпрограмма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ая программа «Обеспечение доступным и комфортным жильём граждан Богучанского района»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– координатор подпрограммы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ой собственностью Богучанского района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, главные распорядители, бюджетных  средств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Муниципальная служба Заказчи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и задачи подпрограммы   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подпрограммы – улучшение жилищных условий работников отраслей бюджетной сферы и закрепление квалифицированных специалистов в муниципальных учреждениях Богучанского райо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– </w:t>
            </w:r>
            <w:r>
              <w:rPr>
                <w:bCs/>
                <w:sz w:val="28"/>
                <w:szCs w:val="28"/>
              </w:rPr>
              <w:t>строительство и (или) ремонт многоквартирных домов, формирование фонда служебных жилых помещений для предоставления работникам отраслей бюджетной сферы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результативности 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ъем восстановления специализированного жилищного фонда (служебные жилые помещения) к 2023 году составит 125,5 кв.м. 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годам информация представлена в приложении 1 к настоящей подпрограмме)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2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г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 подпрограммы на период действия подпрограммы с указанием на источники финансирования по годам реализации подпрограммы 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ём финансирования подпрограммы составляет – 1 155 338,40 рублей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– 655338,4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500 000,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ом числе средства районного бюджета – 1 155 338,40 рублей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– 655338,4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500 000,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 за исполнением подпрограммы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муниципальной собственностью Богучан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Муниципальная служба Заказчика»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bookmarkStart w:id="0" w:name="_Hlk98928255"/>
      <w:bookmarkEnd w:id="0"/>
      <w:r>
        <w:rPr>
          <w:b/>
          <w:bCs/>
          <w:sz w:val="28"/>
          <w:szCs w:val="28"/>
        </w:rPr>
        <w:t xml:space="preserve">2. </w:t>
      </w:r>
      <w:r>
        <w:rPr>
          <w:b/>
          <w:sz w:val="28"/>
          <w:szCs w:val="28"/>
        </w:rPr>
        <w:t>Основные разделы подпрограмм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_Hlk98928255"/>
      <w:bookmarkStart w:id="2" w:name="_Hlk98928255"/>
      <w:bookmarkEnd w:id="2"/>
    </w:p>
    <w:p>
      <w:pPr>
        <w:pStyle w:val="Normal"/>
        <w:jc w:val="center"/>
        <w:rPr/>
      </w:pPr>
      <w:bookmarkStart w:id="3" w:name="_Hlk98928198"/>
      <w:bookmarkEnd w:id="3"/>
      <w:r>
        <w:rPr>
          <w:b/>
          <w:sz w:val="28"/>
          <w:szCs w:val="28"/>
        </w:rPr>
        <w:t>2.1. Постановка общерайонной проблемы и обоснование необходимости разработки под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4" w:name="_Hlk98928198"/>
      <w:bookmarkStart w:id="5" w:name="_Hlk98928198"/>
      <w:bookmarkEnd w:id="5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блема обеспечения жильём работников отраслей бюджетной сферы остается одной из самых актуальных в Российской Федерации, в том числе и на территории Богучан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сутствие возможности приобретения собственного жилья является серьёзным фактором, обуславливающим отток квалифицированных кадров из бюджетной сферы муниципального образования Богучанский район и сдерживающим фактором замещения рабочих мест молодыми перспективными специалиста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влечение молодых специалистов для работы в сельской местности невозможно без формирования базовых условий социального комфорта, в том числе удовлетворения их первоочередной потребности в доступном и комфортном жиль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ременный рынок жилья в Богучанском районе характеризуется высокой стоимостью и ограниченным предложением жилья на вторичном рынке. Только 12,5 процентов жилья от объемов нового строительства в Красноярском крае реализуется в сельской мест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ровень доходов большинства молодых семей и специалистов, работающих в бюджетной сфере, не позволяет им решить проблему обеспечения жильем самостоятельно, даже с привлечением кредитных ресур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обеспечения жильем работников отраслей бюджетной сферы остается одной из самых актуальных на территории Богучанского района. По состоянию на 01.01.2023 года лиц,</w:t>
      </w:r>
      <w:r>
        <w:rPr/>
        <w:t xml:space="preserve"> </w:t>
      </w:r>
      <w:r>
        <w:rPr>
          <w:sz w:val="28"/>
          <w:szCs w:val="28"/>
        </w:rPr>
        <w:t>заявивших о необходимости улучшения жилищных на территории муниципального образования Богучанский район 10 человек, в том числе: 2 человека, стоящих на очередь на предоставление жилого помещения по договору служебного найма и 8 человек,  нуждающихся в получении поддержки в виде возмещения расходов на оплату стоимости найма (поднайма) жилых помещ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сутствие возможности приобретения собственного жилья является серьезным фактором, обуславливающим отток квалифицированных кадров из бюджетной сферы муниципального образования Богучанский район и сдерживающим фактором замещения рабочих мест молодыми перспективными специалиста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роме того, Указом Президента Российской Федерации В.В. Путина от 07.05.2012 № 600 «О мерах по обеспечению граждан Российской Федерации доступным и комфортным жильем и повышению качества жилищно-коммунальных услуг», Правительству Российской Федерации совместно с органами исполнительной власти субъектов Российской Федерации поручено обеспечить формирование рынка доступного арендного жилья и развитие некоммерческого жилищного фонда для граждан, имеющих невысокий уровень дохода. Учитывая изложенное, подпрограммой предусматривается предоставление служебных жилых помещений работникам отраслей бюджетной сфе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ение мероприятий подпрограммы к 2023 году позволит провести капитальный ремонт 899,5 кв. метров служебных жилых помещений. Это позволит обеспечить сохранение квалифицированного кадрового состава на территории Богуча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Основная цель, задачи, этапы и сроки выполнения подпрограммы, показатели результативности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Муниципальным заказчиком-координатором подпрограммы является управление муниципальной собственностью Богучанского района, которое осуществляет общую координацию по исполнению мероприятий подпрограммы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Целью подпрограммы является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лучшение жилищных условий работников отраслей бюджетной сферы и закрепление квалифицированных специалистов в муниципальных учреждениях</w:t>
      </w:r>
      <w:r>
        <w:rPr>
          <w:bCs/>
          <w:sz w:val="28"/>
          <w:szCs w:val="28"/>
        </w:rPr>
        <w:t xml:space="preserve"> Богучанского район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чей подпрограммы является:</w:t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/>
      </w:pPr>
      <w:r>
        <w:rPr>
          <w:bCs/>
          <w:sz w:val="28"/>
          <w:szCs w:val="28"/>
        </w:rPr>
        <w:t>Строительство и ремонт многоквартирных домов, формирование фонда служебных жилых помещений для предоставления работникам отраслей бюджетной сферы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Для достижения указанной задачи подпрограммой предлагается предоставление субсидии из краевого бюджета в рамках софинансирования на строительство многоквартирных домов и использование средств в размере, не менее 1%, из районного бюджет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Жилые помещения, построенные в рамках подпрограммы, относятся Управлением муниципальной собственностью Богучанского района к специализированному муниципальному жилищному фонду в качестве служебного жилого помещения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Данные служебные жилые помещения предоставляются определенным категориям граждан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из числа работников учреждений здравоохранения, образования, культуры, спорта, социальной защиты населения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Для участия в подпрограмме необходимо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наличие утвержденного генерального плана муниципального образования Богучанский район, в котором планируется реализация мероприятий под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наличие проекта планировки территории, на которой планируется реализация мероприятий под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наличие сформированного земельного участка, на котором планируется реализация мероприятий под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наличие возможности присоединения к сетям инженерного обеспеч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наличие высокой потребности в служебных жилых помещениях для предоставления работникам учреждений здравоохранения, образования, культуры, спорта, социальной защиты на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дпрограмма реализуется в течении 2021-2022 г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еречень показателей результативности подпрограммы указан в приложение №1 к настоящей подпрограмме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sz w:val="28"/>
          <w:szCs w:val="28"/>
        </w:rPr>
        <w:t>2.3. Механизм реализации под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1. Главными распорядителями бюджетных средств, предусмотренных на реализацию мероприятий подпрограммы, является МКУ «Муниципальная служба Заказчика»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2.4. Управление подпрограммой и контроль за ходом её выполне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1. Контроль за целевым и эффективным расходованием средств краевого и районного бюджетов, предусмотренных на реализацию подпрограммы, осуществляет Управление муниципальной собственностью Богучанского района, МКУ «Муниципальная служба Заказчика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3. Управление муниципальной собственностью Богучанского района, на основании данных, представленных МКУ «Муниципальная служба Заказчика», </w:t>
      </w:r>
      <w:r>
        <w:rPr>
          <w:color w:val="000000"/>
          <w:sz w:val="28"/>
          <w:szCs w:val="28"/>
        </w:rPr>
        <w:t xml:space="preserve">в срок не позднее 10-го августа  отчетного года, согласно </w:t>
      </w:r>
      <w:r>
        <w:rPr>
          <w:sz w:val="28"/>
          <w:szCs w:val="28"/>
        </w:rPr>
        <w:t>приложениям 8 - 11 к настоящему Порядку, направляет в управление экономики и планирования администрации Богучанского района отчет о ходе реализации подпрограммы и отчетность в соответствии с постановлением администрации Богучанского района от 17.07.2013 № 849-п «Об утверждении Порядка принятия решения о разработке муниципальных программ, их формирования и реализации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Годовой отчет представляется в электронном виде и на бумажных носителях в управление экономики и планирования не позднее 1 марта года, следующего за отчетным.</w:t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6" w:name="_Hlk98928400"/>
      <w:r>
        <w:rPr>
          <w:sz w:val="28"/>
          <w:szCs w:val="28"/>
        </w:rPr>
        <w:t xml:space="preserve">По итогам реализации мероприятий подпрограммы 2021-2022 гг. ожидаются следующие результаты: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бъём восстановления специализированного жилищного фонда (служебные жилые помещения) составил 899,5 кв.м., в том числе по годам: в 2021 году –774,0 кв. метров, в 2022 году – 125,5 кв.м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ализация мероприятий подпрограммы </w:t>
      </w:r>
      <w:r>
        <w:rPr>
          <w:sz w:val="28"/>
          <w:szCs w:val="28"/>
        </w:rPr>
        <w:t>позволит обеспечить сохранение квалифицированного кадрового состава на территории Богучан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7" w:name="_Hlk98928400"/>
      <w:r>
        <w:rPr>
          <w:sz w:val="28"/>
          <w:szCs w:val="28"/>
        </w:rPr>
        <w:t>Реализация мероприятий подпрограммы не повлечёт за собой негативных экологических последствий</w:t>
      </w:r>
      <w:bookmarkEnd w:id="7"/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2.6. Мероприятия подпрограммы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еречень подпрограммных мероприятий указан в приложении № 2 к настоящей подпрограмм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2.7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щий объём финансирования подпрограммы указан в приложении № 2 к настоящей подпрограм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атериалы и трудовые затраты в рамках подпрограмм не предусмотрены. </w:t>
      </w:r>
    </w:p>
    <w:sectPr>
      <w:type w:val="nextPage"/>
      <w:pgSz w:w="11906" w:h="16838"/>
      <w:pgMar w:left="1701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699" w:hanging="99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cs="Times New Roman"/>
    </w:rPr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11">
    <w:name w:val="Знак Знак1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exact" w:line="360"/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2">
    <w:name w:val="Стиль1"/>
    <w:basedOn w:val="ConsPlusNormal1"/>
    <w:qFormat/>
    <w:pPr>
      <w:widowControl/>
      <w:ind w:hanging="0"/>
      <w:jc w:val="center"/>
      <w:outlineLvl w:val="1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5:59:00Z</dcterms:created>
  <dc:creator>Econ</dc:creator>
  <dc:description/>
  <cp:keywords/>
  <dc:language>en-US</dc:language>
  <cp:lastModifiedBy>User</cp:lastModifiedBy>
  <cp:lastPrinted>2022-11-11T12:02:00Z</cp:lastPrinted>
  <dcterms:modified xsi:type="dcterms:W3CDTF">2022-11-11T05:03:00Z</dcterms:modified>
  <cp:revision>37</cp:revision>
  <dc:subject/>
  <dc:title>АЧИНСКИЙ ГОРОДСКОЙ СОВЕТ ДЕПУТАТОВ</dc:title>
</cp:coreProperties>
</file>