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5</w:t>
      </w:r>
    </w:p>
    <w:p>
      <w:pPr>
        <w:pStyle w:val="Normal"/>
        <w:autoSpaceDE w:val="false"/>
        <w:ind w:left="5670" w:hanging="0"/>
        <w:rPr/>
      </w:pPr>
      <w:r>
        <w:rPr>
          <w:color w:val="000000"/>
          <w:sz w:val="28"/>
          <w:szCs w:val="28"/>
        </w:rPr>
        <w:t xml:space="preserve">к муниципальной программе Богучанского района «Развитие транспортной системы Богучанского района»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108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ороги Богучанского района», реализуемая в рамках муниципальной программы Богучанского района «Развитие транспортной системы Богучан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роги Богучанского района» (далее – подпрограмма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транспортной системы Богучанского района»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мероприятий подпрограммы, Главные распорядители бюджетных средств: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-Администрация Богучанского района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отдел лесного хозяйства, жилищной политики, транспорта и связи). 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управление администрации Богучанского района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охранности, модернизация и развитие сети автомобильных дорог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Для реализации цели необходимо решение следующей задачи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3" w:firstLine="284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, капитальный ремонт и содержание автомобильных дорог общего пользования местного значения городских округов, городских и сельских поселен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оказатели результативности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динамика изменения показателей результативности представлены в приложении № 1 к подпрограм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2-2025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на период её действия по годам реализ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1 534 550,00 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5 295 95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6 060 4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      86 600,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       91 6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206 400,00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10 206 4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   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    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                 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: 21 328 150,00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 5 089 55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6 060 4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       86 6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     91 600,00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огуч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(отдел лесного хозяйства, жилищной политики, транспорта и связ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ановка общерайонной проблемы и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улично-дорожной сети поселений Богучанского района в 2020 году составляет 402,2 к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тсутствие круглогодичной устойчивой автодорожной связи населенных пунктов на правом берегу реки Ангара с существующими транспортными терминалами, в том числе, обусловленное наличием естественных водных преград (реки Иркинеево и реки Каменка), не обустроенных на значительном протяжении автодорожными мостами, не позволяет  в полной мере обеспечить инвестиционную привлекательность процессов освоения природных ресурсов и месторождений полезных ископаемых и, соответственно, сдерживает развитие экономики северных территорий района в целом, а также ограничивает конституционные права граждан на передвижение и возможности получения ими жизненно важ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тдельные участки существующих автомобильных дорог характеризуются интенсивностью движения,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опускная способность автодорог населенных пунктов района существенно ограничена, отсутствие обходов населенных пунктов приводит к ускоренному износу их улично-дорожных систем, оказывает негативное влияние на экологическую сред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сети дорог, обеспечивающих транспортную доступность в населенных пунктах района, не соответствует действующим нормативным требованиям и общественной потребност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езультате недостаточного ежегодного финансирования работ по содержанию, текущему ремонту и модернизации дорог ухудшается транспортно-эксплуатационное состояние существующей сети автомобильных доро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Муниципальные образования района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инансирование дорожных работ из местных бюджетов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сложившихся условиях в целях обеспечения сохранности автомобильных дорог местного значения была разработана настоящая подпрограм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ая цель, задачи, этапы и сроки выполнения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ы, показатели результативност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целью обеспечения сохранности, модернизации и развития сети автомобильных дорог района необходимо решение следующей задач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Ремонт, капитальный ремонт и содержание автомобильных дорог общего пользования местного значения городских округов, городских и сельских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рамках задачи предполагается обеспечить сохранность и модернизацию существующей сети автомобильных дорог района за счет проведения ремонтных работ на объектах, требующих незамедлительного ремонта по результатам диагностики и обследования автомобильных дорог, а также восстановление их технических параметров в первоначальное состояние, отвечающее нормативным требованиям, согласно следующим мероприятиям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едоставление иных межбюджетных трансфертов </w:t>
      </w:r>
      <w:r>
        <w:rPr>
          <w:sz w:val="28"/>
          <w:szCs w:val="28"/>
        </w:rPr>
        <w:t>бюджетам муниципальных образований на содержание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выделение средства районного бюджета на содержание автомобильных дорог общего пользования местного значения (межселенного значен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сходы на капитальный ремонт и ремонт автомобильных дорог общего пользования местного знач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солидация средств для реализации приоритетных направлений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эффективное целевое использование средств краевого бюджета, районного бюджета и бюджетов органов местного самоуправления в соответствии с установленными приоритетами для достижения показателей результативност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показателей результативност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и измеряе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. Перечень показателей результативности подпрограммы представлен в приложении № 1 к подпрограмм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рядок,  условия предоставления и расходования межбюджетных трансфертов  бюджетам муниципальных образований края осуществляется в соответствии с Механизмом реализации подпрограммы </w:t>
      </w:r>
      <w:r>
        <w:rPr>
          <w:sz w:val="28"/>
          <w:szCs w:val="28"/>
        </w:rPr>
        <w:t>«Дороги Красноярья», в рамках государственной программы Красноярского края «Развитие транспортной системы», утвержденной постановлением Правительства Красноярского края от 30.09.2013 № 510-п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Par1920"/>
      <w:bookmarkEnd w:id="0"/>
      <w:r>
        <w:rPr>
          <w:sz w:val="28"/>
          <w:szCs w:val="28"/>
        </w:rPr>
        <w:t>Исполнители подпрограммы осуществляю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12.1995 № 196-ФЗ «О безопасности дорожного движ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Богучанского районного Совета депутатов от 13.12.2019 № 43/1-291 «Об утверждении порядка, условий предоставления и расходования субсидий бюджетам поселений Богучанского района из районного бюджета на капитальный ремонт и ремонт  автомобильных дорог общего пользования  местного значения  за счет средств дорожного фонда Красноярского края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Богучанского районного Совета депутатов от 25.12.2019 № 44/1-300 «Об утверждении порядка, условий предоставления и расходования субсидий бюджетам поселений Богучанского района из районного бюджета на содержание автомобильных дорог общего пользования местного значения за счет средств дорожного фонда Красноярского края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 (отдел лесного хозяйства, жилищной политики, транспорта и связи) и Финансовым управлением администрац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ыми за подготовку и представление отчетных данных являются: администрация Богучанского района (отдел лесного хозяйства, жилищной политики, транспорта и связи) и Финансовое управление администрац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ind w:left="450" w:hanging="45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от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left="450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оказателей результативности подпрограммы, оценивающих социально-экономический эффект от ее реализации, представлена в приложении № 1 к данной подпрограмм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Экономическая эффективность и результативность реализации подпрограммы зависят от степени достижения показателей результативност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 достижения показателей результативности планируется в течение очередного финансового года осуществить содержание дорог общего пользования во всех муниципальных образованиях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позволит в условиях ограниченных бюджетных средств решить проблему сокращения разрывов между ежегодными нормативными объемами восстановительного ремонта и накопившегося за 10-ти летний период «недоремонта» дорог и дорожных сооружений и обеспечить сохранность дорожных сооружений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сокращения смертности от дорожно-транспортных происшествий, а также экономический эффект в результате реализации мероприятий подпрограммы, представлены в приложении №1 к подпрограмме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представлен в приложении № 2 </w:t>
        <w:br/>
        <w:t>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представлен в приложении № 2 к подпрограмме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предоставлении межбюджетных трансфертов из краевого бюджета на реализацию мероприятий настоящей подпрограммы в рамках государственной программы Красноярского края  финансовые затраты подлежат корректировке. </w:t>
        <w:tab/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х материальных и трудовых затрат на реализацию подпрограммы не потребуется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17:00Z</dcterms:created>
  <dc:creator>Калнин</dc:creator>
  <dc:description/>
  <cp:keywords/>
  <dc:language>en-US</dc:language>
  <cp:lastModifiedBy>User</cp:lastModifiedBy>
  <cp:lastPrinted>2020-10-23T11:07:00Z</cp:lastPrinted>
  <dcterms:modified xsi:type="dcterms:W3CDTF">2022-11-10T09:45:00Z</dcterms:modified>
  <cp:revision>229</cp:revision>
  <dc:subject/>
  <dc:title>Утверждена</dc:title>
</cp:coreProperties>
</file>