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</w:rPr>
        <w:t xml:space="preserve">Приложение № 16 к постановлени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министрации Богучанского райо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от ______ № 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8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еконструкция и капитальный ремонт объектов коммунальной инфраструктуры муниципального образования Богучанский район», </w:t>
      </w:r>
      <w:r>
        <w:rPr>
          <w:rFonts w:cs="Times New Roman" w:ascii="Times New Roman" w:hAnsi="Times New Roman"/>
          <w:sz w:val="28"/>
          <w:szCs w:val="28"/>
        </w:rPr>
        <w:t>реализуемой в рамках муниципальной программы 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Normal"/>
        <w:spacing w:lineRule="atLeast" w:line="0" w:before="0" w:after="0"/>
        <w:ind w:left="10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6095"/>
      </w:tblGrid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Реконструкция и капитальный ремонт объектов коммунальной инфраструктуры муниципального образования Богучанский район»  (далее – подпрограмма)</w:t>
            </w:r>
          </w:p>
        </w:tc>
      </w:tr>
      <w:tr>
        <w:trPr>
          <w:trHeight w:val="155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Богучанского района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(отдел жилищной политики, транспорта и связи)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 «Муниципальная служба Заказчи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С Богучанского райо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риведения коммунальной инфраструктуры в надлежащее состояние, обеспечивающие комфортные условия проживания в муниципальном образовании Богучанский район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spacing w:lineRule="atLeast" w:line="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1.Обеспечение надежной эксплуатации объектов коммунальной инфраструктуры муниципального образования Богучанский район.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казатели результативнос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022 – 2025 годы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ind w:firstLine="70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 291 448,4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204 291 448,4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10 00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0 рублей, их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84 937 2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84 937 2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       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– 29 354248,4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19 354 248,4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10 0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          0,00 рублей.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Богучанского район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отдел жилищной политики, транспорта и связи)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 «Муниципальная служба Заказчика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С Богучанского района.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Основные разделы под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1. Постановка общерайонной проблемы и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нование необходимости разработки подпрограмм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унальный комплекс Богучанского района (далее - район) характеризуется: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ым уровнем износа объектов коммунального назначения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ерхнормативными потерями энергоресурсов на всех стадиях </w:t>
        <w:br/>
        <w:t>от производства до потребления, составляющие до 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й себестоимостью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ой инвестиционной привлекательностью объектов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м на некоторых водозаборных сооружениях очистки питьевой воды и недостаточной степенью очистки сточных вод на значительном числе объектов водопроводно-канализационного хозяй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уги в сфере теплоснабжения жилищно-коммунального хозяйства предоставляют 40  котельных, из них 19 теплоисточников  мощностью менее 3 Гкал/ч (60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26%. Из общего количества установленных котлов в котельных коммунального комплекса только 35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из 149,039 км сетей теплоснабжения – 108,27 км требуют замены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ми источниками водоснабжения населения Богучанского района являются напорные и безнапорные подземные источники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нтрализованным водоснабжением в районе обеспечено 51,38% населения, нецентрализованными водоисточниками пользуется 48,62% потребителей. Доля жителей, пользующихся привозной водой, составляет 11,0%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tLeast" w:line="0" w:before="0" w:after="0"/>
        <w:ind w:right="76" w:firstLine="709"/>
        <w:jc w:val="both"/>
        <w:rPr/>
      </w:pPr>
      <w:r>
        <w:rPr>
          <w:rFonts w:cs="Times New Roman" w:ascii="Times New Roman" w:hAnsi="Times New Roman"/>
          <w:sz w:val="28"/>
        </w:rPr>
        <w:t>Доля населения района, обеспеченного доброкачественной питьевого водой, составляет 91,4%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есоответствие качества подземных водоисточников требованиям СанПиН по санитарно-химическим показателям обуславливается повышенным природным содержанием в воде железа, солей жесткости, фторидов, марганца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из 191,274 км сетей водоснабжения – 125,72 км требуют замены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ействующие очистные сооружения канализации не обеспечивают требуемой степени очистки сточных вод. Очистные сооружения канализации приняты в эксплуатацию с 1976 года и требуют капитального ремонта. 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айоне существует проблема обеспечения объектов теплоснабжения, водозаборных и водоочистных сооружений, сооружений канализации резервными, в т.ч. автономными, источниками электроснабжения. Отсутствие резервного электроснабжения было обусловлено и объективными причинами, такими, как наличие одной подстанции на вводе в населенный пункт и отсутствием независимого резервного ввода линии электропередач, а также значительной удаленностью от магистральных электрических сетей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лектроснабжение северных территорий и поселений, удаленных от централизованной системы энергоснабжения, обеспечивается 4 автономными энергоисточниками (дизельными электростанциями) суммарной мощностью 490 кВт, работающими на жидком топливе. Энергооборудование большинства станций имеет износ 60%. Подача электроэнергии потребителям производится по электрическим сетям протяженностью 14,29 км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настоящее время проблемой муниципальных образовани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ым объемом бюджетного и частного финансирования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личием сверхнормативных затрат энергетических ресурсов на производство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орально и физически устаревшее оборудование является энергоёмким,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,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 и модернизации таких объектов с применением энергосберегающих материалов и технологий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 муниципальных образований Богучанского района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поставленных задач восстановления и модернизации коммунального комплекса района соответствует установленным приоритетам социально-экономического развития района и возможно только программными плановыми методами, в том числе с использованием мер краевой поддержки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сновная цель и задачи, этапы и сроки выполн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ы, показатели результативности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подпрограммы является создание условий для приведения коммунальной инфраструктуры в надлежащее состояние, обеспечивающие комфортные условия проживания в муниципальном образовании Богучанский район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задачей является обеспечение надежной эксплуатации объектов коммунальной инфраструктуры муниципального образования Богучанский район.</w:t>
      </w:r>
    </w:p>
    <w:p>
      <w:pPr>
        <w:pStyle w:val="Normal"/>
        <w:spacing w:lineRule="atLeast" w:line="0" w:before="0" w:after="0"/>
        <w:ind w:firstLine="567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</w:rPr>
        <w:t>В рамках настоящей задачи планируется провести капитальный ремонт сетей тепло-, водоснабжения, сетей водоснабжения, а также капитальный ремонт котлов, объектов теплоснабжения, водоснабжения, водоотведения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2 -2025 годы.</w:t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показателями результативности выполнения подпрограммы.</w:t>
        <w:tab/>
        <w:tab/>
        <w:tab/>
        <w:tab/>
        <w:tab/>
        <w:tab/>
        <w:tab/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задач, стоящих перед администрацией Богучанского района сформирована подпрограмма. </w:t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 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развития коммунального комплекса Богучанского района;</w:t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 </w:t>
        <w:tab/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  <w:tab/>
        <w:t xml:space="preserve"> 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ей в финансовых средствах;</w:t>
        <w:tab/>
        <w:tab/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показателей результативности.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мпетенции администрации Богучанского района (отдел лесного хозяйства, жилищной политики, транспорта и связи), как муниципального заказчика – координатора подпрограммы относятся: </w:t>
        <w:tab/>
        <w:tab/>
      </w:r>
    </w:p>
    <w:p>
      <w:pPr>
        <w:pStyle w:val="Style17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  <w:tab/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  <w:tab/>
        <w:t xml:space="preserve"> 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;</w:t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ежегодного отчета о ходе реализации подпрограммы. </w:t>
      </w:r>
    </w:p>
    <w:p>
      <w:pPr>
        <w:pStyle w:val="Style17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 </w:t>
        <w:tab/>
        <w:tab/>
        <w:tab/>
        <w:tab/>
        <w:tab/>
        <w:tab/>
        <w:tab/>
        <w:t>Перечень показателей результативности подпрограммы представлен в приложении № 1 к настоящей подпрограмме.</w:t>
      </w:r>
    </w:p>
    <w:p>
      <w:pPr>
        <w:pStyle w:val="Style17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Механизм реализации подпрограммы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, осуществляет: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ями мероприятий подпрограммы и главными распорядителями бюджетных средств подпрограммы являются МКУ «Муниципальная служба Заказчика», УМС Богучанского района,   которые осуществляют расходование бюджетных средств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27.07.2010 № 190-ФЗ «О теплоснабжении»;</w:t>
      </w:r>
    </w:p>
    <w:p>
      <w:pPr>
        <w:pStyle w:val="Normal"/>
        <w:spacing w:lineRule="atLeast" w:line="0" w:before="0" w:after="0"/>
        <w:ind w:firstLine="567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</w:rPr>
        <w:t>Федеральный закон от 07.12.2011 № 416-ФЗ «О водоснабжении и водоотведении»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Управление подпрограммой и контроль за ходом ее выполнения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дпрограммой и контроль за ходом ее выполнения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  <w:tab/>
        <w:tab/>
        <w:tab/>
        <w:tab/>
        <w:tab/>
        <w:tab/>
        <w:tab/>
        <w:tab/>
        <w:tab/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 в сроки установленные постановлением администрации Богучанского района от 17.07.2013 № 849-п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, МКУ «Муниципальная служба Заказчика», УМС Богучанского район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ое изменение показателей, характеризующих уровень развития и модернизации объектов коммунальной инфраструктуры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веденный капитальный ремонт позволит снизить критический уровень износа объектов коммунальной инфраструктуры, повысить надежность предоставления коммунальных услуг потребителям требуемого объема и качества, и как следствие, улучшить качественный уровень жизни населения район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доходов районного бюджета от реализации подпрограммы не предполагается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Мероприятия подпрограммы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ероприятий подпрограммы приведен в приложении № 2 к настоящей подпрограмме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2 к настоящей подпрограмме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ополнительных материальных и трудовых затрат на реализацию подпрограммы не потребуетс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661" w:right="85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19:00Z</dcterms:created>
  <dc:creator>User</dc:creator>
  <dc:description/>
  <cp:keywords/>
  <dc:language>en-US</dc:language>
  <cp:lastModifiedBy>User</cp:lastModifiedBy>
  <cp:lastPrinted>2022-11-13T18:34:00Z</cp:lastPrinted>
  <dcterms:modified xsi:type="dcterms:W3CDTF">2022-11-13T11:34:00Z</dcterms:modified>
  <cp:revision>74</cp:revision>
  <dc:subject/>
  <dc:title/>
</cp:coreProperties>
</file>