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0.2013 г. № 1350-п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    октября 2022 г. №      -п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Развитие сельского хозяйства в Богучанском районе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1. Паспорт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муниципальной программы 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«Развитие сельского хозяйства в Богучанском районе»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239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в Богучанском районе» (далее – муниципальная программа)</w:t>
            </w:r>
          </w:p>
        </w:tc>
      </w:tr>
      <w:tr>
        <w:trPr>
          <w:trHeight w:val="3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Правительства Красноярского края от 30.09.2013 № 506-п «Об утверждении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.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звитие малых форм хозяйствования и сельскохозяйственной кооперации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ексное развитие сельских территор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сельских территорий, рост занятости и уровня жизни населения Богучанского района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лучшение ресурсного потенциала малых форм хозяйствования, повышение уровня занятости и дохода сельского населения за счет создания и развития сельскохозяйственных потребительских кооперативов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обеспечения доступным и комфортным жильем сельского населения в Богучанском район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ание условий для эффективного и ответственного управления финансовыми ресурсами в рамках переданных отдельных государственных полномочий.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с 2014 - 2030 годы</w:t>
            </w:r>
          </w:p>
        </w:tc>
      </w:tr>
      <w:tr>
        <w:trPr>
          <w:trHeight w:val="4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на долгосрочный период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 к 2030 году составит 101,1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 и молодых специалистов, проживающих в сельской местности, улучшивших жилищные условия, от общего количества изъявивших желание улучшить жилищные условия с государственной поддержкой в 2030 году составит 25,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598 042,93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185 139,02 рубл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4 818,21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04 575,25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1 699,42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S Mincho;ＭＳ 明朝" w:hAnsi="MS Mincho;ＭＳ 明朝" w:eastAsia="MS Mincho;ＭＳ 明朝" w:cs="MS Mincho;ＭＳ 明朝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4 046,14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22 682 296,97 рублей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773 660,07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779 720,04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778 895,22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786 566,84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871 5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908 16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912 53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 736 347,8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 971 117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 054 6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 054 6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 054 6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730 606,94 рублей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39,93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379,96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8 006,05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3 481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3 000,0 рублей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е строительство на 2014-2030 годы в рамках настоящей муниципальной программы не предусмотрено (приложение № 3 к паспорту муниципальной программы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отрасли сельского хозяйства в Богучанском районе, основные показатели социально – экономического развития и анализ социальных, финансово-экономических и прочих рисков реализации программ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учанский район представляет собой так называемую «зону рискованного земледелия», т.к. урожайность культур находится в сильной зависимости от погодных условий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Площадь сельскохозяйственных угодий, используемых землепользователями, занимающимися сельхозпроизводством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оставляет 20269 га.</w:t>
      </w:r>
      <w:r>
        <w:rPr>
          <w:rFonts w:cs="Times New Roman" w:ascii="Times New Roman" w:hAnsi="Times New Roman"/>
          <w:sz w:val="28"/>
          <w:szCs w:val="28"/>
        </w:rPr>
        <w:t xml:space="preserve"> Сельское хозяйство в Богучанском районе представлено малыми формами хозяйствования - это граждане, ведущие личное подсобное хозяйство (ЛПХ) и крестьянские (фермерские) хозяйства (КФХ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ых форм хозяйствования имеет большое значение в связи со сложившимися в последнее время условиями, в которых кризисное состояние многих организаций и хозяйств усложнило трудоустройство, снизило занятость жителей района, обострило социально-экономические проблемы. Личное подсобное хозяйство является существенным дополнительным источником формирования реальных доходов для жителей Богучанского района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основная часть сельскохозяйственной продукции производится в личных подсобных хозяйствах. Их доля в производстве сельхозпродукции – 99 %, на долю вновь созданных крестьянских (фермерских) хозяйств приходится – 1 %. Согласно проведенному мониторингу на 1 января 2022 года в хозяйствах всех категорий района числится 1702 головы крупного рогатого скота, в том числе 717 голов коров, 1311 голов свиней, 83 головы лошадей, 289 голов коз. При этом производство скота и птицы на убой в живом весе в 2021 году составило – 823 тонны, производство молока – 3242 тонны, производство яиц – 1630 тыс. штук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личения показателей сельхозпроизводства в Богучанском районе необходимо дальнейшее развитие малых форм хозяйствования и сельскохозяйственной кооперации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ых проблем в районе остается недостаток денежных средств у граждан, ведущих личное подсобное хозяйство, на покупку сельскохозяйственной техники, инвентаря, оборудования, кормов, молодняка  скота и птицы, семян. Поэтому многие владельцы личных подсобных хозяйств обратились за льготными кредитами на свое развитие. Преимущество такого кредита заключается в том, что владельцам ЛПХ при получении кредита и подтверждении его целевого использования выплачиваются субсидии от суммы уплаченных по кредиту процентов в размере ставки рефинансирования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ыплачиваются за счет средств краевого и федерального бюджетов в соответствии с государственной целевой программой Красноярского края от 30.09.2013 г. № 506-п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время участия Богучанского района в реализации программы 45 владельцев личных подсобных хозяйств получили льготные кредиты на свое развитие. Общая сумма кредитных средств составила – 10,303 млн. рублей. За счет этих средств граждане приобретали трактора, грузовые автомобили, сельскохозяйственное оборудование, крупнорогатый скот, свиней, было построено несколько животноводческих помещений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«жилищного вопроса» в Богучанском районе для молодых семей и молодых специалистов на сегодняшний день является крайне актуальным. Современный рынок жилья в сельской местности, ввиду ограниченности предложений характеризуется высокой стоимостью, что делает его недоступным для основной массы молодых семей и молодых специалистов. Уровень доходов большинства молодежи не позволяет им решить проблему обеспечения жильем самостоятельно, даже с привлечением кредит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финансовой доступности строительства или приобретения жилья Правительством Красноярского края в рамках целевой программы «Улучшение жилищных условий молодых семей и молодых специалистов в сельской местности» реализуются мероприятия по улучшению  жилищных условий участников программы, в виде предоставления государственной поддержки, направленной на компенсацию части затрат, связанных со строительством, или приобретением жилья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гучанском районе в 2013 году заявки на участие в этой программе были приняты от 11 молодых семей и молодых специалистов, 3 из них смогли улучшить свои жилищные условия, 1 молодому специалисту выделены субсидии на приобретение жилья и 2 – на строительство собственного жилья в размере 3313980,0 рублей. В 2018 году заявки были приняты от 4 молодых семей. В 2022 году заявки на участие в программе были приняты у одной молодой семьи из поселка Чунояр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данной муниципальной программы направлена на развитие сельского хозяйства в Богучанском районе, стимулирование и поднятие авторитета личных подсобных хозяйств, а также на решение проблемы по улучшению жилищных условий молодых семей и молодых специалистов с целью их привлечения и закрепления для работы в Богучанском рай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ого развития в отрасли сельского хозяйства, основные цели и задачи программы, прогноз развития отрасли сельского хозяйства в Богучанском районе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базируется на положениях Федераль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О развитии сельского хозяйства»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</w:t>
        <w:br/>
        <w:t xml:space="preserve">от 30.11.2010 № 2136-р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</w:t>
        <w:br/>
        <w:t xml:space="preserve">от 02.02.2015 № 151-р, Государственной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ы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сельского хозяй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№ 717, а также нормах Закона Красноярского края </w:t>
        <w:br/>
        <w:t>от 21.02.2006 № 17-4487 «О государственной поддержке агропромышленного комплекса края и развития сельских территорий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Российской Федерации от 02.02.2015 N 151-р утверждена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ратег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ойчивого развития сельских территорий Российской Федерации на период до 2030 года (далее - Стратег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для обеспечения целей устойчивого развития сельских территорий на период до 2030 года является развитие малого предпринимательства и кооперации в сельской местности. Стимулирование развития предпринимательства, крестьянских (фермерских) хозяйств, самозанятости и форм семейной занятости на базе личных подсобных хозяйств и потребительской кооперации является приоритетной мерой в области повышения занятости населения и регулирования рынка труда в сельской местност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же определено, что в силу сезонности аграрного труда и невозможности обеспечить интенсивную круглогодичную занятость сельского населения в сельскохозяйственном производстве, важным источником занятости и доходов сельского населения является развитие несельскохозяйственных видов деятельности (промыслы и ремесла, заготовка и переработка дикорастущих плодов и ягод, лекарственных растений и другого природного сырья, сельский туризм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поддержки фермеров и развитие сельской кооперации является одним из стратегических приоритетов, обозначенных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204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ей АПК основными приоритетами цели, направленной на повышение уровня соотношения располагаемых ресурсов сельского и городского домохозяйств, является улучшение благосостояния граждан, проживающих на сельских территориях, в том числе занятых в агропромышленном и рыбохозяйственном комплексах, и повышение уровня их занят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ая стратегическая цель социально-экономического развития Богучанского района на долгосрочную перспективу это: повышение комфортного проживания на территории Богучанского района за счет инвестиционного развития экономики и эффективного управления муниципальным образов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социально-экономической ситуации на селе в среднесрочном периоде будут реализованы мероприятия, направленные на создание условий для развития среднего и малого предпринимательства в агропромышленном комплексе края за счет государственной поддержки, направленной на поддержку крестьянских (фермерских) хозяйств, включая индивидуальных предпринимателей, являющихся сельскохозяйственными товаропроизводителями, развитие системы сельскохозяйственной потребительской кооперации и несельскохозяйственных видов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алых форм хозяйствования в агропромышленном комплексе позволит увеличить объем производимой ими сельскохозяйственной продукции, повысить конкурентоспособность сельскохозяйственной продукции, производимой субъектами малого и среднего предпринимательства, через переработку в сельскохозяйственных потребительских кооперативах, создать новые постоянные рабочие места на сельских территориях и сельских агломерациях края и увеличить доходы сельск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ритетными направлениями развития отрасли сельского хозяйства в Богучанском районе в среднесрочной перспективе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имулирование развития малых форм хозяйствования и сельскохозяйственной кооп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учшение жилищных условий молодых семей и молодых специалистов, проживающих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 муниципальной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льских территорий, рост занятости и уровня жизни населения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этой целей необходимо решение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и дальнейшее развитие малых форм хозяйствования в Богучанском районе и повышение уровня доходов сельско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жизнедеятельности в Богучанском рай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ализации муниципальной программы основывается на достижении значений ее основных показателей (индикаторов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основных показателей муниципальной программы прогнозируе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изводства продукции сельского хозяйства в хозяйствах всех категорий (в сопоставимых ценах) к предыдущему году в 2030 году – 101,1 %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молодых семей и молодых специалистов, проживающих в сельской местности, улучшивших жилищные условия, от общего количества изъявивших желание улучшить жилищные условия с государственной поддержкой</w:t>
      </w:r>
      <w:r>
        <w:rPr>
          <w:rFonts w:cs="Times New Roman" w:ascii="Times New Roman" w:hAnsi="Times New Roman"/>
          <w:sz w:val="28"/>
          <w:szCs w:val="28"/>
        </w:rPr>
        <w:t xml:space="preserve"> в 2030 году – 25,0%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ельского хозяйства в Богучанском районе»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реализации муниципальной программы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результатом реализации стратегии социально-экономического развития Богучанского района является улучшение качества жизни населения района, которое предполагает развитие ифраструктуры, социальной сферы, диверсификации экономики и обеспечение ее стабильного ро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малых форм хозяйствования на селе, в том числе крестьянских (фермерских) хозяйств, индивидуальных предпринимателей, являющихся сельскохозяйственными товаропроизводителями, и сельскохозяйственных кооперативов, является важным фактором повышения доходов и уровня жизни сельского населения, обеспечения занятости, устойчивого развития сельских территорий и сельских агломераций кра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стимулировать развитие семейных ферм, а также создавать условия для повышения доходности крестьянских (фермерских) хозяйств и индивидуальных предпринимателей, являющихся сельскохозяйственными товаропроизводителями, организующих на сельских территориях и сельских агломерациях края новые постоянные рабочие ме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 направлением повышения уровня доходов сельских жителей должно стать дальнейшее развитие на территории края сельскохозяйственной кооп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ая кооперация является одним из инструментов повышения доходности малых форм хозяйствования на селе, увеличения эффективности их деятельности, так как позволяет субъектам малого предпринимательства и занятому в сельском хозяйстве населению эффективно функционировать в современной рыночной экономике за счет расширения сельхозпроизводства, повышения конкурентного потенциала сельскохозяйственных товаропроизводителей, что облегчает им выход на рынок. Одновременно обеспечивается развитие социальной инфраструктуры сельских территорий и сельских агломераций края, повышение уровня жизни сельск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 2030 году удельный вес производства продукции сельского хозяйства в хозяйствах всех категорий составит: производство скота и птицы (в живом весе) возрастет до 1015,0 тонн, молока – до 4886,0 тонн, производство картофеля – до 8524,0 тонн. Основной прирост мясного производства будет получен за счет сохранения и увеличения поголовья сельскохозяйственных животных и повышения продуктивности этих животных. Увеличение объемов производства основных видов продукции растениеводства планируется за счет расширения посевных площадей картофеля и овощей, а также повышения урожайности этих видов сельскохозяйственных куль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муниципальной программы, направленных на привлечение и закрепление молодых квалифицированных специалистов путем обеспечения их доступным жильем, позволит хоть в малой степени создать условия для преодоления кадрового дефицита в отрасли сельского хозяйства и социальной сферы в Богучанском районе и снижения миграционной убыли молодежи из с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муниципальной программой, позволит обеспечить выполнение целей, задач и показателей (индикаторов) реализации муниципальной программы, повысить качество оказания государственных услуг, выполнение работ и исполнение установленных функций в сфере развития агропромышленного компл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успешном решении широкого круга задач социально-экономического развития, включая обеспечение стабильного экономического роста, развитие человеческого капитала на основе повышения доступности и качества государственных и муниципальных услуг, позволит обеспечить устойчивый рост благосостояния населения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еречень подпрограмм, сроки их реализации и ожидаемые результат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подпрограмм установлен для достижения целей и решения задач муниципальной программы в отрасли сельского хозяйства в Богучанском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униципальную программу входят следующие подпрограмм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 малых форм хозяйствования и сельскохозяйственной кооперации (приложение № 5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25 году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личество новых рабочих мест, созданных крестьянскими (фермерскими) хозяйствами, получившими грант на развитие семейных ферм, до 1 единицы к 2025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личество новых рабочих мест, созданных крестьянскими (фермерскими) хозяйствами , получившими грант «Агростартап», до 1 единицы к 2025 году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ем субсидируемых кредитов (займов), привлеченных на развитие малых форм хозяйствования составит  500 000,0 рублей к 2025 году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ежегодное проведение двух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мплексное развитие сельских территорий (приложение № 6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</w:t>
        <w:br/>
        <w:t>к 2025 го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вод (приобретение) жилья молодыми семьями и молодыми специалистами, проживающими в сельской местности, до 54,0 кв. мет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лощадь обработки гербицидами очагов произрастания дикорастущей конопли на площади не менее 84,8 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беспечение реализации муниципальной программы и прочие мероприятия (приложение № 7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25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выполнения целей, задач и показателей муниципальной программы не менее 97 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эффективности расходов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 в отрасли сельского хозяйства Богучанского района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основным мерам правового регулирования в отрасли сельского хозяйства Богучанского района, направленным на достижение цели и (или) конечных результатов программы,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едеральный закон от 29.12.2006 № 264-ФЗ «О развитии сельского хозяйства»,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.11.2010 № 2136-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Государственная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 на 2013 – 2020 годы, утвержденная постановлением Правительства Российской Федерации от 14.07.2012 № 717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кон Красноярского края от 21.02.2006 № 17-4487 «О государственной поддержке агропромышленного комплекса края и развития сельских территорий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сударственная программа Красноярского края «Развитие сельского хозяйства и регулирование рынков сельскохозяйственной продукции, сырья и продовольствия», утвержденная постановлением правительства Красноярского края от 30.09.2013 года № 506-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айонном уровне в приложении № 1 к муниципальной программе не предусмотрено принятие нормативно-правовых актов, регулирующих вопросы сельск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</w:t>
        <w:br/>
        <w:t xml:space="preserve">по подпрограммам муниципальной программы с указанием главных распорядителей бюджетных средств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№ 2 к муниципальной программ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Развитие сельского хозяйства в Богучанском районе» оказание муниципальных услуг не предусмотрено (приложение № 4 к муниципальной программе).</w:t>
      </w:r>
    </w:p>
    <w:sectPr>
      <w:type w:val="nextPage"/>
      <w:pgSz w:w="11906" w:h="16838"/>
      <w:pgMar w:left="1701" w:right="709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1303615B7A64488FC306928AFC7967E924DDDFFB6379D62567BB13392BG7H" TargetMode="External"/><Relationship Id="rId3" Type="http://schemas.openxmlformats.org/officeDocument/2006/relationships/hyperlink" Target="consultantplus://offline/ref=311303615B7A64488FC306928AFC7967E926DCDDFB6279D62567BB1339B7FEF528F0983DF48CBED726G9H" TargetMode="External"/><Relationship Id="rId4" Type="http://schemas.openxmlformats.org/officeDocument/2006/relationships/hyperlink" Target="consultantplus://offline/ref=311303615B7A64488FC306928AFC7967E926DCDDFB6279D62567BB1339B7FEF528F0983DF48CBED726G9H" TargetMode="External"/><Relationship Id="rId5" Type="http://schemas.openxmlformats.org/officeDocument/2006/relationships/hyperlink" Target="consultantplus://offline/ref=311303615B7A64488FC306928AFC7967E924D2DBFA6479D62567BB1339B7FEF528F0983DF48CBED626G2H" TargetMode="External"/><Relationship Id="rId6" Type="http://schemas.openxmlformats.org/officeDocument/2006/relationships/hyperlink" Target="consultantplus://offline/ref=E4D11F858E9325CE968D7DED75C5DC06BE2659A2E125E126B4B8C1901DD58BA36137A67096835A32006A7F5B5092C81E3F30D9FA58EDC39331O5J" TargetMode="External"/><Relationship Id="rId7" Type="http://schemas.openxmlformats.org/officeDocument/2006/relationships/hyperlink" Target="consultantplus://offline/ref=E4D11F858E9325CE968D7DED75C5DC06BE2659A2E125E126B4B8C1901DD58BA36137A67096835A32006A7F5B5092C81E3F30D9FA58EDC39331O5J" TargetMode="External"/><Relationship Id="rId8" Type="http://schemas.openxmlformats.org/officeDocument/2006/relationships/hyperlink" Target="consultantplus://offline/ref=E4D11F858E9325CE968D7DED75C5DC06BF2250A3E221E126B4B8C1901DD58BA37337FE7C96864432007F290A163CO5J" TargetMode="External"/><Relationship Id="rId9" Type="http://schemas.openxmlformats.org/officeDocument/2006/relationships/hyperlink" Target="consultantplus://offline/ref=311303615B7A64488FC306928AFC7967E926DCDDFB6279D62567BB1339B7FEF528F0983DF48CBED726G9H" TargetMode="External"/><Relationship Id="rId10" Type="http://schemas.openxmlformats.org/officeDocument/2006/relationships/hyperlink" Target="consultantplus://offline/ref=311303615B7A64488FC306928AFC7967E924D2DBFA6479D62567BB1339B7FEF528F0983DF48CBED626G2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8:00Z</dcterms:created>
  <dc:creator>User</dc:creator>
  <dc:description/>
  <cp:keywords/>
  <dc:language>en-US</dc:language>
  <cp:lastModifiedBy>User</cp:lastModifiedBy>
  <cp:lastPrinted>2022-11-10T10:19:00Z</cp:lastPrinted>
  <dcterms:modified xsi:type="dcterms:W3CDTF">2022-11-10T03:23:00Z</dcterms:modified>
  <cp:revision>508</cp:revision>
  <dc:subject/>
  <dc:title/>
</cp:coreProperties>
</file>