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ragraph">
              <wp:posOffset>-417830</wp:posOffset>
            </wp:positionV>
            <wp:extent cx="547370" cy="6756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022                              </w:t>
        <w:tab/>
        <w:t xml:space="preserve">с. Богучаны                          №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айонном бюджете на 2023 год  и  плановый  период 2024-2025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23 год и плановый период 2024-2025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нкт 1. Основные характеристики районного бюджета на  2023 год и плановый период 2024-2025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2 832 495 635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 849 318 159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16 822 524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16 822 524,00 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4 год и на 2025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4 год в сумме 2 673 537 286,00 рублей и на 2025 год в сумме 2 666 505 019,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24 год в сумме 2 673 537 286,00  рублей, в том числе условно утвержденные  расходы  в  сумме 53 012 000,00 рублей  и на 2025 год   в сумме 2 666 505 019,00  рублей, в том числе условно утвержденные  расходы  в  сумме 79 907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на 2024 год в сумме  0,00  рублей  и  дефицит районного бюджета  на 2025 год  в сумме 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районного бюджета на 2024 год  в сумме 0,00  рублей и на 2025 год  в сумме 0,00 рублей 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Доходы районного бюджета на 2023 год и плановый период 2024-2025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23 год и плановый период 2024-2025 годов 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Распределение на 2023 год и плановый период 2024-2025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23 год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24 -2025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23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24-2025 годов 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подразделам  классификации расходов  районного бюджета  на 2023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 подразделам  классификации расходов  районного бюджета  на плановый период 2024-2025  годов 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4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23 год  в сумме 8 236 998,00 рублей  и на плановый период  2024-2025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8 236 998,00 рублей ежегодно,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5. Изменение показателей сводной бюджетной росписи районного бюджета в 2023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23 год и плановый период 2024-2025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</w:t>
      </w:r>
      <w:r>
        <w:rPr>
          <w:sz w:val="28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</w:t>
      </w:r>
      <w:r>
        <w:rPr>
          <w:sz w:val="28"/>
        </w:rPr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районными казенными учреждениями, по состоянию на 1 января 2023 года, которые направляются на </w:t>
      </w:r>
      <w:r>
        <w:rPr>
          <w:sz w:val="28"/>
        </w:rPr>
        <w:t xml:space="preserve"> обеспечение деятельности данных учреждений </w:t>
      </w:r>
      <w:r>
        <w:rPr>
          <w:sz w:val="28"/>
          <w:szCs w:val="28"/>
        </w:rPr>
        <w:t xml:space="preserve"> в соответствии с бюджетной сме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, необходимых для исполнения расходных обязательств Богучанского района, софинансирование которых осуществляется из федерального, краевого бюджета, включая новые расходные обяз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 в случае перераспределения бюджетных ассигнований в соответствии с правовыми актами администрации Богучанского района (в том числе предусматривающими новые расходные обязательства района)  на финансовое обеспечение антикризисных мероприятий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6) в случае увеличения бюджетных ассигнований на предоставление </w:t>
        <w:br/>
        <w:t>из районного бюджета местным бюджетам  иных межбюджетных трансфертов, имеющих целевое назначение, в соответствии с абзацем четвертым подпункта 2 пункта 9 настоящего решения с превышением общего объема расходов, утвержденных настоящим 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6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 по должностям муниципальной  службы Богучанского района, проиндексированные в 2020, 2022 году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-2025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7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3 году на 5,5 процента с 1 октября  202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овом периоде 2024-2025 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Особенности использования средств, получаемых муниципальными казенными учреждениями в 2023 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9. Особенности исполнения районного бюджета в 2023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е использованные по состоянию на 1 января 2023 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 и  иных межбюджетных трансфертов, имеющих целевое назначение, подлежат возврату в районный бюджет  в течение первых 5 рабочих дней 2023 год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Остатки средств районного бюджета на 1 января 2023 года, </w:t>
        <w:br/>
        <w:t>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, могут направляться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покрытие временных кассовых разрывов, возникающих в ходе исполнения районного бюджета в 2023 году, в полном объеме;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оплату заключенных </w:t>
        <w:br/>
        <w:t xml:space="preserve">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</w:t>
        <w:br/>
        <w:t xml:space="preserve">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</w:t>
        <w:br/>
        <w:t xml:space="preserve">до 1 февраля 2023 года приемки поставленного товара, выполненной работы </w:t>
        <w:br/>
        <w:t xml:space="preserve">(ее результатов), оказанной услуги, а также отдельных этапов поставки товара, выполнения работы, оказания услуги по данным муниципальным контрактам </w:t>
        <w:br/>
        <w:t>в установленном законодательством порядке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предоставление </w:t>
        <w:br/>
        <w:t xml:space="preserve">из районного бюджета местным бюджетам  иных межбюджетных трансфертов, имеющих целевое назначение, предоставление которых </w:t>
        <w:br/>
        <w:t xml:space="preserve">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не превышающем с учетом уровня софинансирования остатка бюджетных ассигнований местного бюджета, </w:t>
        <w:br/>
        <w:t>не использованных на начало текущего финансового года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ение изменений в сводную бюджетную роспись районного бюджета по расходам на 2023 год в части увеличения бюджетных ассигнований </w:t>
        <w:br/>
        <w:t>по основаниям, изложенным в абзацах третьем, четвертым настоящего пункта, осуществляется на основании информации, представленной до 10 февраля 2023 года главными распорядителями средств районного бюджета в финансовое управление администрации Богучанского района в соответствии с порядком составления и ведения сводной бюджетной росписи районного бюджет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 за счет утвержденных им бюджетных ассигнований на 2023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0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23 году  в сумме 2 153 200,00 рублей  и  плановом периоде   2024-2025 годов  в сумме 2 153 200 ,00  рублей ежегодно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1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тации бюджетам поселений Богучанского района на 2023 год в сумме  107 420 200,00 рублей, на 2024 год  в сумме 85 936 000,00 рублей, на 2025 год  в сумме 85 936 000,00 рублей согласно приложению 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Богучанского района устанавливается в размере 2 31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и бюджетам поселений Богучанского района на 2023 год в сумме 5 693 300,00 рублей, на 2024 год  в сумме  5 892 900,00 рублей, на 2025 год  в сумме 323 100,00 рублей согласно приложениям 12, 1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ые межбюджетные трансферты на 2023 год в сумме 59 868 950,00 рублей, на 2024 год  в сумме 35 804 850,00 рублей, на 2025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 804 850,00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по трудовому воспитанию несовершеннолетних  граждан в возрасте от 14 до 18 лет на территории Богучанского района  на 2023 год и плановый период 2024-2025 годов в сумме 2 578 25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бюджетам поселений Богучанского района на содержание автомобильных дорог общего пользования местного значения  за счет средств дорожного фонда Богучанского района  на 2023 год   в сумме 15 757 500,00 рублей, согласно приложению 1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на 2023 год в сумме 41 533 200,00 рублей и плановом периоде 2024-2025 годов в сумме 33 226 600,00 рублей ежегодно,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районному бюджету из краевого бюджета иных межбюджетных трансфертов, имеющих целевое назначение, бюджетам поселений Богучанского района могут быть предоставлены иные межбюджетные трансферты из районного бюджета на те ж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Богучанского района утверждается решением Богучанского районного Совета депутатов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методики распределения субвенций бюджетам поселений Богучанского района на 2023 год и плановый период </w:t>
        <w:br/>
        <w:t>2024 - 2025 годов согласно приложениям 17, 1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2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23 году и плановом периоде 2024-2025 годов, согласно приложению 1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ункт 13. </w:t>
      </w:r>
      <w:r>
        <w:rPr>
          <w:rFonts w:eastAsia="Calibri"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под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ункта), предоставляются в порядке, установленном нормативными правовыми актами администрации Богучанского района, </w:t>
        <w:br/>
        <w:t>в том числе принимаемыми в соответствии с  решениями Богучанского районного Совета депутатов, регулирующими отношения по предоставлению из районного бюджета средств государственной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3 году районному бюджету </w:t>
        <w:br/>
        <w:t>из федерального, краевого 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районного бюджета на цели, определенные правовыми актами Правительства Российской Федерации,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Богучанского района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4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23 год в сумме 16 060 400,00 рублей, на 2024 год в сумме 86 600,00 рублей, на 2025 год в сумме 91 6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при определении объема бюджетных ассигнований дорожного фонда Богучанского района налог на</w:t>
      </w:r>
      <w:r>
        <w:rPr/>
        <w:t xml:space="preserve"> </w:t>
      </w:r>
      <w:r>
        <w:rPr>
          <w:sz w:val="28"/>
          <w:szCs w:val="28"/>
        </w:rPr>
        <w:t xml:space="preserve">доходы физических лиц, подлежащий зачислению в районный бюджет, учитывается </w:t>
        <w:br/>
        <w:t>в 2023 году в сумме 15 978 5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5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23 год в сумме 10 000 000,00 рублей и плановом  периоде  2024-2025 годов  в сумме 10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6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23 год и плановый период 2024-2025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23 год и плановый период  2024-2025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6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в 2023 году и плановом периоде 2024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5 годов муниципальные  гарантии Богучанского район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исполнение муниципальных гарантий Богучанского района по возможным гарантийным случаям на 2023 год </w:t>
        <w:br/>
        <w:t>и плановый период 2024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5 годов не предусмотр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8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3 году главные распорядители средств районного бюджета как получатели средств районного бюджета и подведомственные им получатели средств районного бюджета, а также муниципальные  бюджетные учреждения при заключении договоров (муниципальных контрактов, контрактов), подлежащих оплате за счет средств районного бюджета, предусматривают в заключаемых ими договорах (муниципальных контрактах, контрактах) на поставку товаров (выполнение работ, оказание услуг), средства на финансовое обеспечение которы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ат в случаях, установленных в соответствии с бюджетным законодательством Российской Федерации, казначейскому сопровождению, - авансовые платежи в размере от 50 до 90 процентов суммы договора (муниципального контракта, контракта), но не более доведенных лимитов бюджетных обязательств на указанные цели на соответствующий финансовы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казначейскому сопровождению, - авансовые платежи в размере до 50 процентов суммы договора (муниципального контракта, контракта), но не более доведенных лимитов бюджетных обязательств на указанные цели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сполнение договора (муниципального контракта, контракта), указанного в абзаце втором настоящего пункта, осуществляется в 2023 году и последующих годах и доведенных лимитов бюджетных обязательств на указанные цели на соответствующий финансовый год недостаточно для выплаты авансового платежа в текущем финансовом году, в договоре (муниципальном контракте, контракте)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 на </w:t>
      </w:r>
      <w:r>
        <w:rPr/>
        <w:t xml:space="preserve"> </w:t>
      </w:r>
      <w:r>
        <w:rPr>
          <w:sz w:val="28"/>
          <w:szCs w:val="28"/>
        </w:rPr>
        <w:t>постоянную  комиссию Богучанского районного Совета депутатов  по  бюджету, финансам, налоговой политике, экономике и муниципальной собственности  (А.Н.Горбаче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23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гучанского                            Глава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.А.Шишкова                                                 А.С.Медведе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«    » декабря  2022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   » декабря  2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22-11-14T07:36:00Z</dcterms:modified>
  <cp:revision>370</cp:revision>
  <dc:subject/>
  <dc:title/>
</cp:coreProperties>
</file>