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4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сельского хозяйства в Богуч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 </w:t>
        <w:br/>
        <w:t>и прочие мероприятия»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сельского хозяйства в Богучанском районе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координатор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- управление экономики и планирования администрации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- Администрация Богуч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Перечень и динамика изменения показателей результативности представлены в приложении № 1 к паспорту под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финансирования подпрограммы на период 2022 -2025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 134 917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1 971 117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 – 2 054 6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 – 2 054 6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 – 2 054 600,0 рублей – средства краев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spacing w:before="20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 опыт реализации мероприятий государственной программы за 2017 - 2020 годы подтвердили высокую эффективность использования программных методов государственного управления в сфере агропромышленного комплекса, направленных на повышение эффективности использования бюджетных средств, улучшение конкурентоспособности производимой сельскохозяйственной продукции, социальное развитие сельских территорий Красноярского края. Ее результаты обеспечили основные направления дальнейшего развития государственного управления в сфере агропромышленного комплекса края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ебует дальнейшего совершенствования организации и управления реализацией государствен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устойчивости агропромышленного производства, в том числе за счет оказания консультационных услуг субъектам агропромышленного комплекса края, внедрения и использования автоматизированной системы управления агропромышленным комплексом на территории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 является очень важным механизмом, влияющим на реализацию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агропромышленного комплекса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муниципальной программы будет создана основа для качественного изменения структуры аграрного сектора экономики, а также разработаны организационно - экономические механизмы формирования эффективного конкурентоспособного агропромышленного производ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цифровой трансформации агропромышленного комплекса края продолжается внедрение единой цифровой платформы, объединяющей в себе базовые сервисы (подачи документов на получение государственной поддержки и др.), сводную аналитику, Единые реестры данных (реестр сельскохозяйственных товаропроизводителей края, реестр малых форм хозяйствования и др.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нформационная система "Субсидия АПК24" (далее - ГИС "Субсидия АПК24") созд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от 30.06.2011 N 12-6096 "О государственных информационных системах Красноярского края" в целях обеспечения возможности подачи документов на получение государственной поддержки, предусмотренн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N 17-4487, в электронн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пользования ГИС "Субсидия АПК24" предоставлено министерству на основании соглашения N 1-МСХ от 05.12.2017, заключенного между министерством и агентством информатизации и связи края. ГИС "Субсидия АПК24" зарегистрирована в реестре государственных информационных систем края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ельского хозяйства и торговли края от 25.03.2019 N 231-о "Об утверждении Порядка эксплуатации государственной информационной системы "Субсидия АПК 24" введена в полную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этой цели предстоит решение следующей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достижения цели и решения задачи под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результативности подпрограммы по годам реализации муниципальной программы представлен в </w:t>
      </w:r>
      <w:hyperlink w:anchor="Par37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2 – 2025 год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одпрограммы являются средства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ого мероприятия осуществляется путем предоставления субвенций в бюджет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и на осуществление отдельных государственных полномочий </w:t>
        <w:br/>
        <w:t xml:space="preserve">по решению вопросов поддержки сельскохозяйственного производства предоставляется в бюджет Богучанского района в соответствии </w:t>
        <w:br/>
        <w:t>с Законом Красноярского края 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убвенций на осуществление отдельных государственных полномочий определяется в соответствии с методикой расчета нормативов для определения общего объема субвен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финансовых средств для осуществления отдельных государственных полномочий производится ежемесячно в пределах объема бюджетных средств, предусмотренного законом Красноярского края о краев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является администрац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экономики и планир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еспечения мониторинга и анализа хода реализации подпрограммы организует ведение и представление полугодовой и годовой отчетности по установленной форме,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ущий контроль за целевым и эффективным расходованием средств  бюджета осуществляет администрация Богучанского района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 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о-экономическая эффективность от реализации подпрограммных мероприятий выражается в</w:t>
      </w:r>
      <w:r>
        <w:rPr>
          <w:rFonts w:cs="Times New Roman" w:ascii="Times New Roman" w:hAnsi="Times New Roman"/>
          <w:sz w:val="28"/>
          <w:szCs w:val="28"/>
        </w:rPr>
        <w:t xml:space="preserve"> создании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ыми достижения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задачи муниципальной программы в полном объеме –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ализации подпрограммы основывается на достижении показателей результативности по итогам реализации подпрограммы к 2025 году, указанного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под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на исполнение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едставлен в приложении </w:t>
        <w:br/>
        <w:t>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реализации муниципальной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ы и прочие мероприятия», реализуемой в рамках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программы «Развитие сельского хозяйства в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огучанск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93"/>
        <w:gridCol w:w="1236"/>
        <w:gridCol w:w="1417"/>
        <w:gridCol w:w="1559"/>
        <w:gridCol w:w="1418"/>
        <w:gridCol w:w="1559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Цель, задача показатели результативности</w:t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эффективного и ответственного управления финансовыми ресурсами в рамках переданных отдельных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Обеспечение выполнения надлежащим образом отдельных государственных полномочий по решению вопросов поддержки сельскохозяйственного производства»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реализации муниципальной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ы и прочие мероприятия», реализуемой в рамках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программы «Развитие сельского хозяйства в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огучанском районе»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212"/>
        <w:gridCol w:w="850"/>
        <w:gridCol w:w="567"/>
        <w:gridCol w:w="709"/>
        <w:gridCol w:w="709"/>
        <w:gridCol w:w="1417"/>
        <w:gridCol w:w="1418"/>
        <w:gridCol w:w="1417"/>
        <w:gridCol w:w="1276"/>
        <w:gridCol w:w="1559"/>
        <w:gridCol w:w="2835"/>
      </w:tblGrid>
      <w:tr>
        <w:trPr>
          <w:trHeight w:val="55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одпрограммы (рубле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6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22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3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2025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 2022-2025 го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 для эффективного и ответственного управления финансовыми ресурсами в рамках переданных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сударственных полномочий</w:t>
            </w:r>
          </w:p>
        </w:tc>
      </w:tr>
      <w:tr>
        <w:trPr>
          <w:trHeight w:val="29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а 1.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06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ис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07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4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4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491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бюджетных ассигнований за период с 2022по 2025 год составит не менее 97%</w:t>
            </w:r>
          </w:p>
        </w:tc>
      </w:tr>
      <w:tr>
        <w:trPr>
          <w:trHeight w:val="27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11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349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11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349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caps/>
      <w:sz w:val="4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D11F858E9325CE968D63E063A98309BF2C06AEE224ED73E8E9C7C742858DF62177A025C7C70F3F0964350A1DD9C71E3832OCJ" TargetMode="External"/><Relationship Id="rId3" Type="http://schemas.openxmlformats.org/officeDocument/2006/relationships/hyperlink" Target="consultantplus://offline/ref=E4D11F858E9325CE968D63E063A98309BF2C06AEE22EEB76E9E9C7C742858DF62177A025C7C70F3F0964350A1DD9C71E3832OCJ" TargetMode="External"/><Relationship Id="rId4" Type="http://schemas.openxmlformats.org/officeDocument/2006/relationships/hyperlink" Target="consultantplus://offline/ref=E4D11F858E9325CE968D63E063A98309BF2C06AEE225E978EAE8C7C742858DF62177A025C7C70F3F0964350A1DD9C71E3832OCJ" TargetMode="External"/><Relationship Id="rId5" Type="http://schemas.openxmlformats.org/officeDocument/2006/relationships/hyperlink" Target="consultantplus://offline/ref=4EE07D2046E0A2EDBC3C5056788C7B5A62781F700BCB7CDE58E113FA316949E703899E79C55AB9B0148E00PBLB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3:00Z</dcterms:created>
  <dc:creator>User</dc:creator>
  <dc:description/>
  <cp:keywords/>
  <dc:language>en-US</dc:language>
  <cp:lastModifiedBy>User</cp:lastModifiedBy>
  <cp:lastPrinted>2022-09-15T15:42:00Z</cp:lastPrinted>
  <dcterms:modified xsi:type="dcterms:W3CDTF">2022-11-10T03:17:00Z</dcterms:modified>
  <cp:revision>311</cp:revision>
  <dc:subject/>
  <dc:title>Приложение № 14</dc:title>
</cp:coreProperties>
</file>