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>Приложение № 19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</w:t>
      </w:r>
      <w:r>
        <w:rPr>
          <w:lang w:eastAsia="ru-RU"/>
        </w:rPr>
        <w:t xml:space="preserve">Богучанского района от </w:t>
      </w:r>
      <w:r>
        <w:rPr>
          <w:sz w:val="16"/>
          <w:szCs w:val="16"/>
          <w:lang w:eastAsia="ru-RU"/>
        </w:rPr>
        <w:t xml:space="preserve">           </w:t>
      </w:r>
      <w:r>
        <w:rPr>
          <w:lang w:eastAsia="ru-RU"/>
        </w:rPr>
        <w:t>№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>Приложение № 10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lang w:eastAsia="ru-RU"/>
        </w:rPr>
        <w:t xml:space="preserve">к муниципальной программе Богучанского района «Реформирование </w:t>
      </w:r>
      <w:r>
        <w:rPr/>
        <w:t>и модернизация жилищно-коммунального хозяйства и повышение энергетической эффективности</w:t>
      </w:r>
      <w:r>
        <w:rPr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"Чистая вода" на территории муниципаль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 xml:space="preserve">Богучанский район»,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«"Чистая вода" на территории муниципального образования Богучанский район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МКУ «Муниципальная служба Заказчика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реализации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водоснабжения, водоотведения и очистки сточных вод Богуч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5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составляет:  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0 000,00 рублей, из них по годам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2 год –   12 100 00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       0,00 рубле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федеральный бюджет: 0,00,00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2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4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5 год –                  0,00 рублей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краевой бюджет:  0,00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2 год –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5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: 12 100 000,00 рублей, из них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2 год –  12 100 000,00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             0,00 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0,00 рублей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      0,00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МКУ «Муниципальная служба Заказчик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районной проблемы 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боснование необходимости разработки подпрограммы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г.-2012г.  питьевая вода, подаваемая от артезианских скважин, содержит от 0,01 до 0,1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обеспечивают водой: ГП 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сетей 191 км. Центральным водоснабжением обеспечивается 10,77 тыс. человек населения (потребность по нормативу 383,1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Износ водопроводных сетей достигает до 90 %, что также значительно снижает качество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ие потери и сверхнормативное потребление населением воды в совокупности с большими размерами утечек, частыми авариями и высоким уровнем обрастания труб ведут к снижению напора в сетях и перебоям в водоснабжении. Имеется значительная часть небольших населенных пунктов, которые не имеют водоснабжения от артезианских скваж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проблемы водоснабжения и водоотведения на территории муниципального образования Богучанский район необходимо решать программно-целевым методом, основываясь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на территории муниципального образования Богучанский район должны быть выполнены требования Федерального закона от 30.03.1999  № 52-ФЗ «О санитарно-эпидемиологическом благополучии населения» (с учетом  изменений, внесенных  Федеральными законами), Постановления Правительства Российской Федерации от 06.03.1998 № 292 «О концепции федеральной целевой программы  «Обеспечение населения России питьевой водой» и осуществления первоочередных мероприятий по улучшению водоснабжения населения»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технологий восстановления водозаб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методов дезинфекции, предотвращения пескования, обезжелезивания водозаборных скваж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кущий и капитальный ремонт существующих источников вод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устройство водозаборов, обеспечение их экологической безопасности, защита от антропогенных загряз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устройства внутренним водопроводом населен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ешения проблемы водоснабжения и водоотвед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спользования различны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водоснабжению и водоот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2 Основная цель, задачи, этапы и сроки выполн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, показатели результатив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sz w:val="28"/>
          <w:szCs w:val="28"/>
        </w:rPr>
        <w:tab/>
        <w:t xml:space="preserve">Программно-целевой метод позволит решить проблему качества питьевой воды в Богучанском районе. Гарантированное обеспечение населения района питьевой водой, снижение потерь в сетях водоснабжения и сверхнормативного потребления населением воды, а также обеспечение питьевой водой жителей района послужило выбором подпрограммных мероприятий.   </w:t>
      </w:r>
    </w:p>
    <w:p>
      <w:pPr>
        <w:pStyle w:val="Normal"/>
        <w:autoSpaceDE w:val="false"/>
        <w:spacing w:lineRule="atLeast" w:line="0"/>
        <w:ind w:left="57" w:firstLine="654"/>
        <w:jc w:val="both"/>
        <w:rPr/>
      </w:pPr>
      <w:r>
        <w:rPr>
          <w:sz w:val="28"/>
          <w:szCs w:val="28"/>
        </w:rPr>
        <w:t>Целью подпрограммы является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Основной задачей является модернизация систем водоснабжения, водоотведения и очистки сточных вод Богучанского района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стоящей задачи планируется строительство сетей круглогодичного холодного водоснабжения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Срок реализации подпрограммы: 2022 – 2025 годы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  <w:tab/>
        <w:tab/>
        <w:tab/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В рамках задач, стоящих перед администрацией Богучанского района сформирована данная подпрограмм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Для достижения установленной цели подпрограммой предусматривается решение следующих основных задач: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- эффективное целевое использование средств краевого и районного бюджетов в соответствии с установленными приоритетами для достижения показателей результативности подпрограммы;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системный подход, комплексность, концентрация на самых важных направлениях, наличие нескольких вариантов решения проблем;</w:t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8"/>
        <w:jc w:val="both"/>
        <w:outlineLvl w:val="1"/>
        <w:rPr/>
      </w:pPr>
      <w:r>
        <w:rPr>
          <w:sz w:val="28"/>
          <w:szCs w:val="28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8"/>
          <w:szCs w:val="28"/>
        </w:rPr>
        <w:tab/>
        <w:t>- формировании положительного общественного мнения о проводимых преобразованиях, повышении статуса органов государственной власти и местного самоуправления Красноярского края, повышении эффективности их деятельности и повышением качества муниципальных услуг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 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К компетенции администрации Богучанского района (отдел жилищной политики, транспорта и связи) как муниципального заказчика – координатора подпрограммы в области реализации мероприятий относятся: 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нормативных актов, необходимых для реализации подпрограммы; </w:t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- обеспечение целевого, эффективного расходования средств, предусмотренных на реализацию подпрограммы; </w:t>
        <w:tab/>
        <w:tab/>
        <w:tab/>
        <w:tab/>
        <w:tab/>
        <w:tab/>
        <w:t xml:space="preserve">- подготовка ежегодного отчета о ходе реализации подпрограммы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 </w:t>
        <w:tab/>
        <w:tab/>
        <w:tab/>
        <w:tab/>
        <w:tab/>
        <w:tab/>
        <w:t>Перечень  показателей результативности подпрограммы представлены в приложении 1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  <w:t>2.3 Механизм реализации подпрограмм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Исполнителями мероприятий подпрограммы и главным распорядителем бюджетных средств подпрограммы является МКУ «Муниципальная служба Заказчика», которые осуществляют расходование бюджетных средств  в 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Федеральный закон от 07.12.2011 N 416-ФЗ «О водоснабжении и водоотведении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от 30.03.1999г. № 52-ФЗ «О санитарно-эпидемиологическом благополучии населения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равительства РФ от 06.03.1998г. № 292 «О концепции Федеральной целевой программы «Обеспечение населения России питьевой водой»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ab/>
        <w:t>Ответственными за подготовку и представление отчетных данных является администрация Богучанского района (отдел жилищной политики, транспорта и связи) в сроки, установленные постановлением администрации Богучанского района от 17.07.2013 № 84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ероприятий подпрограммы приведет к улучшению состояния объектов водоснабжения и водоотведения, увеличится количество населения, обеспеченного централизованным водоснабжением, снизится аварийность на системах водоснабжения и водоотведения, что приведет к улучшению качества жизни населен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 Мероприятия подпрограммы.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представлен в приложении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>Дополнительных материальных и трудовых затрат на реализацию подпрограммы не потребуетс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49:00Z</dcterms:created>
  <dc:creator>Коваленко Ирина</dc:creator>
  <dc:description/>
  <cp:keywords/>
  <dc:language>en-US</dc:language>
  <cp:lastModifiedBy>User</cp:lastModifiedBy>
  <cp:lastPrinted>2022-11-13T18:38:00Z</cp:lastPrinted>
  <dcterms:modified xsi:type="dcterms:W3CDTF">2022-11-13T11:38:00Z</dcterms:modified>
  <cp:revision>148</cp:revision>
  <dc:subject/>
  <dc:title>ПРАВИТЕЛЬСТВО ВОРОНЕЖСКОЙ ОБЛАСТИ</dc:title>
</cp:coreProperties>
</file>