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Обеспечение условий реализации программы и прочие мероприят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условий реализации программы и прочие мероприятия» ( далее по тексту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» (сроки реализации   до 2022 года включитель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здание условий для устойчивого развития отрасли «Культура» в Богучанском районе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ополнительного образования в области культуры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творческих работников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отрасли «Культур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управления в отрасли «Культур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 человеко-часов в период с 2022 по 2025 год  составит  205 298,8 ч/ч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ежегодно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ежегодно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ежегодно составит 5 бал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698 434 470,67 рублей, в том числе по годам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000000"/>
                <w:sz w:val="28"/>
                <w:szCs w:val="28"/>
              </w:rPr>
              <w:t xml:space="preserve"> 163 836 216,6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165 903 806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165 903 806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165 903 806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 краевого бюдже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35 636 216,06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1 250 619,94 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создания условий для устойчивого развития отрасли «культура» в Богучанском районе создана сеть образовательных учреждений в области культуры. Эта сеть по состоянию на 01.01.2022 года состоит из 6 школ: Ангарская ДШИ, Богучанская ДШИ, Манзенская ДШИ, Невонская ДШИ Пинчугская ДШИ, Таежнинская ДШИ. Контингент составляет 598 обучающихся, работает 47 преподавателей. Школы реализуют образовательные программы дополнительного образования детей по видам искусств: музыкальное искусство; изобразительное искусство; декоративно-прикладное искусство; хореографическое  искусство; подготовка детей  к обучению в ДШ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факторов эффективной работы образовательных учреждений направленных на развитие района в области культуры является их обеспеченность высококвалифицированными специалистами. Основной проблемой в районе в этой области является дефицит кадров. Педагогическая нагрузка на одного преподавателя в среднем составляет 2 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в связи с потребностью общества в неординарной творческой личности процесс поиска талантов, создание условий для развития их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стратегией социально экономического развития в районе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го самоопределения в сфере музыкального, изобразительного и хореографического искусства. Доля учащихся детских школ искусств в общем числе учащихся общеобразовательных школ в районе составляет 9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с первых классов одаренные дети  принимают участие в конкурсах и фестивалях, выставках различного уров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атериально техническая база всех образовательных учреждений в области культуры района требует существенной модерн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шенности основных фондов, наряду с недостаточным финансированием мероприятий, направленных на ремонт сетей энергоснабжения, водоснабжения, привела к тому,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одним из важнейших факторов, влияющих на развитие общества, стали информационно-коммуникационные технологии. Социальная направленность информации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и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 направлением реализации Стратегии развития  информационного общества в Российской Федерации в сфере культуры обозначено обеспечение доступности для граждан библиотечных и музейных фондов. Решение задачи формирования современной информационной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предлагает создание системы общественных центров доступа населения к государственным информационным ресурсам, в том числе на базе библиотек и музе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ами, обеспечивающими достижение целевых показателей развития сферы культуры,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Богучанском рай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обучение, повышение квалификации, приток квалифицированных кадров, сохранение и развитие кадрового потенци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ю Подпрограммы является создание условий для устойчивого развития отрасли «Культур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«Обеспечение условий реализации программы и прочие мероприятия» решаютс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вор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исло человеко-часов пребывания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представления уточненного фрагмента реестра расходных обязательств главного распорядителя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облюдение сроков представления главным распорядителем  годовой бюджетной отчетности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одпрограммы: 2022-2025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ется районный, краевой и федеральный бюджет. Главным распорядителем бюджетных средств является Муниципальное казенное учреждение «Управление  культуры, физической культуры, спорта и молодежной политики  Богучанского района»,  Муниципальное казенное учреждение «Муниципальная служба Заказчик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реализации Подпрограммы осуществляет  Упра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аправляет полугодовой отчет в управление экономики и планирования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 отчет о ходе реализации подпрограммы формирует Управление и направляет на бумажных носителях и в электронном виде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еализовать дополнительные общеобразовательные программы дополнительного образования детей художественно-эстетической направленности в интересах личности, общества,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работать и внедрить методику раннего выявления одаренных детей и их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ть инициативу, творчество, поиск и внедрение новых технологий, форм и методов работы в деятельность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сить значимость, престижность в обществе профессии работника культуры, ее популяр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ить материально-техническую базу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организации досуга населения в соответствии с современ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ограммным обеспечением для ведения электронного каталога обеспечит доступ к нему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</w:t>
      </w:r>
      <w:r>
        <w:rPr/>
        <w:t xml:space="preserve"> </w:t>
      </w:r>
      <w:r>
        <w:rPr>
          <w:sz w:val="28"/>
          <w:szCs w:val="28"/>
        </w:rPr>
        <w:t>концентрации и эффективному использованию финансовых, социально-культурных ресурсов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у «Обеспечение условий реализации программы и прочие мероприятия»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лата стоимости проезда в отпуск в соответствии с законодательство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поощрение творческих работников, работников организаций культуры и образовательных учреждений в области культуры, талантлив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дежи в сфере культуры и искус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 и  материальных запасов для осуществления видов деятельности бюджетных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я зданий и помещений муниципальных учреждений культуры и образовательных учреждений в области культуры, выполнение мероприятий по повышению пожарной и террористической безопасности учреждений, осуществляемых в процессе капитального ремонта, реконструкции зданий и помещений;</w:t>
      </w:r>
    </w:p>
    <w:p>
      <w:pPr>
        <w:pStyle w:val="NormalWeb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функций в установленной сфере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и ожидаемые результаты,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, краевого и федераль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Обеспечение условий реализации программы и прочие мероприятия",  с указанием объема средств на их реализацию и ожидаемых результатов приведен в приложении №2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2-11-10T17:01:00Z</cp:lastPrinted>
  <dcterms:modified xsi:type="dcterms:W3CDTF">2022-11-14T03:27:00Z</dcterms:modified>
  <cp:revision>268</cp:revision>
  <dc:subject/>
  <dc:title>ГОСУДАРСТВЕННАЯ ПРОГРАММА РОССИЙСКОЙ ФЕДЕРАЦИИ</dc:title>
</cp:coreProperties>
</file>