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24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сельского хозяйства в Богучанском районе»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малых форм хозяйствования и сельскохозяйственной коопераци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360" w:hanging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аспорт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379"/>
      </w:tblGrid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ых форм хозяйствования и сельскохозяйственной кооперац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(далее - подпрограмма)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льского хозяйства в Богучанском районе»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 координатор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 администрации Богучанского района)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 - управление экономики и планирования администрации Богучан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- Администрация Богучанского района.</w:t>
            </w:r>
          </w:p>
        </w:tc>
      </w:tr>
      <w:tr>
        <w:trPr>
          <w:trHeight w:val="11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ресурсного потенциала малых форм хозяйствования, повышение уровня занятости и доходов сельского населения за счет создания и развития сельскохозяйственных потребительских кооперативов.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дачам подпрограммы относя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субъектов малого и среднего предпринимательства, в том числе крестьянских (фермерских) хозяйств и индивидуальных предпринимателей, являющихся сельскохозяйственными товаропроизводителями, и обеспечение их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истемы поддержки фермеров и развитие сельской кооп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ности коммерческих кредитов малым формам хозяйствования на селе;</w:t>
            </w:r>
          </w:p>
        </w:tc>
      </w:tr>
      <w:tr>
        <w:trPr>
          <w:trHeight w:val="11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динамика изменения показателей результативности представлены в приложении № 1 к паспорту подпрограммы.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</w:tr>
      <w:tr>
        <w:trPr>
          <w:trHeight w:val="21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финансирования подпрограммы на период 2022 – 2022 годы составит 40 000,0 рублей, из них по годам из средств районного бюджета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10 000,0 - средства районного бюдже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 10 000,0 – средства районного бюдже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10 000,0 – средства районного бюдже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10 000,0 – средства районного бюджета.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.</w:t>
            </w:r>
          </w:p>
        </w:tc>
      </w:tr>
    </w:tbl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. Основные разделы подпрограммы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разработки подпрограммы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м поставленной цели и задач по развитию малых форм хозяйствования и сельскохозяйственной кооперации на территории муниципального образования Богучанский район Красноярского края обоснован выбор подпрограммных мероприят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формы хозяйствования, представленные крестьянскими (фермерскими) хозяйствами, индивидуальными предпринимателями, осуществляющими производство и переработку сельскохозяйственной продукции, гражданами, ведущими личное подсобное хозяйство, сельскохозяйственными потребительскими кооперативами, являются полноправными участниками многоукладной аграрной экономики кра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велика роль малых форм хозяйствования в сельских поселениях, где отсутствуют сельскохозяйственные организации или расположены малые и микро сельскохозяйственные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малых форм хозяйствования на селе является важным фактором повышения доходов и уровня жизни сельского населения, обеспечения занятости, устойчивого развития сельских территорий Краснояр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составной частью сельскохозяйственного производства в Богучанском районе на сегодняшний день являются личные подсобные хозяйства населения, их доля в производстве сельхозпродукции составляет 99%. По статистическим данным в Богучанском районе зарегистрировано 15778 личных подсобных хозяй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банк отказывает в получении кредита на развитие малых форм хозяйствования по нескольким причина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платежеспособность владельцев личных подсобных хозяйст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хая кредитная истор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оруч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ешения вышеназванной проблемы требует наличия соответствующей подпрограммы развития малых форм хозяйствования и сельскохозяйственной кооп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улучшит социально-экономическую ситуацию в районе, обеспечит активизацию малого предпринимательства в сельской местности, повысит эффективность агропромышленного комплекса Красноярского края в целом на основе осуществления мероприятий, согласованных между собой по срокам, ресурсам и исполнител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сновная цель, задачи, этапы и сроки выполн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, показатели результатив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ддержание и дальнейшее развитие малых форм хозяйствования в сельской местности, к которым относятся крестьянские (фермерские) хозяйства, индивидуальные предприниматели, осуществляющие производство и переработку сельскохозяйственной продукции, личные подсобные хозяй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ерьезный вклад в экономику отрасли, развитие малых форм хозяйствования в сельской местности является важнейшим условием обеспечения развития сельски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результативности является поддержка и дальнейшее развитие малых форм хозяйствования и сельскохозяйственной кооперации в Богучанском районе, повышение уровня доходов сельского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цель будет достигнута за счет реализации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субъектов малого и среднего предпринимательства, в том числе крестьянских (фермерских) хозяйств и индивидуальных предпринимателей, являющихся сельскохозяйственными товаропроизводителями, и обеспечение их развит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системы поддержки фермеров и развитие сельской кооп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коммерческих кредитов малым формам хозяйствования на се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результативности достижения цели и решения задач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роектов грантополучателей, реализуемых с помощью грантовой поддержки на развитие семейных фер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крестьянских (фермерских) хозяйств, индивидуальных предпринимателей, получивших грантовую поддержку «Агростартап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граждан, ведущих личное подсобное хозяйство, осуществивших привлечение креди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е проведение дву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2 – 2025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и определяется достижением показателя результативности представленного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 основные принципы государственной поддержки предусмотрены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я от 21.02.2006 N 17-4487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я от 24.12.2020 N 10-467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в настоящей подпрограмме понятия понимаются в том значении, в котором они используются в федеральных и краевых нормативных правовых ак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подпрограммы являются средства краевого и районного бюдже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подпрограммных мероприятий за счет средств краевого бюджета, в том числе средств, поступивших из федерального бюджета, осуществляется путем предоставления субсидий, грантов в форме субсидий получателям государственной поддерж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на финансирование мероприятий подпрограммы выделяются в форме субсидий крестьянским (фермерским) хозяйствам, индивидуальным предпринимателям, осуществляющим производство и переработку сельскохозяйственной продукции и гражданам, ведущим личное подсобное хозяйств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реализацию мероприятий подпрограммы, является администрация Богучанского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Увеличение количества субъектов малого и среднего предпринимательства, в том числе крестьянских (фермерских) хозяйств и индивидуальных предпринимателей, являющихся сельскохозяйственными товаропроизводителями, и обеспечение их развит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ы в форме субсидий главам крестьянских (фермерских) хозяйств или индивидуальным предпринимателям, являющимся сельскохозяйственными товаропроизводителями, на финансовое обеспечение затрат на развитие семейных фер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ты на развитие семейных ферм предоставляются главам крестьянских (фермерских) хозяйств или индивидуальным предпринимателям, являющимся сельскохозяйственными товаропроизводителями, в форме субсидий на финансовое обеспечение затрат, не возмещаемых в рамках иных мероприятий государственной поддержки, предусмотренных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я от 21.02.2006 N 17-4487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ты предоставляю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я от 21.02.2006 N 17-4487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условия предоставления грантов на развитие семейных ферм, максимальный размер гранта на развитие семейных ферм, предоставляемого одному получателю гранта, критерии отбора, перечень, формы и сроки представления и рассмотрения документов, необходимых для их получения, а также порядок возврата грантов на развитие семейных ферм в случае нарушения условий, установленных при их предоставлении, утвержден Постановлением Правительства Красноярского края от 22.04.2014 N 155-п "Об утверждении Порядка и условий предоставления грантов на развитие семейных ферм, максимального размера гранта на развитие семейных ферм, предоставляемого одному получателю гранта, критериев отбора, перечня, форм и сроков представления и рассмотрения документов, необходимых для их получения, а также порядка возврата грантов на развитие семейных ферм в случае нарушения условий, установленных при их предоставлении"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Создание системы поддержки фермеров и развитие сельской кооп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ы в форме субсидий "Агростартап" крестьянским (фермерским) хозяйствам или индивидуальным предпринимателям, основным видом деятельности которых является производство и (или) переработка сельскохозяйственной продукции, на финансовое обеспечение затрат, связанных с реализацией проекта создания и (или) развития хозяй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ты "Агростартап" предоставляются крестьянским (фермерским) хозяйствам или индивидуальным предпринимателям, основным видом деятельности которых является производство и (или) переработка сельскохозяйственной продукции, в форме субсидий на финансовое обеспечение затрат, связанных с реализацией проекта создания и (или) развития хозяйства, не возмещаемых в рамках иных мер государственной поддержки, предусмотренных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я от 21.02.2006 N 17-4487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ты "Агростартап" предоставляются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"а" пункта 1 статьи 4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я от 21.02.2006 N 17-4487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условия предоставления грантов "Агростартап", критерии отбора, требования, предъявляемые к сельскохозяйственному потребительскому кооперативу, членом которого является крестьянское (фермерское) хозяйство, перечень, формы и сроки представления и рассмотрения документов, необходимых для их получения, порядок представления отчетности получателями грантов "Агростартап" и сельскохозяйственными потребительскими кооперативами, перечень документов, подтверждающих целевое расходование гранта "Агростартап" и части средств гранта "Агростартап", переданных получателем гранта "Агростартап" на цели формирования неделимого фонда сельскохозяйственного потребительского кооператива, а также порядок возврата средств государственной поддержки в случае нарушения условий, установленных при их предоставлении, утверждены Постановлением Правительства Красноярского края от 27.05.2019 N 272-п "Об утверждении Порядка и условий предоставления грантов "Агростартап", в том числе перечня, форм и сроков представления и рассмотрения документов, необходимых для их получения, категорий и критериев отбора получателей гранта "Агростартап", порядка возврата средств государственной поддержки в случае нарушения условий, установленных при их предоставлении"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3. Порядок предоставления субсидий гражданам, ведущим личное подсобное хозяйство. Для включения в перечень получателей субсидий и получения субсидий за счет средств краевого бюджета граждане представляют в администрацию Богучанского района заявление на предоставление субсидии, справку-расчет субсидий по формам, утвержденным министерством сельского хозяйства, и документы, предусмотренные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я от 21.02.2006 № 17-4487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гучанского района осуществляет проверку комплектности и правильности оформления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и субсидий в соответствии с законодательством Российской Федерации несут ответственность за достоверность сведений, содержащихся в документах, представляемых ими для включения в перечень получателей субсидий и получения субсид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 форме субсидий на возмещение части затрат на уплату процентов предоста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ам, ведущим личное подсобное хозяйство на территории района, на возмещение части затрат на уплату процентов по кредитам, полученным в российских кредитных организациях (далее в настоящем подпункте – получатели субсидии, кредиты (займы)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редитным договорам, заключенным после 1 января 2007 года на срок до 2 лет, - на приобретение горюче-смазочных материалов, топлива, минеральных удобрений, средств защиты растений, кормов, ветеринарных препаратов, семян, посадочного материала (включая рыбопосадочный), запасных частей и материалов для ремонта сельскохозяйственной техники, оборудования, грузовых автомобилей и тракторов, материалов для ремонта животноводческих помещений, электроэнергии, используемой для орошения, материалов для теплиц, молодняка сельскохозяйственных животных, на уплату страховых взносов при страховании сельскохозяйственной продукции, на закупку отечественного сельскохозяйственного сырья для первичной и промышленной переработки, при условии, что общая сумма указанных кредитов, полученных гражданами, ведущими личное подсобное хозяйство на территории края, в текущем году не превышает 300 тыс. рублей на одно хозяйство (далее в настоящем подпункте – субсид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ным договорам, заключенным с 1 января 2005 года по 31 декабря 2012 года включительно на срок до 5 лет, - на приобретение сельскохозяйственной малогабаритной техники, тракторов мощностью до 100 лошадиных сил и агрегатируемых с ними сельскохозяйственных машин, грузоперевозящих автомобилей полной массой не более 3,5 тонны (далее в настоящем подпункте – субсид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ным договорам, заключенным с 1 января 2005 года на срок до 5 лет, - на приобретение сельскохозяйственных животных, оборудования для животноводства и переработки сельскохозяйственной продукции, а также на ремонт, реконструкцию и строительство животноводческих помещений, приобретение газового оборудования и подключение к газовым сетям при условии, что общая сумма указанных кредитов, полученных гражданами, ведущими личное подсобное хозяйство на территории края, в текущем году, не превышает 700 тыс. рублей на одно хозяйство (далее в настоящем подпункте – субсид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ным договорам, заключенным с 1 января 2010 года по 31 декабря 2012 года включительно на срок до 5 лет, - на приобретение машин, установок и аппаратов дождевальных и поливных, насосных станций (далее в настоящем подпункте – субсиди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ным договорам, заключенным с 1 января 2020 года на срок до 2 лет, - на приобретение горюче-смазочных материалов, запасных частей и материалов для ремонта сельскохозяйственной техники и животноводческих помещений, минеральных удобрений, средств защиты растений, кормов, ветеринарных препаратов, материалов для теплиц, семян, посадочного материала, молодняка сельскохозяйственных животных, а также на уплату страховых взносов при страховании сельскохозяйственной продукции при условии, что общая сумма кредита, полученного гражданином, ведущим личное подсобное хозяйство, в текущем году, не превышает 300 тыс. рублей на одно хозяйств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ным договорам, заключенным с 1 января 2020 года на срок до 5 лет, - на приобретение сельскохозяйственных животных, оборудования для животноводства и переработки сельскохозяйственной продукции, а также на ремонт, реконструкцию и строительство животноводческих помещений, приобретение газового оборудования и подключение к газовым сетям, сельскохозяйственной малогабаритной техники, сельскохозяйственных тракторов мощностью до 100 лошадиных сил и агрегатируемых с ними сельскохозяйственных машин, грузоперевозящих автомобилей полной массой не более 3,5 тонны при условии, что общая сумма кредита, полученного гражданином, ведущим личное подсобное хозяйство, в текущем году, не превышает 700 тыс. рублей на одно хозяй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размера субсидий осуществляется исходя из остатка ссудной задолженности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финансирования (учетной ставки) Центрального банка Российской Федерации, действующей на дату заключения кредитного договора (договора займа), а в случае заключения получателем субсидий дополнительного соглашения к кредитному договору (договору займа), связанного с изменением размера платы за пользование кредитом (займом), расчет размера субсидий осуществляется по ставке рефинансирования (учетной ставке) Центрального банка Российской Федерации, действующей на дату заключения дополнительного соглашения к кредитному договору (договору займ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, в том числе перечень, формы и сроки представления и рассмотрения документов, необходимых для получения субсидий, утверждается Правительством Красноярского кра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Закона Красноярского края о краевом бюджете на 2022 год и плановый период 2023-2024 годов Богучанскому району не предусмотрены средства на возмещение части затрат на уплату процентов по кредитам, полученным гражданами, ведущими личное подсобное хозяйство, в российских кредитных организациях, в связи с приостановлением указанной меры государственной поддержки до 1 января2023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получателями субсидий условий, целей и порядка, установленных при их предоставлении, осуществляет министерство сельского хозяйства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ом подпрограммы является управление экономики и планирования администрац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экономики и планирования администрации Богуча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обеспечения мониторинга и анализа хода реализации подпрограммы организует ведение и представление полугодовой отчетности по установленной форме, в соответствии с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екущий контроль за целевым и эффективным расходованием средств бюджета осуществляют администрация Богучанского района и финансовое управление администрации Богучанского района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циально-экономическая эффективность от реализации подпрограммного мероприятия выражается в создании условий для </w:t>
      </w:r>
      <w:r>
        <w:rPr>
          <w:rFonts w:cs="Times New Roman" w:ascii="Times New Roman" w:hAnsi="Times New Roman"/>
          <w:sz w:val="28"/>
          <w:szCs w:val="28"/>
        </w:rPr>
        <w:t>дальнейшего развития малых форм хозяйствования и сельскохозяйственной кооперации в Богучанском районе и повышение уровня доходов сельского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ффективность реализации подпрограммы основывается на достижении показателей результативности по итогам реализации подпрограммы к 2025 году, указанного в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 подпрограмм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личество новых рабочих мест, созданных крестьянскими (фермерскими) хозяйствами, получившими грант на развитие семейных фер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личество новых рабочих мест, созданных крестьянскими (фермерскими) хозяйствами, получившими грант «Агростартап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личество граждан, ведущих личное подсобное хозяйство, осуществивших привлечение кредитных средств, полученным в российских кредитных организациях, и займам, полученным в сельскохозяйственных кредитных потребительских кооперативах, на срок до 2, до 5 и до 8 лет, за период с 2023 года по 2025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 подпрограммных мероприятий включает в себя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субъектов малого и среднего предпринимательства, в том числе крестьянских (фермерских) хозяйств и индивидуальных предпринимателей, являющихся сельскохозяйственными товаропроизводителями, и обеспечение их развития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системы поддержки фермеров и развитие сельской кооперации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у кредитования малых форм хозяйствования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торжественных мероприятий, посвященных профессиональному празднику - Дня работников сельского хозяйства и перерабатывающей промышленност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приложении </w:t>
        <w:br/>
        <w:t>№ 2 к настоящей под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7. Ресурсное обеспечение подпрограммы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hyperlink w:anchor="Par65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 указанием источников финансирования представлено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left="84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32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9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79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дпрограмме «Развитие малых форм хозяйствования и сельскохозяйственной кооперации»</w:t>
      </w:r>
      <w:r>
        <w:rPr>
          <w:rFonts w:cs="Times New Roman" w:ascii="Times New Roman" w:hAnsi="Times New Roman"/>
          <w:bCs/>
          <w:sz w:val="24"/>
          <w:szCs w:val="24"/>
        </w:rPr>
        <w:t xml:space="preserve">, реализуемой в рамках муниципальной программы «Развитие сельского хозяйства в Богучанском районе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276"/>
        <w:gridCol w:w="1559"/>
        <w:gridCol w:w="2126"/>
        <w:gridCol w:w="2268"/>
        <w:gridCol w:w="2410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а показатели результат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 2025 год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«Улучшение ресурсного потенциала малых форм хозяйствования, повышение уровня занятости и доходов сельского населения за счет создания и развития сельскохозяйственных потребительских кооперативов»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«Увеличение количества субъектов малого и среднего предпринимательства, в том числе крестьянских (фермерских) хозяйств и индивидуальных предпринимателей, являющихся сельскохозяйственными товаропроизводителями, и обеспечение их развития»</w:t>
            </w:r>
          </w:p>
        </w:tc>
      </w:tr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ектов грантополучателей, реализуемых с помощью грантовой поддержки на развитие семейных фе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«Создание системы поддержки фермеров и развитие сельской кооперации»</w:t>
            </w:r>
          </w:p>
        </w:tc>
      </w:tr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крестьянских (фермерских) хозяйств, индивидуальных предпринимателей, получивших грантовую поддержку «Агростартап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«Обеспечение доступности коммерческих кредитов малым формам хозяйствования на селе»</w:t>
            </w:r>
          </w:p>
        </w:tc>
      </w:tr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, ведущих личное подсобное хозяйство, осуществивших привлечение креди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участников райо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9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9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79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Развитие малых форм хозяйствования и сельскохозяйственной кооперации», реализуемой в рамках муниципальной программы «Развитие сельского хозяйства в Богучанском районе»</w:t>
      </w:r>
    </w:p>
    <w:p>
      <w:pPr>
        <w:pStyle w:val="Normal"/>
        <w:autoSpaceDE w:val="false"/>
        <w:spacing w:lineRule="auto" w:line="240" w:before="0" w:after="0"/>
        <w:ind w:left="79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904"/>
        <w:gridCol w:w="980"/>
        <w:gridCol w:w="559"/>
        <w:gridCol w:w="438"/>
        <w:gridCol w:w="694"/>
        <w:gridCol w:w="5"/>
        <w:gridCol w:w="1382"/>
        <w:gridCol w:w="1443"/>
        <w:gridCol w:w="1253"/>
        <w:gridCol w:w="9"/>
        <w:gridCol w:w="1247"/>
        <w:gridCol w:w="6"/>
        <w:gridCol w:w="1125"/>
        <w:gridCol w:w="2165"/>
      </w:tblGrid>
      <w:tr>
        <w:trPr>
          <w:tblHeader w:val="true"/>
          <w:trHeight w:val="2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рограммы, подпрограмм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годам реализации подпрограммы (рублей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натуральном выражении)</w:t>
            </w:r>
          </w:p>
        </w:tc>
      </w:tr>
      <w:tr>
        <w:trPr>
          <w:tblHeader w:val="true"/>
          <w:trHeight w:val="101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2022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2023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 2024 го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 2025 год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5 г.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лучшение ресурсного потенциала малых форм хозяйствования, повышение уровня занятости и доходов сельского населения за счет создания и развития сельскохозяйственных потребительских кооперативов»</w:t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субъектов малого и среднего предпринимательства, в том числе крестьянских (фермерских) хозяйств и индивидуальных предпринимателей, являющихся сельскохозяйственными товаропроизводителями, и обеспечение их развития»</w:t>
            </w:r>
          </w:p>
        </w:tc>
      </w:tr>
      <w:tr>
        <w:trPr>
          <w:trHeight w:val="1285" w:hRule="atLeast"/>
          <w:cantSplit w:val="true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 в форме субсидий главам крестьянских (фермерских) хозяйств или индивидуальным предпринимателям на финансовое обеспечение затрат на развитие семейных ферм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гучанского района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ххх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ххххххххх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49" w:right="-1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овых рабочих мест, созданных крестьянскими (фермерскими) хозяйствами, получившими грант развитие семейных ферм, едини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-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-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-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- 1.</w:t>
            </w:r>
          </w:p>
        </w:tc>
      </w:tr>
      <w:tr>
        <w:trPr>
          <w:trHeight w:val="554" w:hRule="atLeast"/>
          <w:cantSplit w:val="true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системы поддержки фермеров и развитие сельской кооперации»</w:t>
            </w:r>
          </w:p>
        </w:tc>
      </w:tr>
      <w:tr>
        <w:trPr>
          <w:trHeight w:val="1285" w:hRule="atLeast"/>
          <w:cantSplit w:val="true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 в форме субсидий «Агростартап» главам крестьянских (фермерских) хозяйств или индивидуальным предпринимателям, основным видом деятельности которых является производство и (или) переработка сельскохозяйственной продукции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гучанского района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ххх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ххххххххх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49" w:right="-1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овых рабочих мест, созданных крестьянскими (фермерскими) хозяйствами, получившими грант «Агростартап», едини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-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-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-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- 1</w:t>
            </w:r>
          </w:p>
        </w:tc>
      </w:tr>
      <w:tr>
        <w:trPr>
          <w:trHeight w:val="323" w:hRule="atLeast"/>
          <w:cantSplit w:val="true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. «Обеспечение доступности коммерческих кредитов малым формам хозяйствования на селе»</w:t>
            </w:r>
          </w:p>
        </w:tc>
      </w:tr>
      <w:tr>
        <w:trPr>
          <w:trHeight w:val="1285" w:hRule="atLeast"/>
          <w:cantSplit w:val="true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гражданам, ведущим личное подсобное хозяйство на возмещение части затрат на уплату процентов по кредитам, полученным в российских кредитных организациях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гучанского района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02438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49" w:right="-1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убсидируемых кредитов (займов), привлеченных на развитие малых форм хозяйствования, составит 500000,0 руб. к 2025 году</w:t>
            </w:r>
          </w:p>
        </w:tc>
      </w:tr>
      <w:tr>
        <w:trPr>
          <w:trHeight w:val="931" w:hRule="atLeast"/>
          <w:cantSplit w:val="true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оржественных мероприятий, посвященных профессиональному празднику - Дня работника сельского хозяйства и перерабатывающей промышленности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гучанского района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080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49" w:right="-1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проведение двух мероприятий</w:t>
            </w:r>
          </w:p>
        </w:tc>
      </w:tr>
      <w:tr>
        <w:trPr>
          <w:trHeight w:val="405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подпрограмме: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49" w:righ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 по источникам финансирования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right="-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49" w:righ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49" w:righ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2">
    <w:name w:val="Абзац списка2"/>
    <w:basedOn w:val="Normal"/>
    <w:qFormat/>
    <w:pPr>
      <w:ind w:left="720" w:hanging="0"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D11F858E9325CE968D63E063A98309BF2C06AEE22EEB76E9E9C7C742858DF62177A025D5C7573309672B0E10CC914F7E7BD4F343F1C39809BB5AB93EO1J" TargetMode="External"/><Relationship Id="rId3" Type="http://schemas.openxmlformats.org/officeDocument/2006/relationships/hyperlink" Target="consultantplus://offline/ref=E4D11F858E9325CE968D63E063A98309BF2C06AEE22EEB76E9E9C7C742858DF62177A025D5C7573309672B0E1CCC914F7E7BD4F343F1C39809BB5AB93EO1J" TargetMode="External"/><Relationship Id="rId4" Type="http://schemas.openxmlformats.org/officeDocument/2006/relationships/hyperlink" Target="consultantplus://offline/ref=E4D11F858E9325CE968D63E063A98309BF2C06AEE222E372E9EAC7C742858DF62177A025D5C7573309612B0A1CCC914F7E7BD4F343F1C39809BB5AB93EO1J" TargetMode="External"/><Relationship Id="rId5" Type="http://schemas.openxmlformats.org/officeDocument/2006/relationships/hyperlink" Target="consultantplus://offline/ref=E4D11F858E9325CE968D63E063A98309BF2C06AEE22EEB76E9E9C7C742858DF62177A025C7C70F3F0964350A1DD9C71E3832OCJ" TargetMode="External"/><Relationship Id="rId6" Type="http://schemas.openxmlformats.org/officeDocument/2006/relationships/hyperlink" Target="consultantplus://offline/ref=E4D11F858E9325CE968D63E063A98309BF2C06AEE22EEB76E9E9C7C742858DF62177A025D5C7573309672F0A16CC914F7E7BD4F343F1C39809BB5AB93EO1J" TargetMode="External"/><Relationship Id="rId7" Type="http://schemas.openxmlformats.org/officeDocument/2006/relationships/hyperlink" Target="consultantplus://offline/ref=E4D11F858E9325CE968D63E063A98309BF2C06AEE22FED70EEE5C7C742858DF62177A025D5C757330962280B12CC914F7E7BD4F343F1C39809BB5AB93EO1J" TargetMode="External"/><Relationship Id="rId8" Type="http://schemas.openxmlformats.org/officeDocument/2006/relationships/hyperlink" Target="consultantplus://offline/ref=E4D11F858E9325CE968D63E063A98309BF2C06AEE22EEB76E9E9C7C742858DF62177A025C7C70F3F0964350A1DD9C71E3832OCJ" TargetMode="External"/><Relationship Id="rId9" Type="http://schemas.openxmlformats.org/officeDocument/2006/relationships/hyperlink" Target="consultantplus://offline/ref=E4D11F858E9325CE968D63E063A98309BF2C06AEE22EEB76E9E9C7C742858DF62177A025D5C757330966290E16CC914F7E7BD4F343F1C39809BB5AB93EO1J" TargetMode="External"/><Relationship Id="rId10" Type="http://schemas.openxmlformats.org/officeDocument/2006/relationships/hyperlink" Target="consultantplus://offline/ref=E4D11F858E9325CE968D63E063A98309BF2C06AEE22FE271EAEAC7C742858DF62177A025D5C7573309602C0D15CC914F7E7BD4F343F1C39809BB5AB93EO1J" TargetMode="External"/><Relationship Id="rId11" Type="http://schemas.openxmlformats.org/officeDocument/2006/relationships/hyperlink" Target="consultantplus://offline/ref=3C3BB9487EA130F878AFA9902838689477ED7DF7691AFF56246461B176F7785816M4G" TargetMode="External"/><Relationship Id="rId12" Type="http://schemas.openxmlformats.org/officeDocument/2006/relationships/hyperlink" Target="consultantplus://offline/ref=6FA223477AD410ADB99D175300F066ED5A026765A69CE6F07FEE83B8ZEZ8E" TargetMode="External"/><Relationship Id="rId13" Type="http://schemas.openxmlformats.org/officeDocument/2006/relationships/hyperlink" Target="consultantplus://offline/ref=6FA223477AD410ADB99D095E169C39E2580B3D6DAC92B7AB2DE8D4E7B8BDDB3A53DC02889815547E602030Z5ZEE" TargetMode="External"/><Relationship Id="rId14" Type="http://schemas.openxmlformats.org/officeDocument/2006/relationships/hyperlink" Target="consultantplus://offline/ref=4EE07D2046E0A2EDBC3C5056788C7B5A62781F700BCB7CDE58E113FA316949E703899E79C55AB9B0148E00PBLBL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33:00Z</dcterms:created>
  <dc:creator>User</dc:creator>
  <dc:description/>
  <cp:keywords/>
  <dc:language>en-US</dc:language>
  <cp:lastModifiedBy>User</cp:lastModifiedBy>
  <cp:lastPrinted>2022-09-13T10:09:00Z</cp:lastPrinted>
  <dcterms:modified xsi:type="dcterms:W3CDTF">2022-09-14T04:08:00Z</dcterms:modified>
  <cp:revision>577</cp:revision>
  <dc:subject/>
  <dc:title>Приложение № 7</dc:title>
</cp:coreProperties>
</file>