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роекту муниципальной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ное наслед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ультурное наследие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хранение и эффективное использование культурного наследия Богучан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посещений в период с 2022 по  2025 год составит 767 167 человека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2023 по 2025 год составит 30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посетителей краеведческого музея в период с 2022 по 2025 год составит 29 235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2023 по 2025 год составит 54 единиц.</w:t>
            </w:r>
          </w:p>
        </w:tc>
      </w:tr>
      <w:tr>
        <w:trPr>
          <w:trHeight w:val="9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>
          <w:trHeight w:val="3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199 956 752,00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 xml:space="preserve"> 41 980 771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49 792 717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49 792 717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49 792 717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6 524 341,2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450 2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450 2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450 200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>240 688,73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241 1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241 10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иблиотечное обслуживание Богучанского района осуществляют 23 библиотеки МБУК БМ Центральная районная библиотека и 2 библиотеки объединения МБУК  «Таежнинская сельская библиотека». Библиотеки являются ключевым звеном в создании единого информационного и культурного пространства Богучанского района. Они обеспечивают реализацию конституционных прав граждан на информацию и доступ к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остоянию на 01.01.2022 года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нижный фонд библиотек объединения МБУК БМ Центральная районная библиотека насчитывает 238 236 экз. кни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 22 341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района востребованы, как многофункциональные культурные центры досуга, где значительное место отводится продвижению книги и чтения среди различных категорий населения. Библиотеками района оказываются следующие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 (выдача читателям литературы, выдача библиографических справок, информационных сообщений по телефону, электронной почте, прием заявок по телефону, по электронной почте, консультационная  помощь в поиске и выборе источников информации, открытые просмотры литературы, тематические выстав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рвисные (ксерокопирование, внестационарное обслуживание, индивидуальное обслуживание на дому, внутри системный обмен, межбиблиотечный обм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клубы по интересам, любительские объединения, литературные гостиные, вечера, встречи, презентации, активы чит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(консультирование по вопросам библиотечно-библиографической грамотности и информационной культу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униципальные библиотеки района развиваются неравномерно. Ситуация с комплектованием фондов библиотек остается достаточно сложной. В среднем на одну библиотеку выделяется 15 075 рублей в год. Фонды содержат до 60 % устаревшей и ветхой литературы. Обновление библиотечных фондов идет медленными темпами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кты культурного наследия обладают уникальным, постоянно накапливающимся историко-культурным потенциалом, являются одной из основ укрепления единого культурного пространства страны как фактора сохранения ее государственной целостности, преодоления изоляционистских                 и сепаратистских тенденц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е традиционных форм народного художественного творчества  способствует  проведение фестивалей, конкурсов, выставок декоративно-прикладного искусства. Часть этих задач решает краеведческий музей. В краеведческом музее района собраны образцы и ценные коллекции музейных экспонатов, хранящих историческую память и обеспечивающих преемственность культурно-исторического развития Нижнего Приангарья. Основан музей в 2005 году. Открытие нового  здания музея состоялось в 2007 году. С этого времени начинается становление музея как социокультурного инстит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ериод с 2005-2022 годы музейный фонд пополнился на 4 151 ед. 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интенсивным освоением природных ресурсов Нижнего Приангарья и массовым притоком граждан России из других регионов и стран СНГ, возникает вероятность размывания коренного населения (ангарцев) и утраты местной самобыт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д районом стоит проблема - сохранение и изучение местной истории, памятников материальной и духовной культуры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разработана Подпрограмма «Культурное наследи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Подпрограмма предусматривает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Количество посещен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посетителе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Количество проведе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одпрограммы 2022-2025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 краевой, федеральный и районный бюджеты. Главным распорядителем бюджетных средств  является 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2.4. Управление Подпрограммой и контроль за ходом ее выполне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 направляет полугодовой отчет в управление экономики и планирования,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одпрограммы формируется  Управлением  и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необходимые условия для реализации права граждан на библиотечное обслу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 библиотечное обслуживание с учетом интересов и потребностей различных социально-возрастных груп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мплектование книжных фон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ести  и использовать музейные предметы и музейные колле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овать научно-исследовательскую деятельность в области музее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экскурсионное, туристическое, лекционное, консультативное, музейное обслуживание посетителей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(выполнение работ) муниципальными библиоте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оезда к месту проведения отпуска и обратно работников,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комплектование книжных фондов муниципальны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сельски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и материальных запасов для осуществления видов деятельности бюджетных учреждений культур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еречень мероприятий Подпрограммы приведены в приложении №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, краевого, федераль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"Культурное наследие"  </w:t>
      </w:r>
    </w:p>
    <w:p>
      <w:pPr>
        <w:pStyle w:val="Normal"/>
        <w:jc w:val="both"/>
        <w:rPr/>
      </w:pPr>
      <w:r>
        <w:rPr>
          <w:sz w:val="28"/>
          <w:szCs w:val="28"/>
        </w:rPr>
        <w:t>с указанием объема средств на их реализацию и ожидаемых результатов приведен в приложении №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2-11-14T10:10:00Z</cp:lastPrinted>
  <dcterms:modified xsi:type="dcterms:W3CDTF">2022-11-14T03:10:00Z</dcterms:modified>
  <cp:revision>265</cp:revision>
  <dc:subject/>
  <dc:title>ГОСУДАРСТВЕННАЯ ПРОГРАММА РОССИЙСКОЙ ФЕДЕРАЦИИ</dc:title>
</cp:coreProperties>
</file>