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6"/>
          <w:szCs w:val="26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.   . 2022</w:t>
        <w:tab/>
        <w:tab/>
        <w:tab/>
        <w:tab/>
        <w:t xml:space="preserve">с. Богучаны </w:t>
        <w:tab/>
        <w:tab/>
        <w:tab/>
        <w:tab/>
        <w:t xml:space="preserve">              №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Молодежь Приангарья», утвержденную постановлением администрации Богучанского района от 01.11.2013 № 1398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Молодежь Приангарья» утвержденную постановлением администрации Богучанского района от 01.11.2013 № 1398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заместителя Главы Богучанского района по социальным вопросам И.М. Брюханов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гучанского района </w:t>
        <w:tab/>
        <w:tab/>
        <w:t xml:space="preserve">                                               А.С. Медвед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Сукнева</cp:lastModifiedBy>
  <cp:lastPrinted>2022-10-06T16:10:00Z</cp:lastPrinted>
  <dcterms:modified xsi:type="dcterms:W3CDTF">2022-11-14T09:21:00Z</dcterms:modified>
  <cp:revision>269</cp:revision>
  <dc:subject/>
  <dc:title>  </dc:title>
</cp:coreProperties>
</file>