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6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21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2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к подпрограмме «</w:t>
      </w:r>
      <w:r>
        <w:rPr>
          <w:rFonts w:eastAsia="Calibri"/>
          <w:bCs/>
          <w:sz w:val="24"/>
          <w:szCs w:val="24"/>
          <w:lang w:eastAsia="en-US"/>
        </w:rPr>
        <w:t xml:space="preserve">Борьба с пожарами в населенных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2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/>
          <w:bCs/>
          <w:sz w:val="24"/>
          <w:szCs w:val="24"/>
          <w:lang w:eastAsia="en-US"/>
        </w:rPr>
        <w:t xml:space="preserve">пунктах Богучанского района» 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показателей результативности подпрограммы «Борьба с пожарами в населенных пунктах Богучанского района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404"/>
        <w:gridCol w:w="1532"/>
        <w:gridCol w:w="2418"/>
        <w:gridCol w:w="2126"/>
        <w:gridCol w:w="1984"/>
        <w:gridCol w:w="1560"/>
        <w:gridCol w:w="170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, задачи, показатели результатив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р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 финансовый год 20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ередной год планового периода 20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вый год планового периода 20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торой год планового периода 20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49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ь: Обеспечение пожарной безопасности населенных пунктов  Богуча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а погибших при пожарах в зоне прикрытия силами МКУ «МПЧ №1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среднего показате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8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а травмированных при пожарах в зоне прикрытия МКУ «МПЧ № 1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среднего показате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8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допущение гибели и травматизма при пожарах на межселенной территор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% от среднего показате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щерба от пожаров в зоне прикрытия МКУ «МПЧ № 1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от среднего показате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2:43:00Z</dcterms:created>
  <dc:creator>User</dc:creator>
  <dc:description/>
  <cp:keywords/>
  <dc:language>en-US</dc:language>
  <cp:lastModifiedBy>User</cp:lastModifiedBy>
  <cp:lastPrinted>2020-10-23T13:01:00Z</cp:lastPrinted>
  <dcterms:modified xsi:type="dcterms:W3CDTF">2022-11-07T09:19:00Z</dcterms:modified>
  <cp:revision>29</cp:revision>
  <dc:subject/>
  <dc:title>Приложение № 1</dc:title>
</cp:coreProperties>
</file>