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  »10 2015  №      -п. </w:t>
      </w:r>
    </w:p>
    <w:p>
      <w:pPr>
        <w:pStyle w:val="ConsPlusNormal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01.11. 2013   № 1389-п</w:t>
      </w:r>
    </w:p>
    <w:p>
      <w:pPr>
        <w:pStyle w:val="ConsPlusNormal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,  иннова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 «Развитие инвестиционной,  инновационной  деятельности, малого и среднего предпринимательства на  территории  Богучанского района» 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,  инновационной  деятельности,  субъектов малого и среднего  предпринимательства   в  Богучанском районе»  (далее по тексту – програм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11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  на 2014-2018 годы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.     </w:t>
            </w: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 xml:space="preserve">«Развитие инновационной деятельности на территории  Богучанского  района»  на 2014-2018 годы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«Обеспечение реализации муниципальной программы и прочие мероприятия» на  2014 - 2018 годы.      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      </w:r>
          </w:p>
        </w:tc>
      </w:tr>
      <w:tr>
        <w:trPr>
          <w:trHeight w:val="25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Создание благоприятных условий для роста инновационного потенциал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18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и показателей результативности программы с расшифровкой плановых значений по годам  ее реализации, значения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бъема привлеченных  инвестиций в секторе малого и среднего  предпринимательства в уставной капитал   с 14378,61 тыс. рублей в 2013 году до 29117,13 тыс. рублей в 2018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результативност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Увеличение оборота малых и средних предприятий (с учетом микропредприятий), занимающихся  обрабатывающим производством с 1258017 тыс. рублей в 2013 году  до   1296664  тыс. рублей  в 2018  го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Количество субъектов малого и среднего предпринимательства, получивших муниципальную поддержку в 2014 году - 13 единицы,                                       в 2015 - 13 единиц, в 2016  году - 12 единиц  в 2017  году - 13 единиц, в 2018 - 13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личество созданных рабочих мест (включая вновь зарегистрированных индивидуальных  предпринимателей) в секторе малого и среднего предпринимательства при реализации программы,  в 2014  году - 13 единиц, в 2015 году - 18 единиц, в 2016 году- 13 единиц, в 2017 году - 18 единиц,  в 2018 году - 18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Количество сохраненных рабочих мест в секторе малого и среднего предпринимательства при реализации  программы, в 2014 году - 83 единицы, в  2015 году - 113 единиц, в 2016 году - 83 единицы, в 2017 году -113 единиц, в 2018 году -113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Объем привлеченных  инвестиций в секторе малого и среднего предпринимательства при реализации программы,  в 2014  году -20845,88 тыс. рублей, в 2015 году – 26044,57  тыс. рублей, в 2016 году- 22191,02 тыс. рублей, в 2017 году- 28211,86 тыс. рублей в 2018 году- 29117,13  тыс.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Увеличение объема инновационных товаров, работ, услуг  в 2015 году - 1000,0 тыс. рублей, в 2016 году -0 тыс. рублей, 2017 году- 1000,0 тыс.рублей,  в 2018 году- 1000,0 тыс. рубл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Уровень исполнения расходов Главного распорядителя за счет средств районного бюджета -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– 50 проц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евые показатели и показатели результативности представлены в приложении №  1 к  паспорту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я целевых показателей на долгосрочный период  представлены  в приложении № 2 к паспорту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        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 составляет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42000,0  рублей,  в  том числе по годам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950000,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1821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957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1057000,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1057000,0    рублей.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4971000,0 рублей из них: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000,0    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950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957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105700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1057000,0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1776000,0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  год -   905000,0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000,0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6 год   -   0,0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 -   0,0    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0,0       рублей.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федерального бюджета 309500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095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 - 0,0     рубле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    программных   мероприятий, корректируется и устанавливается  после  подписания   соответствующих соглашений  между   Министерством  экономического развития и инвестиционной политики Красноярского края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ое строительство на 2014-2018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 и районного  бюджетов составит: 9842000,0     рублей, в том числе: 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971000,0 рублей из них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957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1057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057000,0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1776000,0 рублей, в  том числе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905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871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0,0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0,0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0,0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3095000 рублей, в том числе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3095000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7 год  -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0,0     рублей.</w:t>
      </w:r>
    </w:p>
    <w:p>
      <w:pPr>
        <w:pStyle w:val="ConsPlusNormal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инвестиционной, инновационной сферы, а также малого и среднего предпринимательства, с указанием основных показателей социально-экономического развития Богучанского района и анализ социальных, финансово- 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инновационной инфраструктуры и поддержки инновационной деятельности формируется система управления деятельностью по улучшению инвестиционного климата на муниципаль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4 год объем инвестиций в основной капитал средних предприятий составил   17404,5    тыс. рублей  или  142,3 % прироста к уровню 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крупных организаций за 2014 год составил  29106010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20 года, утвержденной Постановлением администрации Богучанского района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района действует ОАО «Красноярское региональное агентство поддержки малого и среднего бизнеса», которое предоставляет  займы субъектам малого и среднего предпринимательства, а также  займы  для инновационных компа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сектор в настоящее время не играет значительной роли в районной экономике: предприятия района производят  и реализуют в основном традиционную продук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оже время, перспективы реализации приоритетных инвестиционных проектов на территории района, развитие межрегиональных и международных партнерских связей позволяют осуществить преобразования, направленные на активизацию в Богучанском районе инновационных процес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ряд экономико-правовых проблем формирования эффективной инновационной сист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взаимодействия органов муниципальной власти Богучанского района  с субъектами инновацион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количество мер, направленных на поддержку инновационной деятельности  на территории Богуча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нфраструктуры, способной обеспечить инновационные компании, реализующие инвестиционные проекты в сфере инноваций, комплексом помещений, включающим специализированное оборудование и техн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тепень вовлеченности крупных промышленных предприятий в инновационные процессы, которые создавали бы основу для развития импортозаме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, обеспечивающей переориентацию экономики на замкнутый цикл производства с применением высокотехнологичного оборудования и интеллектуальных разработо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 территории района зарегистрировано  с учетом индивидуальных предпринимателей 1418 субъектов малого и среднего предпринимательства. Из них количество малых и средних предприятий  составило 203, из которых 60 предприятий   (29,5 %) относятся к лесной отрасли, обрабатывающей отрасли (22,1 %). Доля субъектов малого и среднего предпринимательства, осуществляющих деятельность в сфере розничной и оптовой торговли, составила (36,9 %), транспорт и связь  (4 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4 году численность занятых на предприятиях малого и среднего предпринимательства, включая микропредприятия, составила 7049 человек, их удельный вес в общей численности занятых в экономике  составил 33,3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19,2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4 единиц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3,3%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27,6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4 года  составило 1215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Красноярскому краю изменение основных показателей деятельности малых и средних предприятий за 2014 год в сравнении с аналогичным периодом 2013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 на 100,5 % и составило 1418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 на уровне 2014 года  и составило 7049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3,9 % и составила 11823,0 руб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малых и средних предприятий возрос на 5,9 % и составил </w:t>
        <w:br/>
        <w:t xml:space="preserve">1265506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Развитие субъектов малого и среднего  предпринимательства   в  Богучанском районе»  на 2014-2018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разработаны с учетом необходимости решения вышеперечисленных проблем, сдерживающих развитие  малого и среднего предпринимательства, развитие инновационной и инвестиционной деятельности.                               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риоритеты и цели социально - экономического развития инвестиционной, инновационной сферы, а также малого и среднего предпринимательства, описание основных целей и задач программы, прогноз развития соответствующей сферы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роста инновационного потенциала и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ние благоприятных условий для роста инновационного потенциала.</w:t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2018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18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учка от продажи товаров, работ, услуг организациями в области  малого и среднего предпринимательства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ЕНВД  в 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Прогноз конечных результатов программы, характеризующих целевое состояние (изменение состояния) </w:t>
      </w:r>
      <w:r>
        <w:rPr>
          <w:sz w:val="28"/>
          <w:szCs w:val="28"/>
        </w:rPr>
        <w:t>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инновационной  сферы, а также малого и среднего предпринимательства на территории Богучанского район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е благоприятных условий для  роста инновационного потенциала   на территории Богучанского района  позволит достичь следующих результа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редприятий, разрабатывающих и производящих инновационную  продук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занятых в инновационной сфе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инновационных товаров, работ, услуг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на 2014-2018 годы - Приложение № 5 к 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8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5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 консультационной и информационной поддержки  не менее 30 субъектам малого и среднего предпринимательства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 консультаций  не менее 2 субъектам малого и среднего предпринимательства при оформлении  заявлений  по подпрограмме  Развитие субъектов малого и среднего  предпринимательства  в  Богучанском районе»  на 2014-2018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казание 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 сайта Богучанского района   более 50  субъектов малого  и среднего предпринимательства ежегод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щение  не менее 4-х публикаций в средствах массовой информации. Не менее 4-х объявлений ТРК «Спектр» для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 грамот,  багетных рамок,  блокнотов и ручек  для награждения субъектов малого и среднего предпринимательства к профессиональному празднику – Дню предпринимателя   не менее  15 единиц ежегодно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муниципальной  поддержки  субъектам малого и среднего предпринимательства  не менее 12 единиц ежегодно по мероприятиям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не менее 13 единиц  ежегодно при реализации   мероприятий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личество сохраненных рабочих мест в секторе малого и среднего предпринимательства  не менее 83 единицы ежегодно при реализации  мероприятий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бъем привлеченных  инвестиций в секторе малого и среднего предпринимательства  при  реализации  подпрограммы  21044,57 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Подпрограмма: «Развитие инновационной деятельности на территории  Богучанского  района»  на 2014-2018 годы - Приложение № 6 к програм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с 2014- по 2018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3-х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ние  муниципальной поддержки   не менее  1 субъекта малого и среднего предпринимательства 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созданных  рабочих мест субъектами малого и (или)  среднего предпринимательства не менее 5 единиц при реализации мероприятий под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личество сохраненных рабочих мест в секторе малого и (или) среднего предпринимательства, осуществляющих разработку и внедрение инновационной продукции не менее 30 единиц 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привлеченных  инвестиций в секторе малого и среднего предпринимательства при реализации подпрограммы    5000,0 тыс. рублей ежегодн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личение объема инновационных товаров, работ, услуг СМП, получивших поддержку  не менее 1000,0 тыс. рублей  ежегодно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дпрограмма: «Обеспечение реализации муниципальной подпрограммы и прочие мероприятия» на   2014-2018 годы   - Приложение № 7 к программе.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18 годы. Ожидаемые результа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, иннова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, иннова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 форм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субъектам малого и среднего предпринимательства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на инновационную деятельность субъектов малого и среднего предпринимательства объем финансирования  предусмотрен   в сумме 300000,0  рублей,   в том числе за счет районного бюджета  300000,0  рублей, за счет краевого бюджета  0  рублей, за счет федерального бюджета 0,0 рублей. Информация приведена в  Приложение № 2 к програм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енного  на софинансирование   программных  мероприятий, корректируется и устанавливается  после  подписания 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прогноз объема финансирования с учетом  выделенных средств из краевого бюджета составит 300000  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00000,0  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      0,0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100000,0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       0,0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  100000,0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 -    100000,0      рублей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0,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 -   0, 0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за счет федерального  бюджета 0,0 рублей,  в том числе по годам: 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 -   0, 0   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ы и критерии  проведения конкурсного отбора муниципальных образований района, включенных в программу для реализации отдельных мероприятий  программы, в случае возможного участия муниципальных образований района в реализации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ресурсном обеспечении и прогнозной  оцен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астоящей программы составляет  9842000,0   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яемых  на софинансирование    программных мероприятий, корректируется и устанавливается после  подписания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, районного бюджета составит: 9842000,0 рублей, в том числе: 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971000,0 рублей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950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957000,0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1057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057000,0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1776000,0 рублей, в  том числе по годам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905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871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0,0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0,0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0,0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3095000 рублей, в том числе по годам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3095000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7 год  -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0,0    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, инновационной деятельности, развитие субъектов малого и среднего предпринимательства на территории края» на 2014-2018 год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экономического развития и инвестиционной политики Красноярского кра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 оценке расходов на реализацию целей программы с учетом источников  финансирования  изложена  в приложение   № 3  к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 правила (методики) распределения  субсидий бюджетам муниципальных  образований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рядок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государственной подпрограмме Красноярского края «Развитие инвестиционной, инновационной деятельности, малого и среднего предпринимательства в Красноярском крае»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19:00Z</dcterms:created>
  <dc:creator>Econ</dc:creator>
  <dc:description/>
  <cp:keywords/>
  <dc:language>en-US</dc:language>
  <cp:lastModifiedBy>User</cp:lastModifiedBy>
  <cp:lastPrinted>2015-10-30T15:44:00Z</cp:lastPrinted>
  <dcterms:modified xsi:type="dcterms:W3CDTF">2015-10-30T11:47:00Z</dcterms:modified>
  <cp:revision>554</cp:revision>
  <dc:subject/>
  <dc:title>АЧИНСКИЙ ГОРОДСКОЙ СОВЕТ ДЕПУТАТОВ</dc:title>
</cp:coreProperties>
</file>