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8155" cy="562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ОГУЧ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" w:leader="none"/>
          <w:tab w:val="center" w:pos="4677" w:leader="none"/>
        </w:tabs>
        <w:rPr/>
      </w:pPr>
      <w:r>
        <w:rPr/>
        <w:tab/>
      </w:r>
      <w:r>
        <w:rPr>
          <w:sz w:val="28"/>
          <w:szCs w:val="28"/>
        </w:rPr>
        <w:t xml:space="preserve">        2015                                  </w:t>
        <w:tab/>
        <w:t xml:space="preserve">с. Богучаны                         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районном бюджете на 2016 год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  плановый  период 2017-2018 год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 Российской  Федерации  ст. 32, 36, 64, 65 Устава Богучанского района  Богучанский районный Совет депутатов РЕШИ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Утвердить  районный бюджет на 2016 год и плановый период 2017-2018 годов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Пункт 1. Основные характеристики районного бюджета на  2016 год и плановый период 2017-2018 годов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основные характеристики районного бюджета на 2016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рогнозируемый общий объем доходов районного бюджета в сумме 1 856 487 214,42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общий объем расходов районного бюджета в сумме 1 902 252 851,40</w:t>
      </w:r>
      <w:r>
        <w:rPr>
          <w:sz w:val="28"/>
          <w:szCs w:val="28"/>
          <w:highlight w:val="red"/>
        </w:rPr>
        <w:t xml:space="preserve">  </w:t>
      </w:r>
      <w:r>
        <w:rPr>
          <w:sz w:val="28"/>
          <w:szCs w:val="28"/>
        </w:rPr>
        <w:t>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дефицит районного бюджета в сумме 45 765 636,98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районного бюджета в сумме 45 765 636,98  рублей согласно приложению 1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Утвердить основные характеристики районного бюджета на 2017 год и на 2018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рогнозируемый общий объем доходов районного бюджета на 2017 год в сумме 1 685 322 453,31 рублей и на 2018 год в сумме 1 661 580 453,31 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общий объем расходов районного бюджета на 2017 год в сумме 1 665 322 453,31  рублей, в том числе условно утвержденные  расходы  в  сумме 18 892 000,00 рублей  и на 2018 год   в сумме 1 661 580 453,31  рублей, в том числе условно утвержденные  расходы  в  сумме 37 814 000,00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официт районного бюджета на 2017 год в сумме  20 000 000  рублей  и дефицит на 2018 год  в сумме  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районного бюджета на 2017 год  в сумме 20 000 000  рублей со знаком минус и на 2018 год  в сумме 0 рублей согласно приложению 1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нкт 2. Главные администраторы доходов районного бюджета и главные администраторы источников внутреннего финансирования дефицита районного бюджет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главных администраторов доходов районного бюджета и закрепленные за ними доходные источники согласно приложению 2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главных администраторов источников внутреннего финансирования дефицита районного бюджета и закрепленные за ними источники внутреннего финансирования дефицита районного бюджета согласно приложению 3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нкт 3. Ставка отчислений от прибыл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а 2016 и плановый период 2017-2018 годов  ставку отчислений от прибыли  унитарных муниципальных предприятий Богучанского района в районный бюджет в размере 10 процентов от прибыли, остающейся после уплаты налогов и иных обязательных платежей в соответствии с действующим законодательством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нкт 4. Доходы районного бюджета на 2016 год и плановый период 2017-2018 год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твердить доходы районного бюджета на 2016 год и плановый период 2017-2018 годов  согласно приложению 4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ункт 5. Распределение на 2016 год и плановый период 2017-2018 годов расходов районного бюджета по бюджетной классификации Российской Федераци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в пределах общего объема  расходов районного бюджета, установленного пунктом 1 настоящего реш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ведомственную структуру расходов районного бюджета на 2016 год согласно приложению 5 к настоящему решени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едомственную структуру расходов районного бюджета на плановый период 2017 -2018 годов согласно приложению 6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)  распределение бюджетных ассигнований по разделам,  подразделам,   (муниципальным программ Богучанского района и непрограммным направлениям деятельности), группам, подгруппам  видов расходов классификации расходов  районного бюджета  на 2016 год согласно приложению 7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) распределение бюджетных ассигнований по разделам,  подразделам,   (муниципальным программ Богучанского района и непрограммным направлениям деятельности), группам, подгруппам видов расходов классификации расходов  районного бюджета  на плановый период 2017-2018 годов  согласно приложению 8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) распределение бюджетных ассигнований по целевым статьям (муниципальным программ Богучанского района и непрограммным направлениям деятельности), группам, подгруппам видов расходов, подразделам  классификации расходов  районного бюджета  на 2016 год согласно приложению 9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) распределение бюджетных ассигнований по целевым статьям (муниципальным программ Богучанского района и непрограммным направлениям деятельности), группам, подгруппам видов расходов, подразделам  классификации расходов  районного бюджета  на плановый период 2017-2018  годов  согласно приложению 10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6.  Публичные нормативные обязательства Богучанского район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бщий объем средств районного бюджета  на исполнение публичных нормативных  обязательств Богучанского района на 2016 год  в сумме 1 297 327 рублей  и на плановый период  2017-2018 годов  в сумме </w:t>
      </w:r>
    </w:p>
    <w:p>
      <w:pPr>
        <w:pStyle w:val="Normal"/>
        <w:jc w:val="both"/>
        <w:rPr/>
      </w:pPr>
      <w:r>
        <w:rPr>
          <w:sz w:val="28"/>
          <w:szCs w:val="28"/>
        </w:rPr>
        <w:t>1 297 327 рублей ежегодно, согласно приложению 1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ункт 7. Изменение показателей сводной бюджетной росписи районного бюджета в 2016 году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становить, что руководитель финансового управления администрации Богучанского района   вправе в ходе исполнения настоящего решения вносить изменения в сводную бюджетную роспись районного бюджета на 2016 год и плановый период 2017-2018 годов без внесения изменений в настоящее решени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 перераспределения бюджетных ассигнований в пределах общего объема расходов, предусмотренных муниципальному бюджетному 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, бюджетных инвестиц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ях изменения размеров субсидий, предусмотренных муниципальным бюджетным учреждениям на финансовое обеспечение выполнения муниципального зад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районного бюджета муниципальным бюджетным  учреждениям в виде субсидий на цели, не связанные с финансовым обеспечением выполнения муниципального зад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о главным распорядителям средств районного бюджета и муниципальным образованиям района с соответствующим увеличением объема средств межбюджетных трансфертов, предоставляемых  бюджетам  поселений из районного бюджета, - на сумму средств, предусмотренных настоящим решением для финансирования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по главным распорядителям средств районного бюджета и муниципальным образованиям района с соответствующим увеличением объема  межбюджетных трансфертов, предоставляемых  бюджетам поселений из районного бюджета, - на сумму средств, предусмотренных настоящим решением для финансирования расходов на 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 знака (значка)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в пределах общего объема средств, предусмотренных настоящим решением  для финансирования мероприятий в рамках одной муниципальной программы Богучанского района, после внесения изменений в указанную программу в установленном порядк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на сумму остатков средств, полученных от платных услуг, оказываемых районными казенными учреждениями, безвозмездных поступлений от физических и юридических лиц, международных организаций, в том числе добровольных пожертвований, и иной приносящей доход деятельности, осуществляемой районными казенными учреждениями, по состоянию на 1 января 2016 года, которые направляются на финансирование расходов данных учреждений в соответствии с бюджетной сметой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9) по главным распорядителям средств районного бюджета </w:t>
        <w:br/>
        <w:t>и муниципальным образованиям района  с соответствующим увеличением объема средств субвенций, субсидий, предоставляемых районному бюджету из краевого бюджета для финансирования расходов на повышение размеров оплаты труда работников бюджетной сферы района с 1 октября 2016 года на 7 процентов, а также на повышение размеров оплаты труда отдельным категориям работников бюджетной сферы района, в том числе, для которых указами Президента Российской Федерации предусмотрено повышение оплаты труд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ункт 8.  Индексация размеров денежного вознаграждения лиц, замещающих муниципальные должности района, и должностных окладов муниципальных служащих  райо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змеры денежного вознаграждения лиц, замещающих муниципальные должности Богучанского  района, размеры должностных окладов  по должностям муниципальной  службы Богучанского района проиндексированные в 2009, 2011, 2012, 2013, 2015 годах, увеличиваются (индексируются) в соответствии с законом Красноярского края  о краевом бюджете на очередной  финансовый год и плановый период и соответствующим  финансовым обеспечением из краевого бюджет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6 году на 7 процентов с 1 октября 2016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лановом периоде 2017-2018 годов   на коэффициент, равный 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ункт 9. Индексация заработной платы работников  районных муниципальных учреждени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работная плата работников районных муниципальных учреждений   увеличивается (индексируется) в соответствии с законом Красноярского края  о краевом бюджете на очередной  финансовый год и плановый период и соответствующим  финансовым обеспечением из краевого бюджет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2016 году на 7 процентов с 1 октября  2016 го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лановом периоде 2017-2018 годов на коэффициент, равный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нкт 10. Особенности использования средств, получаемых муниципальными казенными учреждениями в 2016 году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Безвозмездные поступления от физических и юридических лиц, в том числе гранты, премии,  добровольные пожертвования, направляются в пределах сумм, фактически поступивших в доход районного бюджета и отраженных на лицевых счетах муниципальных  казенных учреждений, по целевому назначению в соответствии с бюджетной смето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 Финансовое управление  администрации Богучанского района  Красноярского края осуществляет зачисление денежных средств на лицевые счета соответствующих муниципальных казенных учреждений, открытые в Управлении Федерального казначейства по Красноярскому краю, в соответствии с заявками на финансирование по датам предполагаемого финансир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ункт 11. Особенности исполнения районного бюджета в 2016 году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Установить, что не использованные по состоянию на 1 января 2016 года  остатки межбюджетных трансфертов, предоставленных  бюджетам  поселений  за счет средств  федерального и краевого бюджетов  в форме субсидий, субвенций, иных межбюджетных трансфертов, имеющих целевое назначение, подлежат возврату в районный бюджет  в течение первых 5 рабочих дней 2016 го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статки средств районного бюджета на 1 января 2016 года в полном объеме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районного бюджета в 2016 году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16 года обязательствам, производится главными распорядителями средств районного бюджета за счет утвержденных им бюджетных ассигнований на 2016 год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нкт 12. Межбюджетные трансферты районному бюджету из бюджетов поселений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Установить, что в доходах  районного бюджета учитываются межбюджетные трансферты, перечисляемые районному бюджету из бюджетов  поселений  в соответствии с заключенными Соглашениями  о передаче части  полномочий  в 2016 году  в сумме 27 680 505 рублей  и  плановом периоде   2017-2018 годов  в сумме 27 680 505  рублей ежегодно, согласно приложению 12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Указанные в абзаце 1 настоящего пункта средства предусматриваются в бюджетах соответствующих поселений.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ункт 13.  Межбюджетные трансферты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Утвердить распределени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межбюджетного трансферта на обеспечение сбалансированности бюджетов поселений в  2016 году в сумме 41 188 400 рублей  и  2017 году в сумме 20 594 200  рублей,  согласно приложению 13 к настоящему решению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о на получение указанных средств имеют поселения, заключившие соглашения о мерах  по повышению эффективности использования  бюджетных средств и увеличению  поступлений налоговых и неналоговых доходов местного бюджета с администрацией Богучанского района. Межбюджетные трансферты предоставляются в соответствии с утвержденной сводной бюджетной роспись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отаций на выравнивание  бюджетной обеспеченности  поселений  из районного фонда финансовой поддержки поселений исходя из необходимости  достижения критерия  выравнивания  расчетной  бюджетной обеспеченности поселений  в размере 2 925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рублей на человека  на 2016 год  в сумме  </w:t>
      </w:r>
    </w:p>
    <w:p>
      <w:pPr>
        <w:pStyle w:val="Normal"/>
        <w:jc w:val="both"/>
        <w:rPr/>
      </w:pPr>
      <w:r>
        <w:rPr>
          <w:sz w:val="28"/>
          <w:szCs w:val="28"/>
        </w:rPr>
        <w:t>56 280 700 рублей и плановом периоде 2017-2018 годов в сумме 35 305 900 рублей ежегодно, согласно приложению 14 к настоящему решени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межбюджетных трансфертов на реализацию мероприятий по трудовому воспитанию несовершеннолетних в рамках подпрограммы «Вовлечение молодежи Богучанского района в социальную практику муниципальной программы  «Молодежь Приангарья» на 2016 год в сумме  674 240 рублей  и плановом периоде  2017-2018 годов  в сумме 674 240 рублей ежегодно, согласно   приложению 15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 субвенций на реализацию Закона края  от 23 апреля  2009 года № 8-3170 «О наделении органов местного самоуправления муниципальных районов и городских округов края государственными полномочиями по  созданию и обеспечению деятельности  административных комиссий» в 2016 году в  сумме 178 200  рублей и  в плановом  периоде 2017-2018 годов  в сумме 178 200  рублей ежегодно, согласно приложению 16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методику определения объема межбюджетных трансфертов бюджетам поселений согласно   приложению 17 к настоящему решени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субвенций на 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«О воинской обязанности и военной службе» в 2016 году в   сум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 535 700  рублей и в 2017 году в сумме 4 351 900 рублей, согласно  приложению 18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Утвердить методику распределения субвенции согласно приложению 19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межбюджетные трансферты на организацию и проведение акарицидных обработок мест массового отдыха населения на 2016 год в сумме 64 000 рублей и плановый период 2017-2018 годов в сумме 64 000 рублей ежегодно, согласно  приложению 20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межбюджетные трансферты бюджету Богучанского сельсовета на осуществление полномочий в области  автомобильного транспорта в рамках подпрограммы «Развитие транспортного комплекса Богучанского района» муниципальной программы «Развитие транспортной системы Богучанского района»  в 2016 году в сумме  9 199 990 рублей и  плановом периоде 2017-2018 годов в сумме 9 199 990 рублей ежегод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нкт 14. Долевое финансирование средств, выделенных из краевого бюджет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Направить средства районного бюджета  на долевое финансирование следующих мероприятий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на организацию отдыха детей и их оздоровления в рамках подпрограммы  «Развитие дошкольного, общего и дополнительного образования детей» муниципальной программы «Развитие образования Богучанского района» в 2016 году в  сумме 977 770  рублей и плановом периоде 2017-2018 годов  в сумме 977 770 рублей ежегодно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 на проведение работ по уничтожению сорняков дикорастущей конопли в рамках подпрограммы «Устойчивое развитие сельских территорий» муниципальной программы «Развитие сельского хозяйства в Богучанском районе» в 2016 году  в сумме 1 010 рублей, в  2017 году в сумме  1 010 рублей и в 2018 году  в сумме 1 010 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) на предоставление социальных выплат молодым семьям на приобретение (строительство) жилья в рамках подпрограммы «Обеспечение жильем молодых семей в Богучанском районе» муниципальной программы «Молодежь Приангарья» в 2016 году в сумме 1 221 040 рублей  и плановом периоде 2017-2018 годов  в сумме 1 221 040   рублей ежегодно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на поддержку деятельности муниципальных молодежных центров в рамках подпрограммы «Вовлечение молодежи Богучанского района в социальную практику» муниципальной программы «Молодежь Приангарья» в  2016 году в сумме 340 000 рублей и плановом периоде 2017- 2018 годов  в сумме 340 000 рублей ежегод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на комплектование книжных фондов библиотек муниципальных образований  и государственных библиотек городов Москвы и Санкт-Петербурга в рамках подпрограммы «Обеспечение условий реализации программы и прочие мероприятия» муниципальной программы  Богучанского района «Развитие культуры» в 2016  году в сумме 210 рублей и плановом периоде 2017-2018 годов в сумме  210 рублей ежегод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) на комплектование книжных фондов библиотек муниципальных образований Красноярского края в рамках  подпрограммы «Культурное наследие» муниципальной программы  Богучанского района «Развитие культуры» в 2016  году и плановом периоде 2017-2018 годов в сумме  48 325 рублей ежегодно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)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 «Развитие и модернизация объектов коммунальной инфраструктуры на территории Богучанского района» муниципальной программы «Реформирование и модернизация жилищно-коммунального хозяйства и повышение энергетической эффективности»   в 2018 году в сумме  150 000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</w:t>
      </w:r>
      <w:r>
        <w:rPr/>
        <w:t xml:space="preserve"> </w:t>
      </w:r>
      <w:r>
        <w:rPr>
          <w:sz w:val="28"/>
          <w:szCs w:val="28"/>
        </w:rPr>
        <w:t>софинансирование за счет средств местного бюджета  на проведение реконструкции или капитального ремонта зданий общеобразовательных учреждений Красноярского края, находящихся в аварийном состоянии, в рамках подпрограммы «Развитие дошкольного, общего и дополнительного образования детей» муниципальной  программы  «Развитие образования Богучанского района» в 2016 году в сумме 1 571 190,90 рубле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 xml:space="preserve">Пункт  15  Субсидии организациям транспортного комплекса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Предоставить  в 2016 году и плановом периоде 2017 – 2018 годов за счет средств районного бюджета субсид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рганизациям автомобильного транспорта Богучанского  района   на   компенсацию расходов, возникающих в результате  небольшой интенсивности пассажирских потоков,  юридическим лицам независимо от организационно-правовой формы, индивидуальным предпринимателям, осуществляющим регулярные пассажирские перевозки по муниципальным маршрута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рганизациям воздушного транспорта на компенсацию расходов, возникающих в результате государственного регулирования тарифов при осуществлении пассажирских перевозок в населенные пункты, находящиеся на правом берегу реки Ангара, в период отсутствия переправ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умма субсидий определя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ля организаций  автомобильного пассажирского транспорта района исходя из фактического количества километров пробега с пассажирами в соответствии с программой регулярных пассажирских перевозок по муниципальным маршрутам с небольшой интенсивностью пассажирских потоков в Богучанском районе (далее – Программа) субсидируемых из районного бюджета и нормативов субсидирования 1 километра пробега с пассажирами по каждому муниципальному маршруту 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ля организаций воздушного транспорта исходя из фактического объема налета часов воздушных судов в соответствии с программой перевозок пассажиров воздушным транспортом по внутрирайонным маршрутам в Богучанском районе, субсидируемых из районного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ритерии отбора организаций, имеющих право на получение субсидий, нормативы субсидирования, размер субсидий, порядок предоставления  и возврата субсидий  устанавливаются администрацией Богучанск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16. Субсидии субъектам малого и среднего предпринимательства на территории Богучанск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Предоставить  в 2016 году и плановом периоде 2017 – 2018 годов за счет средств районного бюджета субсидии субъектам малого и среднего предпринимательства на возмещение части затрат  связанных с реализацией мероприятий  предусмотренных  муниципальной программой «Развитие инвестиционной деятельности, малого и среднего предпринимательства на территории Богучанского района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Критерии отбора организаций, имеющих право на получение субсидий, нормативы субсидирования, размер субсидий, порядок предоставления  и возврата субсидий  устанавливаются администрацией Богучанского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ункт 17. Дорожный фонд Богучанского район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 Утвердить объем бюджетных ассигнований дорожного фонда Богучанского района  на 2016 год в сумме 84 100 рублей, на 2017 год в сумме  31 100  рублей и  на 2018 год в сумме 32 200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ункт 18. Резервный фонд  администрации  район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, что в расходной части районного бюджета предусматривается резервный фонд администрации района на 2016 год в сумме 2 000 000 рублей и плановом  периоде  2017-2018 годов  в сумме 2 000 000  рублей ежегодн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асходование средств резервного фонда осуществляется в порядке, установленном  администрацией  Богучанского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9. Муниципальные внутренние заимствования Богучанского район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ограмму муниципальных внутренних заимствований районного бюджета  на 2016 год и плановый период 2017-2018 годов согласно приложению 21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Администрация Богучанского района вправе от имени муниципального образования привлекать кредиты кредитных организаций и кредиты из бюджетов других уровней  на покрытие временных кассовых разрывов возникающих в процессе исполнения районного бюджета, на покрытие дефицита районного бюджета и погашение муниципальных долговых обязательств, в пределах сумм установленных программой  муниципальных внутренних заимствовани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та за пользование   кредитами кредитных организаций,   кредитами из бюджетов других уровней определяется в соответствии с действующим законодательств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ункт 20. Муниципальный внутренний долг Богучанского район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верхний предел муниципального внутреннего долга Богучанского района в сумм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1 января 2017 года в сумме 20 000 000 рублей, в том числе по муниципальным гарантиям 0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 1 января 2018 года в сумме 0 рублей, в том числе по муниципальным гарантиям 0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19 года в сумме 0 рублей, в том числе по муниципальным гарантиям 0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едельный объем расходов на обслуживание муниципального долга района  не должен превышать в 2016 году  сумму 2 740 рублей, в 2017 году  сумму 22 740 рублей и  в 2018 году   сумме 2 740 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Установить предельный объем муниципального долга  Богучанского района  в сумм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81 940 954,71 рублей на 2016 год;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90 494 064,71   рублей на 2017 год;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9 893 289,71  рублей на 2018 год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ункт 21. Обслуживание счета районного бюджет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Кассовое обслуживание исполнения районного бюджета в части проведения и учета операций по кассовым поступлениям в  районный бюджет и кассовым выплатам из районного бюджета  осуществляется Управлением Федерального казначейства по Красноярскому краю через открытие и ведение лицевого счета районного бюджета финансовому управлению администрации Богучанского 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Исполнение  районного бюджета  и бюджетов поселений в  части санкционирования  оплаты денежных обязательств, открытия и ведения  лицевых счетов  осуществляется Управлением Федерального казначейства  по Красноярскому кра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тдельные полномочия по  исполнению бюджетов поселений  осуществляется администрацией Богучанского района в лице финансового управления администрации Богучанского района  на основании  соглашений, заключенных между органами местного самоуправления и  администрацией Богучанск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ункт 22. Авансовые платеж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авансовые платежи в размере 100% от суммы договора могут предусматриваться по следующим видам товаров, работ, услуг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услуги связ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услуги по подписке на периодические изда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плата стоимости обучения на курсах повышения квалификац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) страхование жизни, здоровья и имущества юридических и физических лиц, в том числе обязательное страхование гражданской ответственности владельцев транспортных средст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услуги по санитарным эпидемиологическим и гигиеническим исследования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приобретение горюче-смазочных материал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приобретение  обновления справочно-информационных баз данных программного обеспеч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услуги сотовой связи, стационарной телефонной связи, Интерне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путевки в детские оздоровительные  лагер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услуги  по организации  и проведению мероприятий (концертов) сторонними организациями, приглашенными коллективами, исполнителя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осуществление технологического  присоединения и оформление пакета документов  на технологическое присоединение энергопринимающих устройст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) услуги по оформлению проездных докумен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стальным договорам (контрактам) установить авансовые платежи в размере 30% от суммы договор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 на постоянную комиссию по экономике и финансам (Т.Ф.Хардикова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подлежит официальному опубликованию в течение 10 дней  после подписания  и вступает в силу 1 января 2016 года, но не  ранее дня,  следующего за днем его 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Богучанского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йонного Совета депутатов                                                      Ю.А.Ефим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Богучанского района                                             </w:t>
        <w:tab/>
        <w:tab/>
        <w:t>А.В.Бахтин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«____»______________2015г.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basedOn w:val="Style17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5:03:00Z</dcterms:created>
  <dc:creator>Panova-RM</dc:creator>
  <dc:description/>
  <cp:keywords/>
  <dc:language>en-US</dc:language>
  <cp:lastModifiedBy>Userrfu</cp:lastModifiedBy>
  <cp:lastPrinted>2015-11-14T17:11:00Z</cp:lastPrinted>
  <dcterms:modified xsi:type="dcterms:W3CDTF">2015-12-03T02:36:00Z</dcterms:modified>
  <cp:revision>92</cp:revision>
  <dc:subject/>
  <dc:title/>
</cp:coreProperties>
</file>