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№ 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Богуч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№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11.2013 №1392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Богуч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Богучанского район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 Богуча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служба Заказчик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.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льтурное наследие»;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«Искусство и народное творчество»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«Обеспечение условий реализации программ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чие мероприятия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Богуч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</w:t>
            </w:r>
            <w:r>
              <w:rPr>
                <w:bCs/>
                <w:sz w:val="28"/>
                <w:szCs w:val="28"/>
              </w:rPr>
              <w:t xml:space="preserve">охранение и эффективное использование культурного наследия </w:t>
            </w:r>
            <w:r>
              <w:rPr>
                <w:sz w:val="28"/>
                <w:szCs w:val="28"/>
              </w:rPr>
              <w:t>Богучанского район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Богучанского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</w:t>
            </w:r>
            <w:r>
              <w:rPr>
                <w:bCs/>
                <w:sz w:val="28"/>
                <w:szCs w:val="28"/>
              </w:rPr>
              <w:t xml:space="preserve"> к культурным благам и участию в культурной  жизн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Богучанском район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реализуется в один этап в 2014 – 2018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муниципальной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муниципальными  учреждениями культуры, к 2018 году составит 232,2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земпляров новых поступлений в библиотечные фонды в расчете на 1 тысячу населения к 2018 году составит 170 экземпляр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ля обучающихся, ставших участниками фестивалей, выставок, конкурсов, от общего количества обучающихся к 2018 году составит 47%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посещений краеведческогого музея на 1 тысячу населения в год к 2018 году составит 0,13 % посещений в год. 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зарегистрированных пользователей, услуг, предоставляемых учреждениями библиотечного типа, в период с 2014 по 2015 год составит 43 398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книговыдач в период с 2014 по 2018 год составит 2 571 066 экземпляр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в период с 2014 по  2018 год составит 853 076 человека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таемость составит к  2015 году 48,1 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краеведческого музея в период с 2014 по 2018 год составит 35 100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ля экскурсионных посещений к 2015 году составит 33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скурсий в период с 2014 по  2018 год составит 990 единиц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выставок в период с 2014 по 2015 год составит 13 единиц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культурно-досуговых мероприятий в период с 2014 по 2015 год составит 4128 единиц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клубных формирований в период с 2014 по 2018 год составит 1359 единиц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посетителей культурно-досуговых мероприятий в период с 2014 по  2015 год составит 319 960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участников клубных формирований в период с 2014 по  2018 год составит 17 442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фактического количества зрителей от общего количества жителей к 2018 году составит 99,5%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зрителей в период с 2016 по 2018 год составит 157 390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фактического количества посетителей в период с 2016 по 2018 год составит 14 700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обучающихся в рамках предельного контингента, определенного лицензией, в период с 2014 по  2018 год составит 2934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детей, осваивающих дополнительные программы в образовательных учреждениях, к 2018 году составит 184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ля детей, ставших победителями и призерами всероссийских и международных мероприятий, к 2018 году составит 4,1%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родителей (законных представителей), удовлетворенных условиями и качеством предоставляемой образовательной услуги, к 2018 году составит 563%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обучающихся, ставших участниками районных конкурсов и фестивалей, в период с 2014 по 2015 год составит 543 челове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ведение до выпуска в период с 2014 по 2015год составит 109,3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лучателей денежных поощрений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скусства в период с 2014 по 2018 год составит 1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Своевременность представления уточненного фрагмента реестра расходных обязательств главного распорядителя к 2018 году составит 5 балл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к 2018 году составит 5 баллов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сроков представления главным распорядителем  годовой бюджетной отчетности к 2018 году составит 5 баллов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 и показатели результативности представлены в  приложении № 1 к паспорту Программы.</w:t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целевых показателей на долгосрочный период представлены в приложении № 2 к паспорту Программы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 в том числе в разбивке по всем источникам финансирования по годам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57" w:hanging="0"/>
              <w:rPr/>
            </w:pPr>
            <w:r>
              <w:rPr>
                <w:sz w:val="28"/>
                <w:szCs w:val="28"/>
              </w:rPr>
              <w:t>Общий объем финансирования программы – 869 739 623,95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165 587 445,1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113 242, 51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</w:rPr>
              <w:t>17 152 940,00 рублей - средства бюджета поселений.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</w:rPr>
              <w:t xml:space="preserve">1 321 262,59 рублей - 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170 421 778,85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208 417,85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</w:rPr>
              <w:t>24 528 396,00 рублей - 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165,00  рублей-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</w:rPr>
              <w:t xml:space="preserve">168 700,00 рублей -средства федерального бюджета. 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 xml:space="preserve">177 917 100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967 090,00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</w:rPr>
              <w:t>26 929 110,00 рублей -средства бюджета поселений.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</w:rPr>
              <w:t>20 90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177 917 100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967 090,00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</w:rPr>
              <w:t>26 929 110,00рублей -средства бюджета поселений.</w:t>
            </w:r>
          </w:p>
          <w:p>
            <w:pPr>
              <w:pStyle w:val="NormalWeb"/>
              <w:spacing w:lineRule="auto" w:line="240" w:before="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0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177 896 200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967 090,00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29 110,00 рублей -средства бюджета поселени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апитальное строительство на 2014-2018 годы в рамках настоящей Программы ( см. приложение № 3 к паспорту Программы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. Характеристика текущего состояния сферы культуры.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В начале третьего тысячелетия процессы стремительных  изменений, происходящие в жизни российского общества, не могли не изменить такие области  жизни, как культура. Но на фоне других, более масштабных  преобразований, затрагивающих повседневные интересы людей, эти перемены не привлекают к себе должного внимания общества. 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Однако по мере продвижения по пути реформ становится очевидным, что дальнейшее невнимание к вопросам культуры приведет общество к невозможности решить стоящие перед ними задач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оценки привлекательности и конкурентоспособности района выступает уровень развития культуры, наличие масштабной и эффективно работающей инфраструктуры социально-культурных институтов и механизмов, обеспечивающих сохранение традиций и исторического наследия и способствующих развитию современных форм культуры, сохранению творческого, инновационного потенциала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временных условиях отдельные учреждения культуры представляют собой сложную и недостаточно изученную систему, особенности организации которых затрудняют возможность воспринять взаимодействие составляющих её элемен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Настоящая Программа рассматривает культуру как важный ресурс и инструмент социально-экономического развития сельских территорий, формирование совокупности культурных ценностей современного бытия, включающие в себя любовь к малой родине, осознание значимости семьи, установку на качественный труд, содержательные формы досуга. В условиях экономических реформ районной администрацией утверждены приоритеты культурной политики в районе. Это в существенной степени будет способствовать сохранению и развитию сети учреждений культуры: музея,  библиотек, культурно-досуговых учреждений, и, что принципиально важно - системы дополнительного детского музыкального и художественного образования, сохранению  и поддержанию существующих традиций, возобновлению стационарного кинопоказа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Богучанский район образовался 4 июля 1927 года. Расположен в нижнем течении реки Ангары. Общая площадь его составляет 54 тыс. кв. км. Район расположен в таежной зоне и на 90 % покрыт лесам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первой половине 20-го века район был сельскохозяйственным, и вся деятельность исполкома была направлена на улучшение работы сельского хозяйства. И надо сказать, что в этом направлении были достигнуты довольно большие успехи. В колхозах получали стабильно неплохие для наших мест урожаи, обеспечивали население района полностью продуктами сельского хозяйства. В предвоенные годы даже вставал вопрос о расширении реализации сельскохозяйств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Великой Отечественной войны началось строительство культурно-бытовых и медицинских учреждений. В колхозах открывались избы-читальни. Начала четко работать почтовая связь. В 1934 году в районе выходит первый номер районной газеты “Ангарский колхозник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военный период для Богучанского района характерен бурным развитием  лесодобывающей  промышленности, которая выходит на первый план, вытесняя постепенно сельское хозяйство. С 1957 г. наш район был отнесен к числу промышленных. В районе появляются большие возможности для жилищного и культурно-бытового строительства. Один за одним возникают новые поселки лесозаготовителей: Манзя, Невонка, Шиверский, Хребтовый, Говорково, Нижнетерянск, Октябрьский, Такучет, расширяются и благоустраиваются старые. Создаются крупнейшие в крае лесозаготовительные объеди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ей день экономическая жизнь района основывается на лесной промыш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а не обделила наш район и богатством недр. На территории Приангарья и Эвенкии найдено свыше десятка месторождений нефти и газа, пригодных для промышленной эксплуа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ычи и эксплуатации полезных ископаемых может дать второе рождение району в его развитии. Проектируемая промышленная разработка Юрубченского месторождения нефти и газа, может тоже вдохнуть свежую струю в наш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района – с. Богучаны – основан в 164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Богучаны – культурный центр Нижнего Прианга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сылки формирования на базе с. Богучаны культурного центра Нижнего Приангарья в течение 2010-2020гг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. Богучаны - административный центр и крупнейший населенный пункт Богучанского района Красноярского края. В нем расположены: авиапредприятие, автовокзал, лесхоз, узел связи, центральная больница, четыре общеобразовательные школы, семь детских садов, два учреждения дополнительного образования детей, детская школа искусств, Дом культуры, Центральная библиотека, музей, редакция и типография газеты «Ангарская правда», стадион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став района входит 18 сельских администраций, объединяющих 29 населенных пунктов, в которых проживает  45 775 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основу экономики района составляет лесная промышленность                                        – экспорт на внутренние и внешние рынки ангарской со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развитие Богучанского района в рамках федеральной программы развития Нижнего Приангарья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троительство алюминиевого завода (строительство началось в 2007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ведение ЦБК и асфальтобетонного зав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быча нефти и газа на территории Богучанского района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газоперерабатывающего завода (предположительно на полную мощность он выйдет в 2017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железной дороги от ст. Карабула до д. Я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завершению работ к 2020 году планируется увеличение численности населения района в 1,5 – 2 раз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ть учреждений культуры и образования в сфере культуры представле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 учреждений культурно-досугового тип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автоклу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библиот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 ДШИ (Детские школы искусст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муз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>В социально-культурной инфраструктуре культурно - досуговые учреждения занимают особое место: они делают доступными для населения достижения культуры, развивают навыки культурно-творческого общения, способствуют развитию реальной демократии через различные досуговые инициативы и занятия по месту жительства</w:t>
      </w:r>
      <w:r>
        <w:rPr>
          <w:color w:val="000000"/>
          <w:sz w:val="18"/>
        </w:rPr>
        <w:t xml:space="preserve">. </w:t>
      </w:r>
      <w:r>
        <w:rPr>
          <w:color w:val="000000"/>
          <w:sz w:val="28"/>
          <w:szCs w:val="28"/>
        </w:rPr>
        <w:t xml:space="preserve">Для достижения этой цели </w:t>
      </w:r>
      <w:r>
        <w:rPr>
          <w:sz w:val="28"/>
          <w:szCs w:val="28"/>
        </w:rPr>
        <w:t xml:space="preserve">все культурно-досуговые учреждения Богучанского района планируют свою деятельность в тесной взаимосвязи с учреждениями образования, социальной защиты, центром занятости населения, органами внутренних дел, учреждениями культуры близлежащих территорий, средствами массов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феры культуры Богучанского района  позволяет выделить ряд ее сильных и слабых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жотраслевое взаимодейств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витие дополнительного образова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Богатство района  творческими талантам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ализация краевого приоритетного проекта «Культура Красноярья», в рамках которого осуществляется финансовая поддержка значимых для жителей  района социально-культурных про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Утрачены культурные и социальные ориентиры, новые не сформированы, не сформирована культурная идентичност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 Имеющиеся уникальные ресурсы (естественные, географические, человеческие) не в полной мере используются в качестве ресурса развития территории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е сформирован образ культуры в общественном сознании как стратегического ресурса экономического развития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развита инфраструктура культурного туризм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5. Кадровый потенциал не соответствует современному уровню возникающих проблем в социально-культурной сфере. Институтами культуры слабо учитываются актуальные социально – культурные процессы, происходящие в районе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6. Неудовлетворительна и  не соответствует современным стандартам и нормативам обслуживания населения материально – техническая база учреждени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Неразвитость коммуникационных каналов, обеспечивающих высокую информативность, общение, доступ к ресурсам российской и мирово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 Непривлекательность сферы культуры для частных инвести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иводит к основному противоречию: между потребностями жителей района в культурных продуктах и неспособностью отрасли удовлетворить эти потребности. </w:t>
      </w:r>
    </w:p>
    <w:p>
      <w:pPr>
        <w:pStyle w:val="TextBodyIndent"/>
        <w:ind w:left="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направления Программы развития культуры Богучанского района  на 2014-2018 года разработаны с учетом мониторинга отрасли по всем направлениям культурной деятельности в контексте стратегии культурной политики Красноярского края, главной особенностью которого является формирование единого культурного пространства, обеспечивающего продвижение творческих инициатив, как основы устойчивого и динамичного развития края. Данная Программа развития культуры Богучанского района является определяющим документом для разработки планов, программ и отдельных проектов учреждений культуры, базирующихся на нормативных правовых документах, регулирующих деятельность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Анализ социальных, финансово-экономических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прочих рисков реализации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,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Богучан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сфере культуры Богучанского район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1. Приоритеты и цели социально-экономиче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я в сфере культуры Богуча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Культура должна занять если не ведущее, то хотя бы равное положение наряду с другими отраслями.   Необходимо поддержание такого состояния культуры, которое обеспечит необходимые предпосылки для политического, социального и экономического обновления района при сохранении и развитии его культурного потенциала, создание условий для развития и воспроизводства творческого потенциала, сохранение культурных традиций, создание единого культурн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льтурное наследие и современная культура должны быть не только сохранены и поддержаны, но и включены в активный оборот в качестве стратегического ресурса - капитала, приносящего району прибы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ализация основных задач культурной политики Богучанского района будет осуществляться по следующим  приоритетным  направлениям: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модернизация услуг в сфере культуры в интересах всех групп и слоев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образовательной и просветительской функци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раслевое техническое перевооружение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системы поддержки  работников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инфраструктурной творческой баз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оддержка процессов, способствующих  росту значимости  культуры  среди населения Богучанского района  и за пределами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еняющиеся потребности  населения требуют дифференциации услуг учреждений культуры. Необходимо специализировать услуги учреждений культуры в зависимости от  потребителя той или иной возрастной, социальной, национальной, иной группе или аудитории. В рамках данного направления решаются 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адресности культурных услуг, ориентация услуг на конкретные группы и категории  потребите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разнообразия культурных услуг;  расширение доступа к ценностям  и объектам,  ранее неизвестным  или закрытым для обозр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комфортности потребления услуг, улучшение стандартов обслужива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обеспечение  процесса  предоставления культурных услуг современными техническими и технологическими средствам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звитие дополнительных услуг в учрежден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сширение использования открытых пространств для проведения культурных мероприят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спользование ресурсов культуры в образовательных целях в значительной мере повышает спрос на услуги культуры, способствует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образовательной и просветительской  деятельности  организаций культуры, направленной на обслуживание детско-юношеской аудитории;  расширение круга организаций,  работающих в этой сфере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культурно-образовательной деятельности, направленной  на привлечение семейной аудитории, различных групп и категорий взрослого насел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овышение уровня методической обеспеченности культурно-образовательного процесса; внедрение инновационных моделей и методик,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ривлечение внимания общества к важности и приоритетности развития образовательной и просветительской  функции культу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вышение оснащенности организаций культуры современным </w:t>
      </w:r>
      <w:r>
        <w:rPr>
          <w:sz w:val="28"/>
          <w:szCs w:val="28"/>
        </w:rPr>
        <w:t xml:space="preserve">звуковым, световым </w:t>
      </w:r>
      <w:r>
        <w:rPr>
          <w:sz w:val="28"/>
        </w:rPr>
        <w:t xml:space="preserve">оборудованием, </w:t>
      </w:r>
      <w:r>
        <w:rPr>
          <w:sz w:val="28"/>
          <w:szCs w:val="28"/>
        </w:rPr>
        <w:t xml:space="preserve">музыкальными инструментами, новейшими средствами для образовательного процесса, </w:t>
      </w:r>
      <w:r>
        <w:rPr>
          <w:sz w:val="28"/>
        </w:rPr>
        <w:t>расширение использования информационно-коммуникационных технологий в сфере культуры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8"/>
        </w:rPr>
        <w:tab/>
        <w:t>Значительные усилия требуются для приведения в надлежащий вид зданий и помещений, занимаемых учреждениями культуры. Также необходима масштабная модернизация всей материально-технической базы отрасли, для отдельных учреждений культуры требуются новые площади и новые здания. Параллельно с решением задач, связанных с сохранностью объектов культуры, должны активней решаться задачи развития организаций культуры в таких направлениях,  как  экспозиционно-выставочная работа в музее, пополнение репертуаров вокальных, хореографических и иных коллективов. Необходимо отметить важность работы по сохранению движимого наследия:  библиотечных, музейных фондов. В рамках данного направления решаются следу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- обеспечение сохранности предметов музейного фонда, фондов библиотек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 </w:t>
      </w:r>
      <w:r>
        <w:rPr>
          <w:sz w:val="28"/>
          <w:szCs w:val="31"/>
        </w:rPr>
        <w:t>- обеспечение безопасности культурных ценностей, находящихся на территории Богучанского район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наращивание объема и качества основных услуг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проведение ремонтных работ на объектах, занимаемых учреждениями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модернизация материально-технической  базы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расширение площадей, занимаемых учреждениями культур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дровая проблема сегодня стоит наиболее остро.  Уход специалистов из отрасли и слабый приток молодежи снижают производительность и качество культурного процесса, ведут к ослаблению инициативы и замедлению развития сферы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м богучанским коллективам – известность и почет. Поддержку творческим инициативам. Талантам – особые условия. Творцам – финансовую поддержку. В рамках данного направления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держка инициатив непрофессиональных коллективов и неформальных творческих объединений на этапе стан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на базе творческих объединений полноценных операторов для реализации социально-культурных проектов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аботка и внедрение системы финансового участия муниципалитета в стимулировании творческого процесс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повышение уровня доходов работников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создание условий для профессионального роста в сфере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расширение взаимодействия между организациями культуры образовательными учреждениями,  формирующими  управленческие кадры  для сферы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- формирование современной системы повышения квалификации работников 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вышение доходов учреждений культуры от предоставления платных и дополнительных услуг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ривлечение в сферу культуры негосударственных источников финансирования:  средства предпринимателей, благотворительных фондов  и физических лиц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основе культурного процесса лежит творческая деятельность отдельных личностей. Создание широких возможностей для реализации творческого потенциала на профессиональном или любительском уровне – норма  современного цивилизованного общества.  Творческое многообразие  должно рассматриваться как фактор, вносящий существенный вклад в формирование привлекательного образа Богучанского района,  влияющий на комфорт и качество проживания. Использование ресурсов культуры в образовательных целях, в значительной мере повысит спрос на услуги культуры и будет способствовать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ддержка многообразия и богатства творческих процессов, создание условий для формирования единого культурно-информационного пространства  Богучанск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витие информационно-рекламной деятельности учреждений культуры и расширение связей  со средствами массовой информа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действие созданию собственных информационных ресурсов организаций культуры, создание  Интернет-сайт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традиционной системы музыкального и художественного образования, создание условий для выявления и продвижения молодых дарован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ддержка современной молодежной культуры и различных субкультур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звития народного творчества и ремесе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содействие развитию любительского творчества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ращивание объема и качества основных услуг учреждений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внимания общества к важности и приоритетности развития образовательной функц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вышение уровня методической обеспеченности  образовательного процесса в сфере культуры, внедрение инновационных методик обучения,    моделей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звитие образовательной деятельности  организаций культуры, направленной на обслуживание детско-юношеской, семейной аудитории, различных групп и категорий взрослого населения, расширение круга организаций,  работающих в этой сфер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Расширение представления истории Богучанской культуры, знаменитых имен, коллективов в культурных мероприятиях,  проводимых на территории Богучанского района, являются  актуальными задачами  для  повышения роста престижа культуры  среди населения и за пределами района. Решение  этих проблем  во многом зависит от количества престижных культурных событий, проводимых в районе, от уровня комфортности предоставления культурных услуг, от уровня обслуживания в учреждениях культуры. Одновременно  необходимо вести работу над повышением статуса культуры  в системе ценностей жителей района. В рамках данного направления решаются следующие задачи: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-увеличение числа престижных мероприятий краевого и  районного  уровня на территории Богучанского района;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сширение программ  районных  праздничных мероприят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звитие посредством культуры идей гражданственности, патриотизма,  толерантност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содействие широкому использованию в сфере маркетинговых технолог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активизация прямых контактов учреждений культуры, расширение Богучанской культуры в российских регионах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р</w:t>
      </w:r>
      <w:r>
        <w:rPr>
          <w:sz w:val="28"/>
          <w:szCs w:val="28"/>
        </w:rPr>
        <w:t>еализация проектов культурного сотрудничества, в том числе стимулирование участия коллективов в зональных, краевых и международных фестивалях и выставках,  конкурсах (на уровне – Современный мир – современное творчество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повышение вовлеченности жителей  и структур Богучанского района в процесс формирования единого культурного простран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ддержка гастрольной деятельности  творческих коллектив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спользование культурного потенциала села для формирования положительного имиджа на муниципальном и межрегиональ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2. Описание основных целей и задач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                 и реализации культурного и духовного потенциала населения Богуч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ение и эффективное использование культурного наслед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2. Обеспечение доступа населения Богучан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 3.</w:t>
      </w:r>
      <w:r>
        <w:rPr>
          <w:b/>
        </w:rPr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Богучанском район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рограммы «Развитие культуры» достигается реализацией подпрограмм, реализация отдельных мероприятий к Программе не предусмотре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Богучанского района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рганизовать систему мероприятий творческих коллективов и исполн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сширить концертную и выставочную деятельность в районе, устанавливать и развивать на межпоселенческом, межрайонном и межрегиональном уровне связи и контакты творческих коллективов, организаций культуры и искус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действовать сохранению и развитию народного творчества, обеспечению культурно-досуговой деятельности населения, развитию традиционных народных промыслов, ремесел и технолог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ддерживать лучшие традиционные и новые формы культурно-досугов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азработать и внедрить методику раннего выявления одаренных детей и их поддерж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влечь молодые кадры с новыми специализациями для работы в учреждениях культуры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рограммы предполагается реализация трех подпрограмм.</w:t>
      </w:r>
      <w:r>
        <w:rPr/>
        <w:t xml:space="preserve"> 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1. «Сохранение и эффективное использование культурного наследия Богучанского района» предусматривается реализация подпрограммы – «Культурное наследие» (приложение № 5 к Программ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Культурное наследие» решаются следующие задач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8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исло пользователей услуг предоставляемых учреждениями библиотечного типа составит 108925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21639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21759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21809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21859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21859 челове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30 работников в отпуск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3053 экземпляров книг для учреждений библиотечного тип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507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967 экземпля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193 экземпляр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193 экземпляр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93 экземпля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основных средств, материальных запасов для улучшения показателей, приведение в соответствие с нормами, техническими условиями учреждений библиотеч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целях сохранения материального и нематериального культурного наследия библиотек района, планируется проведение 90 мероприятий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8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за счет средств федерального бюджета выделяемых на комплектование книжных фондов библиотек муниципальных образований и государственных библиотек городов Москвы и Санкт-Петербурга 75 экземпляров книг, в том числе по го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75 экземпляр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Люксметра (Измеритель температуры и влаж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етителей Богучанского краеведческого музея составит 35100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68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70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7100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музеем 25 мероприятий, посвященных истории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5 мероприят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лата проезда 6 работников в отпуск в соответствии с законодательством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2. «О</w:t>
      </w:r>
      <w:r>
        <w:rPr>
          <w:bCs/>
          <w:sz w:val="28"/>
          <w:szCs w:val="28"/>
        </w:rPr>
        <w:t xml:space="preserve">беспечение доступа населения </w:t>
      </w:r>
      <w:r>
        <w:rPr>
          <w:sz w:val="28"/>
          <w:szCs w:val="28"/>
        </w:rPr>
        <w:t xml:space="preserve">Богучанского </w:t>
      </w:r>
      <w:r>
        <w:rPr>
          <w:bCs/>
          <w:sz w:val="28"/>
          <w:szCs w:val="28"/>
        </w:rPr>
        <w:t>района к культурным благам и участию в культурной жизни»</w:t>
      </w:r>
      <w:r>
        <w:rPr>
          <w:sz w:val="28"/>
          <w:szCs w:val="28"/>
        </w:rPr>
        <w:t xml:space="preserve"> предусматривается реализация подпрограммы «Искусство и народное творчество» (приложение № 6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Искусство и народное творчество» решается следующая задач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одпрограммы: 2014 - 2018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число посетителей культурно- досуговых мероприятий составит 820 760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5455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16541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166872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166964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66964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клубного типа 10841 мероприятий, фестивалей выставок, конкурсов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-1924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-2204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-222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-2244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-2244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мероприятия, посвященного юбилею «Образцово художественного коллектива» хореографического ансамбля «Чародейка» МБУК СДК «Юность» с. Чуноя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дополнительного образования детей 19 конкурсов, 3 пленэрные практики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3 конкурса, 1 пленэрная практи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 4 конкурса, 1 пленэрная практи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-4 конкурса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7 год  -4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8 год  -4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1 трибуны, 8 урн, обустройство волейбольно-баскетбольной площадки, приобретение и монтаж спортивного инвентар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4 году Софинансирование к Гранту СДК п. Карабула на оплату командировочных расходов, приобретение оборудования и расходных материалов, ремонт помещения. В 2015 году приобретение акустической системы, проведение капитального ремо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держку детских клубных формирований СДК «Юность» п. Чуноя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а стоимости проезда 66 работников в отпуск в соответствии с законодательством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3.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</w:t>
      </w:r>
      <w:r>
        <w:rPr>
          <w:sz w:val="28"/>
          <w:szCs w:val="28"/>
        </w:rPr>
        <w:t>предусматривается реализация подпрограммы «Обеспечение условий реализации программы и прочие мероприятия» (приложение № 7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</w:t>
      </w:r>
      <w:r>
        <w:rPr>
          <w:sz w:val="28"/>
          <w:szCs w:val="28"/>
        </w:rPr>
        <w:t>Обеспечение условий реализации программы и прочие мероприятия</w:t>
      </w:r>
      <w:r>
        <w:rPr>
          <w:bCs/>
          <w:sz w:val="28"/>
          <w:szCs w:val="28"/>
        </w:rPr>
        <w:t>» решаются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в области куль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творческих работ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и реализации подпрограммы: 2014 - 2018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составит 2 934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577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575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593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594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8 год 595 челове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в отпуск 10 работникам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2-х компьютеров, проектора, программного обеспечения «АС Музе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 МБУК БМ РДК «Янтарь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ого поощрения 1 сотруднику МБУК «Сельский Дом культуры «Юность» с. Чуноя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перевооружение 6 учреждений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перевооружение сельских домов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приобретения Ели (площадь МБУК БМ РДК «Янтарь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ожарной сигнализации в 2-х учреждениях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6-ти учреждениях библиотечного тип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в 8 учреждениях клуб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капитального ремонта (замена кровли) в СДК п. Шиверск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огнезащитной обработки, выборочный ремонт помещения, замена окон, дверей в учреждениях клубного типа согласно предпис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6 учреждениях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прилегающей территории, строительство сценической площадки, фонтана, газо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количества совершаемых преступлений на улицах и общественных мес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дания Управлением муниципальной собственности для передачи в оперативное пользование МБОУ ДОД Ангарской ДШ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а счет средств федерального бюджета, выделяемых на комплектование книжных фондов библиотек муниципальных образований и государственных библиотек городов Москвы и Санкт-Петербурга, 248-и экземпляров книг, 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84 экземпля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82 экземпля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еализации  муниципальной программы на 10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ы Богучанского района 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фере культуры Богучанского района, направленные на достижение цели и (или) конечных результатов Программы, (приведены в приложении № 1 к муниципальной Программе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Богучанского района от 06.06.2013  № 653-п «Об организации работы по переходу на программный бюджет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Богучанского района от 17.07.2013№ 849-п «Об утверждении Порядка принятия решений о разработке муниципальных программ Богучанского района, их формировании и реализ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от 12.03.2014г № 284-п «О внесении изменений в 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становление от 22.07.2014 № 906-п «Об утверждении перечня муниципальных программ Богучанского района на 2015-2017 годы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, приведено в приложении № 2 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922"/>
      <w:bookmarkStart w:id="1" w:name="Par9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0. Информация о ресурсном обеспечении и прогнозной оценке </w:t>
        <w:br/>
        <w:t xml:space="preserve">   расходов на реализацию целей муниципальной программы </w:t>
        <w:br/>
        <w:t>с учетом источников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очниками финансирования мероприятий муниципальной программы являются средства  районного бюджета, бюджета поселений краевого и федерального бюджетов.</w:t>
      </w:r>
    </w:p>
    <w:p>
      <w:pPr>
        <w:pStyle w:val="Normal"/>
        <w:spacing w:lineRule="auto" w:line="244"/>
        <w:ind w:left="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 – 869 739 623,95 рублей, в том числе по годам:</w:t>
      </w:r>
    </w:p>
    <w:p>
      <w:pPr>
        <w:pStyle w:val="Normal"/>
        <w:numPr>
          <w:ilvl w:val="0"/>
          <w:numId w:val="0"/>
        </w:numPr>
        <w:ind w:left="57" w:hanging="0"/>
        <w:jc w:val="both"/>
        <w:outlineLvl w:val="0"/>
        <w:rPr/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165 587 445,1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uto" w:line="240" w:before="0" w:after="0"/>
        <w:ind w:left="57" w:firstLine="6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47 113 242, 51 рублей - средства районного бюджета,</w:t>
      </w:r>
    </w:p>
    <w:p>
      <w:pPr>
        <w:pStyle w:val="Normal"/>
        <w:numPr>
          <w:ilvl w:val="0"/>
          <w:numId w:val="0"/>
        </w:numPr>
        <w:ind w:left="57" w:firstLine="651"/>
        <w:outlineLvl w:val="0"/>
        <w:rPr/>
      </w:pPr>
      <w:r>
        <w:rPr>
          <w:sz w:val="28"/>
          <w:szCs w:val="28"/>
        </w:rPr>
        <w:t>17 152 940,00 рублей - средства бюджета поселений.</w:t>
      </w:r>
    </w:p>
    <w:p>
      <w:pPr>
        <w:pStyle w:val="Normal"/>
        <w:numPr>
          <w:ilvl w:val="0"/>
          <w:numId w:val="0"/>
        </w:numPr>
        <w:ind w:left="57" w:firstLine="651"/>
        <w:outlineLvl w:val="0"/>
        <w:rPr/>
      </w:pPr>
      <w:r>
        <w:rPr>
          <w:sz w:val="28"/>
          <w:szCs w:val="28"/>
        </w:rPr>
        <w:t xml:space="preserve">1 321 262,59 рублей - средства краевого бюджета </w:t>
      </w:r>
    </w:p>
    <w:p>
      <w:pPr>
        <w:pStyle w:val="Normal"/>
        <w:numPr>
          <w:ilvl w:val="0"/>
          <w:numId w:val="0"/>
        </w:numPr>
        <w:ind w:left="57" w:hanging="0"/>
        <w:outlineLvl w:val="0"/>
        <w:rPr/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170 421 778,85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uto" w:line="240" w:before="0" w:after="0"/>
        <w:ind w:left="57" w:firstLine="6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45 208 417,85 рублей - средства районного бюджета,</w:t>
      </w:r>
    </w:p>
    <w:p>
      <w:pPr>
        <w:pStyle w:val="Normal"/>
        <w:numPr>
          <w:ilvl w:val="0"/>
          <w:numId w:val="0"/>
        </w:numPr>
        <w:ind w:left="57" w:firstLine="651"/>
        <w:outlineLvl w:val="0"/>
        <w:rPr/>
      </w:pPr>
      <w:r>
        <w:rPr>
          <w:sz w:val="28"/>
          <w:szCs w:val="28"/>
        </w:rPr>
        <w:t>24 528 396,00 рублей - средства бюджета поселений,</w:t>
      </w:r>
    </w:p>
    <w:p>
      <w:pPr>
        <w:pStyle w:val="Normal"/>
        <w:numPr>
          <w:ilvl w:val="0"/>
          <w:numId w:val="0"/>
        </w:numPr>
        <w:ind w:left="57" w:firstLine="651"/>
        <w:outlineLvl w:val="0"/>
        <w:rPr>
          <w:sz w:val="28"/>
          <w:szCs w:val="28"/>
        </w:rPr>
      </w:pPr>
      <w:r>
        <w:rPr>
          <w:sz w:val="28"/>
          <w:szCs w:val="28"/>
        </w:rPr>
        <w:t>686 165,00  рублей- средства краевого бюджета,</w:t>
      </w:r>
    </w:p>
    <w:p>
      <w:pPr>
        <w:pStyle w:val="Normal"/>
        <w:numPr>
          <w:ilvl w:val="0"/>
          <w:numId w:val="0"/>
        </w:numPr>
        <w:ind w:left="57" w:firstLine="651"/>
        <w:outlineLvl w:val="0"/>
        <w:rPr/>
      </w:pPr>
      <w:r>
        <w:rPr>
          <w:sz w:val="28"/>
          <w:szCs w:val="28"/>
        </w:rPr>
        <w:t xml:space="preserve">168 700,00 рублей -средства федерального бюджета. </w:t>
      </w:r>
    </w:p>
    <w:p>
      <w:pPr>
        <w:pStyle w:val="Normal"/>
        <w:numPr>
          <w:ilvl w:val="0"/>
          <w:numId w:val="0"/>
        </w:numPr>
        <w:ind w:left="57" w:hanging="0"/>
        <w:outlineLvl w:val="0"/>
        <w:rPr/>
      </w:pPr>
      <w:r>
        <w:rPr>
          <w:sz w:val="28"/>
          <w:szCs w:val="28"/>
        </w:rPr>
        <w:t xml:space="preserve">в 2016 году – </w:t>
      </w:r>
      <w:r>
        <w:rPr>
          <w:color w:val="000000"/>
          <w:sz w:val="28"/>
          <w:szCs w:val="28"/>
        </w:rPr>
        <w:t xml:space="preserve">177 917 100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uto" w:line="240" w:before="0" w:after="0"/>
        <w:ind w:left="57" w:firstLine="6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0 967 090,00 рублей -средства районного бюджета,</w:t>
      </w:r>
    </w:p>
    <w:p>
      <w:pPr>
        <w:pStyle w:val="Normal"/>
        <w:numPr>
          <w:ilvl w:val="0"/>
          <w:numId w:val="0"/>
        </w:numPr>
        <w:ind w:left="57" w:firstLine="651"/>
        <w:outlineLvl w:val="0"/>
        <w:rPr/>
      </w:pPr>
      <w:r>
        <w:rPr>
          <w:sz w:val="28"/>
          <w:szCs w:val="28"/>
        </w:rPr>
        <w:t>26 929 110,00 рублей -средства бюджета поселений.</w:t>
      </w:r>
    </w:p>
    <w:p>
      <w:pPr>
        <w:pStyle w:val="Normal"/>
        <w:numPr>
          <w:ilvl w:val="0"/>
          <w:numId w:val="0"/>
        </w:numPr>
        <w:ind w:left="57" w:firstLine="651"/>
        <w:outlineLvl w:val="0"/>
        <w:rPr/>
      </w:pPr>
      <w:r>
        <w:rPr>
          <w:sz w:val="28"/>
          <w:szCs w:val="28"/>
        </w:rPr>
        <w:t>20 900,00 рублей -средства федерального бюдже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в 2017 году – </w:t>
      </w:r>
      <w:r>
        <w:rPr>
          <w:color w:val="000000"/>
          <w:sz w:val="28"/>
          <w:szCs w:val="28"/>
        </w:rPr>
        <w:t xml:space="preserve">177 917 100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uto" w:line="240" w:before="0" w:after="0"/>
        <w:ind w:left="57" w:firstLine="6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0 967 090,00 рублей -средства районного бюджета,</w:t>
      </w:r>
    </w:p>
    <w:p>
      <w:pPr>
        <w:pStyle w:val="Normal"/>
        <w:numPr>
          <w:ilvl w:val="0"/>
          <w:numId w:val="0"/>
        </w:numPr>
        <w:ind w:left="57" w:firstLine="651"/>
        <w:outlineLvl w:val="0"/>
        <w:rPr/>
      </w:pPr>
      <w:r>
        <w:rPr>
          <w:sz w:val="28"/>
          <w:szCs w:val="28"/>
        </w:rPr>
        <w:t>26 929 110,00рублей -средства бюджета поселений.</w:t>
      </w:r>
    </w:p>
    <w:p>
      <w:pPr>
        <w:pStyle w:val="NormalWeb"/>
        <w:spacing w:lineRule="auto" w:line="240" w:before="0" w:after="0"/>
        <w:ind w:left="57" w:firstLine="651"/>
        <w:rPr>
          <w:sz w:val="28"/>
          <w:szCs w:val="28"/>
        </w:rPr>
      </w:pPr>
      <w:r>
        <w:rPr>
          <w:sz w:val="28"/>
          <w:szCs w:val="28"/>
        </w:rPr>
        <w:t>20 900,00 рублей -средства федерального бюджета.</w:t>
      </w:r>
    </w:p>
    <w:p>
      <w:pPr>
        <w:pStyle w:val="Normal"/>
        <w:numPr>
          <w:ilvl w:val="0"/>
          <w:numId w:val="0"/>
        </w:numPr>
        <w:ind w:left="57" w:hanging="0"/>
        <w:outlineLvl w:val="0"/>
        <w:rPr/>
      </w:pPr>
      <w:r>
        <w:rPr>
          <w:sz w:val="28"/>
          <w:szCs w:val="28"/>
        </w:rPr>
        <w:t xml:space="preserve">в 2018 году – </w:t>
      </w:r>
      <w:r>
        <w:rPr>
          <w:color w:val="000000"/>
          <w:sz w:val="28"/>
          <w:szCs w:val="28"/>
        </w:rPr>
        <w:t xml:space="preserve">177 896 200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uto" w:line="240" w:before="0" w:after="0"/>
        <w:ind w:left="57" w:firstLine="6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0 967 090,00 рублей -средства районного бюджета,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6 929 110,00 рублей -средства бюджета поселени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1. Прогноз сводных показателей муниципальных зад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 &lt;1&gt;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1&gt; </w:t>
      </w:r>
      <w:hyperlink r:id="rId2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администрации Богучанского района от                  12.10.2011 № 390-р «Об утверждении ведомственного перечня муниципальных услуг (работ), оказываемых (выполняемых) муниципальными учреждениями Богучанского района, в качестве основных видов деятельности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редоставление дополнительного образования в сфере культуры и искусства;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организация досуга в учреждениях клубного тип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осуществление библиотечного, библиографического и информационного обслуживания пользователей  библиотеки;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убличный показ музейных предметов и музейных коллекций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 услуг муниципальными учреждениями культуры и образовательными учреждениями в области культуры приведен в </w:t>
      </w:r>
      <w:hyperlink w:anchor="Par7732">
        <w:r>
          <w:rPr>
            <w:rStyle w:val="InternetLink"/>
            <w:sz w:val="28"/>
            <w:szCs w:val="28"/>
          </w:rPr>
          <w:t>приложении № 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Основные правила (методики) распределения</w:t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 бюджетам муниципальных образований района.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 распределение субсидий бюджетам муниципальных образований района не предусмотрено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ограммы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DAC3503B5D1D5F77547A2A5OCw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Userrfu</cp:lastModifiedBy>
  <cp:lastPrinted>2015-11-12T14:17:00Z</cp:lastPrinted>
  <dcterms:modified xsi:type="dcterms:W3CDTF">2015-11-14T09:33:00Z</dcterms:modified>
  <cp:revision>127</cp:revision>
  <dc:subject/>
  <dc:title>ГОСУДАРСТВЕННАЯ ПРОГРАММА РОССИЙСКОЙ ФЕДЕРАЦИИ</dc:title>
</cp:coreProperties>
</file>