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__ » «______  » 2015 № ___</w:t>
      </w:r>
    </w:p>
    <w:p>
      <w:pPr>
        <w:pStyle w:val="ConsPlusNormal1"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от  «01» «11» 2013г.  №1393-п</w:t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истема социальной защиты населения Богучанского района» </w:t>
        <w:br/>
      </w:r>
    </w:p>
    <w:p>
      <w:pPr>
        <w:pStyle w:val="ConsPlusNormal1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стема социальной защи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Богучанского района»  (далее – муниципальная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Богучанского района Красноярского края от 17.07.2013 г.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Красноярского края от 30.09.2013 № 507-п «Об утверждении государственной программы Красноярского края «Развитие системы социальной поддержки населения»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оциальной защиты населения администрации Богучан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гучанского района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 Богучан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программы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-97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вышение качества жизни отдельных категорий граждан, в т. ч. инвалидов, степени их социальной защищенности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05" w:hanging="77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Социальная поддержка семей, имеющих детей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и прочие мероприятия;  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ступная среда.</w:t>
            </w:r>
          </w:p>
          <w:p>
            <w:pPr>
              <w:pStyle w:val="Style22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283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тдельные мероприятия: </w:t>
            </w:r>
          </w:p>
          <w:p>
            <w:pPr>
              <w:pStyle w:val="Style22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/>
              </w:rPr>
              <w:t>1. Компенсация 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с учетом оплаты услуг почтовой связи или российских кредитных организац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531" w:leader="none"/>
                <w:tab w:val="left" w:pos="566" w:leader="none"/>
              </w:tabs>
              <w:ind w:firstLine="40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firstLine="40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качества и доступности предоставления услуг по социальному обслуживанию;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386" w:leader="none"/>
                <w:tab w:val="left" w:pos="1391" w:leader="none"/>
              </w:tabs>
              <w:ind w:firstLine="40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. Своевременное и качественное исполнение переданных государственных полномочий в сфере социальной поддержки и социального обслуживания населения.</w:t>
            </w:r>
          </w:p>
        </w:tc>
      </w:tr>
      <w:tr>
        <w:trPr>
          <w:trHeight w:val="32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, в т. ч. инвалид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функционирования института семьи, рождения де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 возраста, инвалидов, включая детей – инвалидов, семей и детей в социальном обслуживан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Богуч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реализуется в один этап   в  2014- 2018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дельный вес граждан получающих меры социальной поддержки адресно (с учетом доходности) в общей численности граждан, имеющих  на них право, 43,9 % к 2014 году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 100% к 2018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учреждений социального обслуживания населения, увеличение с 13593,8 рублей в 2013 году до 14409,5 рублей в 2014 году  до 17 422,73 рублей в 2015 году, до 17 727,63 в 2016 году, до 18 642,32 рублей в 2017 году и в 2018 год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удовлетворенности жителей Богучанского района качеством предоставления государственных и муниципальных услуг в сфере социальной поддержки населения не менее 90 % к 2017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Богучанском районе, 40% в 2015г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.</w:t>
            </w:r>
          </w:p>
        </w:tc>
      </w:tr>
      <w:tr>
        <w:trPr>
          <w:trHeight w:val="16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рограммы за период с 2014 по 2018 годы – 571 461 032,75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за период с 2014 по 2018 годы всего – 318 900,00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318 9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0,00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 краевого  бюджета за период с 2014 по 2018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всего-  565 712 331,23 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342 846 831,23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55 120 8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55 914 90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  55 914 900,00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-  55 914 900,00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районного бюджета за период с 2014 по 2018 годы всего - 5 429 801,52  рублей, 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1 016 179,52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5 году – 1 217 641,00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6 году - 1 065 327,00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 1 065 327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1 065 327,00 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е строительство на 2014-2018 годы в рамках настоящей муниципальной программы не предусмотрено (приложение № 3 к паспорту муниципальной программы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текущего состояния в сфере «Социальная защита населения» и анализ социальных, финансово-экономическ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90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чих риск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муниципальной программы на 2014 - 2018 годы сформированы с учетом задач, поставленных в Бюджетном послании Президента Российской Федерации Федеральному Собранию «Основные направления бюджетной политики на 2015 год и плановый период 2016 – 2017 годов», параметров социально-экономического развития района,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дрение новых технологий в сферу оказания социальных услу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формировании на территории Красноярского края системы органов социальной поддержки и социального обслуживания населения было принято согласованное решение о сохранении одного из допустимых законодательством Российской Федерации способов реализации государственной политики в этой сфере деятельности: наделение органов местного самоуправления отдельными государственными полномочиями, в частности, принятие Законов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в крае действует трехуровневая система социальной политики, предусматривающая федеральный, региональный и муниципальный уровни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ъектами взаимоотношений системы социальной защиты населения в крае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е и семьи – получател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социальной политики края (далее - министерство) - орган исполнительной власти края, наделенный полномочиями по реализации государственной социальной политики на территории края, осуществляющий нормативное правовое регулирование в сфере социальной поддержки </w:t>
        <w:br/>
        <w:t>и социального обслуживания населения, управление краевыми государственными казенными, бюджетными и автономными учреждениями социального обслуживания на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ы управления социальной защиты населения муниципальных районов и городских округов края (далее - органы социальной защиты населения), выполняющие отдельные государственные полномочия </w:t>
        <w:br/>
      </w:r>
      <w:r>
        <w:rPr>
          <w:rFonts w:eastAsia="Calibri"/>
          <w:bCs/>
          <w:sz w:val="28"/>
          <w:szCs w:val="28"/>
          <w:lang w:eastAsia="en-US"/>
        </w:rPr>
        <w:t>по</w:t>
      </w:r>
      <w:r>
        <w:rPr>
          <w:rFonts w:eastAsia="Calibri"/>
          <w:sz w:val="28"/>
          <w:szCs w:val="28"/>
          <w:lang w:eastAsia="en-US"/>
        </w:rPr>
        <w:t xml:space="preserve"> предоставлению </w:t>
      </w:r>
      <w:r>
        <w:rPr>
          <w:rFonts w:eastAsia="Calibri"/>
          <w:bCs/>
          <w:sz w:val="28"/>
          <w:szCs w:val="28"/>
          <w:lang w:eastAsia="en-US"/>
        </w:rPr>
        <w:t xml:space="preserve">в соответствии с законами края мер социальной поддержки и социальной помощи, по организации </w:t>
      </w:r>
      <w:r>
        <w:rPr>
          <w:rFonts w:eastAsia="Calibri"/>
          <w:sz w:val="28"/>
          <w:szCs w:val="28"/>
          <w:lang w:eastAsia="en-US"/>
        </w:rPr>
        <w:t>социального обслуживания населения края</w:t>
      </w:r>
      <w:r>
        <w:rPr>
          <w:rFonts w:eastAsia="Calibri"/>
          <w:bCs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с 2015 года </w:t>
      </w:r>
      <w:r>
        <w:rPr>
          <w:rFonts w:eastAsia="Calibri"/>
          <w:sz w:val="28"/>
          <w:szCs w:val="28"/>
          <w:lang w:eastAsia="en-US"/>
        </w:rPr>
        <w:t xml:space="preserve">органы местного самоуправления муниципальных районов и городских округов края, выполняющие отдельные государственные полномочия по приему граждан (заявлений о предоставлении мер социальной поддержки), сбору документов, ведению базы данных получателей, принятию решений о предоставлении (об отказе в предоставлении) мер социальной поддержки, </w:t>
      </w:r>
      <w:r>
        <w:rPr>
          <w:rFonts w:eastAsia="Calibri"/>
          <w:bCs/>
          <w:sz w:val="28"/>
          <w:szCs w:val="28"/>
          <w:lang w:eastAsia="en-US"/>
        </w:rPr>
        <w:t>по</w:t>
      </w:r>
      <w:r>
        <w:rPr>
          <w:rFonts w:eastAsia="Calibri"/>
          <w:sz w:val="28"/>
          <w:szCs w:val="28"/>
          <w:lang w:eastAsia="en-US"/>
        </w:rPr>
        <w:t xml:space="preserve"> предоставлению </w:t>
      </w:r>
      <w:r>
        <w:rPr>
          <w:rFonts w:eastAsia="Calibri"/>
          <w:bCs/>
          <w:sz w:val="28"/>
          <w:szCs w:val="28"/>
          <w:lang w:eastAsia="en-US"/>
        </w:rPr>
        <w:t xml:space="preserve">социальной помощи, организации </w:t>
      </w:r>
      <w:r>
        <w:rPr>
          <w:rFonts w:eastAsia="Calibri"/>
          <w:sz w:val="28"/>
          <w:szCs w:val="28"/>
          <w:lang w:eastAsia="en-US"/>
        </w:rPr>
        <w:t>социального обслуживания населения края</w:t>
      </w:r>
      <w:r>
        <w:rPr>
          <w:rFonts w:eastAsia="Calibri"/>
          <w:bCs/>
          <w:sz w:val="28"/>
          <w:szCs w:val="28"/>
          <w:lang w:eastAsia="en-US"/>
        </w:rPr>
        <w:t xml:space="preserve"> в соответствии с законами края (далее – уполномоченный орган местного самоуправления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аевое государственное казенное учреждение -  «Центр социальных выплат Красноярского края» (далее – </w:t>
      </w:r>
      <w:r>
        <w:rPr>
          <w:sz w:val="28"/>
          <w:szCs w:val="28"/>
        </w:rPr>
        <w:t>краевое государственное казенное учреждение, уполномоченное на исполнение публичных обязательств в сфере социальной поддержки населения)</w:t>
      </w:r>
      <w:r>
        <w:rPr>
          <w:rFonts w:eastAsia="Calibri"/>
          <w:sz w:val="28"/>
          <w:szCs w:val="28"/>
          <w:lang w:eastAsia="en-US"/>
        </w:rPr>
        <w:t>, созданное в 2014 году, которому переданы функции по исполнению публичных обязательств перед физическими лицами в денежной форме, установленных законодательством Российской Федерации и Красноярского края, путем перечисления средств на счета получателей по принятым решениям о предоставлени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аевые государственные и муниципальные казенные, бюджетные </w:t>
        <w:br/>
        <w:t xml:space="preserve">и автономные учреждения социального обслуживания, осуществляющие </w:t>
      </w:r>
      <w:r>
        <w:rPr>
          <w:sz w:val="28"/>
          <w:szCs w:val="28"/>
        </w:rPr>
        <w:t>деятельность, направленную на предоставление гражданам пожилого возраста и инвалидам, гражданам, находящимся в трудной жизненной ситуации, а также детям-сиротам, безнадзорным детям, детям, оставшимся без попечения родителей, социальных услуг в целях улучшения жизнедеятельности и (или)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ведомственные координационные органы (комиссии, советы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ые организации, в том числе социально ориентированные некоммерческие организации, участвующие в предоставлении социальной помощи гражданам в соответствии со своими учредительными докумен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лаготворители и добровольцы, участвующие в предоставлении мер социальной поддержки и социальных услуг гражданам в соответствии </w:t>
        <w:br/>
        <w:t xml:space="preserve">с законодательством о благотворительной деятельности.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требность граждан в мерах социальной поддержки формируется </w:t>
        <w:br/>
        <w:t>с учетом действия ряда объективных факторов, носящих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цивилизационный, международный характер - демографических (сокращение рождаемости, увеличение продолжительности жизни), социальных (трансформация института семьи, бедность, безработица, наркомания) и экологических факторов (загрязнение окружающей среды и ее влияние на состояние здоровья населения)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циональный характер -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</w:t>
        <w:br/>
        <w:t>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гиональный характе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окальный характер, связанных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йствующая система социальной поддержки граждан базируется </w:t>
        <w:br/>
        <w:t>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зусловная гарантированность исполнения принятых государством </w:t>
        <w:br/>
        <w:t>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управление социальной защиты населения администрации  Богучанского района (далее – УСЗН Богучанского района)  или  муниципальное бюджетное учреждение «Центр социального обслуживания граждан пожилого возраста и инвалидов» (далее - МБУ «Центр социального обслуживания граждан пожилого возраста и инвалидов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рофессиональный подход, при котором меры социальной поддержки предоставляются, например, муниципаль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в связи с трудной жизненной ситуацией – инвалидностью, малообеспеченностью, отсутствием определенного места жительства </w:t>
        <w:br/>
        <w:t>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. ч. многодетные, специалисты бюджетной сферы, проживающие </w:t>
        <w:br/>
        <w:t>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е) с целью доведения дохода пенсионеров до величины прожиточного минимума пенсионера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.07.1999 </w:t>
        <w:br/>
        <w:t>№ 178-ФЗ «О государственной социальной помощи» с 2010 года введена социальная доплата к пенсии. В Богучанском районе федеральная социальная доплата к пенсии выплачивается Управлением Пенсионного фонда в Богучанском райо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01.07.2013 года на учете в управлении социальной защиты населения администрации Богучанского района состоят 25,5 тысячи человек, получающих различные виды социальной помощи, при этом наибольший удельный вес среди получателей  государственных услуг в отрасли - более 74 %,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илу естественных причин отмечается снижение численности участников и инвалидов Великой Отечественной войны, в 2012 году по сравнению с 2011 годом, на 59% (с  143 до 58 челове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же, в силу естественных причин в последние годы отмечается тенденция незначительного снижения отдельных категорий льготников. </w:t>
        <w:br/>
        <w:t>К примеру, ежегодно уменьшается количество тружеников тыла, в 2012 году по сравнению с 2011 годом, на 6,2 % (с 64 до 60 человек), репрессированных – на 16,2 % (с 345  до 289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меры социальной поддержки предоставляются 4,7 тысячам жителей Богучанского района, имеющим статус «ветеран труда Красноярского края», что на 10% больше, чем в 2011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илу благоприятной демографической политики в районе увеличивается количество многодетных семей, в 2012 году по сравнению </w:t>
        <w:br/>
        <w:t xml:space="preserve">с 2011 годом увеличение числа многодетных семей составило 37,6%. </w:t>
        <w:br/>
        <w:t xml:space="preserve">В настоящее время меры социальной поддержки в районе предоставляются </w:t>
        <w:br/>
        <w:t>553 многодетным семьям, в том числе: 521 имеют 3-х детей, 32 - 4-х детей и более дет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14,1 тыс. человек с доходами ниже величины прожиточного миним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различными мерами социальной поддержки, в 2014-2018 годах будет сохраняться на прежнем уровне </w:t>
        <w:br/>
        <w:t>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учетом действующего законодательства социальная поддержка </w:t>
        <w:br/>
        <w:t>в районе  предоставляется: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,8 </w:t>
      </w:r>
      <w:r>
        <w:rPr>
          <w:sz w:val="28"/>
          <w:szCs w:val="28"/>
        </w:rPr>
        <w:t>тысячам льготополучател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,5 </w:t>
      </w:r>
      <w:r>
        <w:rPr>
          <w:sz w:val="28"/>
          <w:szCs w:val="28"/>
        </w:rPr>
        <w:t>тысячам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,0 тысячам пенсионеров, не имеющих льготного статуса, меры социальной поддержки которым установлены законами края инициативно </w:t>
        <w:br/>
        <w:t>(в дополнение к федеральны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,6 тысяч семей с детьми (с учетом детей-инвалидов), в которых проживает 9,9  тысяч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,7 тысяч малообеспеченных семей - на оплату жилья </w:t>
        <w:br/>
        <w:t>и коммунальных услуг с учетом и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оциальная поддержка</w:t>
      </w:r>
      <w:r>
        <w:rPr>
          <w:rFonts w:eastAsia="Calibri"/>
          <w:sz w:val="28"/>
          <w:szCs w:val="28"/>
          <w:lang w:eastAsia="en-US"/>
        </w:rPr>
        <w:t xml:space="preserve">, с учетом особенностей контингентов получателей, </w:t>
      </w:r>
      <w:r>
        <w:rPr>
          <w:sz w:val="28"/>
          <w:szCs w:val="28"/>
        </w:rPr>
        <w:t>осуществляется в самых разнообразных форма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</w:t>
        <w:br/>
        <w:t>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льгот - внеочередной прием в учреждения социального обслужи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протяжении ряда лет проводится системная работа </w:t>
        <w:br/>
        <w:t>по систематизации и совершенствованию нормативно-правовых актов  района, в том числе с целью усиления принципа адрес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2013 года при определении права родителей на ежемесячное пособие на ребенка в соответствии с </w:t>
      </w:r>
      <w:r>
        <w:rPr>
          <w:rFonts w:eastAsia="Calibri"/>
          <w:sz w:val="28"/>
          <w:szCs w:val="28"/>
        </w:rPr>
        <w:t xml:space="preserve">Законом Красноярского края от 11.12.2012                   № 3-876 «О ежемесячном пособии на ребенка» </w:t>
      </w:r>
      <w:r>
        <w:rPr>
          <w:rFonts w:eastAsia="Calibri"/>
          <w:sz w:val="28"/>
          <w:szCs w:val="28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работающим без уважительной пр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 и порядок предоставления мер социальной поддержки </w:t>
        <w:br/>
        <w:t>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требований административной реформы, программы </w:t>
        <w:br/>
        <w:t>по электронному правительству, концепции снижения административных барьеров и повышения доступности государственных и муниципальных услуг» с 2012 года управлением социальной защиты населения администрации Богучанского района ведется планомерная работа по переходу на предоставление государственных услуг по принципу «одного окна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Одной из форм оказания социальной помощи пожилым людям и инвалидам на территории Богучанского района является возможность организации приемных семей для граждан пожилого возраста в соответствии с Законом Красноярского края от 08.07.2010 № 10-4866 «Об организации приемных семей для граждан пожилого возраста и инвалидов в Красноярском кра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Ежегодно услугами МБУ </w:t>
      </w:r>
      <w:r>
        <w:rPr>
          <w:sz w:val="28"/>
          <w:szCs w:val="28"/>
        </w:rPr>
        <w:t>«Центр социального обслуживания граждан пожилого возраста и инвалидов»</w:t>
      </w:r>
      <w:r>
        <w:rPr>
          <w:rFonts w:eastAsia="Calibri"/>
          <w:sz w:val="28"/>
          <w:szCs w:val="28"/>
          <w:lang w:eastAsia="en-US"/>
        </w:rPr>
        <w:t xml:space="preserve">   пользуется около 13,5 тыс.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обеспечения доступности, повышения эффективности </w:t>
        <w:br/>
        <w:t>и качества предоставления населению услуг в сфере социального обслуживания, проводится системная работа, направленная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кадровых проблем отрасли на территории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ные стратегические направления развития социального обслуживания населения и мероприятия по совершенствованию действующей в крае сети учреждений социального обслуживания утверждены в дорожной карте «Повышение эффективности и качества услуг в сфере социального обслуживания населения Красноярского края на 2013–2018 годы», утвержденной распоряжением Губернатора Красноярского края от 28.02.2013 № 59-р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реализация всех мероприятий муниципальной программы позволит управлению социальной защиты населения администрации Богучанского района своевременно и в полном объеме выполнить все возложенные на отрасль на территории района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средств краев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</w:t>
        <w:br/>
        <w:t>и оценки эффективности реализации муниципальной программы в отчетном период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Приоритеты и цели социально-экономического развития, описание основных целей и задач программы, прогноз развития в сфере «Социальная защита населения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</w:t>
        <w:br/>
        <w:t>и Правительством Российской Федерации, задач социально-экономического развития Красноярского края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вышение эффективности социальной помощи нуждающимся граждана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 пожил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 управления системой социальной поддержки населения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крытость деятельности управления социальной защиты населения администрации  Богучанского района, взаимодействие с общественность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направлений разработан и проводит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ю в районе национальной и региональной стратегии </w:t>
        <w:br/>
        <w:t xml:space="preserve">в интересах детей, в том числе на </w:t>
      </w:r>
      <w:r>
        <w:rPr>
          <w:rFonts w:eastAsia="Calibri"/>
          <w:sz w:val="28"/>
          <w:szCs w:val="28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формирование в районе территории равных возможностей для инвалидов, в том числе на социальную поддержку инвалидов, </w:t>
      </w:r>
      <w:r>
        <w:rPr>
          <w:rFonts w:eastAsia="Calibri"/>
          <w:sz w:val="28"/>
          <w:szCs w:val="28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, создание службы «Мобильная социальная помощь»; обеспечение для инвалидов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; развитие социального партнерства органов исполнительной власти района с общественными организациями инвалидов, родителями детей-инвалид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овышение уровня и качества жизни отдельных категорий граждан, </w:t>
        <w:br/>
        <w:t xml:space="preserve">в том числе на </w:t>
      </w:r>
      <w:r>
        <w:rPr>
          <w:rFonts w:eastAsia="Calibri"/>
          <w:sz w:val="28"/>
          <w:szCs w:val="28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вышение качества и доступности социального обслуживания за счет </w:t>
      </w:r>
      <w:r>
        <w:rPr>
          <w:rFonts w:eastAsia="Calibri"/>
          <w:sz w:val="28"/>
          <w:szCs w:val="28"/>
          <w:lang w:eastAsia="en-US"/>
        </w:rPr>
        <w:t xml:space="preserve">оптимизации и реструктуризации сети учреждений социального обслуживания населения; развития практики благотворительной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и граждан и организаций, поддержки добровольческой деятельности (волонтерства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качества исполнения государственных полномочий </w:t>
        <w:br/>
        <w:t xml:space="preserve">по предоставлению государственных услуг в сфере социальной поддержки </w:t>
        <w:br/>
        <w:t>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sz w:val="28"/>
          <w:szCs w:val="28"/>
          <w:lang w:eastAsia="en-US"/>
        </w:rPr>
        <w:t xml:space="preserve">перехода </w:t>
        <w:br/>
        <w:t>на предоставление государственных услуг в электронном виде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информационной прозрачности действий управления, </w:t>
        <w:br/>
        <w:t>а также развитие активного диалога с гражданским сообществом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основными целями муниципальной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и своевременное исполнение переданных государственных полномочий по предоставлению мер социальной поддержки населен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и доступности предоставления услуг </w:t>
        <w:br/>
        <w:t>по социальному обслужив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 с 2015 года.</w:t>
      </w:r>
    </w:p>
    <w:p>
      <w:pPr>
        <w:pStyle w:val="Style22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достижения </w:t>
      </w:r>
      <w:r>
        <w:rPr>
          <w:sz w:val="28"/>
          <w:szCs w:val="28"/>
        </w:rPr>
        <w:t xml:space="preserve">целей </w:t>
      </w:r>
      <w:r>
        <w:rPr>
          <w:sz w:val="28"/>
          <w:szCs w:val="28"/>
          <w:lang w:val="ru-RU"/>
        </w:rPr>
        <w:t>муниципальной программы необходимо</w:t>
      </w:r>
      <w:r>
        <w:rPr>
          <w:sz w:val="28"/>
          <w:szCs w:val="28"/>
        </w:rPr>
        <w:t xml:space="preserve"> решение следующих задач: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предоставление мер социальной поддержки отдельным категориям граждан, в т. ч. инвалидам;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</w:t>
      </w:r>
      <w:r>
        <w:rPr>
          <w:sz w:val="28"/>
          <w:szCs w:val="28"/>
          <w:lang w:val="ru-RU"/>
        </w:rPr>
        <w:t>;</w:t>
      </w:r>
    </w:p>
    <w:p>
      <w:pPr>
        <w:pStyle w:val="Style22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еспечение потребностей граждан пожилого возраста, инвалидов, включая детей–инвалидов, семей и детей в социальном обслуживани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создание условий эффективного развития сферы социальной поддержки и социального обслуживания населения  Богучанского  района;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. 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ализация мероприятий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в полном объеме исполнение принятых публичных обязательств по социальной поддержке - снижению социальной напряженности в обществ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иление адресности при предоставлении социальной поддержки - </w:t>
      </w:r>
      <w:r>
        <w:rPr>
          <w:sz w:val="28"/>
          <w:szCs w:val="28"/>
        </w:rPr>
        <w:t>более эффективному использованию средств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 - улучшению демографической ситуации в район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социальных услуг </w:t>
        <w:br/>
        <w:t xml:space="preserve">в учреждениях социального обслуживания - повышению качества жизн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редней заработной платы социальных, медицинских, педагогических работников - решению проблемы дефицита кадров </w:t>
        <w:br/>
        <w:t>в отрасли, мотивации специалистов на повышение качества предоставляемых услуг, снижению уровня безработиц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- повышению доступности, качества и безопасности, а также расширению перечня социальных услуг, созданию новых рабочих мест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Механизм реализации отдельных мероприятий муниципальной программы или ссылка на  нормативный  правовой акт, регламентирующий реализацию соответствующих мероприятий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онные, экономические и правовые основы государственной политики в сфере социальной поддержки и социального обслуживания населения, в том числе гарантии государства по реализации конституционных прав граждан Российской Федерации на социальную защиту отдельных категорий граждан, определены и сформированы в соответствии с положениями Конституции Российской Федерации, законами Российской Федерации и Красноярского края, нормативными  правовыми актами органов власти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ных мероприятий осуществляется органами местного самоуправления в соответствии с З</w:t>
      </w:r>
      <w:r>
        <w:rPr>
          <w:rFonts w:eastAsia="Calibri"/>
          <w:sz w:val="28"/>
          <w:szCs w:val="28"/>
          <w:lang w:eastAsia="en-US"/>
        </w:rPr>
        <w:t xml:space="preserve">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</w:t>
      </w:r>
      <w:r>
        <w:rPr>
          <w:sz w:val="28"/>
          <w:szCs w:val="28"/>
        </w:rPr>
        <w:t>с одновременным представлением финансового обеспечения в форме субвенций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</w:t>
        <w:br/>
        <w:t>с утвержденными нормативами затрат в рамках государственных (муниципальных)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прозрачную и конкурентную среду в сфере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системную работу по укреплению материально-технической базы муниципальных учреждений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ысить среднюю заработную плату социальных, медицинских </w:t>
        <w:br/>
        <w:t>и педагогических работников учреждений социального обслужи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</w:t>
      </w:r>
      <w:r>
        <w:rPr>
          <w:bCs/>
          <w:sz w:val="28"/>
          <w:szCs w:val="28"/>
          <w:shd w:fill="FFFFFF" w:val="clear"/>
        </w:rPr>
        <w:t>овышени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статуса социального работника </w:t>
        <w:br/>
        <w:t>и престижа профе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вития отрасли на территории района приведены в приложениях №1,2 к паспорту муниципальной 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еречень подпрограмм с указанием сроков их реализации</w:t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Муниципальная программа включает 7 подпрограмм  и отдельные мероприятия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качества жизни отдельных категорий граждан, в т.ч. инвалидов, степени их социальной защищенности (приложение №5 к муниципальной программе);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2. Социальная поддержка семей, имеющих детей (приложение №6 к муниципальной программе).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3. Обеспечение социальной поддержки граждан на оплату жилого помещения и коммунальных услуг (приложение №7 к муниципальной программе)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 xml:space="preserve">Повышение качества и доступности социальных услуг населению </w:t>
      </w:r>
      <w:r>
        <w:rPr>
          <w:sz w:val="28"/>
          <w:szCs w:val="28"/>
        </w:rPr>
        <w:t>(приложение № 8 к муниципальной программе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Обеспечение реализации муниципальной программы и прочие мероприятия (</w:t>
      </w:r>
      <w:r>
        <w:rPr>
          <w:sz w:val="28"/>
          <w:szCs w:val="28"/>
        </w:rPr>
        <w:t>приложение №9 к муниципальной программе)</w:t>
      </w:r>
      <w:r>
        <w:rPr>
          <w:rFonts w:eastAsia="Calibri"/>
          <w:sz w:val="28"/>
          <w:szCs w:val="28"/>
          <w:lang w:eastAsia="en-US"/>
        </w:rPr>
        <w:t xml:space="preserve">.  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 обслуживания (приложение № 10  к муниципальной программе)  с 2015 года.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ступная среда (приложение №11 к муниципальной программе) с 2015 года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дельные мероприятия включают  выплату компенсации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 с учетом оплаты услуг почтовой связи или российских кредитных организаций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муниципальной программы рассчитана на 2014-2018 годы. В связи с тем, что основная часть ее мероприятий связана </w:t>
        <w:br/>
        <w:t>с последовательной реализацией бессрочных социальных обязательств края  и района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края и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жидаемые результаты от реализации каждой подпрограммы  указаны в приложении № 2 к подпрограмме №1, приложении №2 к подпрограмме №2, приложении № 2 к подпрограмме №3, приложении № 2 к подпрограмме №4, приложении № 2 к подпрограмме №5, приложении № 2 к подпрограмме №6, приложении №2 к подпрограмме №7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>6. Основные меры правового регулирования в отрасли социальная защита населения, направленные на достижение цели и (или) конечных результатов программы</w:t>
      </w:r>
    </w:p>
    <w:p>
      <w:pPr>
        <w:pStyle w:val="Normal"/>
        <w:ind w:firstLine="7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районном уровне  в приложении № 1 к настоящей муниципальной программе не предусмотрено принятие нормативно-правовых актов регулирующих вопросы  социальной защиты населения.</w:t>
      </w:r>
    </w:p>
    <w:p>
      <w:pPr>
        <w:pStyle w:val="Normal"/>
        <w:ind w:firstLine="7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асходы программных мероприятий направлены н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отдельным категориям граждан в денежной форм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е государственных услуг по социальному обслуживанию в соответствии с муниципальными зад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ам с указанием главных распорядителей средств краевого бюджета, а также по годам реализации приведены в приложении № 2 к настоящей муниципальной программе.</w:t>
      </w:r>
    </w:p>
    <w:p>
      <w:pPr>
        <w:pStyle w:val="Normal"/>
        <w:tabs>
          <w:tab w:val="clear" w:pos="708"/>
          <w:tab w:val="left" w:pos="7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/>
      </w:pPr>
      <w:r>
        <w:rPr>
          <w:sz w:val="28"/>
          <w:szCs w:val="28"/>
          <w:lang w:val="ru-RU"/>
        </w:rPr>
        <w:t>9. Информация о ресурсном обеспечении и прогнозной оценк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ов на реализацию целей муниципальной</w:t>
        <w:tab/>
        <w:t xml:space="preserve"> программы с учетом источников финансирования</w:t>
      </w:r>
    </w:p>
    <w:p>
      <w:pPr>
        <w:pStyle w:val="Normal"/>
        <w:shd w:fill="FFFFFF" w:val="clear"/>
        <w:ind w:firstLine="567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на реализацию муниципальной программы за счет средств  федерального, краевого и районного бюджетов за период с 2014 по 2018 годы составляет  571 461 032,75  рублей, в том числе: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4 году -  343 863 010,75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5 году -    56 657 341,00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  56 980 227,00 рублей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7 году -    56 980 227,00 рублей,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8 году – 56 980 227,00 рублей из них: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Из  средств  федерального бюджета за период с 2014 по 2018 годы  составляет 318 900,00  рублей, в том числе: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4 году -  0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5 году -  318 900,00 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2016 году -  0,00  рублей; 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7 году -  0,00  рублей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8 году – 0,00 рублей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 средств  краевого бюджета за период с 2014 по 2018 годы  составляет 565 712 331,23  рублей, в том числе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4 году -  342 846 831,23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5 году -    55 120 800,00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  55 914 900,00  рублей;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7 году -    55 914 900,00 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8 году -    55 914 900,00  рублей.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 средств районного бюджета за период с 2014 по 2018 годы составляет 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 429 801,52  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: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4 году -  1 016 179,52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5 году -  1 217 641,00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1 065 327,00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7 году -  1 065 327,00 рублей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8 году – 1 065 327,00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с учетом источников финансирования, </w:t>
        <w:br/>
        <w:t>в том числе по уровням бюджетной системы, в разрезе мероприятий приведены в приложении № 3 к настоящей муниципальной программе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,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оказания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учреждениям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слуг юридическим и (или) физическим лицам, выполнения работ (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 представляется по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инансирование программных мероприятий муниципальной программы направлено на оказание социальных услуг в соответствии </w:t>
        <w:br/>
        <w:t xml:space="preserve">с муниципальным заданием </w:t>
      </w:r>
      <w:r>
        <w:rPr>
          <w:rFonts w:eastAsia="Calibri"/>
          <w:sz w:val="28"/>
          <w:szCs w:val="28"/>
          <w:lang w:eastAsia="en-US"/>
        </w:rPr>
        <w:t xml:space="preserve">МБУ </w:t>
      </w:r>
      <w:r>
        <w:rPr>
          <w:sz w:val="28"/>
          <w:szCs w:val="28"/>
        </w:rPr>
        <w:t xml:space="preserve">«Центр социального обслуживания граждан пожилого возраста и инвалидов», в том числе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ое обслуживание на дом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о-медицинское обслуживание на дом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ая реабилитация инвалидов и граждан пожилого возрас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луги срочного социального обслуживания и участковой соци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услуги социальной гостиницы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иведен в приложении № 4 к настоящей муниципальной программе.</w:t>
      </w:r>
    </w:p>
    <w:p>
      <w:pPr>
        <w:pStyle w:val="ConsPlusCel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1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(методики) распределения субсидий бюджетам муниципальных образований района настоящей программой не предусмотрены.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20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C5E8C2183B16EEBC6ED5F21A826EBCC9D9F365D305BBEC284CECBEi6U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Userrfu</cp:lastModifiedBy>
  <cp:lastPrinted>2015-10-30T14:54:00Z</cp:lastPrinted>
  <dcterms:modified xsi:type="dcterms:W3CDTF">2015-11-13T13:15:00Z</dcterms:modified>
  <cp:revision>285</cp:revision>
  <dc:subject/>
  <dc:title/>
</cp:coreProperties>
</file>