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«___» «_____» 2015 №______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 октября 2013 г. № 1350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сельского хозяйства в Богучанском район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1. Паспорт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муниципальной программы 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Развитие сельского хозяйства в Богучанском районе»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239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в Богучанском районе» (далее – муниципальная программа)</w:t>
            </w:r>
          </w:p>
        </w:tc>
      </w:tr>
      <w:tr>
        <w:trPr>
          <w:trHeight w:val="38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Правительства Красноярского края от 30.09.2013 № 506-п «Об утверждении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на 2014 – 2020 годы».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держка малых форм хозяйствования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ойчивое развитие сельских территор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сельских территорий, рост занятости и уровня жизни населения Богучанского района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и дальнейшее развитие малых форм хозяйствования в Богучанском районе и повышение уровня доходов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комфортных условий жизнедеятельности в Богучанском район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>
          <w:trHeight w:val="4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к 2018 году составит 100,3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 в 2018 году составит 23,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14 736,7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152026,79 рубл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4818,21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107208,58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8858560,07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773660,07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782400,0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769000,0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66900,0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1766600,00 рублей. 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4149,89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39,93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379,96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10,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10,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 2018 году – 1010,0 рублей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е строительство на 2014-2018 годы в рамках настоящей муниципальной программы не предусмотрено (приложение № 3 к паспорту муниципальной программы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отрасли сельского хозяйства в Богучанском  районе, основные показатели социально – экономического развития  и анализ социальных, финансово-экономических и прочих рисков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гучанский район представляет собой так называемую «зону рискованного земледелия», т.к. урожайность культур находится в сильной зависимости от погодных условий. Сельскохозяйственные угодья в районе занимают 0,37 % от всей площади земель, что составляет 20284 га, из них площадь пашни – 9344 га. На территории района нет сельскохозяйственных предприятий, сельское хозяйство в Богучанском районе представлено малыми формами хозяйствования - это граждане, ведущие личное подсобное хозяйство (ЛПХ) и крестьянские (фермерские) хозяйства (КФХ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малых форм хозяйствования имеет большое значение в связи со сложившимися в последнее время условиями, в которых кризисное состояние многих организаций и хозяйств усложнило трудоустройство, снизило занятость жителей района, обострило социально-экономические проблемы. Личное подсобное хозяйство является существенным дополнительным источником формирования реальных доходов для жителей Богучанского района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сегодняшний день основная часть сельскохозяйственной продукции производится в личных подсобных хозяйствах. Их доля в производстве сельхозпродукции – 99 %, на долю вновь созданных крестьянско-фермерских хозяйств  приходится – 1 %.  Согласно проведенному мониторингу за 2014 год в хозяйствах всех категорий района числится  2590 голов крупного рогатого скота, 730 голов свиней, и птицы – 6954 головы. При этом производство скота и птицы на убой в живом весе составило – 784 тонны, производство молока – 4791 тонн, производство яиц – 1019 тыс. штук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ля увеличения показателей сельхозпроизводства в Богучанском районе необходимо дальнейшее развитие малых форм хозяйствования. Но одной из важных проблем в районе остается недостаток денежных средств у граждан, ведущих личное подсобное хозяйство, на покупку сельскохозяйственной техники, инвентаря, оборудования, кормов, молодняка  скота и птицы, семян. Поэтому многие владельцы личных подсобных хозяйств обратились за льготными кредитами на свое развитие. Преимущество такого кредита заключается в том, что владельцам ЛПХ при получении кредита и подтверждении его целевого использования выплачиваются субсидии от суммы уплаченных по кредиту процентов в размере ставки рефинансиров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убсидии выплачиваются за счет средств краевого и федерального бюджетов в соответствии с государственной целевой программой «Развитие сельского хозяйства и регулирование рынков сельскохозяйственной продукции, сырья и продовольствия в Красноярском крае»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его за время участия Богучанского района в реализации программы 45 владельца личных подсобных хозяйств получили льготные кредиты на свое развитие. Общая сумма кредитных средств составила – 10,203 млн. рублей. За счет этих средств граждане приобретали трактора, грузовые автомобили, сельскохозяйственное оборудование, крупнорогатый скот, свиней, было построено несколько животноводческих помещений.  На  сегодняшний день 7 граждан, владельцев личных подсобных хозяйств, получают субсидию, предоставляемую на возмещение части затрат на уплату процентов по кредитам. В 2014 году сумма субсидии составила 47 186,88 рублей, из них из федерального бюджета – 44 818,21 рублей и из краевого бюджета – 2 368,67 рублей. Общая сумма выплаченных субсидий за период с 2008 по 2014 год составила 1 422 828,50 рублей, в том числе из федерального бюджета – 1 351 591,22 рубль, из краевого бюджета – 71 237,28 рубле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«жилищного вопроса» в Богучанском районе для молодых семей и молодых специалистов на сегодняшний день является крайне актуальным. Современный рынок жилья в сельской местности, ввиду ограниченности предложений характеризуется высокой стоимостью, что делает его недоступным для основной массы молодых семей и молодых специалистов. Уровень доходов большинства молодежи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финансовой доступности строительства или приобретения жилья Правительством Красноярского края в рамках целевой программы «Улучшение жилищных условий молодых семей и молодых специалистов в сельской местности» реализуются мероприятия по улучшению  жилищных условий участников программы, в виде предоставления государственной поддержки, направленной на компенсацию части затрат, связанных со строительством, или приобретением жилья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гучанском районе в 2013 году заявки на участие в этой программе были приняты от 11 молодых семей и молодых специалистов, 3 из них смогли улучшить свои жилищные условия, 1 молодому специалисту выделены субсидии на приобретение жилья и 2 – на строительство собственного жилья в размере 3313980,0 рублей. В 2014 году заявки были приняты от 16 семей и специалистов. В 2014 году данное направление муниципальной программы не работало, ввиду отсутствия финанс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работка данной муниципальной программы направлена на развитие сельского хозяйства в Богучанском районе, стимулирование и поднятие авторитета личных подсобных хозяйств, а также на решение проблемы по улучшению жилищных условий молодых семей и молодых специалистов с целью их привлечения и закрепления для работы в Богучанском рай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го развития в отрасли сельского хозяйства, основные цели и задачи программы, прогноз развития отрасли сельского хозяйства в Богучанском район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базируется на положениях Федераль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 развитии сельского хозяйства», 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</w:t>
        <w:br/>
        <w:t xml:space="preserve">от 30.11.2010 № 2136-р, Государственно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 2013 – 2020 годы, утвержденной постановлением Правительства Российской Федерации </w:t>
        <w:br/>
        <w:t xml:space="preserve">от 14.07.2012 № 717, а также нормах Закона Красноярского края </w:t>
        <w:br/>
        <w:t>от 21.02.2006 № 17-4487 «О государственной поддержке субъектов агропромышленного комплекса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ритетными направлениями развития отрасли сельского хозяйства в Богучанском районе в среднесрочной перспективе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стимулирование развития малых форм хозяйств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учшение жилищных условий молодых семей и молодых специалистов, проживающих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 муниципальной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витие сельских территорий, рост занятости и уровня жизни населения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этой целей необходимо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я малых форм хозяйствования в Богучанском районе и повышение уровня доходов сельск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омфортных условий жизнедеятельности в Богучанском район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ализации муниципальной программы основывается на достижении значений ее основных показателей (индикаторов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основных показателей муниципальной программы прогнозируе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родукции сельского хозяйства в хозяйствах всех категорий (в сопоставимых ценах) к предыдущему году в 2018 году – 100,3 %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</w:t>
      </w:r>
      <w:r>
        <w:rPr>
          <w:rFonts w:cs="Times New Roman" w:ascii="Times New Roman" w:hAnsi="Times New Roman"/>
          <w:sz w:val="28"/>
          <w:szCs w:val="28"/>
        </w:rPr>
        <w:t xml:space="preserve"> – 23,2 %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ельского хозяйства в Богучанском районе»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реализации муниципальной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 2018 году удельный вес производства продукции сельского хозяйства в хозяйствах всех категорий составит: производство скота и птицы (в живом весе) возрастет до 814,0 тонн, молока – до 4833,0 тонн, производство картофеля  – до 11,735 тыс. тонн. Основной прирост мясного производства будет получен за счет сохранения и увеличения поголовья сельскохозяйственных животных и повышения продуктивности этих животных. Увеличение объемов производства основных видов продукции растениеводства планируется за счет расширения посевных площадей картофеля и овощей, а также повышения урожайности этих видов сельскохозяйственных куль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мероприятий муниципальной программы, направленных на привлечение и закрепление молодых квалифицированных специалистов путем обеспечения их доступным жильем, позволит хоть в малой степени создать условия для преодоления кадрового дефицита в отрасли сельского хозяйства и социальной сферы в Богучанском районе и снижения миграционной убыли молодежи из сел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муниципальной программой, позволит обеспечить выполнение целей, задач и показателей (индикаторов) реализации муниципальной программы, повысить качество оказания государственных услуг, выполнение работ и исполнение установленных функций в сфере развития агропромышленного комплекса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, сроки их реализации и ожидаемые результат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подпрограмм установлен для достижения целей и решения задач муниципальной программы в отрасли сельского хозяйства в Богучанском районе, данные подпрограммы разработаны </w:t>
        <w:br/>
        <w:t>на период 2014-2018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ую программу входят следующие подпрограммы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держка малых форм хозяйствования (приложение № 5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18 году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 субсидируемых кредитов (займов), привлеченных на развитие малых форм хозяйствования  составит 1780 000,0   рублей  к 2018 г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Устойчивое развитие сельских территорий (приложение № 6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</w:t>
        <w:br/>
        <w:t>к 2018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вод (приобретение) жилья молодыми семьями и молодыми специалистами, проживающими в сельской местности, до 629,2 кв. мет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площадь обработки гербицидами очагов произрастания дикорастущей конопли не менее 106 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нижение количества обращений граждан с укусами безнадзорных домашних животных – до 90 %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реализации муниципальной программы и прочие мероприятия (приложение № 7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18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выполнения целей, задач и показателей муниципальной программы не менее 97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эффективности расходов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в отрасли сельского хозяйства Богучанского район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основным мерам правового регулирования в отрасли сельского хозяйства Богучанского района, направленным на достижение цели и (или) конечных результатов программы, 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тановление администрации Богучанского района от 06.06.2013г.   № 653-п «Об организации работы по переходу на программный бюдж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тановление администрации Богучанского района от 17.07.2013г.    № 849-п «Об утверждении Порядка принятия решений о разработке муниципальных программ Богучанского района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едеральный закон от 29.12.2006 № 264-ФЗ «О развитии сельского хозяйства», 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.11.2010 № 2136-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Государственная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на 2013 – 2020 годы, утвержденная постановлением Правительства Российской Федерации от 14.07.2012 № 71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Закон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айонном уровне  в приложении № 1 к муниципальной программе не предусмотрено принятие нормативно-правовых актов, регулирующих вопросы  сельск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планируемых расходов по подпрограммам муниципальной программы составит </w:t>
      </w:r>
      <w:r>
        <w:rPr>
          <w:rFonts w:cs="Times New Roman" w:ascii="Times New Roman" w:hAnsi="Times New Roman"/>
          <w:sz w:val="28"/>
          <w:szCs w:val="28"/>
        </w:rPr>
        <w:t>9 014 736,75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 из них в разрезе главных распорядителей бюджетных средств по годам реализации муниципальной программы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администрация Богучанского района, всего </w:t>
      </w:r>
      <w:r>
        <w:rPr>
          <w:rFonts w:cs="Times New Roman" w:ascii="Times New Roman" w:hAnsi="Times New Roman"/>
          <w:sz w:val="28"/>
          <w:szCs w:val="28"/>
        </w:rPr>
        <w:t>9 014 736,75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 в том числе по годам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14 год – 1 819 218,21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15 год – 1 889 988,54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од – 1 770 010,00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7 год – 1 767 910,00 рублей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18 год – 1 767 610,00 рубле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 № 2 к муниципальной программ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ит 9 014 736,7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152026,79 руб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4 году – 44818,21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5 году –107208,58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8858560,07 рублей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773660,07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782400,00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1769000,00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766900,00 руб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– 1766600,00 рублей. 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районного бюджета 4149,89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4 году – 739,93 рублей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5 году – 379,96 рублей;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6 году – 1010,0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7 году – 1010,0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8 году – 1010,0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ельского хозяйства в Богучанском районе» оказание муниципальных услуг не предусмотрено (приложение № 4 к муниципальной программе).</w:t>
      </w:r>
    </w:p>
    <w:sectPr>
      <w:type w:val="nextPage"/>
      <w:pgSz w:w="11906" w:h="16838"/>
      <w:pgMar w:left="1701" w:right="709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303615B7A64488FC306928AFC7967E924DDDFFB6379D62567BB13392BG7H" TargetMode="External"/><Relationship Id="rId3" Type="http://schemas.openxmlformats.org/officeDocument/2006/relationships/hyperlink" Target="consultantplus://offline/ref=311303615B7A64488FC306928AFC7967E926DCDDFB6279D62567BB1339B7FEF528F0983DF48CBED726G9H" TargetMode="External"/><Relationship Id="rId4" Type="http://schemas.openxmlformats.org/officeDocument/2006/relationships/hyperlink" Target="consultantplus://offline/ref=311303615B7A64488FC306928AFC7967E924D2DBFA6479D62567BB1339B7FEF528F0983DF48CBED626G2H" TargetMode="External"/><Relationship Id="rId5" Type="http://schemas.openxmlformats.org/officeDocument/2006/relationships/hyperlink" Target="consultantplus://offline/ref=311303615B7A64488FC306928AFC7967E926DCDDFB6279D62567BB1339B7FEF528F0983DF48CBED726G9H" TargetMode="External"/><Relationship Id="rId6" Type="http://schemas.openxmlformats.org/officeDocument/2006/relationships/hyperlink" Target="consultantplus://offline/ref=311303615B7A64488FC306928AFC7967E924D2DBFA6479D62567BB1339B7FEF528F0983DF48CBED626G2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18:00Z</dcterms:created>
  <dc:creator>User</dc:creator>
  <dc:description/>
  <cp:keywords/>
  <dc:language>en-US</dc:language>
  <cp:lastModifiedBy>Пользователь Windows</cp:lastModifiedBy>
  <cp:lastPrinted>2015-10-14T12:43:00Z</cp:lastPrinted>
  <dcterms:modified xsi:type="dcterms:W3CDTF">2015-11-09T04:54:00Z</dcterms:modified>
  <cp:revision>80</cp:revision>
  <dc:subject/>
  <dc:title/>
</cp:coreProperties>
</file>