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2015 № ______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 01.11.2013 № 1391-п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ультуры Богучанского район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 на 2014-2018 годы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 на 2014-2018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 Богучанского района» на 2014-2018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 на 2014-2018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 на 2014-2018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«Обращение с отходами на территории Богучанского района» на 2014-2018 год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”Чистая вода” на территории муниципального образования Богучанский район» на 2014-2018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коммунальной инфраструктуры района в надлежащем состоя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18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ровень износа коммунальной инфраструктуры снизится с 54% в 2014 году до 50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 теплоснабжения с 4,7 ед. на 100 км инженерных сетей в 2014 году до 4,6 ед. на 100 км инженерных сетей в 2018 году, водоснабжение и водоотведение с 0,1 ед. на 100 км инженерных сетей в 2014 году до 0,09 ед. на 100 км инженерных сетей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потерь энергоресурсов в инженерных сетях с 30 % в 2014 году до 29,9 % в 2018 год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доли населения, обеспеченного питьевой водой, отвечающей требованиям безопасности с  36,4%  в 2014 году  </w:t>
            </w:r>
            <w:r>
              <w:rPr>
                <w:sz w:val="28"/>
                <w:szCs w:val="28"/>
              </w:rPr>
              <w:t>до  41,0%</w:t>
            </w:r>
            <w:r>
              <w:rPr>
                <w:color w:val="000000"/>
                <w:sz w:val="28"/>
                <w:szCs w:val="28"/>
              </w:rPr>
              <w:t xml:space="preserve"> 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фактическая оплата населением за жилищно-коммунальные услуги от начисленных платежей увеличится с 97,8% в 2014 году  до 99,5% 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yle17"/>
                <w:b w:val="false"/>
                <w:i w:val="false"/>
                <w:color w:val="000000"/>
                <w:sz w:val="28"/>
                <w:szCs w:val="28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18 году; тепловой энергии увеличится с 12,9 % в 2014 году до 17,9 % в 2018 году; холодной воды увеличится с 31,0 % в 2014 году до 50,1 % в 2018 году, горячей воды увеличится с 15,0% в 2014 году до 20,2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износа объектов коммунальной инфраструктуры:  теплоснабжение увеличится с 2,0% в 2014 году до  2,5%  в 2018 году, водоснабжение увеличится с 1,5 % в 2014 году до 1,8% в 2018 году, водоотведение увеличится с 0 % в 2014 году до  0,5% 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ний, обеспеченных санкционированными местами ТБО в 2014 году составит 27,8%, в 2018 году в 2018 году данный показатель останется на уровне 2014 г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доля муниципальных образований, обеспеченных инженерной инфраструктурой к объектам обращения с ТБО увеличится с 0% в 2014 году до 5,6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доля уличной водопроводной сети, нуждающейся в замене снизится с 75% в 2014 году до 60% в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о аварий в системах водоснабжения, водоотведения и очистки сточных вод снизится с 24,48 аварий на 100 км  в 2014 году до 24,46 аварий на 100 км  в  2018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населения, обеспеченного централизованным водоснабжением увеличится с 36,4% в 2014 году до </w:t>
            </w:r>
            <w:r>
              <w:rPr>
                <w:sz w:val="28"/>
                <w:szCs w:val="28"/>
              </w:rPr>
              <w:t>41% в</w:t>
            </w:r>
            <w:r>
              <w:rPr>
                <w:color w:val="000000"/>
                <w:sz w:val="28"/>
                <w:szCs w:val="28"/>
              </w:rPr>
              <w:t xml:space="preserve"> 2018 году (см. приложения №№ 1,2 к паспорту программы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: 1 149 017 028,99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278 890 459,9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294 139 869,02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205 598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 184 868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 – 185 518 900,00  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853 567 844,91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70 841 596,4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73 275 848,45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169 816 8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169 816 8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169 816 8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175 416 184,0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48 015 863,51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60 864 020,57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35 782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15 052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 –   15 702 1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муниципальных образований – 330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         33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в 2018 году  –                    0,0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бюджетные источники – 1800000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 60000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  6000000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       0,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 0,0  рублей.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firstLine="32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гон ТБО в с. Богучаны с объемом захоронения 6,5 тыс. тонн в год (см. приложение № 3 к паспорту программы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5 котельных, из них 24 теплоисточника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156 км сетей теплоснабжения - 38,51 км требуют замены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Централизованным водоснабжением в районе обеспечено 36,1 % населения, нецентрализованными водоисточниками пользуется 63,9 % потребителей. Доля жителей, пользующихся привозной водой, составляет 30,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ООО «Водные ресурсы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3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О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жилищного фонда Богучанского района составляет 133,1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11 многоквартирных домов  (далее – МКД) (без учета домов блокированной застройки), в том числе 4 МКД площадью 1,7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, тыс.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г -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 на 2014-2043 годы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 в соответствующей сфере, описание основных целей и задач программы, прогноз развития жилищно-коммунального хозяйства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TextBodyIndent"/>
        <w:spacing w:before="0" w:after="0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 Правительства 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 17.11.2008 </w:t>
      </w:r>
      <w:r>
        <w:rPr>
          <w:rStyle w:val="9pt"/>
          <w:b w:val="false"/>
          <w:sz w:val="28"/>
          <w:szCs w:val="28"/>
        </w:rPr>
        <w:t>№1662-р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1. </w:t>
      </w:r>
      <w:r>
        <w:rPr>
          <w:sz w:val="28"/>
          <w:szCs w:val="28"/>
        </w:rPr>
        <w:t xml:space="preserve"> «Развитие и модернизация объектов коммунальной инфраструктуры» на 2014-2018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по ул. Береговая в п. Чунояр, ул. Береговая в п. Манзя, ул. Ленина в п. Шиверский, ул. Береговая в п. Шиверский, ул. Мира – ул. Молодежная в п.Нижнетерянск, ул. Мира – ул. Высотная в п.Нижнетерян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 на 2014-2018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3.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 на 2014-2018 год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4.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 на 2014-2018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: в МКОУ Богучанская СОШ № 4, МКОУ Ангарская СОШ № 5, МКОУ Богучанская СОШ № 3, МКОУ Артюгинская СОШ № 8, МКОУ Богучанская СОШ № 2, МКОУ Красногорьевская СОШ № 10, МКОУ Манзенская СОШ, МКОУ Невонская СОШ № 6, МКОУ Чуноярская СОШ № 13, МКОУ Новохайская СОШ №14,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КДОУ ДОД ДЮСШ, МКДОУ детский сад № 7 «Буратино» с.Богучаны, МКДОУ детский сад  «Солнышко» п.Гремучий, МКДОУ детский сад  «Елочка» п.Невонка,  МБУК «Богучанский межпоселенческий районный Дом культуры «Янтарь», МБУК Богучанская  межпоселенческая Центральная районная библитот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МКОУ Богучанская СОШ № 4; МКОУ Ангарская СОШ № 5; МКОУ Манзенская СОШ; МКОУ Нижнетерянская СОШ № 28; МКОУ Таежнинская СОШ № 7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: МКОУ ЦДОД; МКОУ ДЮСШ; МБОУ Богучанской СОШ № 1;  МКОУ Богучанская СОШ № 3; МКОУ Богучанская СОШ № 4; МКОУ Ангарская СОШ № 5; МКОУ Артюгинская СОШ № 8; МКОУ Красногорьевская СОШ № 10; МКОУ Новохайская СОШ № 14; МКОУ Такучетская СОШ № 18; МКОУ Таёжнинская СОШ № 7; МКОУ Таёжнинская СОШ № 20;  МКОУ Чуноярская СОШ № 13; МКОУ детский сад «Буратино» с.Богучаны; МКОУ детский сад «Солнышко» п.Пинчуга; МКОУ детский сад «Белочка» п.Октябрьский; МБУК Богучанский районный Дом культуры (здание РДК с.Богучаны); МБУК Богучанский районный Дом культуры (здание ДК п.Гремучи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выполненных в 2013 году:  по установке термостатических регуляторов на приборы отопления в МКОУ Ангарская СОШ № 5, администрация Богучанского района, установке системы автоматизированного теплового пункта в здании администрации Богучанского района, установке системы автоматического регулирования систем отопления и горячего водоснабжения в зданиях МКОУ Такучетская СОШ № 18 и  МКОУ Таежнинская СОШ № 20, замене системы отопления в здании МКДОУ  детский сад № 5 «Сосенка»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извести замену насосного оборудования на более энергоэффективное на котельных: № 6, № 7, № 10, № 11, № 12 с.Богучаны, № 39 п.Новохайский, № 48 п.Такучет, № 53 п.Хребтовы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тельных № 7, № 13 в с.Богучаны  будут установлены   приборы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5.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 на 2014-2018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6.</w:t>
      </w:r>
      <w:r>
        <w:rPr>
          <w:sz w:val="28"/>
          <w:szCs w:val="28"/>
        </w:rPr>
        <w:t xml:space="preserve">  «Обращение с отходами на территории Богучанского района» на 2014-2018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иобретение техники для транспортировки ТБО, а также контейнерного оборудования для сбора ТБ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я мероприятий по обеспечению населения района круглогодичным централизованным водоснабжение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7.</w:t>
      </w:r>
      <w:r>
        <w:rPr>
          <w:sz w:val="28"/>
          <w:szCs w:val="28"/>
        </w:rPr>
        <w:t xml:space="preserve"> «”Чистая вода” на территории муниципального образования  Богучанский район» на 2014-2018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1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</w:t>
      </w:r>
    </w:p>
    <w:p>
      <w:pPr>
        <w:pStyle w:val="TextBodyIndent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ализации программы к 2018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.</w:t>
      </w:r>
    </w:p>
    <w:p>
      <w:pPr>
        <w:pStyle w:val="Style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и модернизация объектов коммунальной инфраструктуры» на 2014-2018 годы (приложение № 5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 на 2014-2018 годы (приложение № 6 к настоящей программе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 на 2014-2018 годы (приложение № 7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Богучанского района» на 2014-2018 годы (приложение № 8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еконструкция и капитальный ремонт объектов коммунальной инфраструктуры муниципального образования Богучанский район» на 2014-2018 годы (приложение № 9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Обращение с отходами на территории Богучанского района» на 2014-2018 годы (приложение № 10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”Чистая вода” на территории муниципального образования Богучанский район» на 2014-2018 годы (приложение № 11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рок реализации вышеуказанных подпрограмм: 2014-2018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Развитие и модернизация объектов коммунальной инфраструктуры» на 2014-2018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наружных сетей тепло-, водоснабжения (п.Чунояр, ул.Береговая- 429 м.: п.Манзя, ул.Береговая - 898 м.; п.Шиверский, ул.Ленина - 338 м.; п.Шиверский, ул.Береговая- 200 м.; п.Нижнетерянск ул. Мира – ул. Молодежная - 429 м.; п.Нижнетерянск ул. Мира – ул. Высотная – 344 м. 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 по реконструкции и модернизации объектов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Создание условий для безубыточной деятельности организаций жилищно-коммунального комплекса Богучанского района» на 2014-2018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энергоснабжающих организаций, обеспечение доступности коммунальных услуг для 0,4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организаций жилищно-коммунального комплекса, обеспечение доступности коммунальных услуг для 11,5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выполнение работ по оценке эксплуатационных запасов подземных в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на 2014-2018 год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ровень оплаты взносов на капитальный ремонт общего имущества в МКД в части муниципального жилищного фонда МО Богучанский район в размере 90% от начисленных платеж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жидаемыми результатами реализации подпрограммы «Энергосбережение и повышение энергетической эффективности на территории Богучанского района» на 2014-2018 годы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бюджетными учреждениями электрической энергии  290,562 тыс.кВтч в г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тепловой энергии 456,68 Гкал в год;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тепловой энерги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плоснабжения поселений в соответствии с законом РФ "О теплоснабжении" от 27.07.2010 № 190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, потребляемой объектами коммунальной инфраструктуры составит 1423,6 тыс.кВтч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отпуска тепловой энергии на объектах коммунальной сфе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улучшение профессиональных навыков 5 работников бюджетных учреждений в области энергосбережения и повышения энергетической эффективности,  изучение новых технологий в области энергосбере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Реконструкция и капитальный ремонт объектов коммунальной инфраструктуры муниципального образования Богучанский район» на 2014-2018 годы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апитальный ремонт сетей тепло-,водоснабжения за период действия программы составит 4,213 к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апитальный ремонт сетей водоснабжения за период действия программы составит 3,71 к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отлов за период  действия  программы  составит  12 шт;</w:t>
      </w:r>
    </w:p>
    <w:p>
      <w:pPr>
        <w:pStyle w:val="Normal"/>
        <w:ind w:firstLine="708"/>
        <w:jc w:val="both"/>
        <w:rPr/>
      </w:pPr>
      <w:r>
        <w:rPr>
          <w:sz w:val="28"/>
          <w:szCs w:val="22"/>
        </w:rPr>
        <w:t>капитальный ремонт объектов водоснабжения и водоотведения в количестве 18 шт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апитальный ремонт объектов теплоснабжения и сооружений коммунального назначения в количестве 20 шт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2"/>
        </w:rPr>
        <w:t>проектные, испытательные и монтажные работы на объектах коммунальной инфраструктуры  в количестве 10 ш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Обращение с отходами на территории Богучанского района» на 2014-2018 годы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разработка проектной документации на строительство полигона ТБО в с. Богучаны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лигона ТБО в с. Богучаны Богучанского района с объемом захоронения 6,5 тыс. тонн в год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</w:rPr>
        <w:t xml:space="preserve">-   </w:t>
      </w:r>
      <w:r>
        <w:rPr>
          <w:color w:val="000000"/>
          <w:sz w:val="28"/>
          <w:szCs w:val="28"/>
        </w:rPr>
        <w:t>приобретение техники для  транспортировки  ТБО в количестве 1 ед, приобретение   контейнерного   оборудования  для сбора ТБО в количестве 50 ед.</w:t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”Чистая вода” на территории муниципального образования Богучанский район» на 2014-2018 год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строительство сетей круглогодичного холодного водоснабжения протяженностью 8300 п.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настоящей программе.</w:t>
      </w:r>
    </w:p>
    <w:p>
      <w:pPr>
        <w:pStyle w:val="TextBodyIndent"/>
        <w:spacing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TextBodyIndent"/>
        <w:spacing w:before="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составляет: </w:t>
      </w:r>
      <w:r>
        <w:rPr>
          <w:sz w:val="28"/>
          <w:szCs w:val="28"/>
        </w:rPr>
        <w:t xml:space="preserve">1 149 017 028,99 </w:t>
      </w:r>
      <w:r>
        <w:rPr>
          <w:color w:val="000000"/>
          <w:sz w:val="28"/>
          <w:szCs w:val="28"/>
        </w:rPr>
        <w:t xml:space="preserve">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 278 890 459,97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 </w:t>
      </w:r>
      <w:r>
        <w:rPr>
          <w:sz w:val="28"/>
          <w:szCs w:val="28"/>
        </w:rPr>
        <w:t xml:space="preserve">294 139 869,0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6 году –  205 598 9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7 году –  184 868 9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2018 году  – 185 518 900,00  рублей,</w:t>
      </w:r>
      <w:r>
        <w:rPr>
          <w:color w:val="000000"/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Краевой бюджет </w:t>
      </w:r>
      <w:r>
        <w:rPr>
          <w:sz w:val="28"/>
          <w:szCs w:val="28"/>
        </w:rPr>
        <w:t xml:space="preserve">853 567 844,91 </w:t>
      </w:r>
      <w:r>
        <w:rPr>
          <w:color w:val="000000"/>
          <w:sz w:val="28"/>
          <w:szCs w:val="28"/>
        </w:rPr>
        <w:t>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 170 841 596,46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 </w:t>
      </w:r>
      <w:r>
        <w:rPr>
          <w:sz w:val="28"/>
          <w:szCs w:val="28"/>
        </w:rPr>
        <w:t xml:space="preserve">173 275 848,45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6 году –  169 816 8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7 году –  169 816 8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2018 году –  169 816 800,,00   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Районный бюджет </w:t>
      </w:r>
      <w:r>
        <w:rPr>
          <w:sz w:val="28"/>
          <w:szCs w:val="28"/>
        </w:rPr>
        <w:t>175 416 184,08</w:t>
      </w:r>
      <w:r>
        <w:rPr>
          <w:color w:val="000000"/>
          <w:sz w:val="28"/>
          <w:szCs w:val="28"/>
        </w:rPr>
        <w:t xml:space="preserve">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4 году –  48 015 863,51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 </w:t>
      </w:r>
      <w:r>
        <w:rPr>
          <w:sz w:val="28"/>
          <w:szCs w:val="28"/>
        </w:rPr>
        <w:t>60 864 020,57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6 году –  35 782 1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7 году –  15 052 100,0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2018 году  – 15 702 100,0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ы муниципальных образований 33000,0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4 году –  33000,0 рублей;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в 2015 году – </w:t>
        <w:tab/>
        <w:t xml:space="preserve">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6 году –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2017 году –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2018 году –          0,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>Внебюджетные источники 180000000,0 рублей, из них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6000000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5 году – 6000000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6году –                0,0 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в 2017 году –               0,0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2018 году –               0,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.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rfu</cp:lastModifiedBy>
  <cp:lastPrinted>2015-11-14T12:58:00Z</cp:lastPrinted>
  <dcterms:modified xsi:type="dcterms:W3CDTF">2015-11-14T06:07:00Z</dcterms:modified>
  <cp:revision>492</cp:revision>
  <dc:subject/>
  <dc:title>Утверждена</dc:title>
</cp:coreProperties>
</file>