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b/>
          <w:b/>
          <w:szCs w:val="24"/>
        </w:rPr>
      </w:pPr>
      <w:r>
        <w:rPr>
          <w:b/>
          <w:szCs w:val="24"/>
        </w:rPr>
        <w:t>Приложение 2</w:t>
      </w:r>
    </w:p>
    <w:p>
      <w:pPr>
        <w:pStyle w:val="TextBody"/>
        <w:spacing w:lineRule="auto" w:line="264"/>
        <w:jc w:val="right"/>
        <w:rPr>
          <w:szCs w:val="24"/>
        </w:rPr>
      </w:pPr>
      <w:r>
        <w:rPr>
          <w:szCs w:val="24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Перечень нормативных правовых актов, учтенных в прогнозе доходов бюджета Богучанский район</w:t>
      </w:r>
    </w:p>
    <w:p>
      <w:pPr>
        <w:pStyle w:val="TextBody"/>
        <w:spacing w:lineRule="auto" w:line="264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Название </w:t>
            </w:r>
            <w:r>
              <w:rPr>
                <w:szCs w:val="24"/>
              </w:rPr>
              <w:t>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Дата принятия, 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ть изменений</w:t>
            </w:r>
          </w:p>
        </w:tc>
      </w:tr>
      <w:tr>
        <w:trPr>
          <w:tblHeader w:val="true"/>
          <w:trHeight w:val="2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ые нормативные правовые акты </w:t>
            </w:r>
          </w:p>
        </w:tc>
      </w:tr>
      <w:tr>
        <w:trPr>
          <w:trHeight w:val="19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Федеральный закон «О внесении изменений в статьи 58 и 58.2 Федерального закона </w:t>
              <w:br/>
              <w:t>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Cs w:val="24"/>
              </w:rPr>
            </w:pPr>
            <w:r>
              <w:rPr>
                <w:szCs w:val="24"/>
              </w:rPr>
              <w:t>от 02.12.2013 № 333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4"/>
                <w:szCs w:val="24"/>
              </w:rPr>
              <w:t>сохранены на 2016 год тарифы страховых взносов в размере 30 % для плательщиков (за исключением отдельных категорий плательщиков, применяющих упрощенную систему налогообложения) в пределах установленной величины базы для начисления страховых взносов и в размере 10 % сверх установленной предельной величины базы для начисления страховых взно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 до 2018 года включительно период применения льготного тарифа страховых взносов во внебюджетные фонды в размере 20 % для субъектов малого предпринимательства, применяющих специальные режимы налогообложения, осуществляющих деятельность в производственной и социальной сферах, социально ориентированных некоммерческих организаций, благотворительных организаций и аптек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Федеральный </w:t>
            </w:r>
            <w:hyperlink r:id="rId2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«О внесении изменений в Федеральный закон «Об охране окружающей среды»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от 21.07.2014 № 219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с 1 января 2016 года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- для всех категорий природопользователей отчетным периодом будет календарный год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- установлен срок уплаты по итогам отчетного периода не позднее 1 марта года, следующего за отчетным периодом</w:t>
            </w:r>
          </w:p>
        </w:tc>
      </w:tr>
      <w:tr>
        <w:trPr>
          <w:trHeight w:val="11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Федеральный </w:t>
            </w:r>
            <w:hyperlink r:id="rId3">
              <w:r>
                <w:rPr>
                  <w:rStyle w:val="InternetLink"/>
                </w:rPr>
                <w:t xml:space="preserve">закон </w:t>
              </w:r>
            </w:hyperlink>
            <w:r>
              <w:rPr/>
              <w:t>«О внесении изменений в части первую и вторую Налогового кодекса Российской Федерации и статью 3 Федерального закона «О внесении изменений в части первую и вторую Налогового кодекса Российской Федерации (в части налогообложения прибыли контролируемых иностранных компаний и доходов иностранных организаций)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от 08.06.2015 №  150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6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целей налогового учета амортизируемым признается имущество с первоначальной стоимостью свыше 10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 с 10 до 15 млн рублей лимит среднеквартальной суммы доходов от реализации, применяемый для освобождения организаций от уплаты авансовых платежей по налогу на прибыль организаций</w:t>
            </w:r>
          </w:p>
        </w:tc>
      </w:tr>
      <w:tr>
        <w:trPr>
          <w:trHeight w:val="8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 «О внесении изменений в часть вторую Налогового кодекса Российской Федерации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от 24.11.2014 № 366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тавки акцизов на спиртосодержащую и алкогольную продукцию в 2016 году сохранены на уровне 2014 года, на 2017 год предусмотрена индексация ставок с учетом индекса инфляции в размере 4,5 %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вки акцизов на сидр, пуаре, медовуху, пиво, вина, игристые вина (шампанские) на 2016 - 2017годы;</w:t>
            </w:r>
          </w:p>
          <w:p>
            <w:pPr>
              <w:pStyle w:val="Normal"/>
              <w:ind w:firstLine="540"/>
              <w:rPr/>
            </w:pPr>
            <w:r>
              <w:rPr>
                <w:sz w:val="24"/>
                <w:szCs w:val="24"/>
              </w:rPr>
              <w:t>в рамках «налогового маневра» установлены ставки акцизов на нефтепродукты  на 2016 - 2017 годы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установлены на 2017 год ставки: на дизельное топливо </w:t>
              <w:br/>
              <w:t>3 950 рублей за тонну, на автомобильный бензин 5 830 рублей за тонну, на моторные масла 5 400 рублей за тонну, на прямогонный бензин 9 700 рублей за тонн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а базовая ставка НДПИ на нефть с 599 до 857 рублей в 2016 году, с 559 до 919 рублей в 2017 год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нижена ставка экспортной пошлины на нефть с 55 до 36 % - в 2016 году и до 30 % - в 2017 году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Федеральный закон «О федеральном бюджете на 2015 год и на плановый период 2016 и 2017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highlight w:val="yellow"/>
              </w:rPr>
            </w:pPr>
            <w:r>
              <w:rPr/>
              <w:t>от 01.12.2014 № 384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установлены нормативы зачисления в доходы федерального бюджета и консолидированных бюджетов субъектов Российской Федерации отдельных видов налоговых и неналоговых доход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ы нормативы распределения доходов от уплаты акцизов на нефтепродукты в бюджет Красноярского края: </w:t>
              <w:br/>
              <w:t>в 2016 году - 2,3900 %, в 2017 году - 2,2969 %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остановление Правительства Российской Федерации «О коэффициентах к нормативам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в том числе через централизованные системы водоотведения, размещение отходов производства и потребле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от 19.11.2014 № 12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предусмотрено применени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2016 году нормативов платы за негативное воздействие на окружающую среду, установленных в 2003 году, с коэффициентом 2,56, установленных в 2005 году - </w:t>
              <w:br/>
              <w:t>с коэффициентом 2,07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2017 году нормативов платы за негативное воздействие на окружающую среду, установленных в 2003 году, с коэффициентом 2,67, установленных в 2005 году - </w:t>
              <w:br/>
              <w:t xml:space="preserve">с коэффициентом 2,16 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 «О налоге на имущество организац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/>
            </w:pPr>
            <w:r>
              <w:rPr/>
              <w:t>08.11.2007 № 3-67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действия льгот по налогу на имущество организаций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6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организаций, осуществляющих производство поликристаллического крем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организаций, осуществляющих производство пива на территории Красноярского кра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7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организаций, осуществляющих использование древесных отход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8 года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- для организаций, осуществляющих производство электроэнергии тепловыми электростанциями,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- для организаций, производящих сельскохозяйственную продукцию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 «О ставке налога на прибыль организаций, зачисляемого в бюджет края, для отдельных категорий налогоплательщик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/>
            </w:pPr>
            <w:r>
              <w:rPr/>
              <w:t>18.12.2008</w:t>
            </w:r>
          </w:p>
          <w:p>
            <w:pPr>
              <w:pStyle w:val="TextBody"/>
              <w:spacing w:lineRule="auto" w:line="237"/>
              <w:jc w:val="both"/>
              <w:rPr/>
            </w:pPr>
            <w:r>
              <w:rPr/>
              <w:t>№ </w:t>
            </w:r>
            <w:r>
              <w:rPr/>
              <w:t>7-26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прекращение действия пониженной ставки по налогу на прибыль организаций с 1 января 2016 года для организаций, осуществляющих производство пива на территории Красноярского края</w:t>
            </w:r>
          </w:p>
        </w:tc>
      </w:tr>
      <w:tr>
        <w:trPr>
          <w:trHeight w:val="445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sz w:val="24"/>
                <w:szCs w:val="24"/>
              </w:rPr>
              <w:t>Нормативные правовые акты, планируемые к принятию в текуще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12</w:t>
            </w:r>
          </w:p>
          <w:p>
            <w:pPr>
              <w:pStyle w:val="TextBody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Cs w:val="24"/>
              </w:rPr>
            </w:pPr>
            <w:r>
              <w:rPr/>
              <w:t>Федеральный закон «О внесении изменений в статьи 165 и 193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Проект 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№ </w:t>
            </w:r>
            <w:r>
              <w:rPr/>
              <w:t>618603-6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 xml:space="preserve">принят </w:t>
              <w:br/>
              <w:t xml:space="preserve">ГД ФС РФ во втором чтении 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>03.07.20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устанавливаются ставки акцизов на 2018 год: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- проиндексированы ставки акцизов на подакцизные товары на алкогольную продукцию и пиво в среднем на 5 %, на вино, сидр, пуаре, медовуху - на 10 %, на автомобильный бензин 5 класса, дизельное топливо, моторные масла, топливо печное бытовое - на 5%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- сохранены на уровне 2017 года ставки акцизов на прямогонный бензин, бензин, не соответствующий 5 класс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>
                <w:szCs w:val="24"/>
              </w:rPr>
            </w:pPr>
            <w:r>
              <w:rPr/>
              <w:t>Федеральный закон «О федеральном бюджете на 2016 год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 xml:space="preserve">Проек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установлены нормативы зачисления в доходы федерального бюджета и консолидированных бюджетов субъектов Российской Федерации отдельных видов налоговых и неналоговых доход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установлен норматив распределения доходов от уплаты акцизов на нефтепродукты в бюджет Красноярского края: </w:t>
              <w:br/>
              <w:t>в 2016 году - 2,3900 %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установлено, что возвраты сумм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уплаченных </w:t>
              <w:br/>
              <w:t>до 1 января 2014 года, производятся в 2016 году по нормативу распределения для Красноярского края 2,3069 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bookmarkStart w:id="0" w:name="news_linker"/>
            <w:r>
              <w:rPr/>
              <w:t>Федеральный закон «</w:t>
            </w:r>
            <w:hyperlink r:id="rId4">
              <w:r>
                <w:rPr>
                  <w:rStyle w:val="InternetLink"/>
                </w:rPr>
                <w:t>О внесении изменений в статью 331 Федерального закона «Об обязательном пенсионном страховании в Российской Федерации» и статью 58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</w:t>
              </w:r>
            </w:hyperlink>
            <w:bookmarkEnd w:id="0"/>
            <w:r>
              <w:rPr/>
              <w:t>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роект № 897434-6</w:t>
            </w:r>
          </w:p>
          <w:p>
            <w:pPr>
              <w:pStyle w:val="TextBody"/>
              <w:spacing w:lineRule="auto" w:line="237"/>
              <w:rPr/>
            </w:pPr>
            <w:r>
              <w:rPr/>
              <w:t xml:space="preserve">Внесен в </w:t>
              <w:br/>
              <w:t>ГД ФС РФ 09.10.20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ются до 2018 года включительно тарифы страховых взносов в государственные внебюджетные фонды на уровне 2015 - 2017 годов для основной массы плательщиков - 30 % (Пенсионный фонд Российской Федерации - 22 %, Фонд социального страхования - 2,9 %, Федеральный фонд обязательного медицинского страхования - 5,1 %) в пределах установленной величины базы для начисления страховых взно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 «О внесении изменений в Закон края «О межбюджетных отношениях в Красноярском крае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снижен с 10 до 5 % норматив отчислений в бюджеты муниципальных районов (городских округов) от налога на прибыль организаций, подлежащего зачислению в бюджеты субъектов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ы на неопределенный срок за бюджетами сельских поселений собственные доходы муниципальных районов от налога на доходы физических лиц по нормативу 8 % и единого сельскохозяйственного налога по нормативу 20 %, взимаемые на территории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 «Об установлении коэффициента, отражающего региональные особенности рынка труд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 устанавливается коэффициент в размере 1,67, отражающий региональные особенности рынка труда Красноярского кра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 «О внесении изменения в статью 1 Закона края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6 года устанавливается нулевая ставка для вновь зарегистрированных индивидуальных предпринимателей, оказывающих бытовые услуги населени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680" w:top="1134" w:footer="851" w:bottom="1134"/>
      <w:pgNumType w:start="2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1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8008510DAD12A92E1EC27D42B65D557FDF312B2A645222DBFD4E1FDDX1j7K" TargetMode="External"/><Relationship Id="rId3" Type="http://schemas.openxmlformats.org/officeDocument/2006/relationships/hyperlink" Target="consultantplus://offline/ref=6D3F64F4B79E99ED1EAE2D776F2265D9C9072C077F57576F6322F49D81aD67I" TargetMode="External"/><Relationship Id="rId4" Type="http://schemas.openxmlformats.org/officeDocument/2006/relationships/hyperlink" Target="http://asozd2.duma.gov.ru/main.nsf/(SpravkaNew)?OpenAgent&amp;RN=897434-6&amp;0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7:00Z</dcterms:created>
  <dc:creator>Хозяин</dc:creator>
  <dc:description/>
  <cp:keywords/>
  <dc:language>en-US</dc:language>
  <cp:lastModifiedBy>Panova-RM</cp:lastModifiedBy>
  <dcterms:modified xsi:type="dcterms:W3CDTF">2015-11-14T11:00:00Z</dcterms:modified>
  <cp:revision>5</cp:revision>
  <dc:subject/>
  <dc:title/>
</cp:coreProperties>
</file>