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«   »  «          » 2015 № 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>от «01 » «11 » 2013 №1394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523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.</w:t>
            </w:r>
          </w:p>
        </w:tc>
      </w:tr>
      <w:tr>
        <w:trPr>
          <w:trHeight w:val="16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 с 2014 по 2018 годы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1 к паспорту муниципальной программы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2 474 760,32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105 800  рублей – средства федеральн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 517 818  рублей – средства краев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 851 142,32 рублей - средства районного бюджет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19 947 028,32 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3 900 рублей – средства федеральн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885 848 рублей - средства краев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787 280,32 рублей – средства районн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3 901 632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44 300 рублей – средства федеральн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995 770 рублей - средства краев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961 562 рублей – средства районн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5 692 600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35 700 рублей средства федеральн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063 4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 093 500 рублей – средства районн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939 800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1 900 рублей средства федеральн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286 4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301 500 рублей – средства районного бюджет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 993 700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286 4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07 300 рублей – средства районного бюджета.</w:t>
            </w:r>
          </w:p>
        </w:tc>
      </w:tr>
      <w:tr>
        <w:trPr>
          <w:trHeight w:val="147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капитального строительства  в рамках настоящей программы не предусмотрено (см. приложение № 3 к паспорту программы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управ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имеет существенные отличия от большинства других муниципальных программ Богучан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органов местного самоуправления  Богучан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 финансами в Богучанском  районе исторически было ориентировано на приоритеты социально-экономического развития, обозначенные на федеральном, краевом  и районном уровнях. В муниципальной 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, с чем имеются риски, способные негативно повлиять на ход её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за 2012 год по Богучанскому району  составил 9,04 млрд. рублей,  темп роста объема отгруженных товаров собственного производства, выполненных работ и услуг собственными силами в действующих ценах в 2012 году составил 128,52 %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в 2013 году составил 9,99 млрд. рублей.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В прогнозном периоде</w:t>
      </w:r>
      <w:r>
        <w:rPr>
          <w:rFonts w:cs="Times New Roman CYR" w:ascii="Times New Roman CYR" w:hAnsi="Times New Roman CYR"/>
          <w:sz w:val="28"/>
          <w:szCs w:val="28"/>
        </w:rPr>
        <w:t xml:space="preserve"> планируется  увеличение: в 2014 году –11,64  млрд. рублей, в 2015 году – 13,39 млрд. рублей, в 2016 году - 37,44 млрд. рублей, в 2017 году - 40,8 млрд. рублей, в 2018 году - 44,8 млрд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существует риск не выполнения вышеперечисленных прогнозных показателей, в связи с отсутствием рынков сбыта  продукции собственного производства лесозаготовительными предприятиями района. Снижение темпов </w:t>
      </w:r>
      <w:r>
        <w:rPr>
          <w:rFonts w:cs="Times New Roman CYR" w:ascii="Times New Roman CYR" w:hAnsi="Times New Roman CYR"/>
          <w:sz w:val="28"/>
          <w:szCs w:val="28"/>
        </w:rPr>
        <w:t>объема отгруженных товаров собственного производства, выполненных работ и услуг собственными силами</w:t>
      </w:r>
      <w:r>
        <w:rPr>
          <w:rFonts w:cs="Times New Roman" w:ascii="Times New Roman" w:hAnsi="Times New Roman"/>
          <w:sz w:val="28"/>
          <w:szCs w:val="28"/>
        </w:rPr>
        <w:t xml:space="preserve"> могут повлиять  на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,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огуч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Обеспечение своевременного осуществления муниципального финансового контроля за соблюдением законодательства в финансово-бюджетной сфе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 управление администрации Богучанского района выполняет координирующую роль при реализации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 программы с расшифровкой плановых значений по годам ее реализации, значения целевых показателей на долгосрочный период  отражены в приложениях 1, 2 к  паспорту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поселений,  в которых отдельные государственные полномочия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14  год - не более чем 15 % повторных нарушений, 2015 год – не более чем 10 % повторных нарушений, 2016 год – не более чем 10 % повторных нарушений, 2017 год – не более чем 10 % повторных нарушений, 2018 год – не более чем 10 % повторных нарушени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Богуча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 финансовом управлении администрации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подпрограмм установлен для достижения целей и решения задач муниципальной программы в области финансов  Богучанского района, в муниципальную программу входят две подпрограмм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 (далее подпрограмма 1)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1 - 2014 - 2018 годы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ь руководителей учреждений по привлечению молодых специалистов и недопущения отвлечения средств фонда  стимулирующих выплат учреждений на гарантированную выплату производимую указанной категории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ов по благоустройству территорий поселений, городских округ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ыборов в органы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государственных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реализации муниципальной программы (далее подпрограмма 2)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 - 2014 - 2018 годы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 финансовом управлении администрации район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, муниципальной программы,  направленные на достижение цели и (или) конечных результатов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следующие нормативные правовые акты Богучан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29.10.2012 № 23/1-230 «О бюджетном процессе в муниципальном образовании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08.06.2010 № 3/2-32«О межбюджетных отношениях в муниципальном образовании 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26.12.2008 № 34-542 «О районном фонде финансовой поддержки поселений и распределении дотаций из указанного фон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кты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капитального строительства программой не предусмотрены, приложение № 3 к  паспорту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Информация о распределении планируемых расходов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по 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 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муниципальной программы являются средства федерального, краевого и районного бюджето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гноз сводных показателей муниципальных заданий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оказание муниципальных услуг не предусмотрено (приложение № 4 к муниципальной программе)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rfu</cp:lastModifiedBy>
  <cp:lastPrinted>2013-07-03T15:10:00Z</cp:lastPrinted>
  <dcterms:modified xsi:type="dcterms:W3CDTF">2015-11-14T13:05:00Z</dcterms:modified>
  <cp:revision>149</cp:revision>
  <dc:subject/>
  <dc:title/>
</cp:coreProperties>
</file>