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righ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right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От «    » «  »  2015   г. №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right"/>
        <w:rPr>
          <w:spacing w:val="-8"/>
          <w:sz w:val="24"/>
        </w:rPr>
      </w:pPr>
      <w:r>
        <w:rPr>
          <w:spacing w:val="-8"/>
          <w:sz w:val="24"/>
        </w:rPr>
        <w:t xml:space="preserve">                                                                                                                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right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right"/>
        <w:rPr/>
      </w:pPr>
      <w:r>
        <w:rPr>
          <w:spacing w:val="-8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righ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т  « 01 » «11»  2013 г. № 1390-п</w:t>
      </w:r>
    </w:p>
    <w:p>
      <w:pPr>
        <w:pStyle w:val="Style23"/>
        <w:tabs>
          <w:tab w:val="clear" w:pos="708"/>
          <w:tab w:val="left" w:pos="6030" w:leader="none"/>
        </w:tabs>
        <w:spacing w:before="0" w:after="0"/>
        <w:ind w:hanging="0"/>
        <w:jc w:val="right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ing3"/>
        <w:numPr>
          <w:ilvl w:val="2"/>
          <w:numId w:val="2"/>
        </w:numPr>
        <w:rPr>
          <w:bCs/>
          <w:szCs w:val="28"/>
        </w:rPr>
      </w:pPr>
      <w:r>
        <w:rPr>
          <w:bCs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образования Богуча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Паспорт  муниципальной  программы  </w:t>
      </w:r>
      <w:r>
        <w:rPr>
          <w:sz w:val="28"/>
          <w:szCs w:val="28"/>
          <w:lang w:eastAsia="ar-SA"/>
        </w:rPr>
        <w:t>«Развитие образования</w:t>
      </w:r>
    </w:p>
    <w:p>
      <w:pPr>
        <w:pStyle w:val="Normal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гучанского района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45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 Богучанского района» (далее – муниципальная программа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 Красноярского края</w:t>
            </w:r>
          </w:p>
        </w:tc>
      </w:tr>
      <w:tr>
        <w:trPr>
          <w:trHeight w:val="7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оциальной защиты населения администрации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Муниципальная служба заказчика»</w:t>
            </w:r>
          </w:p>
        </w:tc>
      </w:tr>
      <w:tr>
        <w:trPr>
          <w:trHeight w:val="292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bCs/>
                <w:sz w:val="28"/>
                <w:szCs w:val="28"/>
              </w:rPr>
              <w:t>«Развитие дошкольного, общего и дополнительного образования детей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с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отраслью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8 годы без деления на этапы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 к 2018 году составит 92,3% 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, к 2018 году составит 87,1 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* к 2018 году составит 84,62 %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в разбивке по всем источникам финансирования по годам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5 465 547 614,30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966 349 952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1 226 865 029,37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181 825 004,9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45 253 814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8 год – 1 045 253 814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2 776 000,0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2 776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− 2 896 808 274,30 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83 846 584,3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28 170 29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628 263 8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28 263 8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-  628 263 8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–  2 236 531 774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57 495 487,73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31 895 053,37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16 761 204,9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15 190 014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8 году – 415 190 014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29 431 566,00 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5 007 88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64 023 686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36 800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–  1 800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  1 800 000,00 рублей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кты капитального строительства в приложении    № 3 к паспорту муниципальной программы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rPr/>
      </w:pPr>
      <w:r>
        <w:rPr/>
        <w:t>2. Характеристика текущего состояния в сфере образования Богучанского района, основные показатели социально-экономического развития Богуча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autoSpaceDE w:val="false"/>
        <w:spacing w:before="10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«Развитие образования Богучанского района» (далее – муниципальная  программа) обусловлено возрастанием роли образовательной сферы в социально - экономическом развитии страны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необходимо внедрить в систему образования новые организационно – экономические механизмы, обеспечивающие эффективное использование имеющихся ресурсов и способствующие привлечению дополнительных средств, повысить качество образования на основе обновления его структуры, содержания и технологии обучения, привлечь в сферу образования квалифицированных специалистов, повысить их инновационный потенциал. 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ью развития системы образования Богучанского района является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Богучанского района представлена 58 образовательными учреждениям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48"/>
        <w:gridCol w:w="1655"/>
        <w:gridCol w:w="1618"/>
        <w:gridCol w:w="169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воспитанников че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сех работников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2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6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бщеобразовательные школы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В том числе: 1 основная школа;  23 средних шко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6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здоровительный лаге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6,5% учреждений – казенные, 3,5 % - бюджетные. В 42% образовательных учреждений созданы органы, осуществляющие общественно-государственный характер управления (управляющие советы). Осуществлен переход на выполнение муниципальных заданий и планы финансово-хозяйственной деятельност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системой обеспечивает Управление образования администрации Богучанского района Красноярского кра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должна обеспечивать доступность качественных образовательных услуг для каждого человека. Задачи доступности образования на уровне общего образования в районе в значительной степени сегодня решены. Исключением пока остается дошкольное образовани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оритетом политики на данном этапе развития образования является обеспечение доступности дошкольного образования. 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айоне проведена модернизация сети общеобразовательных учреждений. Созданы базовые школы, обеспечивающие транспортную доставку детей из близлежащих населенных пунктов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словиях продолжающегося сокращения численности населения в небольших селах МКОУ Кежекская ООШ № 19, МКОУ Нижнетерянская СОШ № 28,  МКОУ Белякинская СОШ № 15, МКОУ Артюгинская СОШ № 8, МКОУ Говорковская СОШ № 17 сохраняется проблема организации образовательного процесса по принципу «малокомплектных» школ в соответствии с современными требования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ельской местности обучающиеся ограничены в возможности выбора программы профильного обучения в соответствии со своими склонностями и способностями: доля выпускников 11 классов, обучающихся в классах с углубленным или профильным изучением отдельных предметов (общей численности выпускников 11 классов), составляет в среднем  23,2 %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иоритетного национального проекта "Образование", национальной образовательной инициативы "Наша новая </w:t>
      </w:r>
      <w:r>
        <w:rPr>
          <w:spacing w:val="-1"/>
          <w:sz w:val="28"/>
          <w:szCs w:val="28"/>
        </w:rPr>
        <w:t xml:space="preserve">школа", региональных проектов модернизации систем общего образования </w:t>
      </w:r>
      <w:r>
        <w:rPr>
          <w:sz w:val="28"/>
          <w:szCs w:val="28"/>
        </w:rPr>
        <w:t>существенно обновлена инфраструктура общего образования, состояние которой при отсутствии инвестиций в течение длительного времени было на низ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По состоянию на 1 янва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щеобразовательных организациях района насчитывается 825 персональных компьютеров, из них 658 ПК (79,8 %) используется в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100 % общеобразовательных учреждений, 96,7 % дошкольных образовательных учреждений и 100 % учреждений дополнительного образования детей обеспечены доступом в сеть Интернет.</w:t>
      </w:r>
    </w:p>
    <w:p>
      <w:pPr>
        <w:pStyle w:val="Normal"/>
        <w:shd w:fill="FFFFFF" w:val="clear"/>
        <w:spacing w:before="0" w:after="0"/>
        <w:ind w:left="14" w:firstLine="706"/>
        <w:contextualSpacing/>
        <w:jc w:val="both"/>
        <w:rPr/>
      </w:pPr>
      <w:r>
        <w:rPr>
          <w:sz w:val="28"/>
          <w:szCs w:val="28"/>
        </w:rPr>
        <w:t xml:space="preserve">В последние годы сделан важный шаг в обновлении содержания общего образования: внедряются федеральные государственные требования к структуре основной общеобразовательной программы </w:t>
      </w:r>
      <w:r>
        <w:rPr>
          <w:spacing w:val="-3"/>
          <w:sz w:val="28"/>
          <w:szCs w:val="28"/>
        </w:rPr>
        <w:t>дошко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разован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едеральный государственный</w:t>
      </w:r>
      <w:r>
        <w:rPr>
          <w:sz w:val="28"/>
          <w:szCs w:val="28"/>
        </w:rPr>
        <w:t xml:space="preserve"> образовательный стандарт начального общего образования, утверждены и проходят апробацию федеральные государственные образовательные стандарты основного и среднего (полного) общего образования. Тем не менее, остается острой задача повышения уровня обучения в таких областях, как искусство, социальные науки, иностранный язык, технологии. Это связано с тем, что существующий механизм обновления содержания образования нуждается в дополнительной настройке, в повышении гибкости и оперативност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Актуальной задачей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(дети с ограниченными возможностями здоровья, дети-инвалиды, одаренные дети). Так, для решения проблемы доступности образовательных услуг для детей-инвалидов, реализуется проект по развитию системы обучения детей-инвалидов на дому. В 2013-2014 учебном году обучение на дому организовано для 25 детей-инвалидов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Расширился спектр инструментов выявления и поддержки одаренных детей и молодежи (система олимпиад и конкурсов, стипендии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 территории Богучанского муниципального района 2166 обучающихся (1-4 классы) из 24 образовательных учреждений обучаются по новым федеральным государственным образовательным стандартам начального общего образования.  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модернизации системы образования связан с сохранением здоровья подрастающего поколения. Все более актуальными становятся проблемы создания условий для укрепления здоровья обучающихся, формирования целостного отношения к собственному здоровью и здоровью окружающих, привития навыков здорового образа жизни. Важнейшим фактором здоровьесбережения детей и подростков является их полноценное питание на всех этапах получения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срочной целевой программы «Обеспечение жизнедеятельности образовательных учреждений края», предусматривающая внедрение современного технологического оборудования для приготовления пищевых продуктов, позволила увеличить охват обучающихся горячим питанием с 96 процента (2010 год) до 98 % (2014 год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районе обеспечивается бюджетное финансирование организаций дополнительного образования детей. Услугами дополнительного образования в настоящее время пользуются 2669 детей, или 45,1 % детей в возрасте от 7 до 18 лет. Возможность получения дополнительного образования детьми обеспечивается двумя учреждениями дополнительного образования детей, различной направленности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дополнительного образовательного учреждения  «Центр дополнительного образования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«Детско-юношеская спортивная шко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истеме образования работает 879 педагогических работников, из них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школьных образовательных учреждениях – 231 педагогических работ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щеобразовательных учреждений – 553 педагогических работников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ях дополнительного образования – 105 педагогических работников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качество образования, распространение современных технологий и методов преподавания, является состояние кадрового потенциала на всех его уровнях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этой сфере реализован комплекс мер: введена новая система оплаты труда, стимулирующая качество результатов деятельности педагогов и мотивацию </w:t>
      </w:r>
      <w:r>
        <w:rPr>
          <w:spacing w:val="-3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вит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жден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временные</w:t>
      </w:r>
      <w:r>
        <w:rPr>
          <w:sz w:val="28"/>
          <w:szCs w:val="28"/>
        </w:rPr>
        <w:t xml:space="preserve"> квалификационные требования к педагогическим работникам и правила аттестации, реализуется масштабное повышение квалификации. Начиная с 2011 года, по поручению Председателя Правительства Российской Федерации реализуется проект по модернизации региональных систем школьного образования. В результате реализации проекта существенно повышен  средний уровень заработной платы учителей в 2012 году – до 27000,0 воспитателей 16950,0 рублей  в 4 квартале 2012 года, в 2013 году средняя заработная плата учителей составляет – 31250,0 рублей, воспитателей – 21730,0 рублей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политики Богучанского района в сфере образования выступили приоритетный национальный проект «Образование», национальная образовательная инициатива «Наша новая школа», другие краевые целевые программы, проекты модернизации образования. В результате проведена комплексная модернизация финансово-экономических и организационно-управленческих механизмов системы общего образования, основные направления которой были определены в 2000-е годы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нормативно - подушевое финансирование образовательных организаци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, ориентированная на результат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независимая система оценки учебных достижений учащихся (единый   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государственный экзамен, основной государственный экзамен )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щественное участие в управлении образованием и оценке его                  качеств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отчетность образовательных учреждений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Результатом стали повышение ответственности руководителей и педагогов за результаты деятельности, усиление прозрачности системы образования для общества. Однако эти меры не привели к реальной самостоятельности образовательных учреждений, к повышению качества образования в соответствии с новыми требованиями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образования Богучанского района, описание основных целей и задач программы, прогноз развития в сфере образования</w:t>
      </w:r>
    </w:p>
    <w:p>
      <w:pPr>
        <w:pStyle w:val="Style4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тегической целью политики органов местного самоуправления Богучанского района в области образования является повышение доступности качественного образования, соответствующего требованиям инновационного развития экономики и современным потребностям граждан. Реализация этой цели предполагает решение следующих приоритетных задач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мест в организациях, предоставляющих услуги дошкольного образования, а так же места в группах кратковременного пребывания детей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:</w:t>
      </w:r>
    </w:p>
    <w:p>
      <w:pPr>
        <w:pStyle w:val="Style43"/>
        <w:ind w:firstLine="709"/>
        <w:jc w:val="both"/>
        <w:rPr/>
      </w:pPr>
      <w:r>
        <w:rPr>
          <w:bCs/>
          <w:sz w:val="28"/>
          <w:szCs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, использование современных информационных и коммуникационных технологий, дистанционных форм обучения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 xml:space="preserve"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</w:t>
        <w:br/>
        <w:t xml:space="preserve">на территории района условий для использования ресурсов негосударственного сектора в предоставлении услуг дополнительного образования детей, разработку, внедрение механизмов эффективного контакта </w:t>
        <w:br/>
        <w:t>с педагогическими работниками и руководителями учреждений дополнительного образования детей в Богучанском район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Целью муниципальной программы является - 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</w:r>
      <w:r>
        <w:rPr/>
        <w:t>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ля достижения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. Создание условий для эффективного управления отраслью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огноз реализации муниципальной программы основывается на достижении значений ее основных целевых показателей (индикаторов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сновными целевыми индикаторами муниципальной программы являютс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Удельный вес численности населения в возрасте 5-18 лет, охваченного образованием, в общей численности населения в возрасте 5-18 лет», к 2018 году составит 92,3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», к 2018 году составит 87,1 %;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к 2018 году составит 84,62 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Style4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образования Богучанского район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48,0 процентов детей в возрасте 5-18 лет программами дополните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три под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ддержка детей сирот, расширение практики применения семейных форм воспитания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5 - 7 к муниципальной программе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 будут выполнены следующие показатели, в том числе по подпрограмме 1 «Развитие дошкольного, общего и дополнительного образования детей»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к 2018 году составит 86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18 году составит 10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, к 2018году составит 13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18 году составит 95,8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18 году составит 7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 к 2018 году составит 8,3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18 году составит 48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18 году составит 80,5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оля оздоровленных детей школьного возраста к 2018 году составит              90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18 детей получат услуги дошкольно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080 семей будет выплачена компенсация части родительской платы за содержание ребенка в МК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ткрытие  дополнительных групп в дошкольных образовательных учреждениях, позволяет открытие дополнительных групп в ДОУ, уменьшает очередность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17 помощников воспитателей дошкольных образовательных учреждений получат дополнительные средства к заработной плате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иведение ДОУ в соответствие требованиям правил пожарной безопасности, санитарным нормам и правилам улучшат условия пребывания детей в 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5102 учащихся  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200 детей в образовательных учреждениях будут обеспечены горячим питанием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школьники Богучанского района получат услуги общего образования, в том числе учащиеся МБОУ БСОШ № 1 - 403 человек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качества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образовательных учреждениях Богучанского района, а также наиболее комфортных условий для обучения школь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разовательные учреждения улучшат условия для ведения образовательной деятельности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сится качество образования через развитие профильного обучения, подготовка обучающихся в Роснефтьклассах обеспечит необходимое количество  специалистов для района и кра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669 детей получат услуги по дополнительному образованию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ыявление одаренных детей на территории Богучанского район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ключение школьников района в состав сборных края обеспечивает дополнительные средства на материально-техническое оснащение учреждений дополнительного образова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ведение  мастер-классов для одаренных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условий для организации учебно-тренировочного процесс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ребенка получат питание в лагерях с дневным пребыванием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детей будут отправлены к месту отдыха и здоровле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категории работников будет выплачена дополнительная заработная плат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тдыха, оздоровления, занятости детей и подростков и укрепления материально-технической базы детского оздоровительного лагеря "Березка"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осударственная поддержка детей – сирот, расширение практики применения семейных форм воспит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к 2018 году составит 305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, к 2018 году составит 17,7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-сирот и детей, оставшихся без попечения родителей, проведению обследования условий их жизн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 за условиями жизни подопечных детей, детей, переданных в приемную семью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 «Обеспечение реализации государственной программы и прочие мероприятия в области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18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18 году составит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отчетности к 2018 году составит 3 балл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проводить анализ действующей системы образования Богучанского района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ономический анализ деятельности управления образования и подведомственных муниципальных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ответствующие расходы бюджета, составлять обоснования бюджетных ассигнован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образования Богучанского район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муниципальной  программы с учетом источников финансирования, а также перечень реализуемых мероприятий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рограммы составит 5 465 547 614,30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4 год –  966 349 952,03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 1 226 865 029,37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1 181 825 004,9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1 045 253 814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8 год -  1 045 253 814,00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2 776 000,00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-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2 776 0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0,00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 896 808 274,30 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83 846 584,30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28 170 29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6 году – 628 263 8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628 263 8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28 263 8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бюджета муниципального образования – 2 236 531 774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57 495 487,73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31 895 053,37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6 году – 416 761 204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415 190 014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415 190 014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внебюджетных источников – 329 431 566,00 рублей                        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5 007 8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4 023 68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136 8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1 8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1 8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огноз сводных показателей  муниципальных  зада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 сводных показателей  муниципальных заданий представлен в приложении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5:00Z</dcterms:created>
  <dc:creator>KudryavcevaTA</dc:creator>
  <dc:description/>
  <cp:keywords/>
  <dc:language>en-US</dc:language>
  <cp:lastModifiedBy>Userrfu</cp:lastModifiedBy>
  <cp:lastPrinted>2015-11-14T17:32:00Z</cp:lastPrinted>
  <dcterms:modified xsi:type="dcterms:W3CDTF">2015-11-14T10:33:00Z</dcterms:modified>
  <cp:revision>259</cp:revision>
  <dc:subject/>
  <dc:title>П О С Т А Н О В Л Е Н И Е</dc:title>
</cp:coreProperties>
</file>