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от «___» ____________ 2015 г. № _______ 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от «1» 11  2013 г. № 139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 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доступным и комфортным жильем граждан Богуч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униципальной программы Богучанского район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оступным и комфортным жильем граждан Богучанского район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доступным и комфортным жильем граждан Богучан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г.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Заказчика»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«Переселение граждан из аварийного жилищного фонда в Богучанском районе» на 2014-2018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18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«Обеспечение жильем работников отраслей бюджетной сферы на территории Богучанского района» на 2014-2018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«Осуществление градостроительной деятельности в Богучанском районе» на 2014-2018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«Приобретение жилых помещений работникам бюджетной сферы Богучанского района» на 2014-2018 годы.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доступности жилья и улучшение жилищных условий граждан, проживающих на территории Богучанского района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сселение граждан из аварийного жилищного фонда муниципальных образований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еспечение увеличения ввода жилья на территор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с 2014 по 2018 годы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веденной площади жилых домов по отношению к общей площади жилищного фонда к 2018 году составит 1,45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етхого и аварийного жилищного фонда в общем объеме жилфонда к 2018 году составит 5,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ищного фонда в общем объеме жилищного фонда к 2018 году составит 0,1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общей площади жилья за счет всех источников финансирования к 2018 году составит 17,0 тыс. кв. метров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работников бюджетной сферы, обеспеченных вновь построенным жильем, в общем количестве работников бюджетной сферы, нуждающихся в служебных жилых помещения в муниципальном образовании Богучанский район к 2018 году, составит 24,24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сстановления специализированного жилищного фонда (служебные жилые помещения) к 2018 году составит 410,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четчиков холодного и горячего водоснабжения в служебных жилых помещениях к 2018 году составит 15 штук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18 году составит 20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 к 2018 году, составит 11 %.</w:t>
            </w:r>
          </w:p>
          <w:p>
            <w:pPr>
              <w:pStyle w:val="Normal"/>
              <w:spacing w:lineRule="auto" w:line="232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 и 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рограммы составляет – 32 901 247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6 773 7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 127 461,42 рубля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000 000,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 000 000,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 000 000,0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 средства федерального бюджета – 0,0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рублей;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 средства краевого бюджета – 5 261 080 рубля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3 484 4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  1 776 680,00 рублей; 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             0,00 рубля;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         0,00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 районного бюджета – 27 640 167,4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 289 3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 350 781,42 рубля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000 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1 000 000,00 рублей.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 000 000,00 рублей.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приложение № 3 к паспорту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жилищной сферы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г.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01.01.2013 года в Богучанском районе находятся в стадии строительства 638 жилых дом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2 году введено в эксплуатацию 9264 кв.м (53 дома) жилой площади, из них 4154 кв.м – индивидуальных жилых домов и четыре блок-секции 5-ти этажного 10-ти секционного жилого дома в п. Таежный, застройщик ЗАО «БоАЗ», площадью 5110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ормировано 206 дел о земельных участках, подлежащих застрой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ано и утверждено 230 градостроительных планов земельных участков для дальнейшего проектирования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года по 264 заявлениям граждан юридических лиц подготовлены документы для дальнейшего формирования земельных участков под строительство (акты выбора, схемы соглас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но 240 заключений по земельным участкам и проектным реш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ительно рассмотрено 30 заявлений многодетных семей для предоставлений земельных участков в собственность под строительство жил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имеется ряд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емей, состоящих на учете в качестве нуждающихся в жилых помещениях на начало 2013 года в районе составляет 446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беспечения жильем работников отраслей бюджетной сферы остается одной из самых актуальных на территории Богучанского района. По состоянию на 01.01.2013 года потребность в жилых помещениях на территории муниципального образования Богучанский район составляет 33 единицы, в том числе в: здравоохранении – 6 единиц; образовании – 17 единиц; культуре – 6 единиц; социальной защиты населения – 2 единицы, физкультуры и спорта – 2 еди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иобретения собственного жилья является серье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11"/>
        <w:ind w:firstLine="708"/>
        <w:jc w:val="both"/>
        <w:rPr/>
      </w:pPr>
      <w:r>
        <w:rPr>
          <w:rFonts w:cs="Times New Roman"/>
        </w:rPr>
        <w:t>По состоянию на 1 января 2013 года по Богучанскому району</w:t>
      </w:r>
      <w:r>
        <w:rPr/>
        <w:t xml:space="preserve"> </w:t>
      </w:r>
      <w:r>
        <w:rPr>
          <w:rFonts w:cs="Times New Roman"/>
        </w:rPr>
        <w:t>общая площадь жилищного фонда всех форм собственности составила 1121,7 тыс. кв. метров, в том числе признанного в установленном</w:t>
      </w:r>
      <w:r>
        <w:rPr/>
        <w:t xml:space="preserve"> порядке </w:t>
      </w:r>
      <w:r>
        <w:rPr>
          <w:rFonts w:cs="Times New Roman"/>
        </w:rPr>
        <w:t>аварийным и подлежащим сносу</w:t>
      </w:r>
      <w:r>
        <w:rPr/>
        <w:t xml:space="preserve">, составила 3,5 тыс. кв. метров. Жилищный фонд является аварийным, представляющим угрозу для жизни проживающих в нем граждан. Аварийные дома ухудшают внешний облик сельских поселений, сдерживают развитие инфраструктуры, что снижает инвестиционную привлекательность территорий поселений район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 комплексной застройке территорий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ое, и связанное с ним социальное строительство будет опираться на перспективы социально-экономического развития конкретных населенных пунктов, перспективный спрос на жилье и социальные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К 2018 году планируется прирост численности населения Богучанского района до 52,7 тыс. человек в связи с реализацией крупных инвестиционных проектов в том числе: строительство Богучанского алюминиевого завода и Богучанского лесоперерабатывающего комплекса (ЗАО «Краслесинвест)». Соответственно, возрастет потребность в увеличении строительства нового жилья в п. Таежном, с. Богучаны и других развивающихся населе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эффективным использованием рес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жилищно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целями в сфере жилищного строительства до 2018 года являются формирование рынка доступного жилья, отвечающего требованиям энергоэффективности и экологичности, и обеспечение комфорт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ния населения на территории Богуч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района доступным и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ё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3 год – 13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14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5 год – 15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16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,0 тыс. кв. 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– 17,0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– повышение доступности жилья и улучшение жилищных условий граждан, проживающих на территории Богучанского района, необходимо реализовать следующие на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подготовку документов территориального план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жилищное строительство региона земельными участками, обустроенными коммунальной и транспортной инфраструктурой, в том числе под строительство малоэтажного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еспечение увеличения ввода жилья на территории Богучанского район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ожидаются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веденной площади жилых домов по отношению к общей площади жилищного фонда к 2018 году составит 1,4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еме жилищного фонда к 2018 году составит 5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еме жилищного фонда к 2018 году составит 0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общей площади жилья к 2018 году составит 17 тыс. кв. мет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вновь построенным жильем, в общем количестве работников бюджетной сферы, нуждающихся в служебных жилых помещения в муниципальном образовании Богучанский район, к 2018 году составит 24,24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осстановления специализированного жилищного фонда (служебные жилые помещения) к 2018 году составит 410,6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тановленных счетчиков холодного и горячего водоснабжения в служебных жилых помещениях к 2018 году составит 15 шт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к 2018 году составит 20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, к 2018 году составит 1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развития сферы жилищного строительства представлен </w:t>
      </w:r>
      <w:r>
        <w:rPr>
          <w:rFonts w:cs="Times New Roman" w:ascii="Times New Roman" w:hAnsi="Times New Roman"/>
          <w:bCs/>
          <w:sz w:val="28"/>
          <w:szCs w:val="28"/>
        </w:rPr>
        <w:t>приложении № 1 к паспорту муниципальной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</w:t>
      </w:r>
      <w:r>
        <w:rPr>
          <w:rFonts w:cs="Times New Roman CYR" w:ascii="Times New Roman CYR" w:hAnsi="Times New Roman CYR"/>
          <w:sz w:val="28"/>
          <w:szCs w:val="28"/>
        </w:rPr>
        <w:t>в 2012 году введено в эксплуатацию 9264 кв.м (53 дома) жилой площади, из них 4154 кв.м – индивидуальных жилых домов и четыре блок-секции 5-ти этажного 10-ти секционного жилого дома в п. Таежный, застройщик ЗАО «БоАЗ», площадью 5110 кв.м.</w:t>
      </w:r>
    </w:p>
    <w:p>
      <w:pPr>
        <w:pStyle w:val="11"/>
        <w:ind w:firstLine="709"/>
        <w:jc w:val="both"/>
        <w:rPr/>
      </w:pPr>
      <w:r>
        <w:rPr/>
        <w:t xml:space="preserve">В 2009 году в с. Богучаны по краевой целевой программе «Дом» построено 6 двухквартирных жилых домов общей площадью 606 кв. метров, в которые переселено 36 человек. Снесено 946 кв. метров жилья, признанного аварийным. Вместе с тем это не решило полностью проблему ликвидации жилищного фонда в Богучанском районе, признанного в установленном порядке </w:t>
      </w:r>
      <w:r>
        <w:rPr>
          <w:rFonts w:cs="Times New Roman"/>
        </w:rPr>
        <w:t>аварийным и подлежащим сносу</w:t>
      </w:r>
      <w:r>
        <w:rPr/>
        <w:t>.</w:t>
      </w:r>
    </w:p>
    <w:p>
      <w:pPr>
        <w:pStyle w:val="11"/>
        <w:ind w:firstLine="709"/>
        <w:jc w:val="both"/>
        <w:rPr/>
      </w:pPr>
      <w:r>
        <w:rPr/>
        <w:t>В 2012-2013 годах ведется строительство 10 двухквартирных жилых домов общей площадью 500 кв. м (с. Богучаны – 6 жилых домов, п. Пинчуга – 4 жилых дом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ввод жилья составит в 2013 году – 13,0 тыс. кв. метров, в 2014 году – 14,0 тыс. кв. метров, в 2015 году – 15,0 тыс. кв. метров, в 2016 году – 16,0 тыс. кв. метров, в 2017 году – 17,0 тыс.кв. метров, в 2018 году – 17,0 тыс.кв. метров, в том числе будет осуществлен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роительство двухквартирных жилых домов: в с. Богучаны 6 домов/606кв. метров и п. Пинчуга 4 дома/404 кв. метр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роительство 8 квартирного жилого дома с. Богучаны для предоставления работникам муниципальных учреждений здравоохранения, образования, культуры, спорта, социальной защиты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2018 году развитие жилищного строительства должно обеспечить повышение доступности и качества жилья дл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«Обеспечение доступным и комфортным жильем граждан Богучанского района», данные подпрограммы разработаны на период 2014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ую программу входят следующи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ереселение граждан из аварийного жилищного фонда в Богучанском районе» на 2014-2018 годы (приложение № 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: к 2018 году будет осуществлено строительство жилых домов общей площадью 2828 кв. метров, для переселения граждан, проживающих в жилых домах муниципальных образований Богучанского района, признанных аварийными в установленном порядке и подлежащих сносу. Будет обеспечено жилыми помещениями 142 человека, переселяемых из жилищного фонда, признанного в установленном порядке аварийным и подлежащим сн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4 году снос 3 (трёх) расселенных жилых домов общей площадью 246,8 кв.м и образование земельных участков для последующего предоставления под жилищное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5 году снос 4 (четырех) расселенных жилых домов общей площадью 330,2 кв.м.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18 годы (приложение № 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: к 2018 году </w:t>
      </w:r>
      <w:r>
        <w:rPr>
          <w:rFonts w:cs="Times New Roman" w:ascii="Times New Roman" w:hAnsi="Times New Roman"/>
          <w:sz w:val="28"/>
          <w:szCs w:val="28"/>
        </w:rPr>
        <w:t>планируемая 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й ввод жилых помещений на данных земельных участках в перспективе составит более 13 670 кв. метров общей площа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жильем работников отраслей бюджетной сферы на территории Богучанского района» на 2014-2018 годы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8 году: </w:t>
      </w:r>
      <w:r>
        <w:rPr>
          <w:rFonts w:cs="Times New Roman" w:ascii="Times New Roman" w:hAnsi="Times New Roman"/>
          <w:sz w:val="28"/>
          <w:szCs w:val="28"/>
        </w:rPr>
        <w:t>обеспечение жильем работников отраслей бюджетной сферы к 2018 году – 8 работников, том числе: в 2014 году – 8 работников; в 2015 году – 0 работников; в 2016 году – 0 работников, в 2017 году – 0 работников, в 2018 году – 0 работников, осуществление ввода жилья, общей площадью 396,07 кв. метров, что 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вновь построенным жильем, в общем количестве работников бюджетной сферы, нуждающихся в служебных жилых помещениях в муниципальном образовании Богучанский район – участников подпрограммы, за период реализации подпрограммы составит к 2018 году 24,24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восстановления специализированного жилищного фонда (служебные жилые помещения) к 2018 году составит 410,6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установленных счетчиков холодного и горячего водоснабжения в служебных жилых помещениях к 2018 году составит 15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«Осуществление градостроительной деятельности в Богучанском районе» на 2014-2018 годы (приложение № 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территории Богучанского района, привлечение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е обустройства территорий сельских поселений и межселенных территорий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е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территории района, создание условий для застройки и благоустройства территорий сельских поселений и межселенных территорий района, развитие инженерной, транспортной и социальной инфраструктур, сохранение и восстановление объектов историко-культурного наследия, рациональное природопользование и охрана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будут обеспечены документами территориального планиров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енеральным планом 2 сельских поселения (п. Красногорьевский и п. Гремучий),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 планировки территории-микрорайона,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удет откорректирована Схема территориального планирования Богучанского района (СТ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«Приобретение жилых помещений работникам бюджетной сферы Богучанского района» на 2014-2018 годы (приложение № 9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8 году: </w:t>
      </w: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муниципаль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бретение и возмещение расходов на оплату стоимости найма (поднайма) жилых помещений для специалист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улучшат жилищные условия 13 работников бюджетной сферы в том числе: в 2014 году – 3 работника; в 2015 году – 3 работника; в 2016 году – 3 работника; в 2017 году – 2 работника, в 2018 году – 2 работник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обеспечение временных комфортных жилищных условий для специалистов (возмещение расходов на оплату стоимости найма (поднайма) жилых помещений): в 2014 году – 0 работников; в 2015 году – 10 работников; в 2016 году – 0 работников; в 2017 году – 0 работников, в 2018 году – 0 работ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, составит к 2018 году 11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бласти жилищного строительства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Богучан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в области жилищного строительства Богуча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Cs/>
          <w:sz w:val="24"/>
          <w:szCs w:val="28"/>
          <w:lang w:val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1. Прогноз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, или дается ссылка на действующие правила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Маркированный список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Стиль1"/>
    <w:basedOn w:val="ConsPlusNormal"/>
    <w:qFormat/>
    <w:pPr>
      <w:widowControl/>
      <w:jc w:val="center"/>
      <w:outlineLvl w:val="1"/>
    </w:pPr>
    <w:rPr>
      <w:rFonts w:ascii="Times New Roman" w:hAnsi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6:00Z</dcterms:created>
  <dc:creator>User</dc:creator>
  <dc:description/>
  <cp:keywords/>
  <dc:language>en-US</dc:language>
  <cp:lastModifiedBy>Userrfu</cp:lastModifiedBy>
  <cp:lastPrinted>2015-11-03T12:33:00Z</cp:lastPrinted>
  <dcterms:modified xsi:type="dcterms:W3CDTF">2015-11-14T09:27:00Z</dcterms:modified>
  <cp:revision>238</cp:revision>
  <dc:subject/>
  <dc:title>                                      Приложение</dc:title>
</cp:coreProperties>
</file>