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 9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конструкция и капитальный ремонт объектов коммунальной инфраструктуры муниципального образования Богучанский район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Normal"/>
        <w:spacing w:lineRule="atLeast" w:line="0" w:before="0" w:after="0"/>
        <w:ind w:left="106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095"/>
      </w:tblGrid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  (далее – подпрограмма)</w:t>
            </w:r>
          </w:p>
        </w:tc>
      </w:tr>
      <w:tr>
        <w:trPr>
          <w:trHeight w:val="155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дминистрация Богучанского района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муниципальной собственностью (далее УМС) Богучанского района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spacing w:lineRule="atLeast" w:line="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беспечение надежной эксплуатации объектов коммунальной инфраструктуры муниципального образования Богучанский район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евые индикатор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нижение уровня износа коммунальной инфраструктуры, в том числе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: от 2 % в 2014 году до  2,5% 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1 год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: от 1,5 % в 2014 году до  2,1%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1 год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: 0 % в 2014 году, к 2021 году останется на уровне 2014 года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14 – 2021 годы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: 275 110 067,96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31 170 833,8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57 545 338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86 236 333,6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50 041 917,98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47 615 644,09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–   2 5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               0,00 рублей, в т.ч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8 052 970,42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1 992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28 0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2 520 470,42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– 35 54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–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87 057 097,54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31 170 833,83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55 552 838,4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58 236 333,66 рублей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27 521 447,56  рублей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  12 075 644,09 рублей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–     2 5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–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 –                 0,00 рублей.</w:t>
            </w:r>
          </w:p>
        </w:tc>
      </w:tr>
      <w:tr>
        <w:trPr>
          <w:trHeight w:val="2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;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УМС Богучанского района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Основные разделы под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1. Постановка общерайонной проблемы 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снование необходимости разработки подпрограмм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унальный комплекс Богучанского района (далее - район) характеризуется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ым уровнем износа объектов коммунального назначения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рхнормативными потерями энергоресурсов на всех стадиях </w:t>
        <w:br/>
        <w:t>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ебестоимостью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ой инвестиционной привлекательностью объект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м на некоторых водозаборных сооружениях очистки питьевой воды и недостаточной степенью очистки сточных вод на значительном числе объектов водопроводно-канализационного хозяйств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Из общего количества установленных котлов в котельных коммунального комплекса только 35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з 156 км сетей теплоснабжения - 38,51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источниками водоснабжения населения Богучанского района являются напорные и безнапорные подземные источники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ым водоснабжением в районе обеспечено 36,1% населения, нецентрализованными водоисточниками пользуется 63,9% потребителей. Доля жителей, пользующихся привозной водой, составляет 30,0%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tLeast" w:line="0" w:before="0" w:after="0"/>
        <w:ind w:right="7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населения района, обеспеченного доброкачественной питьевого водой, составляет 88,4%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з 191 км сетей водоснабжения - 43 км требуют замен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ующие очистные сооружения канализации не обеспечивают требуемой степени очистки сточных вод. Очистные сооружения канализации приняты в эксплуатацию с 1976 года и требуют капитального ремонта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йоне существует проблема обеспечения объектов теплоснабжения, водозаборных и водоочистных сооружений, сооружений канализации резервными, в т.ч. автономными, источниками электроснабжения. Отсутствие резервного электроснабжения было обусловлено и объективными причинами, такими, как наличие одной подстанции на вводе в населенный пункт и отсутствием независимого резервного ввода линии электропередач, а также значительной удаленностью от магистральных электрических сете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снабжение северных территорий и поселений, удаленных от централизованной системы энергоснабжения, обеспечивается 4 автономными энергоисточниками (дизельными электростанциями) суммарной мощностью 430 кВт, работающими на жидком топливе. Энергооборудование большинства станций имеет износ 60%. Подача электроэнергии потребителям производится по электрическим сетям протяженностью более 13 км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проблемой муниципальных образовани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м объемом бюджетного и частного финансирования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м сверхнормативных затрат энергетических ресурсов на производство;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 и физически устаревшее оборудование является энергоёмким,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,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 и модернизации таких объектов с применением энергосберегающих материалов и технологий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 муниципальных образований Богучанского района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оставленных задач восстановления и модернизации коммунального комплекса района соответствует установленным приоритетам социально-экономического развития района и возможно только программными плановыми методами, в том числе с использованием мер краевой поддержки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сновная цель и задачи, этапы и сроки выполн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рограммы, целевые индикаторы 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ю подпрограммы является создание условий для приведения коммунальной инфраструктуры в надлежащее состояние, обеспечивающие комфортные условия проживания в муниципальном образовании Богучанский район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задачей является обеспечение надежной эксплуатации объектов коммунальной инфраструктуры муниципального образования Богучанский район.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В рамках настоящей задачи планируется провести капитальный ремонт сетей тепло-,водоснабжения, сетей водоснабжения, а также капитальный ремонт котлов, объектов теплоснабжения, водоснабжения, водоотведения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 2014 -2021 годы.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  <w:tab/>
        <w:tab/>
        <w:tab/>
        <w:tab/>
        <w:tab/>
        <w:tab/>
        <w:tab/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дач, стоящих перед администрацией Богучанского района сформирована подпрограмма. </w:t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развития коммунального комплекса Богучанского района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  <w:tab/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  <w:tab/>
        <w:tab/>
        <w:tab/>
        <w:tab/>
        <w:tab/>
        <w:tab/>
        <w:tab/>
        <w:tab/>
        <w:tab/>
        <w:tab/>
        <w:tab/>
        <w:tab/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относятся: </w:t>
        <w:tab/>
        <w:tab/>
      </w:r>
    </w:p>
    <w:p>
      <w:pPr>
        <w:pStyle w:val="Style17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  <w:tab/>
      </w:r>
    </w:p>
    <w:p>
      <w:pPr>
        <w:pStyle w:val="Style17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  <w:t xml:space="preserve"> </w:t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  <w:tab/>
      </w:r>
    </w:p>
    <w:p>
      <w:pPr>
        <w:pStyle w:val="Style17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ежегодного отчета о ходе реализации подпрограммы. </w:t>
      </w:r>
    </w:p>
    <w:p>
      <w:pPr>
        <w:pStyle w:val="Style17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 </w:t>
        <w:tab/>
        <w:tab/>
        <w:tab/>
        <w:tab/>
        <w:tab/>
        <w:tab/>
        <w:tab/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Механизм реализации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предложений о корректировке мероприятий подпрограммы 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ями мероприятий подпрограммы и главными распорядителями бюджетных средств подпрограммы являются МКУ «Муниципальная служба Заказчика», администрация Богучанского района, УМС Богучанского района,  которые осуществляю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7.07.2010 № 190-ФЗ «О теплоснабжении»;</w:t>
      </w:r>
    </w:p>
    <w:p>
      <w:pPr>
        <w:pStyle w:val="Normal"/>
        <w:spacing w:lineRule="atLeast" w:line="0" w:before="0" w:after="0"/>
        <w:ind w:firstLine="567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Федеральный закон от 07.12.2011 № 416-ФЗ «О водоснабжении и водоотведении»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Управление подпрограммой и контроль за ходом ее выполнения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дпрограммой и контроль за ходом ее выполнения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  <w:tab/>
        <w:tab/>
        <w:tab/>
        <w:tab/>
        <w:tab/>
        <w:tab/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 установленные постановлением администрации  Богучанского района от 17.07.2013 № 849-п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МКУ «Муниципальная служба Заказчика»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Оценка социально-экономической эффективности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целевых индикаторов подпрограммы, оценивающих социально-экономический эффект от ее реализации, заключается в снижении уровня износа объектов коммунальной инфраструктуры и составляет:</w:t>
      </w:r>
    </w:p>
    <w:p>
      <w:pPr>
        <w:pStyle w:val="Normal"/>
        <w:spacing w:lineRule="atLeast" w:line="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снабжение от 2 % в 2014 году до  2,5%  к 2021 году;</w:t>
      </w:r>
    </w:p>
    <w:p>
      <w:pPr>
        <w:pStyle w:val="Normal"/>
        <w:spacing w:lineRule="atLeast" w:line="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снабжение от 1,5 % в 2014 году до  2,1%  к 2021 году;</w:t>
      </w:r>
    </w:p>
    <w:p>
      <w:pPr>
        <w:pStyle w:val="Normal"/>
        <w:spacing w:lineRule="atLeast" w:line="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е  0 % в 2014 году, к 2021 году останется на уровне 2014 год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ный капитальный ремонт позволит снизить критический уровень износа объектов коммунальной инфраструктуры, повысить надежность предоставления коммунальных услуг потребителям требуемого объема и качества, и как следствие, улучшить качественный уровень жизни населения района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Мероприятия подпрограммы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подпрограммы приведен в приложении № 2 к настоящей подпрограмме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финансирования подпрограммы составляет: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5 110 067,96 </w:t>
      </w:r>
      <w:r>
        <w:rPr>
          <w:rFonts w:cs="Times New Roman" w:ascii="Times New Roman" w:hAnsi="Times New Roman"/>
          <w:sz w:val="28"/>
        </w:rPr>
        <w:t>рублей, в том числе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4 год –  31 170 833,83  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5 год –  </w:t>
      </w:r>
      <w:r>
        <w:rPr>
          <w:rFonts w:cs="Times New Roman" w:ascii="Times New Roman" w:hAnsi="Times New Roman"/>
          <w:sz w:val="28"/>
          <w:szCs w:val="28"/>
        </w:rPr>
        <w:t xml:space="preserve">57 545 338,4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од –  86 236 333,66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7 год –  50 041 917,98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8 год –  47 615 644,09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9 год –   2 500 00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 0,00 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1 год –                 0,00 рублей,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краевой бюджет </w:t>
      </w:r>
      <w:r>
        <w:rPr>
          <w:rFonts w:cs="Times New Roman" w:ascii="Times New Roman" w:hAnsi="Times New Roman"/>
          <w:sz w:val="28"/>
          <w:szCs w:val="28"/>
        </w:rPr>
        <w:t xml:space="preserve">88 052 970,42 </w:t>
      </w:r>
      <w:r>
        <w:rPr>
          <w:rFonts w:cs="Times New Roman" w:ascii="Times New Roman" w:hAnsi="Times New Roman"/>
          <w:sz w:val="28"/>
        </w:rPr>
        <w:t>рублей, из них: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4 год –                 0,00 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15 год –   </w:t>
      </w:r>
      <w:r>
        <w:rPr>
          <w:rFonts w:cs="Times New Roman" w:ascii="Times New Roman" w:hAnsi="Times New Roman"/>
          <w:sz w:val="28"/>
          <w:szCs w:val="28"/>
        </w:rPr>
        <w:t xml:space="preserve">1 992 500,0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6 год –   28 000 00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7 год –   22 520 470,42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8 год –   35 540 00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9 год –                   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   0,00 рублей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1 год –                   0,00 рублей,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районный бюджет </w:t>
      </w:r>
      <w:r>
        <w:rPr>
          <w:rFonts w:cs="Times New Roman" w:ascii="Times New Roman" w:hAnsi="Times New Roman"/>
          <w:sz w:val="28"/>
          <w:szCs w:val="28"/>
        </w:rPr>
        <w:t xml:space="preserve">187 057 097,54 </w:t>
      </w:r>
      <w:r>
        <w:rPr>
          <w:rFonts w:cs="Times New Roman" w:ascii="Times New Roman" w:hAnsi="Times New Roman"/>
          <w:sz w:val="28"/>
        </w:rPr>
        <w:t>рублей, из них: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4 год –   31 170 833,83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015 год –   </w:t>
      </w:r>
      <w:r>
        <w:rPr>
          <w:rFonts w:cs="Times New Roman" w:ascii="Times New Roman" w:hAnsi="Times New Roman"/>
          <w:sz w:val="28"/>
          <w:szCs w:val="28"/>
        </w:rPr>
        <w:t xml:space="preserve">55 552 838,40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6 год –   58 236 333,66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7 год –   27 521 447,56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8 год –   12 075 644,09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19 год –     2 500 00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   0,00 рублей;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21 год –                   0,00 рублей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661" w:right="85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4:06:00Z</dcterms:created>
  <dc:creator>User</dc:creator>
  <dc:description/>
  <cp:keywords/>
  <dc:language>en-US</dc:language>
  <cp:lastModifiedBy>User</cp:lastModifiedBy>
  <cp:lastPrinted>2015-10-28T16:35:00Z</cp:lastPrinted>
  <dcterms:modified xsi:type="dcterms:W3CDTF">2018-11-12T05:43:00Z</dcterms:modified>
  <cp:revision>145</cp:revision>
  <dc:subject/>
  <dc:title/>
</cp:coreProperties>
</file>