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  <w:t>Приложение  № 6</w:t>
      </w:r>
    </w:p>
    <w:p>
      <w:pPr>
        <w:pStyle w:val="Normal"/>
        <w:autoSpaceDE w:val="false"/>
        <w:ind w:left="5670" w:hanging="0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безубыточной деятельности организаций жилищно-коммунального комплекса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 (далее – под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пожарная часть №1»</w:t>
            </w:r>
          </w:p>
        </w:tc>
      </w:tr>
      <w:tr>
        <w:trPr>
          <w:trHeight w:val="5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firstLine="4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21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актическая оплата населением за жилищно-коммунальные услуги от начисления платежей увеличится с 97,8% в 2014 году до 99,5% в 2021 год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1 годы</w:t>
            </w:r>
          </w:p>
        </w:tc>
      </w:tr>
      <w:tr>
        <w:trPr>
          <w:trHeight w:val="19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 553 685 136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59 949 2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78 948 01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 179 732 81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 211 585 7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 214 310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202 919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203 119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203 119 900,00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Краевой бюджет – 1 530 042 036,00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49 949 2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178 948 01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179 732 819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211 579 7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 214 310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198 373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198 574 2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 198 574 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– 23 643 1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30" w:leader="none"/>
                <w:tab w:val="left" w:pos="5210" w:leader="none"/>
              </w:tabs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 10 0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  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30" w:leader="none"/>
              </w:tabs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2017 году –               6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 2018 году –       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       4 545 7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       4 545 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   4 545 70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 администрации Богучанского района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района эксплуатируются централизованные системы теплоснабжения, которые представлены 45 теплоисточниками. Теплоисточники эксплуатируются с применением устаревших технологических схем, где исполнение котельного оборудования не соответствуют предъявленным современным конструктивным требованиям. Отсутствие на котельных малой мощности (при открытых системах теплоснабжения) систем водоподо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 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лектрической энергии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электроснабжения характерируется большими потерями электроэнергии в распер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ой задачей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целевые индикаторы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ценовой доступности коммунальных услуг для населения района, снижение обострения социальной напряженности в районе послужило выбором подпрограммных мероприят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стоящей подпрограммы является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внедрение рыночных механизмов жилищно-коммунального хозяйства и обеспечение доступности предоставляемых коммунальных услу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 рамках данной задачи будет осуществляться реализация мер по обеспечению социальной поддержки населения по оплате жилищно-коммунальных услуг, согласно следующим мероприятия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>1.1. Предоставление субвенции на компенсацию выпадающих доходов энергоснабжающим организациям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едоставление субвенции на реализацию мер дополнительной поддержки населения, направленных на соблюдение  размера  вносимой платы за  коммунальные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едоставление субсидии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ные 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Расходы на отдельные мероприятия,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стоимости проезда в отпуск в соотвествтии с законодательством, оплату ЖКУ за исключением электроэнергии,  за счет средств от доходов по подвозу воды населению, предприятиям, организация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й заказчик – координатор подпрограммы является администрация Богучанского района (отдел лесного хозяйства, жилищной политики, транспорта и связи) к компетенции которого относя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 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 подпрограммы и главными распорядителями бюджетных средств являются администрация Богучанского района, муниципальное казенное учреждение «Муниципальная пожарная часть № 1», которые осуществляю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корректировке мероприятий подпод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порядок осуществления контроля за эффективным и целевым использованием средств бюджета представлены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0.12.2012 № 3-963 «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20.02.2013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месте с «Порядком расчета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, «Перечнем документов, предоставляемых энергоснабжающей организацией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, требования к их оформлению и сроки их рассмотрения»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Красноярского края от 20.12.2012 № 3-957 «О временных мерах поддержки населения в целях обеспечения доступности коммунальных услуг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Закон Красноярского края от 20.12.2012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13.02.2013 № 36-п «Об утверждении Порядка расходования субвенций бюджетам городских округов и муниципальных районов края на осуществление органами местного самоуправления края отдельных государственных полномочий Красноярского края по компенсации части расходов граждан на оплату коммунальных услуг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14.02.2013 № 38-п «О реализации временных мер поддержки населения в целях обеспечения доступности коммунальных услуг» (вместе с «Порядком расчета размера компенсации части расходов граждан на оплату коммунальных услуг», «Перечнем и порядком подачи документов, предоставляемых гражданами и исполнителями коммунальных услуг для предоставления компенсации части расходов граждан на оплату коммунальных услуг, треборваниями к их оформлению и срокам их рассмотрения», «Порядком и сроками перечисления средств компенсации части расходов граждан на оплату коммунальных услуг гражданам и исполнителям коммунальных услуг»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28.02.2013 № 221-п «Об утверждении Порядка предоставления компенсации части расходов граждан на оплату коммунальных услуг на территории Богучанского района, контроля за соблюдением условий предоставления компенсации и возврата субсидий в случае нарушения условий их предоставления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07.03.2013 № 266-п «Об утверждении Порядка предоставления энергоснабжающим организациям компенсации выпадающих доходов на территории Богучанского района, контроля за использованием средств компенсации и возврата в случае нарушения условий их предоставления»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Красноярского края от 17.03.2015 № 95-п 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«Об отдельных мерах по обеспечению ограничения платы граждан за коммунальные услуги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09.04.2015 № 165-п «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 от 17.04.2015 №431-п  «</w:t>
      </w:r>
      <w:r>
        <w:rPr>
          <w:color w:val="000000"/>
          <w:sz w:val="28"/>
          <w:szCs w:val="28"/>
        </w:rPr>
        <w:t>Об утверждении Порядка предоставления компенсации части платы граждан за коммунальные услуги на территории Богучанского района, контроля за соблюдением условий предоставления компенсации и возврата субсидий в случае нарушения условий их предоставления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 Правительства Красноярского края от 02.11.2017 №658-п (приложение №3 к подпрограмме «Обеспечение доступности платы граждан в условиях развития жилищных отношений») «Порядок </w:t>
      </w:r>
      <w:r>
        <w:rPr>
          <w:sz w:val="28"/>
          <w:szCs w:val="28"/>
        </w:rPr>
        <w:t xml:space="preserve"> и условия предоставления средств 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7 год, критерии отбора муниципальных образований края для предоставления указанных субсидий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Богучанского района от 07.11.2017 №1229-п «Об утверждении Порядка  и условия предоставления  субсидий теплоснабжающим и энергосбытовым организациям, расположенным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7 год,  контроля за соблюдением условий предоставления субсидий и возврата субсидий в случае нарушения условий их предоставления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08.12.2017 № 1423-п «О предоставлении теплоснабжающим организациям, осуществляющим производство и (или) реализацию тепловой энергии, субсидии на финансирование затрат, возникших вследствие разницы между фактической стоимостью топлива, учтённой в тарифах на тепловую энергию на 2017год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31.01.2018  № 120-п «О предоставлении энергоснабжающим организациям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Богучанского район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13.02.2018 № 160-п «О предоставлении исполнителям коммунальных услуг субсидии на компенсацию части платы граждан за коммунальные услуги в 2018 году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возмещения населения затрат на предоставление жилищно-коммунальных услуг по установленным для населения тарифам увеличится с 70% в 2014 году до 75% в 2021 году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оплата населением за жилищно-коммунальные услуги от начисленных платежей увеличится с 97,8% в 2014 году до 99,5% в 2021 год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показатели обеспечат качество жизни населения района, путем снижения платежей граждан за коммунальные услуги с учетом коэффициента роста цен на коммунальные услуги (показателя доступности), утвержденного Законом Красноярского края от 20.12.2012 № 3-957 «О временных мерах поддержки населения в целях обеспечения доступности коммунальных услуг»,  Законом Красноярского края от 01.12.2014 № 7-2835 «Об отдельных мерах по обеспечению ограничения платы граждан за коммунальные услуги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доступности для населения стоимости жилищно-коммунальных услуг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й объем финансирования подпрограммы составит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 553 685 136,00 рублей, в том числе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159 949 2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178 948 017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179 732 819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211 585 7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214 310 5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202 919 1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203 119 900,00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203 119 9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аевой бюджет: 1 530 042 036,00 рублей, в том числе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149 949 2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178 948 017,00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179 732 819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211 579 7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214 310 5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198 373 4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98 574 200,00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198 574 200,00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ный бюджет:  23 643 100,00 рублей, в том числе: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 000 0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           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            0,00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     60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            0,00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       4 545 700,00 рубле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     4 545 700,00 рубле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      4 545 700,00 рубл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Дополнительных материальных и трудовых затрат на реализацию подпрограммы не потребуется.</w:t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077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7:00Z</dcterms:created>
  <dc:creator>Цышук</dc:creator>
  <dc:description/>
  <cp:keywords/>
  <dc:language>en-US</dc:language>
  <cp:lastModifiedBy>User</cp:lastModifiedBy>
  <cp:lastPrinted>2016-10-31T16:02:00Z</cp:lastPrinted>
  <dcterms:modified xsi:type="dcterms:W3CDTF">2018-11-09T09:43:00Z</dcterms:modified>
  <cp:revision>75</cp:revision>
  <dc:subject/>
  <dc:title>1</dc:title>
</cp:coreProperties>
</file>