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color w:val="00B0F0"/>
          <w:sz w:val="20"/>
          <w:szCs w:val="20"/>
        </w:rPr>
      </w:pPr>
      <w:r>
        <w:rPr>
          <w:rFonts w:cs="Times New Roman" w:ascii="Times New Roman" w:hAnsi="Times New Roman"/>
          <w:color w:val="00B0F0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программа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«Развитие и модернизация объектов коммунальной инфраструктуры»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Паспорт подпрограммы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5805"/>
      </w:tblGrid>
      <w:tr>
        <w:trPr>
          <w:trHeight w:val="23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дпрограммы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Развитие и модернизация объектов коммунальной инфраструктуры» (далее - подпрограмма)</w:t>
            </w:r>
          </w:p>
        </w:tc>
      </w:tr>
      <w:tr>
        <w:trPr>
          <w:trHeight w:val="23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>
          <w:trHeight w:val="23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Богуча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отдел лесного хозяйства, жилищной политики, транспорта и связи)</w:t>
            </w:r>
          </w:p>
        </w:tc>
      </w:tr>
      <w:tr>
        <w:trPr>
          <w:trHeight w:val="23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Богуча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КУ «Муниципальная служба Заказч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Богучанского района</w:t>
            </w:r>
          </w:p>
        </w:tc>
      </w:tr>
      <w:tr>
        <w:trPr>
          <w:trHeight w:val="23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и задачи подпрограммы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держание жилищно - коммунального хозяйства района в надлежащем состоя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я реализации цели необходимо решить следующую задачу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Создание условий для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ышения энергоэффективности функционирования систем коммунальной инфраструктуры</w:t>
            </w:r>
            <w:r>
              <w:rPr>
                <w:rFonts w:cs="Times New Roman" w:ascii="Times New Roman" w:hAnsi="Times New Roman"/>
                <w:sz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левые индикаторы 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снижение интегрального показателя аварийности инженерных сетей: теплоснабжение с 4,7 ед. на 100 км инженерных сетей в 2014 году до 4,6 ед. на 100 км инженерных сетей в 2021 году; водоснабжение и водоотведение с 0,1 ед. на 100 км инженерных сетей в 2014 году до 0,09 ед. на 100 км инженерных сетей в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снижение потерь энергоресурсов в инженерных сетях с 30% в 2014 году до 29,9% в 2021 году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доли населения, обеспеченного питьевой водой, отвечающей требованиям безопасности, с 36,4% в 2014 году до 41% в 2021 году;</w:t>
            </w:r>
          </w:p>
        </w:tc>
      </w:tr>
      <w:tr>
        <w:trPr>
          <w:trHeight w:val="23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подпрограммы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4 - 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объем финансирования подпрограммы составляет:  31 380 927,28 рублей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4 год – 17 433 949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5 год – 12 701 478,2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016 год –   1 220 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017 год –              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      </w:t>
            </w:r>
            <w:r>
              <w:rPr>
                <w:rFonts w:cs="Times New Roman" w:ascii="Times New Roman" w:hAnsi="Times New Roman"/>
                <w:sz w:val="28"/>
              </w:rPr>
              <w:t xml:space="preserve">2550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019 год –              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020 год –              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год –               0,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евой бюджет: 26 184 948,45 рублей, в т.ч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4 год –  14 800 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5 год –  11 384 948,45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 год –               0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17 год –               0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             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0 год –               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год –               0,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йонный бюджет: 5 195 978,83 рублей, в т.ч.: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14 год –  2 633 949,00 рублей;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15 год –  1 316 529,83 рублей;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6 год –  1 220 000,00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17 год –             0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    </w:t>
            </w:r>
            <w:r>
              <w:rPr>
                <w:rFonts w:cs="Times New Roman" w:ascii="Times New Roman" w:hAnsi="Times New Roman"/>
                <w:sz w:val="28"/>
              </w:rPr>
              <w:t>255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           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0 год –             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2021 год –             0,00 рублей.</w:t>
            </w:r>
          </w:p>
        </w:tc>
      </w:tr>
      <w:tr>
        <w:trPr>
          <w:trHeight w:val="23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Богучан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отдел лесного хозяйства, жилищной политики, транспорта и связ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КУ «Муниципальная служба Заказчика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Основные разделы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1. Постановка общерайонной проблемы и обоснование необходимости разработк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ы возникновения проблем, связанных с коммунальным комплексом района, обусловл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ельным уровнем износа объектов коммунального на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верхнормативными потерями энергоресурсов на всех стадиях </w:t>
        <w:br/>
        <w:t>от производства до потребления, составляющие до 5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ой себестоимостью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ой инвестиционной привлекательностью о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утствием на некоторых водозаборных сооружениях очистки питьевой воды и недостаточной степенью очистки сточных вод на значительном числе объектов водопроводно-канализационного хозя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уги в сфере теплоснабжения жилищно-коммунального хозяйства предоставляют 45 котельных, из них 24 теплоисточника мощностью менее 3 Гкал/ч (60%), которые обеспечивают реализацию потребителям тепловой энергии. Котельные крайне неэкономичны, характеризуются устаревшими конструкциями, отсутствием автоматического регулирования и средств контроля, высокой долей ручного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ленное котельное и вспомогательное оборудование в большей части морально устарело. Фактические потери тепловой энергии в некоторых коммунальных сетях достигают до 30%. Из общего количества установленных котлов в котельных коммунального комплекса только 35% автоматизированы. Отсутствие на котельных малой мощности водоподготовки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из 156 км сетей теплоснабжения - 38,51 км требуют зам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источниками водоснабжения населения района являются напорные и безнапорные подземные источ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нтрализованным водоснабжением в районе обеспечено 36,1% населения, нецентрализованными водоисточниками пользуется 63,9% потребителей. Доля жителей, пользующихся привозной водой составляет 30,0%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7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я населения района, обеспеченного доброкачественной питьевого водой, составляет 88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ответствие качества подземных водоисточников требованиям СанПиН по санитарно-химическим показателям обуславливается повышенным природным содержанием в воде железа, солей жесткости, фторидов, марганца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из 191 км сетей водоснабжения - 43 км требуют зам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йствующие очистные сооружения канализации не обеспечивают требуемой степени очистки сточных вод. Очистные сооружения канализации 1976 года приняты в эксплуатацию и требуют капитального ремо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ализационные очистные сооружения, выполняющие барьерную функцию и осуществляющие очистку сточных вод, эксплуатируются в течении 40 лет без проведения реконструкции, не обеспечивают необходимую степень очистки в соответствии с требованием действующего природоохранного законода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йоне существует проблема обеспечения объектов теплоснабжения, водозаборных и водоочистных сооружений, сооружений канализации резервными, в т.ч. автономными, источниками электроснабжения. Отсутствие резервного электроснабжения было обусловлено и объективными причинами, такими как наличие одной подстанции на вводе в населенный пункт и отсутствием независимого резервного ввода линии электропередач, а также значительной удаленностью от магистральных электрических с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стоящее время проблемой муниципальных образований района остается изношенность основных фондов предприятий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ий износ основных фондов предприятий жилищно-коммунального комплекса района обусловле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очным объемом бюджетного и частного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ностью собственных средств предприятий на капитальный  ремонт, реконструкцию и обновление основных фон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м сверхнормативных затрат энергетических ресурсов на производ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им уровнем потерь воды и тепловой энергии в процессе производства и транспортировки ресурсов до потребите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рально и физически устаревшее оборудование является энергоёмким с низким коэффициентом полезного действия и значительным расходом энергоресурсов. Существующие технологические схемы функционируют нерационально и имеют низкий коэффициент использования мощности установленного оборудования. Транспортные схемы (инженерные коммуникации) формировались зачастую хаотично без соответствующих гидравлических расчётов и схем развития населенных пунктов, используемые материалы проложенных коммуникаций не долговеч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МО Богучанский район осуществляется от Красноярской энергосистемы.  Территория МО Богучанский района соединена с энергосистемой двухцепной ЛЭП-110 кВ (С-841/С-842)  ПС-110 кВ «Новобирюсинская»  до ПС 110/35/10 кВ №16 "Чунояр",  далее  транзит (С-845/С-846) проходящий вдоль железной дороги Решоты-Карабула до подстанции ПС 110/35/10 кВ №19 "Богучаны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левого берега реки Ангара от ПС 110/35/10 кВ №19 "Богучаны", проходит ЛЭП-35 кВ (Т-124/Т-123) Богучаны-Пинчуга-Манзя, от которой запитаны ПС 35/10 кВ № 123 "Пинчуга" и ПС 35/6 кВ №126 "Манзя", а также ПС 35/10 кВ №125 "ЛДК" и ПС 35/10 кВ №124 "Лесная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т подстанции ПС 110/35/10 кВ №16 "Чунояр" отходит ЛЭП 35 кВ (Т-120) Чунояр-Леспромхоз, от которой запитана ПС 35/10 кВ №120 "Леспромхоз". От ПС 35/10 кВ №120 "Леспромхоз" отходит  ЛЭП 35 кВ (Т-121) Леспромхоз -Осиновый Мыс  от которой запитана ПС 35/10 кВ №121 "Осиновый Мыс", также от ПС 110/35/10 кВ №16 "Чунояр" отходят отпайки ВЛ-110 кВ (С-845/к, С-846/к) к ПС 110/10 кВ №18 "Карабула",  ВЛ-110 кВ (С-845/н, С-846/н)  до ПС 110/10 кВ №101 "Новохайская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не обслуживания филиала Северо-Восточного РЭС Восточных электрических сетей   филиала ПАО «МРСК Сибири» - «Красноярскэнерго» располагаются десять ПС 35-110 кВ (Приложение 1), а также   распределительные сети 6-10/0,4 кВ (Приложение 2) для обеспечения электроснабжения населенных пунктов Богучанского района: п.Новохайский, д.Кежек, п. Такучет, п. Манз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 было выполнено строительство сетевой инфраструктуры для выдачи мощности Богучанской ГЭС в рамках государственной программы «Комплексное развитие Нижнего Приангарья», со строительством ПС 220/110/6 кВ  Приангарская, мощностью (2х125 МВА), расположенной в 7 километрах от села Богуч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ключения ВЛ 110 кВ «Богучаны – Карабула» на шины 110 кВ ПС «Приангарская» было выполнено строительство двух двухцепных ВЛ 110 кВ «Приангарская - Богучаны» и «Приангарская - Карабу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Л 110 кВ «Приангарская - Богучаны», «Приангарская–Карабула», предназначены для повышения надежности схемы сети 35 - 110 кВ в Богучанском районе, обеспечения централизованным электроснабжения)ем существующих лесозаготовительных предприятий и поселков на правом берегу Ангары, а также для развития существующих и вновь вводимых потребителей без ограничения нагруз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филиалом ПАО «МРСК Сибири» - «Красноярскэнерго» выполнено строительство заходов ВЛ 110 кВ ПС Чунояр – Богучаны (С-845, С-846) на ПС 220 кВ Приангарская с организацией ВЛ 110 кВ Приангарская – Богучаны, ВЛ 110 кВ Приангарская – Карабула. В настоящее время ведутся работы по установке систем связи, РЗА, телемеханики. В 2018 г. планируется ввод ЛЭП в рабо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зоны централизованного электроснабжения находятся населенные пункты: д.Беляки, д.Бедоба, д.Каменка, д.Прилуки  в которых электроснабжение потребителей обеспечивается автономными энергоисточниками (дизельными электростанциями), работающими на жидком топли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Богучанский район является центром реализации проекта «Комплексное развития Нижнего Приангарья», однако развитию района  препятствует дефицит электроэнергии. Территория имеет низкую обеспеченность энергетическими источниками и сетями. Подключение новых потребителей на территории района практически остановлено. Данная проблема очень острая в целом для всего района и особо для динамичного развития п. Таежный и с. Богучаны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 т.ч. для развития производственных мощностей, развития социальной сферы, строительства жил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блемы электроснабжения связаны с состоянием электрических сетей филиала ВЭС филиала  ПАО «МРСК Сибири» - «Красноярскэнерго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ассовое старение и износ электросетевого оборудования снижает эксплуатационную надежность сети и энергобезопасность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тание  ПС №120 «Леспромхоз», ПС №121 «Осиновый мыс» осуществляется от одноцепной ВЛ-35 кВ имеющую большую протяженность,  и в случае аварийной ситуации или вывода в ремонт  нет возможности оперативного  перевода нагрузок в населенных пунктах п. Чунояр, п. Осиновый мыс, п. Такуч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тание  п. Такучет,  п. Кежек  осуществляется по одноцепным ВЛ-10 кВ имеющую большую протяженность,  и в случае аварийной ситуации  нет возможности оперативного  перевода нагрузок данных населенных пункт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ежность электроснабжения района остается очень низкой вследствие тупиковости  линий электропередачи, отсутствия связи между 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льнейшее развитие электрических сетей должно быть направлено на решение следующих вопрос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увязка инженерного обеспечения со стратегией экономического развития промышленн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опережающее строительство объектов энергетики, необходимых для стабильного развития действующих и образования новых производственных комплек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возможность присоединения новых потреб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ликвидация «узких мест» в энергосистем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повышение пропускной способности питающих с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наиболее полное использование существующих сетей с проведением работ по их восстановлению;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строительство новых элементов схемы сети в связи с физическим и моральным старением существующи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ешения проблем, связанных с техническим состоянием объектов коммунальной инфраструктуры, необходимо увеличение объемов реконструкции и модернизации таких объектов с применением энергосберегающих материалов и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ятие под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 муниципальных образований Богучанского района, предотвращения критического уровня износа объектов коммунальной инфраструктуры, повышения надежности предоставления коммунальных услуг потребителям требуемого объема и каче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поставленных задач восстановления и модернизации коммунального комплекса района соответствует установленным приоритетам социально-экономического развития района и возможно только программными плановыми методами, в том числе с использованием мер краевой поддерж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ежуточными и конечными социально-экономическими результатами решения данной проблемы, является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Calibri"/>
        </w:rPr>
      </w:pPr>
      <w:r>
        <w:rPr>
          <w:rFonts w:cs="Times New Roman" w:ascii="Times New Roman" w:hAnsi="Times New Roman"/>
          <w:sz w:val="28"/>
        </w:rPr>
        <w:t>- снижение интегрального показателя аварийности инженерных сетей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Calibri"/>
        </w:rPr>
      </w:pPr>
      <w:r>
        <w:rPr>
          <w:rFonts w:cs="Times New Roman" w:ascii="Times New Roman" w:hAnsi="Times New Roman"/>
          <w:sz w:val="28"/>
        </w:rPr>
        <w:t>- снижение потерь энергоресурсов в инженерных сетях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Calibri"/>
        </w:rPr>
      </w:pPr>
      <w:r>
        <w:rPr>
          <w:rFonts w:cs="Times New Roman" w:ascii="Times New Roman" w:hAnsi="Times New Roman"/>
          <w:sz w:val="28"/>
        </w:rPr>
        <w:t>- увеличение доли населения, обеспеченного питьевой водой, отвечающей требованиям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. Основная цель, задачи, этапы и сроки выпол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рограммы, целевые индикато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Целью подпрограммы является </w:t>
      </w:r>
      <w:r>
        <w:rPr>
          <w:rFonts w:cs="Times New Roman" w:ascii="Times New Roman" w:hAnsi="Times New Roman"/>
          <w:color w:val="000000"/>
          <w:sz w:val="28"/>
        </w:rPr>
        <w:t>содержание жилищно-коммунального хозяйства района в надлежащем состоя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достижения поставленной цели необходимо решение следующих задач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u w:val="single"/>
        </w:rPr>
        <w:t>Задача 1.</w:t>
      </w:r>
      <w:r>
        <w:rPr>
          <w:rFonts w:cs="Times New Roman" w:ascii="Times New Roman" w:hAnsi="Times New Roman"/>
          <w:color w:val="000000"/>
          <w:sz w:val="28"/>
        </w:rPr>
        <w:t xml:space="preserve"> Создание условий для п</w:t>
      </w:r>
      <w:r>
        <w:rPr>
          <w:rFonts w:cs="Times New Roman" w:ascii="Times New Roman" w:hAnsi="Times New Roman"/>
          <w:sz w:val="28"/>
          <w:szCs w:val="28"/>
        </w:rPr>
        <w:t>овышения энергоэффективности функционирования систем коммунальной инфраструктуры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рамках задачи запланирова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капитальный ремонт,  реконструкция,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 а также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софинансирование расходов по реконструкции и модернизации объектов коммунальной инфраструктуры; 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одготовка котельных к отопительному сезону (выполнение регламентных работ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офинансирование расходов на разработку схемы и программы перспективного развития электроэнергетики Богучанского района на пятилетни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 реа</w:t>
      </w:r>
      <w:r>
        <w:rPr>
          <w:rFonts w:cs="Times New Roman" w:ascii="Times New Roman" w:hAnsi="Times New Roman"/>
          <w:color w:val="000000"/>
          <w:sz w:val="28"/>
        </w:rPr>
        <w:t>лизации  подпрограммы: 2014 - 2021 годы.</w:t>
        <w:tab/>
        <w:tab/>
        <w:tab/>
      </w:r>
      <w:r>
        <w:rPr>
          <w:rFonts w:cs="Times New Roman" w:ascii="Times New Roman" w:hAnsi="Times New Roman"/>
          <w:sz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задач, стоящих перед администрацией Богучанского района, сформирована подпрограмма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остижения установленной цели подпрограммой предусматривается решение следующих основных задач: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олидация средств для реализации приоритетных направлений развития коммунального комплекса Богучанского района;</w:t>
        <w:tab/>
        <w:tab/>
        <w:t>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</w:t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потребностей в финансовых средствах;</w:t>
        <w:tab/>
        <w:tab/>
        <w:tab/>
        <w:tab/>
        <w:tab/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Богучанского района (отдел лесного хозяйства, жилищной политики, транспорта и связи), как муниципальный заказчик – координатор подпрограммы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у нормативно-правовых актов, необходимых для реализации подпрограммы;</w:t>
        <w:tab/>
        <w:tab/>
        <w:tab/>
        <w:tab/>
        <w:tab/>
        <w:tab/>
        <w:tab/>
        <w:tab/>
        <w:tab/>
        <w:tab/>
        <w:tab/>
        <w:t>разработку предложений по уточнению перечня, затрат и механизма реализации подпрограммных мероприятий;</w:t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критериев и показателей эффективности, организация мониторинга реализации подпрограммы;</w:t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целевого, эффективного расходования средств, предусмотренных на реализацию подпрограммы;</w:t>
        <w:tab/>
        <w:tab/>
        <w:tab/>
        <w:tab/>
        <w:tab/>
        <w:t>подготовку ежегодного отчета о ходе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имость и измери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целевых индикаторов подпрограммы представлен в приложении № 1 к настоящей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Механизм реализации под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Богучанского района (отдел лесного хозяйства, жилищной политики, транспорта и связи), как муниципальный заказчик – координатор подпрограммы осуществляет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ители мероприятий подпрограммы и главные распорядители бюджетных средств подпрограммы  осуществляют расходование бюджетных средств в порядке, установл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мер, осуществляемых исполнителями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отбора территорий для реализации подпрограммных мероприятий представлены в следующих нормативных правовых акт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от 27.07.2010 № 190-ФЗ «О теплоснабжени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Федеральный закон от 07.12.2011 № 416-ФЗ «О водоснабжении и водоотведен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от 26.03.2003 № 35-ФЗ «Об электроэнергетик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Управление подпрограммой и контр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ходом ее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е подпрограммой и контроль за ходом ее выполнения осуществляется в соответствии с Порядком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ми за подготовку и представление отчетных данных являются: администрация Богучанского района (отдел лесного хозяйства, жилищной политики, транспорта и связи) и МКУ «Муниципальная служба Заказчика» в сроки, установленные постановлением администрации Богучанского района от 17.07.2013 № 849-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 (отдел лесного хозяйства, жилищной политики, транспорта и связи) и МКУ «Муниципальная служба Заказчи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Оценка социально-экономической эффективно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целевых индикаторов подпрограммы, оценивающих социально-экономический эффект от ее реализации, представлена ниже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ижение интегрального показателя аварийности инженерных сет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снабжения </w:t>
      </w:r>
      <w:r>
        <w:rPr>
          <w:rFonts w:cs="Times New Roman" w:ascii="Times New Roman" w:hAnsi="Times New Roman"/>
          <w:sz w:val="28"/>
        </w:rPr>
        <w:t>теплоснабжение с 4,7 ед. на 100 км инженерных сетей в 2014 году до 4,6 ед. на 100 км инженерных сетей в 2021 году; водоснабжение и водоотведение с 0,1 ед. на 100 км инженерных сетей в 2014 году до 0,09 ед. на 100 км инженерных сетей в 2021 го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Снижение потерь энергоресурсов в инженерных сетях с 30% в 2014 году до 29,9% в 2021 году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величение доли населения, обеспеченного питьевой водой, отвечающей требованиям безопасности, с 36,4% в 2014 году до 41% в 2021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мероприятий подпрограммы приведет к улучшению состояния объектов жилищно-коммунального комплекса, что улучшит качество предоставления коммунальных услуг населению района, и как следствие, повысит качественный уровень жизни населения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уемое изменение показателей, характеризующих уровень развития и модернизации объектов коммунальной инфраструктуры, а также экономический эффект в результате реализации мероприятий подпрограммы, представлены в приложении № 1 к настоящей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доходов районного бюджета от реализации подпрограммы не предполага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Мероприятия под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Перечень мероприятий п</w:t>
      </w:r>
      <w:r>
        <w:rPr>
          <w:rFonts w:cs="Times New Roman" w:ascii="Times New Roman" w:hAnsi="Times New Roman"/>
          <w:color w:val="000000"/>
          <w:sz w:val="28"/>
        </w:rPr>
        <w:t xml:space="preserve">одпрограммы приведены в </w:t>
      </w:r>
      <w:r>
        <w:rPr>
          <w:rFonts w:cs="Times New Roman" w:ascii="Times New Roman" w:hAnsi="Times New Roman"/>
          <w:sz w:val="28"/>
        </w:rPr>
        <w:t xml:space="preserve">приложении № 2 </w:t>
      </w:r>
      <w:r>
        <w:rPr>
          <w:rFonts w:cs="Times New Roman" w:ascii="Times New Roman" w:hAnsi="Times New Roman"/>
          <w:color w:val="000000"/>
          <w:sz w:val="28"/>
        </w:rPr>
        <w:t>к настоящей подпрограмм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щий объем финансирования подпрограммы составляет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1 380 927,28 </w:t>
      </w:r>
      <w:r>
        <w:rPr>
          <w:rFonts w:cs="Times New Roman" w:ascii="Times New Roman" w:hAnsi="Times New Roman"/>
          <w:color w:val="000000"/>
          <w:sz w:val="28"/>
        </w:rPr>
        <w:t xml:space="preserve"> 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014 год – 17 433 949,00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015 год – 12 701 478,28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016 год –   1 220 000,00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017 год –                0,00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       </w:t>
      </w:r>
      <w:r>
        <w:rPr>
          <w:rFonts w:cs="Times New Roman" w:ascii="Times New Roman" w:hAnsi="Times New Roman"/>
          <w:sz w:val="28"/>
        </w:rPr>
        <w:t xml:space="preserve">2550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               </w:t>
      </w:r>
      <w:r>
        <w:rPr>
          <w:rFonts w:cs="Times New Roman" w:ascii="Times New Roman" w:hAnsi="Times New Roman"/>
          <w:sz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020 год –               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1 год –                0,0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раевой бюджет: 26 184 948,45 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014 год –  14 800 000,00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015 год –  11 384 948,45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016 год –                0,00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017 год –                0,00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</w:t>
      </w: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</w:rPr>
        <w:t xml:space="preserve">                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               </w:t>
      </w:r>
      <w:r>
        <w:rPr>
          <w:rFonts w:cs="Times New Roman" w:ascii="Times New Roman" w:hAnsi="Times New Roman"/>
          <w:sz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020 год –                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021 год –                0,0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айонный бюджет:  </w:t>
      </w:r>
      <w:r>
        <w:rPr>
          <w:rFonts w:cs="Times New Roman" w:ascii="Times New Roman" w:hAnsi="Times New Roman"/>
          <w:sz w:val="28"/>
        </w:rPr>
        <w:t xml:space="preserve">5 195 978,83 </w:t>
      </w:r>
      <w:r>
        <w:rPr>
          <w:rFonts w:cs="Times New Roman" w:ascii="Times New Roman" w:hAnsi="Times New Roman"/>
          <w:color w:val="000000"/>
          <w:sz w:val="28"/>
        </w:rPr>
        <w:t>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014 год –  2 633 949,00 рублей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015 год –  1 316 529,83 руб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016 год –  1 220 000,00 рубле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017 год –                0,00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       </w:t>
      </w:r>
      <w:r>
        <w:rPr>
          <w:rFonts w:cs="Times New Roman" w:ascii="Times New Roman" w:hAnsi="Times New Roman"/>
          <w:sz w:val="28"/>
        </w:rPr>
        <w:t xml:space="preserve">25 5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               </w:t>
      </w:r>
      <w:r>
        <w:rPr>
          <w:rFonts w:cs="Times New Roman" w:ascii="Times New Roman" w:hAnsi="Times New Roman"/>
          <w:sz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020 год –                 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021 год –                 0,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.</w:t>
        <w:tab/>
        <w:t>Дополнительных материальных и трудовых затрат на реализацию подпрограммы не потребуется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360" w:after="60"/>
      <w:outlineLvl w:val="4"/>
    </w:pPr>
    <w:rPr>
      <w:rFonts w:ascii="Arial" w:hAnsi="Arial" w:cs="Arial"/>
      <w:b/>
      <w:bCs/>
      <w:iCs/>
      <w:sz w:val="24"/>
      <w:szCs w:val="26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basedOn w:val="Style13"/>
    <w:qFormat/>
    <w:rPr>
      <w:rFonts w:ascii="Arial" w:hAnsi="Arial" w:cs="Arial"/>
      <w:b/>
      <w:bCs/>
      <w:iCs/>
      <w:sz w:val="24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bulletmailrucssattributepostfix">
    <w:name w:val="msolistbullet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8:00Z</dcterms:created>
  <dc:creator>User</dc:creator>
  <dc:description/>
  <cp:keywords/>
  <dc:language>en-US</dc:language>
  <cp:lastModifiedBy>User</cp:lastModifiedBy>
  <cp:lastPrinted>2018-02-19T14:59:00Z</cp:lastPrinted>
  <dcterms:modified xsi:type="dcterms:W3CDTF">2018-10-15T05:16:00Z</dcterms:modified>
  <cp:revision>108</cp:revision>
  <dc:subject/>
  <dc:title/>
</cp:coreProperties>
</file>