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«Система социальной защиты населения Богучанского  района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вышение качества жизни отдельных категорий граждан, в т. ч. инвалидов, 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жизни отдельных категорий граждан, в т. ч. инвалидов, степени их социальной защищенности» (далее – подпрограмм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истема социальной защиты населения Богучанского района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муниципальной 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 администрации Богучанского района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2"/>
            </w:tblGrid>
            <w:tr>
              <w:trPr/>
              <w:tc>
                <w:tcPr>
                  <w:tcW w:w="4012" w:type="dxa"/>
                  <w:tcBorders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ный распорядитель бюджетных средств, реализующий подпрограмму 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далее – исполнитель подпрограммы)</w:t>
                  </w:r>
                </w:p>
              </w:tc>
            </w:tr>
          </w:tbl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Богучанского район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.</w:t>
            </w:r>
          </w:p>
        </w:tc>
      </w:tr>
      <w:tr>
        <w:trPr>
          <w:trHeight w:val="237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обязательств государства, края и Богучанского района по социальной поддержке отдельных категорий граждан, в т. ч. инвалидов, создание условий для повышения качества жизни отдельных категорий граждан, степени их социальной защищенности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соответствии с действующим законодательством.</w:t>
            </w:r>
          </w:p>
        </w:tc>
      </w:tr>
      <w:tr>
        <w:trPr>
          <w:trHeight w:val="3764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олучающих регулярные денежные выплаты, от числа граждан, имеющих на них право, составит  в 2014 году 82,7 %;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Богучанском районе, составит  в 2014 году 34,2 %; </w:t>
            </w:r>
          </w:p>
          <w:p>
            <w:pPr>
              <w:pStyle w:val="Normal"/>
              <w:spacing w:lineRule="auto" w:line="240"/>
              <w:ind w:right="-4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 составит к 2021 году 100,0 %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21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за период с 2014 по 2021 годы –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285 742,41 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 краевого  бюджета за период с 2014 по 2021 годы всего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497 636,27 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33 497 636,27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0,0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0,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0,0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0,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0,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0,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,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районного бюджета за период с 2014 по 2021 годы всего -  9 788 106,14 рублей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1 016 179,52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– 859 022,60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886 697,35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 105 309,67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 254 943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 555 318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 555 318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 555 318,00 рублей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СЗН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краевого бюджета осуществляется службой финансово-экономического контроля Красноярского края, Счетной палатой Красноярского кра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мер социальной поддержки отдельным категориям граждан является одной из функций государства, направленной </w:t>
        <w:br/>
        <w:t xml:space="preserve">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</w:t>
        <w:br/>
        <w:t>а также в связи с нахождением в трудной жизненной ситуации, когда гражданин не имеет дохода для обеспечения прожиточного минимума с учетом территориальных особенностей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в Богучанском районе 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ежной форме, в том числе: выплата пенсии за выслугу лет муниципальным служа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стема мер социальной поддержки отдельных категорий граждан носит заявительный характер и предусматривает разграничение полномочий </w:t>
        <w:br/>
        <w:t>и соответствующих расходных обязательств по их предоставлению конкретным категориям граждан по уровням бюджетной системы.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районного бюджета лицам, замещавшим должности муниципальной службы в органах местного самоуправления Богучанского района, предусмотренные Реестром должностей муниципальной службы, утвержденным Законом Красноярского края «О Реестре должностей муниципальной службы» и принятыми в соответствии с ним Реестрами муниципальных должностей муниципальной службы органов местного самоуправления Богучанского района предоставляется пенсия за выслугу лет муниципальным служащим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 целью подпрограммы является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ыполнение обязательств  государства, края и Богучанского района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left="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редусматривается решение следующей  задачи на уровне района: своевременное и адресное предоставление мер социальной поддержки отдельным категориям граждан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обязательных и инициативных полномочиях Богучанского района по социальной поддержке отдельных категорий граждан в соответствии с краевым законодательством, нормативными актами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социальной защиты населения администрации Богучанского район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и полнота выполнения обязательств района по социальной поддержке отдельных категорий гражд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лучател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осуществляется за счет средств краевого и районного бюджетов в соответствии со сводной бюджетной роспись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Богучанского района осуществляют предоставление социальных гарантий гражданам и мер социальной поддержки отдельным категориям граждан в соответствии с настоящей подпрограммой в объемах, установленных федеральным и краевым законодательством и нормативными актами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«Своевременное и адресное предоставление мер социальной поддержки отдельных категорий граждан» настоящей подпрограммы осуществляется в денежной 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пенсионерам, другим категориям лиц старшего поколения и отдельным категориям граждан в денежной форме осуществляются в порядках, определяемых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ярского края от 24.04.2008 №5-1565 «Об особенностях правового регулирования муниципальной службы в Красноярском крае», Законом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решением Богучанского районного Совета депутатов от 26.09.2008 года № 31-496 «Об утверждении положения порядка выплаты пенсии за выслугу лет лицам, замещавшим должности муниципальной служб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Богучанского район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Богучанского района, являющимся получателем средств  краев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Богучанского района 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, Счетной палатой Красноярского кра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мероприятий подпрограммы осуществляет финансовое управление администрации Богучанского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5.  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зволит обеспечить достижение целей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воевременно и в полном объеме выполнять обязательства края и района по социальной поддержке отдельных категорий граждан, имеющих </w:t>
        <w:br/>
        <w:t xml:space="preserve">на неё право в соответствии с действующим законодательством </w:t>
        <w:br/>
        <w:t>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кономно распределять денежные средства краевого бюджета с учётом индивидуальной оценки ситуации в каждом случае, что в свою очередь обеспечит доступность государственной поддержки для нуждающихся в ней гражда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йствовать профилактике социальной напряженности в районе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spacing w:lineRule="auto" w:line="240"/>
        <w:ind w:right="-4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 составит к 2019 году 100,0 %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приведён в приложении № 2 </w:t>
        <w:br/>
        <w:t>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  являются средства краевого бюджета и районного бюджет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на реализацию подпрограммы составляет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 285 742,41 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ConsPlusCell"/>
        <w:tabs>
          <w:tab w:val="clear" w:pos="708"/>
          <w:tab w:val="left" w:pos="2860" w:leader="none"/>
          <w:tab w:val="left" w:pos="2970" w:leader="none"/>
        </w:tabs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4 году -  34 513 815,79 рублей;</w:t>
      </w:r>
    </w:p>
    <w:p>
      <w:pPr>
        <w:pStyle w:val="ConsPlusCel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859 022,60 рублей;</w:t>
      </w:r>
    </w:p>
    <w:p>
      <w:pPr>
        <w:pStyle w:val="ConsPlusCel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2016 году -  886 697,35 рублей;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7 году -  1 105 309,67 рублей; 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– 1 254 943,00 рублей; 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1 555 318,00 рублей;</w:t>
      </w:r>
    </w:p>
    <w:p>
      <w:pPr>
        <w:pStyle w:val="ConsPlusCel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 – 1 555 318,00 рублей;</w:t>
      </w:r>
    </w:p>
    <w:p>
      <w:pPr>
        <w:pStyle w:val="ConsPlusCel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1 году – 1 555 318,00 рублей,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 краевого  бюджета за период с 2014 по 2021 годы всего-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3 497 636,27  рублей, в том числе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году -  33 497 636,27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5 году -  0,00 рублей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6 году -  0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году -  0,00 рублей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– 0,00 рублей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– 0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 году – 0,00 рублей;</w:t>
      </w:r>
    </w:p>
    <w:p>
      <w:pPr>
        <w:pStyle w:val="ConsPlusCell"/>
        <w:ind w:left="212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1 году – 0,00 рублей,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районного бюджета за период с 2014 по 2021 годы всего - 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 7888 106,14 рублей, в том числе: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4 году - 1 016 179,52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5 году – 859 022,60 рублей; 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- 886 697,35 рублей; 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7 году -  1 105 309,67 рублей; 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8 году – 1 254 943,00 рублей; </w:t>
      </w:r>
    </w:p>
    <w:p>
      <w:pPr>
        <w:pStyle w:val="ConsPlusCel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1 555 318,00 рублей;</w:t>
      </w:r>
    </w:p>
    <w:p>
      <w:pPr>
        <w:pStyle w:val="ConsPlusCel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в 2020 году – 1 555 318,00 рублей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в 2021 году – 1 555 318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администрации Богучанского района, учитываются в общем объеме субвенций, направляемых бюджету Богучанского района в соответствии с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99135</wp:posOffset>
                </wp:positionV>
                <wp:extent cx="10240010" cy="570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010" cy="570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216"/>
                              <w:gridCol w:w="596"/>
                              <w:gridCol w:w="1275"/>
                              <w:gridCol w:w="710"/>
                              <w:gridCol w:w="851"/>
                              <w:gridCol w:w="850"/>
                              <w:gridCol w:w="992"/>
                              <w:gridCol w:w="851"/>
                              <w:gridCol w:w="992"/>
                              <w:gridCol w:w="424"/>
                              <w:gridCol w:w="427"/>
                              <w:gridCol w:w="566"/>
                              <w:gridCol w:w="284"/>
                              <w:gridCol w:w="850"/>
                              <w:gridCol w:w="851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3148" w:type="dxa"/>
                                  <w:gridSpan w:val="11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иложение № 1 </w:t>
                                    <w:br/>
                                    <w:t xml:space="preserve">                                                                                                                                                     к  подпрограмме 1 "Повышение качества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отдельных категорий граждан, в т. ч. инвалид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тепени их социальной защищенности", </w:t>
                                    <w:br/>
                                    <w:t xml:space="preserve">                                                                                                                                                 реализуемой в рамках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"Система социальной защиты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4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Богучанского район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левые индикаторы подпрограммы 1 "Повышение качества жизни отдельных категорий граждан, в т.ч. инвалидов, степени их социальной защищенности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9" w:hRule="atLeast"/>
                                <w:cantSplit w:val="true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ль,</w:t>
                                    <w:br/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br/>
                                    <w:t>2013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8" w:right="-163" w:firstLine="32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8" w:right="-163" w:firstLine="328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1612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ель 1: Выполнение обязательств государства, края, муниципального района  по социальной поддержке отдельных категорий гражда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т. ч. инвалидов, создание условий для повышения качества жизни отдельных категорий граждан, степени их социальной защищ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Доля граждан, получающих регулярные денежные выплаты от числа граждан, имеющих на них пра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форма 3-соцподдержка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Богучанском райо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3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едомственная отч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39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9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43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. 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едомственная отч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pt;height:449.5pt;mso-wrap-distance-left:0pt;mso-wrap-distance-right:9pt;mso-wrap-distance-top:0pt;mso-wrap-distance-bottom:0pt;margin-top:55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6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216"/>
                        <w:gridCol w:w="596"/>
                        <w:gridCol w:w="1275"/>
                        <w:gridCol w:w="710"/>
                        <w:gridCol w:w="851"/>
                        <w:gridCol w:w="850"/>
                        <w:gridCol w:w="992"/>
                        <w:gridCol w:w="851"/>
                        <w:gridCol w:w="992"/>
                        <w:gridCol w:w="424"/>
                        <w:gridCol w:w="427"/>
                        <w:gridCol w:w="566"/>
                        <w:gridCol w:w="284"/>
                        <w:gridCol w:w="850"/>
                        <w:gridCol w:w="851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13148" w:type="dxa"/>
                            <w:gridSpan w:val="11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иложение № 1 </w:t>
                              <w:br/>
                              <w:t xml:space="preserve">                                                                                                                                                     к  подпрограмме 1 "Повышение качества жиз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отдельных категорий граждан, в т. ч. инвалидо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тепени их социальной защищенности", </w:t>
                              <w:br/>
                              <w:t xml:space="preserve">                                                                                                                                                 реализуемой в рамках 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"Система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Богучанского райо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левые индикаторы подпрограммы 1 "Повышение качества жизни отдельных категорий граждан, в т.ч. инвалидов, степени их социальной защищенности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9" w:hRule="atLeast"/>
                          <w:cantSplit w:val="true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ль,</w:t>
                              <w:br/>
                              <w:t>целевые индикаторы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2012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br/>
                              <w:t>2013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8" w:right="-163" w:firstLine="328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328" w:right="-163" w:firstLine="328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1612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ель 1: Выполнение обязательств государства, края, муниципального района  по социальной поддержке отдельных категорий граждан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 т. ч. инвалидов, создание условий для повышения качества жизни отдельных категорий граждан, степени их социальной защищен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Доля граждан, получающих регулярные денежные выплаты от числа граждан, имеющих на них прав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форма 3-соцподдержка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46" w:hRule="atLeast"/>
                        </w:trPr>
                        <w:tc>
                          <w:tcPr>
                            <w:tcW w:w="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Богучанском районе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3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едомственн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39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16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39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1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-43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тношение количества своевременно назначенных пенсий за выслугу лет лицам, замещавшим должности муниципальной службы муниципального образования Богучанский район к общему объему выплаченных пенсий за выслугу лет лицам, замещавшим должности муниципальной службы. 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едомственн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92" w:gutter="0" w:header="425" w:top="1701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</w:t>
        <w:tab/>
        <w:tab/>
        <w:t xml:space="preserve">                  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ge">
                  <wp:posOffset>652780</wp:posOffset>
                </wp:positionV>
                <wp:extent cx="9970135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  <w:gridCol w:w="1724"/>
                              <w:gridCol w:w="153"/>
                              <w:gridCol w:w="130"/>
                              <w:gridCol w:w="142"/>
                              <w:gridCol w:w="425"/>
                              <w:gridCol w:w="142"/>
                              <w:gridCol w:w="116"/>
                              <w:gridCol w:w="309"/>
                              <w:gridCol w:w="142"/>
                              <w:gridCol w:w="709"/>
                              <w:gridCol w:w="258"/>
                              <w:gridCol w:w="25"/>
                              <w:gridCol w:w="426"/>
                              <w:gridCol w:w="141"/>
                              <w:gridCol w:w="258"/>
                              <w:gridCol w:w="593"/>
                              <w:gridCol w:w="283"/>
                              <w:gridCol w:w="369"/>
                              <w:gridCol w:w="47"/>
                              <w:gridCol w:w="151"/>
                              <w:gridCol w:w="142"/>
                              <w:gridCol w:w="116"/>
                              <w:gridCol w:w="451"/>
                              <w:gridCol w:w="142"/>
                              <w:gridCol w:w="690"/>
                              <w:gridCol w:w="19"/>
                              <w:gridCol w:w="141"/>
                              <w:gridCol w:w="60"/>
                              <w:gridCol w:w="649"/>
                              <w:gridCol w:w="142"/>
                              <w:gridCol w:w="567"/>
                              <w:gridCol w:w="142"/>
                              <w:gridCol w:w="708"/>
                              <w:gridCol w:w="71"/>
                              <w:gridCol w:w="71"/>
                              <w:gridCol w:w="709"/>
                              <w:gridCol w:w="283"/>
                              <w:gridCol w:w="993"/>
                              <w:gridCol w:w="141"/>
                              <w:gridCol w:w="776"/>
                              <w:gridCol w:w="642"/>
                            </w:tblGrid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4335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4" w:type="dxa"/>
                                  <w:gridSpan w:val="1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риложение № 2 </w:t>
                                    <w:br/>
                                    <w:t xml:space="preserve">                            к  подпрограмме 1 "Повышение качества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тдельных категорий граждан, в т. ч. инвалидов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тепени их социальной защищенности", </w:t>
                                    <w:br/>
                                    <w:t xml:space="preserve">                            реализуемой в рамках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"Система социальной защиты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Богучанского района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335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8" w:type="dxa"/>
                                  <w:gridSpan w:val="41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еречень мероприятий подпрограммы 1 "Повышение качества жизни отдельных категорий граждан в т. ч. инвалидов, степени их социальной защищенности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380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7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6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38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аименование 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ГРБС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Ожидаемый результат от реализации подпрограммного мероприятия </w:t>
                                    <w:br/>
                                    <w:t>(в натуральном выражении), количество получ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3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4" w:type="dxa"/>
                                  <w:gridSpan w:val="2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( рублей), г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338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РзП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того на пери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8" w:type="dxa"/>
                                  <w:gridSpan w:val="4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Цель подпрограммы: Выполнение обязательств края и Богучанского район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8" w:type="dxa"/>
                                  <w:gridSpan w:val="4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Задача 1.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.  Предоставление, доставка и пересылка ежемесячных денежных выплат ветеранам труда и труженикам тыла (в соответствии с Законом края от 10 декабря 2004 года № 12-2703 «О мерах социальной поддержки ветеранов»)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2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 539 01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 539 01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5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258 человек – в 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50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2. 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 декабря 2004 года № 12-2703 «О мерах социальной поддержки ветеранов»)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2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321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9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 339 32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 339 32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в 2014 году - 5745 челове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3. 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 декабря 2004 года № 12-2711 «О мерах социальной поддержки реабилитированных лиц и лиц, признанных пострадавшими от политических репрессий»)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1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 307 3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307 3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 человек – в 2014 го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4. 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 декабря 2007 года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2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8 839,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68 839,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 человека  - в 2014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5.  Предоставление, доставка и пересылка социального пособия на погребение (в соответствии с Законом края от 7 февраля 2008 года № 4-1275 «О выплате социального пособия на погребение и возмещении стоимости услуг по погребению»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3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00 361,9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00 361,9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7" w:hanging="425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человек – в 2014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tbl>
                                  <w:tblPr>
                                    <w:tblW w:w="1589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93"/>
                                    <w:gridCol w:w="649"/>
                                    <w:gridCol w:w="769"/>
                                    <w:gridCol w:w="850"/>
                                    <w:gridCol w:w="1056"/>
                                    <w:gridCol w:w="645"/>
                                    <w:gridCol w:w="1134"/>
                                    <w:gridCol w:w="1276"/>
                                    <w:gridCol w:w="1276"/>
                                    <w:gridCol w:w="1417"/>
                                    <w:gridCol w:w="2126"/>
                                  </w:tblGrid>
                                  <w:tr>
                                    <w:trPr>
                                      <w:trHeight w:val="1065" w:hRule="atLeast"/>
                                    </w:trPr>
                                    <w:tc>
                                      <w:tcPr>
                                        <w:tcW w:w="4693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9"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.6. 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;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**103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3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244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9 460,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69 460,5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3 человека – в 2014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7.  Обеспечение мер социальной поддержки для лиц, награжденных знаком «Почетный донор СССР», «Почетный донор России»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52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 5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1 500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 человека – в 2014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8. 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 декабря 2004 года № 12-2707«О социальной поддержке инвалидов»)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2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 914 991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14991,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19 человек – в 2014 г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9. 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 декабря 2004 года № 12-2707«О социальной поддержке инвалидов»)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2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0 2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60 2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5 человек – в 2014 год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0.  Выплаты инвалидам компенсаций страховых премий по договорам обязательного страхования гражданской ответственности владельцев транспортных средств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52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 2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 2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1 человек – в 2014 год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1.Предоставление единовременной адресной материальной помощи обратившимся гражданам, находящимся в трудной жизненной ситуации;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26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14 244,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14 244,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2 человека – в 2014 год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2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26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15 2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 215 2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в 2014 году- 143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3. Выплата пенсии за выслугу лет лицам, замещавшим должности муниципальной службы муниципального образования Богучанский район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80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16 179,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59022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 875 202,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0 человек – ежегод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0080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86697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05309,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5494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7912904,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14. Единовременная адресная материальная помощь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, с учетом расходов на доставку и пересылку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2126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2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0 0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90 0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2014 году – 19 челове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того по задаче 1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22" w:right="-218" w:firstLine="22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513815,7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59 022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86697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05309,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5494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3285742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Итого по подпрограмме 1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22" w:right="-218" w:firstLine="22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4513815,7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59 022,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86697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05309,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5494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43285742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 том  числе: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18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3497636,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33 497 636,2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16 179,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59 022,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886697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05309,6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5494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55531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788106,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95.3pt;mso-wrap-distance-left:9pt;mso-wrap-distance-right:9pt;mso-wrap-distance-top:0pt;mso-wrap-distance-bottom:0pt;margin-top:51.4pt;mso-position-vertical-relative:page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  <w:gridCol w:w="1724"/>
                        <w:gridCol w:w="153"/>
                        <w:gridCol w:w="130"/>
                        <w:gridCol w:w="142"/>
                        <w:gridCol w:w="425"/>
                        <w:gridCol w:w="142"/>
                        <w:gridCol w:w="116"/>
                        <w:gridCol w:w="309"/>
                        <w:gridCol w:w="142"/>
                        <w:gridCol w:w="709"/>
                        <w:gridCol w:w="258"/>
                        <w:gridCol w:w="25"/>
                        <w:gridCol w:w="426"/>
                        <w:gridCol w:w="141"/>
                        <w:gridCol w:w="258"/>
                        <w:gridCol w:w="593"/>
                        <w:gridCol w:w="283"/>
                        <w:gridCol w:w="369"/>
                        <w:gridCol w:w="47"/>
                        <w:gridCol w:w="151"/>
                        <w:gridCol w:w="142"/>
                        <w:gridCol w:w="116"/>
                        <w:gridCol w:w="451"/>
                        <w:gridCol w:w="142"/>
                        <w:gridCol w:w="690"/>
                        <w:gridCol w:w="19"/>
                        <w:gridCol w:w="141"/>
                        <w:gridCol w:w="60"/>
                        <w:gridCol w:w="649"/>
                        <w:gridCol w:w="142"/>
                        <w:gridCol w:w="567"/>
                        <w:gridCol w:w="142"/>
                        <w:gridCol w:w="708"/>
                        <w:gridCol w:w="71"/>
                        <w:gridCol w:w="71"/>
                        <w:gridCol w:w="709"/>
                        <w:gridCol w:w="283"/>
                        <w:gridCol w:w="993"/>
                        <w:gridCol w:w="141"/>
                        <w:gridCol w:w="776"/>
                        <w:gridCol w:w="642"/>
                      </w:tblGrid>
                      <w:tr>
                        <w:trPr>
                          <w:trHeight w:val="1441" w:hRule="atLeast"/>
                        </w:trPr>
                        <w:tc>
                          <w:tcPr>
                            <w:tcW w:w="4335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94" w:type="dxa"/>
                            <w:gridSpan w:val="1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риложение № 2 </w:t>
                              <w:br/>
                              <w:t xml:space="preserve">                            к  подпрограмме 1 "Повышение качества жизн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тдельных категорий граждан, в т. ч. инвалидов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тепени их социальной защищенности", </w:t>
                              <w:br/>
                              <w:t xml:space="preserve">                            реализуемой в рамках 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"Система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Богучанского района»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335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9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8" w:type="dxa"/>
                            <w:gridSpan w:val="41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еречень мероприятий подпрограммы 1 "Повышение качества жизни отдельных категорий граждан в т. ч. инвалидов, степени их социальной защищенности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380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1" w:type="dxa"/>
                            <w:gridSpan w:val="7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6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38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аименование  программы, подпрограммы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ГРБС 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4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Ожидаемый результат от реализации подпрограммного мероприятия </w:t>
                              <w:br/>
                              <w:t>(в натуральном выражении), количество получателей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3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294" w:type="dxa"/>
                            <w:gridSpan w:val="2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( рублей), годы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338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РзПр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того на период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8" w:type="dxa"/>
                            <w:gridSpan w:val="4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Цель подпрограммы: Выполнение обязательств края и Богучанского район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98" w:type="dxa"/>
                            <w:gridSpan w:val="4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Задача 1.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.  Предоставление, доставка и пересылка ежемесячных денежных выплат ветеранам труда и труженикам тыла (в соответствии с Законом края от 10 декабря 2004 года № 12-2703 «О мерах социальной поддержки ветеранов»)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21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 539 015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 539 015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5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258 человек – в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250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году</w:t>
                            </w:r>
                          </w:p>
                        </w:tc>
                      </w:tr>
                      <w:tr>
                        <w:trPr>
                          <w:trHeight w:val="1558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2.  Предоставление, доставка и пересылка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 декабря 2004 года № 12-2703 «О мерах социальной поддержки ветеранов»)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21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321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9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 339 323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7 339 323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в 2014 году - 5745 челове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3.  Предоставление, доставка и пересылка ежемесячной денежной выплаты реабилитированным лицам и лицам, признанным пострадавшими от политических репрессий (в соответствии с Законом края от 10 декабря 2004 года № 12-2711 «О мерах социальной поддержки реабилитированных лиц и лиц, признанных пострадавшими от политических репрессий»)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18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 307 3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307 300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 человек – в 2014 год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4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4.  Предоставление, доставка и пересылка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 декабря 2007 года № 4-1068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22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8 839,8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68 839,8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 человека  - в 2014 году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5.  Предоставление, доставка и пересылка социального пособия на погребение (в соответствии с Законом края от 7 февраля 2008 года № 4-1275 «О выплате социального пособия на погребение и возмещении стоимости услуг по погребению»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39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00 361,9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00 361,9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7" w:hanging="425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человек – в 2014 году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tbl>
                            <w:tblPr>
                              <w:tblW w:w="15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3"/>
                              <w:gridCol w:w="649"/>
                              <w:gridCol w:w="769"/>
                              <w:gridCol w:w="850"/>
                              <w:gridCol w:w="1056"/>
                              <w:gridCol w:w="645"/>
                              <w:gridCol w:w="1134"/>
                              <w:gridCol w:w="1276"/>
                              <w:gridCol w:w="1276"/>
                              <w:gridCol w:w="1417"/>
                              <w:gridCol w:w="2126"/>
                            </w:tblGrid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9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.6.  Возмещение специализированным службам по вопросам похоронного дела стоимости услуг по погребению (в соответствии с Законом края от 7 февраля 2008 года № 4-1275 «О выплате социального пособия на погребение и возмещении стоимости услуг по погребению»;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  <w:t>**10392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39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244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69 460,5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69 460,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3 человека – в 2014 году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7.  Обеспечение мер социальной поддержки для лиц, награжденных знаком «Почетный донор СССР», «Почетный донор России»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522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 5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1 500,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 человека – в 2014 году</w:t>
                            </w:r>
                          </w:p>
                        </w:tc>
                      </w:tr>
                      <w:tr>
                        <w:trPr>
                          <w:trHeight w:val="1466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8.  Предоставление, доставка и пересылка 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 декабря 2004 года № 12-2707«О социальной поддержке инвалидов»)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28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 914 991,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14991,8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19 человек – в 2014 году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9.  Предоставление, доставка и пересылка 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 декабря 2004 года № 12-2707«О социальной поддержке инвалидов»)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288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0 2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60 200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5 человек – в 2014 году.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0.  Выплаты инвалидам компенсаций страховых премий по договорам обязательного страхования гражданской ответственности владельцев транспортных средств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528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 2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 200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1 человек – в 2014 году.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1.Предоставление единовременной адресной материальной помощи обратившимся гражданам, находящимся в трудной жизненной ситуации;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269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14 244,1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14 244,1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2 человека – в 2014 году.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2.  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.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2699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15 2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 215 200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в 2014 году- 143 человек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3. Выплата пенсии за выслугу лет лицам, замещавшим должности муниципальной службы муниципального образования Богучанский район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800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16 179,5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59022,6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 875 202,1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0 человек – ежегод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008001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86697,3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05309,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54943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7912904,0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.14. Единовременная адресная материальная помощь на ремонт печного отопления и электропроводки в жилых помещениях обратившимся многодетным семьям, имеющим трех и более детей, среднедушевой доход которых не превышает величины прожиточного минимум, с учетом расходов на доставку и пересылку.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21269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2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0 00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90 000,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 2014 году – 19 человек.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того по задаче 1.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22" w:right="-218" w:firstLine="22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513815,7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59 022,6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86697,3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05309,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54943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3285742,4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Итого по подпрограмме 1: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222" w:right="-218" w:firstLine="22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4513815,7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59 022,6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86697,3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05309,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54943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43285742,4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 том  числе: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18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3497636,2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33 497 636,27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016 179,5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59 022,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886697,35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105309,6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254943,0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555318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788106,1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</w:t>
        <w:tab/>
        <w:tab/>
        <w:tab/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3:00Z</dcterms:created>
  <dc:creator>Татьяна Михайловна Болсуновская</dc:creator>
  <dc:description/>
  <cp:keywords/>
  <dc:language>en-US</dc:language>
  <cp:lastModifiedBy>Ольга А. Руденко</cp:lastModifiedBy>
  <cp:lastPrinted>2018-11-02T16:53:00Z</cp:lastPrinted>
  <dcterms:modified xsi:type="dcterms:W3CDTF">2018-11-02T09:57:00Z</dcterms:modified>
  <cp:revision>344</cp:revision>
  <dc:subject/>
  <dc:title/>
</cp:coreProperties>
</file>