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PlusNormal1"/>
        <w:numPr>
          <w:ilvl w:val="0"/>
          <w:numId w:val="0"/>
        </w:numPr>
        <w:ind w:left="5812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муниципальной программы «Система социальной защиты населения Богучанского район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4 «Повышение качества и доступности социальных услуг населению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/>
      </w:pPr>
      <w:r>
        <w:rPr/>
        <w:t>1. Паспорт подпрограммы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624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качества и доступности социальных услуг населению»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истема социальной защиты населения Богучанского района» 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муниципальной 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управление экономики и планирования администрации Богучанского района)</w:t>
            </w:r>
          </w:p>
        </w:tc>
      </w:tr>
      <w:tr>
        <w:trPr>
          <w:trHeight w:val="41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распорядитель бюджетных средств, реализующий подпрограмм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исполнитель подпрограммы)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Богучанского район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вышение качества и доступности предоставления услуг по социальному обслуживанию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муниципальной программы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отребностей граждан пожилого возраста, инвалидов, включая детей-инвалидов, семей и детей в  социальном обслуживании. 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 показатели подпрограммы муниципальной программы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вес детей – инвалидов, проживающих в семьях, получивших реабилитационные услуги в муниципальных учреждениях социального обслуживания населения, к общему  числу  детей -инвалидов, проживающих  на территории Богучанского района  62,3 % к 2021 году;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граждан пожилого возраста и инвалидов всеми видами социального обслуживания на дому  (на 1000 пенсионеров)   65,73 ед.  к 2021 году;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 0,1%;</w:t>
            </w:r>
          </w:p>
          <w:p>
            <w:pPr>
              <w:pStyle w:val="Style27"/>
              <w:spacing w:lineRule="auto" w:line="240" w:before="0" w:after="0"/>
              <w:ind w:left="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ния услуг муниципальными учреждениями социального обслуживания населения, не менее  90,0 % к 2021 году.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– 2021 год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     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 бюджетов за период с 2014 по 2021 гг. –  409 453 054,94 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 34 977 130,94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 37 601 143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6 году -  38 189 950,00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6 039 251,00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63 037 180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63 202 800,00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63 202 800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63 202 800,00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 УСЗН Богучанс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целевым и эффективным использованием средств краевого бюджета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ся службой финансово-экономического контроля Красноярского края, Счетной палатой Красноярского края.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 проблемы 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е обслуживание населения является одной из составляющих социальной поддержки населения и представляет собой деятельность социальных служб по оказанию социально-бытовых, социально-медицинских, социально-педагогических, социально-экономических, социально-правовых услуг, проведению социальной адаптации и реабилитации граждан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жилого возраста и инвалидов, граждан, находящихся в трудной жизненной ситуации, </w:t>
        <w:br/>
        <w:t>а также детей-сирот, безнадзорных детей, детей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 xml:space="preserve">. Развитие системы социального обслуживания определяется, </w:t>
        <w:br/>
        <w:t xml:space="preserve">в первую очередь, потребностями граждан в социальных услугах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Богучанском районе, как и во всей Российской Федерации, наблюдается устойчивый рост в составе населения численности граждан старшего поколения (женщины в возрасте 55 лет и старше и мужчины в возрасте 60 лет и старш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16 года  в районе более 14,0 тыс. граждан пожилого возраста, (29 % от общей численности населения района), нуждаются </w:t>
        <w:br/>
        <w:t>в поддержке государства и состоят на учёте в органах социальной защиты населения, из них одиноко проживающих – 2,5 тыс. граждан и 2,5 тыс. граждан – в одиноко проживающих супружеских пар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ленная тенденция увеличения количества пожилых граждан требует дополнительных затрат на социальное обеспечение, указывает </w:t>
        <w:br/>
        <w:t>на необходимость создания эффективного функционирования развитой системы социальной защиты населения, способной оказывать различные виды социальной помощи, услуг и социальной поддержки жителям района, применяя инновационные технолог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, на учёте в органах социальной защиты населения состоят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5,8 тыс. семей, имеющих 9,0 тыс. детей в возрасте до 18 лет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з которых 76 семей (129 детей) состоят на учёте, как находящиеся в социально опасном полож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,2  тыс. инвалидов, что составляет 5 % от населения район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й численности инвалидов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9 человек - дети-инвали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е обслуживание населения в районе осуществляется  муниципальным  бюджетным учреждением « Комплексный центр социального обслуживания населения Богучанского района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услугами нестационарного социального обслуживания пользуется около 6,3 тыс. граждан пожилого возраста и инвалидов, в том числе около 375  пользуются услугами отделений социального обслуживания на дому и специализированных отделений социально-медицинского обслуживания. При этом около 80  % от их числа – одинокие граждане и одинокие супружеские па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мерно ведется работа по развитию надомных форм социального обслуживания в районе, одной из которых является деятельность мобильных бригад. Мобильная служба осуществляет свою работу в двух направлениях - предоставление социальных услуг и адресной помощи пожилым людям </w:t>
        <w:br/>
        <w:t xml:space="preserve">и инвалидам, проживающим в малых и отдаленных населенных пунктах. Прием и консультирование по социальным вопросам проводят специалист </w:t>
        <w:br/>
        <w:t>по социальной работе, медицинский работник, юрист, психоло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создания условий для реализации принципа доступности социального обслуживания для граждан, проживающих в отдалённых труднодоступных населённых пунктах, с учётом специфики района, которая заключается, прежде всего, в неравномерности распределения населения </w:t>
        <w:br/>
        <w:t xml:space="preserve">по территории района, а также в сложных условиях транспортной доступности, </w:t>
        <w:br/>
        <w:t xml:space="preserve">в районе создана служба социальных участковых, работа которых организована </w:t>
        <w:br/>
        <w:t xml:space="preserve">в соответствии с принципом «доступности участкового в течение одного дня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ые социальные инспекторы, являясь штатными работниками социальных учреждений, имеют рабочие места по месту своего жительства </w:t>
        <w:br/>
        <w:t>в  17 удалённых населённых пунктах. За 2015 год в  участковых социальных службах услуги получили  7,3 тыс. челове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возможности пребывания пожилых граждан </w:t>
        <w:br/>
        <w:t xml:space="preserve">и инвалидов в привычной домашней среде в крае с 2010 года организована работа по созданию приемных семей для пожилых граждан и инвалидов. Это способствует поддержанию их социального и психологического статуса, </w:t>
        <w:br/>
        <w:t xml:space="preserve">а также позволяет снизить социальную напряженность, связанную </w:t>
        <w:br/>
        <w:t>с очередностью на поселение в стационарные учреждения социального обслуживания. Численность граждан, воспользовавшихся данной формой обслуживания, с 2010 года по настоящее время составила 4 челове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дной из проблем лиц старшего поколения является не востребованность и утрата социального статуса в связи с выходом на пенс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к общения и внимания ветераны и пенсионеры зачастую компенсируют деятельностью в ветеранских движениях. Советы ветеранов совместно с администрацией Богучанского района Красноярского края, УСЗН Богучанского района проводят большую работу </w:t>
        <w:br/>
        <w:t xml:space="preserve">по социальной защите ветеранов войны, труда, одиноких и престарелых граждан пожилого возраста, по военно-патриотическому воспитанию молодежи, подготовке ее к жизни, труду. Ветераны и пенсионеры участвуют </w:t>
        <w:br/>
        <w:t>в подготовке и проведении памятных и праздничных да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актика показала, что работа ветеранских организаций на территории Богучанского района охватывает вниманием и заботой большинство граждан пожилого возраста. Для выполнения отдельных задач и мероприятий ветеранских организаций требуется выделение денеж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ветеранскому движению, ветеранским организациям - одна из задач данной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ающая потребность населения в разнообразных качественных социальных услугах требует привлечения в сферу социального обслуживания негосударственного сектора, социально-ориентированных некоммерческих организаций, благотворителей и добровольцев. Создание конкурентных условий, обеспечение открытости для потребителя информации </w:t>
        <w:br/>
        <w:t>о деятельности учреждений будут способствовать формированию здоровых рыночных отношений, при которых оказывать некачественные услуги будет невыгод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существенных недостатков системы социального обслуживания населения, не обеспечивающих предоставление социальных услуг, удовлетворяющих потребности граждан, и сдерживающие эффективное функционирование учреждений, относится не соответствие современным требованиям санитарно-эпидемиологических правил и нормативов, нормам пожарной и физической безопасност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ого состояния зданий и сооружений </w:t>
        <w:br/>
        <w:t>и муниципальных учреждений социального обслужи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ня благоустройства и материально–технической оснащенности значительной части учреждения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обходимость решения существующих проблем в системе социального обслуживания населения района предопределяют направления и содержание мероприятий настоящей подпрограммы. Улучшение качества и доступности предоставления услуг в учреждениях социального обслуживания </w:t>
        <w:br/>
        <w:t>в значительной степени будет способствовать социально-экономическому развитию и улучшению качества жизни и благосостояния жителей Богуча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й подпрограммы учитываются и прогнозируемые параметры развития системы социального обслуживания населения до 2020 года. Прогноз развития системы социального обслуживания в рамках данной подпрограммы сформирован с учетом изменения спроса населения на услуги социального обслуживания в прогнозируемый период (2013-2020 гг.), исходя из тенденций изменения параметров материального, социального </w:t>
        <w:br/>
        <w:t>и физического неблагополучия населения, в том числе заболеваемости, инвалидности, состояния психического здоровья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иться позитивных сдвигов в этих направлениях возможно, в том числе, в рамках профилактических мероприятий по преодолению физиологической и психологической уязвимости населения, включаемых </w:t>
        <w:br/>
        <w:t>в соответствующие Государственные програм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: </w:t>
      </w:r>
    </w:p>
    <w:p>
      <w:pPr>
        <w:pStyle w:val="Normal"/>
        <w:tabs>
          <w:tab w:val="clear" w:pos="708"/>
          <w:tab w:val="left" w:pos="4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повышение качества и доступности предоставления услуг по социальному обслуживанию насе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ставленной цели подпрограммы предусмотрена задача: </w:t>
      </w:r>
    </w:p>
    <w:p>
      <w:pPr>
        <w:pStyle w:val="ConsPlusCel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потребностей граждан пожилого возраста, инвалидов, включая детей-инвалидов, семей и детей в  социальном обслуживан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ыбор подпрограммных мероприятий основывается на эффективности решения поставленной задач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иведен в приложении № 2 к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УСЗН Богучанского района осуществляет следующие полномоч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соблюдением действующего федерального и краевого законодательства при исполнении подпрограммных мероприятий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тчётов о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приведён в приложении </w:t>
        <w:br/>
        <w:t xml:space="preserve">№ 1 к настоящей подпрограм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данных целевых индикаторов определяется степень исполнения поставленной цели и задач, в том числе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а социальных услуг, оказываемых жителям района, муниципальным бюджетным учреждением социального обслуживания.</w:t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одпрограммы осуществляется за счет средств  краевого бюджетов в соответствии со сводной бюджетной росписью и поступлений от оказания муниципальным бюджетным учреждением услуг (выполнения работ), предоставление которых для физических и юридических лиц осуществляется на платной основ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3.1. Решение задачи «Обеспечение потребностей граждан пожилого возраста, инвалидов, включая детей-инвалидов, семей и детей в социальном обслуживании» настоящей подпрограммы, осуществляется  муниципальным  бюджетным  учреждением «Комплексный центр социального обслуживания населения в Богучанском районе» в соответствии с Федеральным законом от 28.12.2013 N 442-ФЗ "Об основах социального обслуживания граждан в Российской Федерации", Законом Красноярского края от 16.12.2014 N 7-3023 "Об организации социального обслуживания граждан в Красноярском крае"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Красноярского края от 29.10.2009 № 9-3864 «О системах оплаты труда работников краевых государственных учреждений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Красноярского края от 09.12.2010 № 11-5397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</w:t>
        <w:br/>
        <w:t xml:space="preserve">и социального обслуживания граждан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>м Правительства Красноярского края от 01.12.2009 № 620-п «Об утверждении Примерного положения об оплате труда работников краевых государственных бюджетных и казенных учреждений, подведомственных министерству социальной политики Красноярского кра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УСЗН Богучанского рай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расходов на предоставление государственных услуг (работ) по социальному обслуживанию осуществляется в соответствии </w:t>
        <w:br/>
        <w:t xml:space="preserve">с утвержденными нормативами затрат в рамках муниципальных заданий, определяющих требования к составу, качеству, объему, условиям, порядку и результатам оказываемых муниципальных услуг (работ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эффективным и целевым использованием средств краевого бюджета муниципальным бюджетным учреждением социального обслуживания осуществляется УСЗН Богучанского района в форме ежеквартального мониторинга качества предоставления социальных услуг и финансовым управлением администрации Богучанского район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УСЗН Богуча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СЗН Богучанского района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тчетов о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ую оценку эффективности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целевого расходования бюджетных средств осуществляется УСЗН Богучанского района, являющимся главным распорядителем средств краев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подпрограммы осуществляет УСЗН Богучанского района путем проведения проверок, запросов отчетов, документ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целевым и эффективным расходованием средств краевого бюджета, предусмотренных на реализацию мероприятий подпрограммы, осуществляется службой финансово-экономического контроля Красноярского края, счетной палатой Красноярского края.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социально-экономической эффективности реализации подпрограммы выполняется на основе достижений целев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казател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одпрограммы позволи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проблемы удовлетворения потребности граждан пожилого возраста и инвалидов в постоянном постороннем уход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ить уровень удовлетворенности граждан качеством </w:t>
        <w:br/>
        <w:t>и доступностью получения социальных услуг, не ниже 90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здоровую конкурентную среду и условия для полноценного участия пожилых лиц в жизни общества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 социально-экономическая эффективность составит к 2021 году: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дельный вес детей – инвалидов, проживающих в семьях, получивших реабилитационные услуги в муниципальных учреждениях социального обслуживания населения, к общему  числу  детей - инвалидов, проживающих  на территории Богучанского района,  62,3 %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граждан пожилого возраста и инвалидов всеми видами социального обслуживания на дому  (на 1000 пенсионеров)   65,73 ед.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  0,1%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довлетворенности граждан качеством предоставления услуг муниципальными учреждениями социального обслуживания населения, не менее 90,0 %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одпрограммных мероприятий приведён в приложении № 2 </w:t>
        <w:br/>
        <w:t>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точниками финансирования подпрограммы являются средства краев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средств на реализацию подпрограммы составля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09 453 054,94  рублей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2014 году – 34 977 130,94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2015 году – 37 601 143,00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2016 году – 38 189 950,00 рублей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2017 году -  46 039 251,00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2018 году – 63 037 180,00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2019 году – 63 202 800,00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2020 году -  63 202 800,00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2021 году – 63 202 800,00 рублей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необходимые для обеспечения реализации органами социальной защиты населения муниципальных районов и городских округов края, муниципальными учреждениями социального обслуживания населения мероприятий подпрограммы учитываются в общем объеме субвенций, направляемых бюджетам муниципальных районов и городских округов Красноярского края в соответствии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циального обслуживания граждан».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425" w:top="992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tbl>
      <w:tblPr>
        <w:tblW w:w="1601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851"/>
        <w:gridCol w:w="1842"/>
        <w:gridCol w:w="709"/>
        <w:gridCol w:w="709"/>
        <w:gridCol w:w="850"/>
        <w:gridCol w:w="851"/>
        <w:gridCol w:w="709"/>
        <w:gridCol w:w="850"/>
        <w:gridCol w:w="851"/>
        <w:gridCol w:w="850"/>
        <w:gridCol w:w="780"/>
        <w:gridCol w:w="780"/>
      </w:tblGrid>
      <w:tr>
        <w:trPr>
          <w:trHeight w:val="810" w:hRule="atLeast"/>
        </w:trPr>
        <w:tc>
          <w:tcPr>
            <w:tcW w:w="14459" w:type="dxa"/>
            <w:gridSpan w:val="1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 1 </w:t>
              <w:br/>
              <w:t xml:space="preserve">                                                                                                                                             к  подпрограмме 4 "Повышение качества и доступ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циальных услуг населению ", </w:t>
              <w:br/>
              <w:t xml:space="preserve">                                                                                                                                   реализуемой в рамках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Система социальной защиты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огучанского   района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вые индикаторы подпрограммы 4 " Повышение качества и доступности социальных услуг населению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b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br/>
              <w:t>201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br/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br/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 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 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14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вышение качества и доступности предоставления услуг по социальному  обслуживанию насе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детей – инвалидов, проживающих в семьях, получивших реабилитационные услуги в муниципальных учреждениях социального обслуживания населения, к общему  числу  детей-инвалидов, проживающих  на территории  Богучанского района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т по форме № 1-СД «Территориальные учреждения социального обслуживания семьи и детей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3</w:t>
            </w:r>
          </w:p>
        </w:tc>
      </w:tr>
      <w:tr>
        <w:trPr>
          <w:trHeight w:val="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граждан пожилого возраста и инвалидов  всеми видами социального обслуживания на дому (на 1000 пенсионеров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й паспорт муниципального образования, отчетные форы учреждения социального обслуживания граждан пожилого возраста и 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7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7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73</w:t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удовлетворенности граждан качеством предоставления услуг муниципальными учреждениями социального обслуживания нас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567" w:right="992" w:gutter="0" w:header="425" w:top="567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                                </w:t>
        <w:tab/>
        <w:tab/>
        <w:t xml:space="preserve">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</w:t>
        <w:br/>
        <w:t xml:space="preserve">                                                                                                                                    к  подпрограмме 4 "Повышение кач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доступности социальных услуг населению ", </w:t>
        <w:br/>
        <w:t xml:space="preserve">                                                                                                                                                   реализуемой в рамках муниципальной программ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Система социальной защиты населения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гучанского района» </w:t>
      </w:r>
    </w:p>
    <w:p>
      <w:pPr>
        <w:pStyle w:val="ConsPlusCell"/>
        <w:tabs>
          <w:tab w:val="clear" w:pos="708"/>
          <w:tab w:val="left" w:pos="9639" w:leader="none"/>
        </w:tabs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ConsPlusCell"/>
        <w:ind w:firstLine="5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ConsPlusCell"/>
        <w:ind w:firstLine="5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Cell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речень мероприятий подпрограммы 4 "Повышение качества и доступности социальных услуг населению"</w:t>
      </w:r>
    </w:p>
    <w:p>
      <w:pPr>
        <w:pStyle w:val="ConsPlusCell"/>
        <w:ind w:firstLine="5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551"/>
        <w:gridCol w:w="284"/>
        <w:gridCol w:w="569"/>
        <w:gridCol w:w="567"/>
        <w:gridCol w:w="850"/>
        <w:gridCol w:w="567"/>
        <w:gridCol w:w="992"/>
        <w:gridCol w:w="851"/>
        <w:gridCol w:w="992"/>
        <w:gridCol w:w="142"/>
        <w:gridCol w:w="850"/>
        <w:gridCol w:w="851"/>
        <w:gridCol w:w="992"/>
        <w:gridCol w:w="851"/>
        <w:gridCol w:w="991"/>
        <w:gridCol w:w="1134"/>
        <w:gridCol w:w="851"/>
      </w:tblGrid>
      <w:tr>
        <w:trPr>
          <w:trHeight w:val="315" w:hRule="atLeast"/>
        </w:trPr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25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</w:trPr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рублей), год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35" w:hRule="atLeast"/>
        </w:trPr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з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5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на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подпрограммы: повышение качества и доступности предоставления услуг по социальному  обслуживанию  населения</w:t>
            </w:r>
          </w:p>
        </w:tc>
      </w:tr>
      <w:tr>
        <w:trPr>
          <w:trHeight w:val="53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Задача 1. Обеспечение потребностей граждан пожилого возраста, инвалидов, включая детей-инвалидов, семей и детей в социальном  обслуживан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 Субвенции на реализацию полномочий по содержанию учреждений социального обслуживания населения по Закону края от 10 декабря 2004 года № 12-2705 «О социальном обслуживании населения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704 0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3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3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3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33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3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33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704037,9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учател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циальны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луг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2014г. – 14164, в 2015г. – 4345, с 2016г.  ежегодно 669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87" w:hRule="atLeast"/>
        </w:trPr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4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2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 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3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3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3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3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3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33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3 65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14 года № 7-3023 «Об организации социального обслуживания граждан в Красноярском крае»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2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01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-3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-3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-3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right="-33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right="-33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33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60114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4000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2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899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33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392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3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37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3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0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33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028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3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0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33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6874781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 Предоставление, доставка и пересылка ежемесячного денежного вознаграждения лицам, организовавшим приемную семью (в соответствии с Законом края  от 8 июля 2010 года № 10-4866 «Об организации приемных семей для граждан пожилого возраста и инвалидов в Красноярском крае»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40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 443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 443,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приемная семья-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4 год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задаче 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36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977 130,94</w:t>
            </w:r>
          </w:p>
          <w:p>
            <w:pPr>
              <w:pStyle w:val="Normal"/>
              <w:spacing w:before="0" w:after="0"/>
              <w:ind w:right="-236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6011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99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0392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037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20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33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2028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33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20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33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9453054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29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подпрограмме 4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36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977 13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6011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99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0392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037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20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335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2028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33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20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33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9453054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36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977 130,94</w:t>
            </w:r>
          </w:p>
          <w:p>
            <w:pPr>
              <w:pStyle w:val="Normal"/>
              <w:spacing w:before="0" w:after="0"/>
              <w:ind w:right="-236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6011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99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0392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037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20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33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202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33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20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33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9453054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ConsPlusCell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Cell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</w:t>
        <w:tab/>
        <w:tab/>
        <w:tab/>
        <w:tab/>
        <w:t xml:space="preserve">                               </w:t>
        <w:tab/>
      </w:r>
    </w:p>
    <w:sectPr>
      <w:headerReference w:type="default" r:id="rId10"/>
      <w:headerReference w:type="first" r:id="rId11"/>
      <w:type w:val="nextPage"/>
      <w:pgSz w:orient="landscape" w:w="16838" w:h="11906"/>
      <w:pgMar w:left="567" w:right="992" w:gutter="0" w:header="425" w:top="1418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Calibri" w:hAnsi="Calibri" w:cs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Calibri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Котов"/>
    <w:basedOn w:val="22"/>
    <w:qFormat/>
    <w:pPr>
      <w:spacing w:lineRule="auto" w:line="240" w:before="0" w:after="0"/>
      <w:ind w:left="0" w:firstLine="902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441316.0" TargetMode="External"/><Relationship Id="rId3" Type="http://schemas.openxmlformats.org/officeDocument/2006/relationships/hyperlink" Target="garantf1://18510253.0" TargetMode="External"/><Relationship Id="rId4" Type="http://schemas.openxmlformats.org/officeDocument/2006/relationships/hyperlink" Target="garantf1://18441788.0" TargetMode="External"/><Relationship Id="rId5" Type="http://schemas.openxmlformats.org/officeDocument/2006/relationships/hyperlink" Target="consultantplus://offline/ref=1C6B1F9B028BDE62AFEECAFB40A4F710768E3EE60961ADFEF974CAAE6B10EAAE6B9047DB34AC9522C11C6Ed0L1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52:00Z</dcterms:created>
  <dc:creator>Татьяна Михайловна Болсуновская</dc:creator>
  <dc:description/>
  <cp:keywords/>
  <dc:language>en-US</dc:language>
  <cp:lastModifiedBy>Ольга А. Руденко</cp:lastModifiedBy>
  <cp:lastPrinted>2016-10-18T09:34:00Z</cp:lastPrinted>
  <dcterms:modified xsi:type="dcterms:W3CDTF">2018-10-24T09:58:00Z</dcterms:modified>
  <cp:revision>343</cp:revision>
  <dc:subject/>
  <dc:title/>
</cp:coreProperties>
</file>