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района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7 «Доступная сред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Доступная среда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Система социальной защиты населения Богучанского района» </w:t>
            </w:r>
          </w:p>
        </w:tc>
      </w:tr>
      <w:tr>
        <w:trPr>
          <w:trHeight w:val="981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 –координатор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168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социальной защиты населения администрации Богучанск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Богуча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Богучанском район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доступности приоритетных объектов и качества услуг в приоритетных сферах жизнедеятельности инвалидов и МГН в Богучанском районе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 – 40%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5  год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за 2015 год – 455500,00 руб., в том числе средства  федерального  бюджета – 318900,00 рублей, средства  краевого  бюджета – 91100,00 рублей, средства    районного бюджета– 45 500,00  рублей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 за ходом реализации программы осуществляет УСЗН Богучанского района. </w:t>
            </w:r>
          </w:p>
          <w:tbl>
            <w:tblPr>
              <w:tblW w:w="5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8"/>
            </w:tblGrid>
            <w:tr>
              <w:trPr/>
              <w:tc>
                <w:tcPr>
                  <w:tcW w:w="5398" w:type="dxa"/>
                  <w:tcBorders/>
                </w:tcPr>
                <w:p>
                  <w:pPr>
                    <w:pStyle w:val="ConsPlusCell"/>
                    <w:jc w:val="both"/>
                    <w:rPr>
                      <w:rFonts w:cs="Arial"/>
                    </w:rPr>
                  </w:pPr>
                  <w:r>
                    <w:rPr/>
      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доступной для инвалидов и других МГН среды жизнедеятельности является составной частью социальной политики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в Богучанском районе проживает 2399 инвалидов, что составляет 5,3% от населения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самых больших проблем в районе остается неприспособленность объектов социальной инфраструктуры для нужд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долгосрочной целевой программы "Доступная среда для инвалидов" на 2011 - 2013 годы в Богучанском районе позволила получить следующи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 специальный транспорт с подъемным устройством для перевозки лиц с ограниченными физическими возможностям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о реабилитационное оборудование для муниципального бюджетного учреждения социального обслуживания населения и реабилитации инвали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шение проблемы доступности среды для инвалидов и МГН требует комплексного программно-целевого подхода и консолидации работы органов исполнительной власти, ведомств, структур и учреждений всех уров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предполагает реализацию мероприятия, направленного на обеспечение условий для беспрепятственного доступа инвалидов к востребованным объектам и услугам, что будет способствовать созданию равных с другими гражданами возможностей и обеспечит интеграцию инвалидов в обществ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 (людей, испытывающих затруднения при самостоятельном передвижении, получении услуг, необходимой информации) в Богучанском рай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предстоит обеспечить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доступности приоритетных объектов и качества услуг в приоритетных сферах жизнедеятельности инвалидов и МГН в Богучанском рай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ых задач характеризуется достижением следующих показателей (индикаторов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 до 40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N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данных целевых индикаторов определяется степень исполнения поставленных целей и зад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иведен в приложении № 2 к настоящей подпрограмм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реализации в 2015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доступа инвалидов к объектам социальной инфраструктуры Богучанского района (социальной защиты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ю подпрограммы 7 осуществляет Управление социальной защиты населения администрации Богучанского района и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>Управление культуры Богучанского райо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торые несут ответственность за ее выполнение, эффективное и целевое использование средств, направляемых на выполнение подпрограммы 7 Постановлением Правительства Красноярского кр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0.09.2013 N 507-п "Об утверждении государственной программы Красноярского края "Развитие системы социальной поддержки населения"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подпрограммы 7 осуществляется за счет средств федерального, краевого и районного бюджетов в соответствии со сводной бюджетной росписью. Предоставление средств краевого бюджета осуществляется при подтверждении факта софинансирования мероприятия подпрограммы 7 за счет средств бюджета Богучанского района в размере не менее 10 процентов общего объема финансиров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ходование средств осуществляется на устройство внешних пандусов, путей движения, входных групп, приобретение и установку подъемных устройств, замену лифтов, в том числе проведение необходимых согласований, на обустройство зон оказания услуг, санитарно-гигиенических помещений, прилегающих территорий, парковочных мест для инвалидов, оснащение системами с дублирующими световыми устройствами, информационными табло с тактильной пространственно-рельефной информацией и другим оборудованием в муниципальных учреждениях социаль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администрации Богуча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Богучанского района, являющегося 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й подпрограммы позволит обеспечить достижение следующих результатов в 2015 год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 – 40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федерального, краевого, районного бюджетов.</w:t>
      </w:r>
    </w:p>
    <w:p>
      <w:pPr>
        <w:pStyle w:val="ConsPlusCell"/>
        <w:ind w:firstLine="708"/>
        <w:jc w:val="both"/>
        <w:rPr/>
      </w:pPr>
      <w:r>
        <w:rPr/>
        <w:t xml:space="preserve">Общий объем средств на реализацию подпрограммы в 2015 году составляет </w:t>
        <w:br/>
        <w:t>455 500,0  рублей, в том числе:</w:t>
      </w:r>
    </w:p>
    <w:p>
      <w:pPr>
        <w:pStyle w:val="ConsPlusCell"/>
        <w:ind w:firstLine="708"/>
        <w:jc w:val="both"/>
        <w:rPr/>
      </w:pPr>
      <w:r>
        <w:rPr/>
        <w:t>средства  федерального  бюджета – 318900,00 рублей,</w:t>
      </w:r>
    </w:p>
    <w:p>
      <w:pPr>
        <w:pStyle w:val="ConsPlusCell"/>
        <w:ind w:firstLine="708"/>
        <w:rPr/>
      </w:pPr>
      <w:r>
        <w:rPr/>
        <w:t>средства  краевого  бюджета – 91100,00 рублей,</w:t>
      </w:r>
    </w:p>
    <w:p>
      <w:pPr>
        <w:pStyle w:val="ConsPlusCell"/>
        <w:ind w:firstLine="708"/>
        <w:rPr/>
      </w:pPr>
      <w:r>
        <w:rPr/>
        <w:t>средства районного бюджета - 45 500,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/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567"/>
        <w:gridCol w:w="992"/>
        <w:gridCol w:w="709"/>
        <w:gridCol w:w="850"/>
        <w:gridCol w:w="851"/>
        <w:gridCol w:w="850"/>
        <w:gridCol w:w="851"/>
        <w:gridCol w:w="709"/>
        <w:gridCol w:w="708"/>
        <w:gridCol w:w="851"/>
        <w:gridCol w:w="1134"/>
        <w:gridCol w:w="1134"/>
      </w:tblGrid>
      <w:tr>
        <w:trPr>
          <w:trHeight w:val="810" w:hRule="atLeast"/>
        </w:trPr>
        <w:tc>
          <w:tcPr>
            <w:tcW w:w="15735" w:type="dxa"/>
            <w:gridSpan w:val="1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подпрограмме 7 "Доступная сред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уемой в рамках муниципальной програм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истема  социальной защиты на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учанского района 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подпрограммы 7 «Доступная сред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: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Богучанском районе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ступных для инвалидов и других МГН приоритетных объектов социальной, транспортной, инженерной инфраструктуры в общем количестве приоритетных объектов в Богуч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48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2                                                                                                                                                                                             к  подпрограмме 7 "Доступная среда»</w:t>
        <w:br/>
        <w:t xml:space="preserve">     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Система социальной защиты населения Богучанск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7 "Доступная сред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286"/>
        <w:gridCol w:w="1417"/>
        <w:gridCol w:w="709"/>
        <w:gridCol w:w="709"/>
        <w:gridCol w:w="992"/>
        <w:gridCol w:w="709"/>
        <w:gridCol w:w="567"/>
        <w:gridCol w:w="992"/>
        <w:gridCol w:w="709"/>
        <w:gridCol w:w="708"/>
        <w:gridCol w:w="709"/>
        <w:gridCol w:w="709"/>
        <w:gridCol w:w="567"/>
        <w:gridCol w:w="567"/>
        <w:gridCol w:w="1134"/>
        <w:gridCol w:w="1417"/>
      </w:tblGrid>
      <w:tr>
        <w:trPr>
          <w:trHeight w:val="315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рублей), год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ь подпрограммы: Цель подпрограммы: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Богучанском районе</w:t>
            </w:r>
          </w:p>
        </w:tc>
      </w:tr>
      <w:tr>
        <w:trPr>
          <w:trHeight w:val="32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1: 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</w:t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ab/>
              <w:t>Обеспечение беспрепятственного доступа к муниципальным учреждениям социальной инфраструктуры (устройство внешних пандусов, путей движения, входных групп, приобретение и установка подъемных устройств, замена лифтов, в том числе проведение необходимых согласований, обустройство зон оказания услуг, санитарно-гигиенических помещений, прилегающих территорий, парковочных мест для инвалидов, оснащение системами с дублирующими световыми устройствами, информационными табло с тактильной пространственно-рельефной информацией и другим оборудова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8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оступа к объектам социальной инфраструктуры в Богучанском районе  </w:t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1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 907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З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 1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 193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Богуч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8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 1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Богуч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1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19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 193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Богуч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7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 7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 707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1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того по подпрограмме 6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 1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992" w:gutter="0" w:header="425" w:top="48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Style23"/>
        <w:tabs>
          <w:tab w:val="clear" w:pos="708"/>
          <w:tab w:val="left" w:pos="45" w:leader="none"/>
          <w:tab w:val="left" w:pos="612" w:leader="none"/>
          <w:tab w:val="left" w:pos="851" w:leader="none"/>
        </w:tabs>
        <w:autoSpaceDE w:val="false"/>
        <w:ind w:left="283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23"/>
        <w:tabs>
          <w:tab w:val="clear" w:pos="708"/>
          <w:tab w:val="left" w:pos="45" w:leader="none"/>
          <w:tab w:val="left" w:pos="612" w:leader="none"/>
          <w:tab w:val="left" w:pos="851" w:leader="none"/>
        </w:tabs>
        <w:autoSpaceDE w:val="false"/>
        <w:spacing w:before="0" w:after="200"/>
        <w:ind w:left="283" w:hanging="0"/>
        <w:contextualSpacing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headerReference w:type="default" r:id="rId8"/>
      <w:headerReference w:type="first" r:id="rId9"/>
      <w:type w:val="nextPage"/>
      <w:pgSz w:w="11906" w:h="16838"/>
      <w:pgMar w:left="425" w:right="567" w:gutter="0" w:header="425" w:top="992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PageNumber">
    <w:name w:val="Page Number"/>
    <w:basedOn w:val="Style14"/>
    <w:rPr/>
  </w:style>
  <w:style w:type="character" w:styleId="Style2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Ольга А. Руденко</cp:lastModifiedBy>
  <cp:lastPrinted>2018-10-25T12:13:00Z</cp:lastPrinted>
  <dcterms:modified xsi:type="dcterms:W3CDTF">2018-10-25T05:13:00Z</dcterms:modified>
  <cp:revision>144</cp:revision>
  <dc:subject/>
  <dc:title>Приложение № 7</dc:title>
</cp:coreProperties>
</file>