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49"/>
        <w:gridCol w:w="1276"/>
        <w:gridCol w:w="496"/>
        <w:gridCol w:w="354"/>
        <w:gridCol w:w="993"/>
        <w:gridCol w:w="425"/>
        <w:gridCol w:w="283"/>
        <w:gridCol w:w="284"/>
        <w:gridCol w:w="612"/>
        <w:gridCol w:w="664"/>
        <w:gridCol w:w="847"/>
        <w:gridCol w:w="287"/>
        <w:gridCol w:w="222"/>
        <w:gridCol w:w="677"/>
        <w:gridCol w:w="235"/>
        <w:gridCol w:w="271"/>
        <w:gridCol w:w="863"/>
        <w:gridCol w:w="613"/>
        <w:gridCol w:w="379"/>
        <w:gridCol w:w="164"/>
        <w:gridCol w:w="828"/>
        <w:gridCol w:w="992"/>
        <w:gridCol w:w="71"/>
        <w:gridCol w:w="1063"/>
        <w:gridCol w:w="1276"/>
        <w:gridCol w:w="236"/>
        <w:gridCol w:w="282"/>
        <w:gridCol w:w="239"/>
      </w:tblGrid>
      <w:tr>
        <w:trPr>
          <w:trHeight w:val="315" w:hRule="atLeast"/>
        </w:trPr>
        <w:tc>
          <w:tcPr>
            <w:tcW w:w="12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34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9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9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3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66" w:type="dxa"/>
            <w:gridSpan w:val="6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к проекту муниципальной программы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"Система социальной защиты на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Богучанского района»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1329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gridSpan w:val="6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5559" w:type="dxa"/>
            <w:gridSpan w:val="2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ция о распределении планируемых расходов по отдельным мероприятиям программы,             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подпрограмм муниципальной программы «Система социальной защиты населения Богучанского района»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  <w:br/>
              <w:t>муниципальная программа,</w:t>
              <w:br/>
              <w:t>под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БС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</w:t>
              <w:br/>
              <w:t>классификации</w:t>
            </w:r>
          </w:p>
        </w:tc>
        <w:tc>
          <w:tcPr>
            <w:tcW w:w="1006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  <w:br/>
              <w:t>(рублей), годы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24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 П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Итого</w:t>
              <w:br/>
              <w:t>на период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75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а социальной защиты населения Богучанского район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863010,75</w:t>
            </w:r>
          </w:p>
          <w:p>
            <w:pPr>
              <w:pStyle w:val="Normal"/>
              <w:ind w:right="-1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62533,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52747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86109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4774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771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771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77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473197,99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ЗН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762331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12510,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260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5380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22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8218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8218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2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069591,85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гуч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 679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022,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697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309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549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2606,14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Богуч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000,0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Муниципальная служба Заказчи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 000,0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ачества жизни отдельных категорий граждан, в т. ч инвалидов, степени их социальной защищ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513 81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 022,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86697,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309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9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85742,41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ЗН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97 636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97 636,27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Богуч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 179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 022,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697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309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549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8106,14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696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одпрограмма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семей, имеющих де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487 432,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97 999,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37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21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0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9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9 273 831,64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ЗН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 487 432,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 999,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7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21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0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92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9 273 831,64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 172 6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 172 632,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ЗН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 172 63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 172 632,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ачества и доступности социальных услуг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977 130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01 14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99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603925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37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453054,94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ЗН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977 130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601 14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99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603925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37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28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453054,94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137795</wp:posOffset>
                  </wp:positionV>
                  <wp:extent cx="85725" cy="228600"/>
                  <wp:effectExtent l="0" t="0" r="0" b="0"/>
                  <wp:wrapNone/>
                  <wp:docPr id="1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27 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27 500,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ЗН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27 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27 500,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своевременного 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3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4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48 86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8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00404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8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69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69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6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20437,0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З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48 86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98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00404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8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69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69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6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80437,0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9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Муниципальная служба Заказчи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 000,0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ная сре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5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 500,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З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500,0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8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Богуч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0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000,0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1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Отдельные мероприятия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провоза багажа к новому месту жительства неработающим пенсионерам по старости и инвалидности, проживающим в районах Крайнего Севера и приравненных к ним местностям с учетом оплаты услуг почтовой связи или российских кредитных 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5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4445</wp:posOffset>
                  </wp:positionV>
                  <wp:extent cx="85725" cy="228600"/>
                  <wp:effectExtent l="0" t="0" r="0" b="0"/>
                  <wp:wrapNone/>
                  <wp:docPr id="6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мероприят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500,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Администрация Богуч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500,0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vanish/>
          <w:sz w:val="16"/>
          <w:szCs w:val="16"/>
          <w:lang w:val="en-US"/>
        </w:rPr>
      </w:pPr>
      <w:r>
        <w:rPr>
          <w:rFonts w:cs="Times New Roman"/>
          <w:vanish/>
          <w:sz w:val="16"/>
          <w:szCs w:val="16"/>
          <w:lang w:val="en-US"/>
        </w:rPr>
      </w:r>
    </w:p>
    <w:tbl>
      <w:tblPr>
        <w:tblW w:w="1713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40"/>
        <w:gridCol w:w="2715"/>
        <w:gridCol w:w="1032"/>
        <w:gridCol w:w="851"/>
        <w:gridCol w:w="708"/>
        <w:gridCol w:w="709"/>
        <w:gridCol w:w="1559"/>
        <w:gridCol w:w="1276"/>
        <w:gridCol w:w="1577"/>
        <w:gridCol w:w="2061"/>
        <w:gridCol w:w="1023"/>
      </w:tblGrid>
      <w:tr>
        <w:trPr>
          <w:trHeight w:val="1430" w:hRule="atLeast"/>
        </w:trPr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br w:type="textWrapping" w:clear="all"/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Ольга А. Руденко</cp:lastModifiedBy>
  <cp:lastPrinted>2018-11-02T16:41:00Z</cp:lastPrinted>
  <dcterms:modified xsi:type="dcterms:W3CDTF">2018-11-02T09:42:00Z</dcterms:modified>
  <cp:revision>229</cp:revision>
  <dc:subject/>
  <dc:title/>
</cp:coreProperties>
</file>