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Развитие образования Богучанского</w:t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8"/>
          <w:szCs w:val="28"/>
        </w:rPr>
        <w:t xml:space="preserve">Подпрограмма 3 «Обеспечение реализации муниципальной программы и прочие мероприятия в области образования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1.Паспорт подпрограммы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 (далее – под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 координатор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>Управление образования администрации Богучанского района</w:t>
            </w:r>
          </w:p>
        </w:tc>
      </w:tr>
      <w:tr>
        <w:trPr>
          <w:trHeight w:val="248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управления образования, обеспечивающих деятельность образовательных учреждений, направленной на эффективное управление отрасл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исполнения бюджета к 2021 году составит 98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удовлетворенности жителей      Богучанского района качеством  предоставления муниципальных  услуг в сфере образования к 2021 году составит 8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роков предоставления годовой отчетности к 2021 году составит 3 бал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 – 2021 годы</w:t>
            </w:r>
          </w:p>
        </w:tc>
      </w:tr>
      <w:tr>
        <w:trPr>
          <w:trHeight w:val="225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 и районного бюджета, объем финансирования подпрограммы составит:     411 426 132,35 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9 146 983 69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 892 776 05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3 371 325 52  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7 год – 41 575 094,29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 -  44 545 269,80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 -  66 486 861,00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 -  66 486 861,00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 -  66 486 861,00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аевой бюджет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7 год – 434 100,00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 -  0,00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 -  0,00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 -  0,00руб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 -  0,00рублей.</w:t>
            </w:r>
          </w:p>
        </w:tc>
      </w:tr>
      <w:tr>
        <w:trPr>
          <w:trHeight w:val="19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Богуча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комиссия муниципального образования Богучанский район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рограмма направлена на осуществление координации деятельности подведомственных муниципальных учреждений. Сфера реализации подпрограммы охватывает: финансовое, хозяйственное и учебно-методическое обеспечение подведомственных учреждений образования; осуществление функций руководства и управления в сфере установле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 образования является структурным подразделением администрации Богучанского района, которое осуществляет полномочия в области образования и защиты прав несовершеннолетних на основании и во исполнени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и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х законов и иных нормативных правовых актов Российской Федерации, законов края, правовых актов Губернатора края и Правительства края, муниципальных нормативных правовых актов и осуществляет функции п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разработке нормативно-правовых актов в областях дошкольного, начального общего, основного общего, среднего (полного) общего образования, а также в сфере защиты прав и основных гарантий ребен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о оказанию муниципальных услуг, управлению и распоряжению муниципальной собственностью в областях дошкольного, начального общего, основного общего, среднего (полного) общего образования, дополнительного образования, а также в сфере защиты прав и основных гарантий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управления образования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Создание правовых, организационных и иных гарантий сохранения и развития системы образования на территор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еспечение социальной поддержки и социального обслуживания детей-сирот,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беспечение информирования граждан о состоянии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:</w:t>
      </w:r>
      <w:r>
        <w:rPr/>
        <w:t xml:space="preserve"> </w:t>
      </w: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, обеспечивающих деятельность образовательных учреж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деятельности управления образования, обеспечивающего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21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к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ется  районный бюджет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м распорядителем бюджетных средств  является управление образования администрации Богучан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целевым и эффективным расходованием средств бюджета, предусмотренных на реализацию мероприятий подпрограммы, осуществляется управлением образования администрации Богучанского района,  финансовым управлением администрации Богучанского района, контрольно-счетной комиссией муниципального образования Богучанский район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циально-экономическая эффективность реализации подпрограммы зависит от степени достижения ожидаемого конечного результата. 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21 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21 году составит 8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довой отчетности к 2021 году составит 3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озвол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деятельность подведомствен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ку образовательной сферы Богуч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ероприятий  подпрограммы с указанием объемов финансирования представлены в приложении № 2 к подпрограмм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7. Обоснование финансовых, материальных и  трудовых затрат (ресурсное обеспечение подпрограммы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краевого бюджета и бюджета район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средств на реализацию подпрограммы составляет всего – 411 426 132,35 рублей, в том числе по годам в том числе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39 146 983 69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42 892 776,05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год – 43 371 325,52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7 год – 41 575 094,29 рублей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18 год  - 44 545 269,8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19 год  - 66 486 861,00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 - 66 486 861,00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 - 66 486 861,00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раевой бюдж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–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5 год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год – 0,00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7 год – 434 100,00 рублей;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8 год -  </w:t>
      </w:r>
      <w:r>
        <w:rPr>
          <w:sz w:val="28"/>
          <w:szCs w:val="28"/>
        </w:rPr>
        <w:t>0,00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9 год -  </w:t>
      </w:r>
      <w:r>
        <w:rPr>
          <w:sz w:val="28"/>
          <w:szCs w:val="28"/>
        </w:rPr>
        <w:t>0,00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0 год -  </w:t>
      </w:r>
      <w:r>
        <w:rPr>
          <w:sz w:val="28"/>
          <w:szCs w:val="28"/>
        </w:rPr>
        <w:t>0,00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1 год -  </w:t>
      </w:r>
      <w:r>
        <w:rPr>
          <w:sz w:val="28"/>
          <w:szCs w:val="28"/>
        </w:rPr>
        <w:t>0,00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Объем финансирования будет уточняться при формировании бюджета Богучанского района на соответствующие периоды исходя из возможностей бюджета района</w:t>
      </w:r>
      <w:r>
        <w:rPr/>
        <w:t>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0E7362A45C4433E4F1BD00F3EDC3DC4743FE010451B012EE2C4k6I8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3:00Z</dcterms:created>
  <dc:creator>Userruo</dc:creator>
  <dc:description/>
  <cp:keywords/>
  <dc:language>en-US</dc:language>
  <cp:lastModifiedBy>userruo</cp:lastModifiedBy>
  <cp:lastPrinted>2017-11-12T15:25:00Z</cp:lastPrinted>
  <dcterms:modified xsi:type="dcterms:W3CDTF">2018-11-15T02:55:00Z</dcterms:modified>
  <cp:revision>140</cp:revision>
  <dc:subject/>
  <dc:title>Подрограмма 1</dc:title>
</cp:coreProperties>
</file>