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к постановлению администрации Богучанского района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 12.11.2018  №1198-п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538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гучанского райо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ind w:left="5387" w:hanging="0"/>
        <w:jc w:val="both"/>
        <w:rPr/>
      </w:pPr>
      <w:r>
        <w:rPr>
          <w:bCs/>
          <w:sz w:val="28"/>
          <w:szCs w:val="28"/>
        </w:rPr>
        <w:t>от «01» «ноября» 2013 г. № 1393-п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истема социальной защиты населения Богучанского района» </w:t>
        <w:br/>
      </w:r>
    </w:p>
    <w:p>
      <w:pPr>
        <w:pStyle w:val="ConsPlusNormal1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й программы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стема социальной защи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Богучанского района»  (далее – муниципальная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Богучанского района Красноярского края от 17.07.2013 г.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Красноярского края от 30.09.2013 № 507-п «Об утверждении государственной программы Красноярского края «Развитие системы социальной поддержки населения»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            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оциальной защиты населения администрации Богучан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Богучанского района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 Богучанского район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«Муниципальная служба Заказчик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дпрограммы: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-97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вышение качества жизни отдельных категорий граждан, в т. ч. инвалидов, степени их социальной защищенности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05" w:hanging="77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Социальная поддержка семей, имеющих детей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(не реализуется с 2015года)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;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и прочие мероприятия (не реализуется с 2015года);  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45" w:firstLine="283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ступная среда.</w:t>
            </w:r>
          </w:p>
          <w:p>
            <w:pPr>
              <w:pStyle w:val="Style22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283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тдельные мероприятия: </w:t>
            </w:r>
          </w:p>
          <w:p>
            <w:pPr>
              <w:pStyle w:val="Style22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ru-RU"/>
              </w:rPr>
              <w:t>1. Компенсация  стоимости провоза багажа к новому месту жительства неработающим пенсионерам по старости и по инвалидности, проживавшим в районах Крайнего Севера и приравненных к ним местностям с учетом оплаты услуг почтовой связи или российских кредитных организац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531" w:leader="none"/>
                <w:tab w:val="left" w:pos="566" w:leader="none"/>
              </w:tabs>
              <w:ind w:firstLine="40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лное и своевременное 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firstLine="40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Повышение качества и доступности предоставления услуг по социальному обслуживанию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firstLine="407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3. Своевременное и качественное исполнение переданных государственных полномочий в сфере социальной поддержки и социального обслуживания населения.</w:t>
            </w:r>
          </w:p>
        </w:tc>
      </w:tr>
      <w:tr>
        <w:trPr>
          <w:trHeight w:val="32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,</w:t>
            </w:r>
            <w:r>
              <w:rPr>
                <w:sz w:val="28"/>
                <w:szCs w:val="28"/>
              </w:rPr>
              <w:t xml:space="preserve"> в т. ч. инвалидам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функционирования института семьи, рождения де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требностей граждан пожилого  возраста, инвалидов, включая детей – инвалидов, семей и детей в социальном обслуживани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эффективного развития сферы социальной поддержки и социального обслуживания населения Богуч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униципальная программа реализуется в один этап   в  2014- 2021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color w:val="000000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дельный вес граждан получающих меры социальной поддержки адресно (с учетом доходности) в общей численности граждан, имеющих на них право, 43,9% к 2014 году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их получением,  100% к 2021 году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муниципальных учреждений социального обслуживания населения, увеличение с 13593,8 рублей в 2013 году до 14409,5 рублей в 2014 году до 17 422,73 рублей в 2015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.</w:t>
            </w:r>
          </w:p>
        </w:tc>
      </w:tr>
      <w:tr>
        <w:trPr>
          <w:trHeight w:val="16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рограммы за период с 2014 по 2021 годы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8 473 197,9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за период с 2014 по 2021 годы всего – 318 900,00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318 9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0,00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 краевого  бюджета за период с 2014 по 2021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всего-  858 080 691,85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342 846 831,23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55 739 110,62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56 426 05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  65 380 8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-  83 222 50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- 84 821 80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- 84 821 80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84 821 800,00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районного бюджета за период с 2014 по 2021 годы всего – 10 073 606,14  рублей, 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1 016 179,52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5 году - 904 522,60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6 году - 1 126 697,35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1 105 309,67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1 254 943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1 555 318,0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1 555 318,0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1 555 318,0,00 рубл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ое строительство на 2014-2021 годы в рамках настоящей муниципальной программы не предусмотрено (приложение № 3 к паспорту муниципальной программы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текущего состояния в сфере «Социальная защита населения» и анализ социальных, финансово-экономическ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90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чих риск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муниципальной программы на 2014 - 2021 годы сформированы с учетом задач, поставленных в государственной программе Красноярского края «Развитие системы социальной поддержки граждан», параметров социально-экономического развития района, и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дрение новых технологий в сферу оказания социальных услу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одпунктом «ж» части 1 статьи 72 Конституции Российской Федерации и подпунктом 24 части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опросы социальной защиты, включая социальное обеспечение, являются вопросами совместного ведения Российской Федерации и субъектов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 наделение органов местного самоуправления отдельными государственными полномочиями Российской Федерации и субъектов Российской Федерации осуществляется федеральными законами и закон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формировании на территории Красноярского края системы органов социальной поддержки и социального обслуживания населения было принято согласованное решение о сохранении одного из допустимых законодательством Российской Федерации способов реализации государственной политики в этой сфере деятельности: наделение органов местного самоуправления отдельными государственными полномочиями, в частности, принятие Законов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им образом, в крае действует трехуровневая система социальной политики, предусматривающая федеральный, региональный и муниципальный уровни 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ъектами взаимоотношений системы социальной защиты населения в крае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ждане и семьи – получател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о социальной политики края (далее - министерство) - орган исполнительной власти края, наделенный полномочиями по реализации государственной социальной политики на территории края, осуществляющий нормативное правовое регулирование в сфере социальной поддержки </w:t>
        <w:br/>
        <w:t>и социального обслуживания населения, управление краевыми государственными казенными, бюджетными и автономными учреждениями социального обслуживания насел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рганы управления социальной защиты населения муниципальных районов и городских округов края (далее - органы социальной защиты населения), выполняющие отдельные государственные полномочия </w:t>
        <w:br/>
      </w:r>
      <w:r>
        <w:rPr>
          <w:rFonts w:eastAsia="Calibri"/>
          <w:bCs/>
          <w:sz w:val="28"/>
          <w:szCs w:val="28"/>
          <w:lang w:eastAsia="en-US"/>
        </w:rPr>
        <w:t>по</w:t>
      </w:r>
      <w:r>
        <w:rPr>
          <w:rFonts w:eastAsia="Calibri"/>
          <w:sz w:val="28"/>
          <w:szCs w:val="28"/>
          <w:lang w:eastAsia="en-US"/>
        </w:rPr>
        <w:t xml:space="preserve"> предоставлению </w:t>
      </w:r>
      <w:r>
        <w:rPr>
          <w:rFonts w:eastAsia="Calibri"/>
          <w:bCs/>
          <w:sz w:val="28"/>
          <w:szCs w:val="28"/>
          <w:lang w:eastAsia="en-US"/>
        </w:rPr>
        <w:t xml:space="preserve">в соответствии с законами края мер социальной поддержки и социальной помощи, по организации </w:t>
      </w:r>
      <w:r>
        <w:rPr>
          <w:rFonts w:eastAsia="Calibri"/>
          <w:sz w:val="28"/>
          <w:szCs w:val="28"/>
          <w:lang w:eastAsia="en-US"/>
        </w:rPr>
        <w:t>социального обслуживания населения края</w:t>
      </w:r>
      <w:r>
        <w:rPr>
          <w:rFonts w:eastAsia="Calibri"/>
          <w:bCs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аевое государственное казенное учреждение -  «Центр социальных выплат Красноярского края» (далее – </w:t>
      </w:r>
      <w:r>
        <w:rPr>
          <w:sz w:val="28"/>
          <w:szCs w:val="28"/>
        </w:rPr>
        <w:t>краевое государственное казенное учреждение, уполномоченное на исполнение публичных обязательств в сфере социальной поддержки населения)</w:t>
      </w:r>
      <w:r>
        <w:rPr>
          <w:rFonts w:eastAsia="Calibri"/>
          <w:sz w:val="28"/>
          <w:szCs w:val="28"/>
          <w:lang w:eastAsia="en-US"/>
        </w:rPr>
        <w:t>, созданное в 2014 году, которому переданы функции по исполнению публичных обязательств перед физическими лицами в денежной форме, установленных законодательством Российской Федерации и Красноярского края, путем перечисления средств на счета получателей по принятым решениям о предоставлени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раевые государственные и муниципальные казенные, бюджетные </w:t>
        <w:br/>
        <w:t xml:space="preserve">и автономные учреждения социального обслуживания, осуществляющие </w:t>
      </w:r>
      <w:r>
        <w:rPr>
          <w:sz w:val="28"/>
          <w:szCs w:val="28"/>
        </w:rPr>
        <w:t>деятельность, направленную на предоставление гражданам пожилого возраста и инвалидам, гражданам, находящимся в трудной жизненной ситуации, а также детям-сиротам, безнадзорным детям, детям, оставшимся без попечения родителей, социальных услуг в целях улучшения жизнедеятельности и (или)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ведомственные координационные органы (комиссии, советы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ые организации, в том числе социально ориентированные некоммерческие организации, участвующие в предоставлении социальной помощи гражданам в соответствии со своими учредительными документ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лаготворители и добровольцы, участвующие в предоставлении мер социальной поддержки и социальных услуг гражданам в соответствии </w:t>
        <w:br/>
        <w:t xml:space="preserve">с законодательством о благотворительной деятельности.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требность граждан в мерах социальной поддержки формируется </w:t>
        <w:br/>
        <w:t>с учетом действия ряда объективных факторов, носящих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цивилизационный, международный характер - демографических (сокращение рождаемости, увеличение продолжительности жизни), социальных (трансформация института семьи, бедность, безработица, наркомания) и экологических факторов (загрязнение окружающей среды и ее влияние на состояние здоровья населения)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циональный характер - социально-экономических (уровень и темпы экономического развития, занятость и доходы населения, состояние государственных финансов, условия и охрана труда, уровень образования </w:t>
        <w:br/>
        <w:t>и профессиональной квалификации работников, состояние социальной инфраструктуры), социально-психологических (трудовая мотивация) и иных факторов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гиональный характер, в связи с действием природно-климатических факторов, территориальных различий уровней развития социальной инфраструктуры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окальный характер, связанных с возникновением различного рода чрезвычайных ситуаций природного, техногенного и иного характера, имеющих территориальные и временные границы, и необходимостью преодоления их последствий для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йствующая система социальной поддержки граждан базируется </w:t>
        <w:br/>
        <w:t>на ряде принципиальных положений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езусловная гарантированность исполнения принятых государством </w:t>
        <w:br/>
        <w:t>и крае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мер социальной поддержки гражданам носит заявительный принцип, предусматривающий обращение гражданина или его законного представителя в письменной или электронной форме в управление социальной защиты населения администрации  Богучанского района (далее – УСЗН Богучанского района)  или  муниципальное бюджетное учреждение «Комплексный центр социального обслуживания населения Богучанского района» (далее – МБУ КЦСОН Богучанского район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профессиональный подход, при котором меры социальной поддержки предоставляются, например, муниципаль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Герои Советского Союза, Герои Российской Федерации, Герои Социалистического труда, полные кавалеры ордена Славы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в связи с трудной жизненной ситуацией – инвалидностью, малообеспеченностью, отсутствием определенного места жительства </w:t>
        <w:br/>
        <w:t>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. ч. многодетные, специалисты бюджетной сферы, проживающие </w:t>
        <w:br/>
        <w:t>и работающие в сельской местн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адресный подход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е) с целью доведения дохода пенсионеров до величины прожиточного минимума пенсионера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17.07.1999 </w:t>
        <w:br/>
        <w:t>№ 178-ФЗ «О государственной социальной помощи» с 2010 года введена социальная доплата к пенсии. В Богучанском районе федеральная социальная доплата к пенсии выплачивается Управлением Пенсионного фонда в Богучанском район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01.01.2016 года на учете в управлении социальной защиты населения администрации Богучанского района состоят 23,4 тысячи человек, получающих различные виды социальной помощи, при этом наибольший удельный вес среди получателей  государственных услуг в отрасли - более 74 %, занимают граждане пожилого возраста и лица с ограниченными возможност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илу естественных причин отмечается снижение численности участников и инвалидов Великой Отечественной войны, в 2016 году по сравнению с 2013 годом, на 60% (с  30 до 12 челове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же, в силу естественных причин в последние годы отмечается тенденция незначительного снижения отдельных категорий льготников. </w:t>
        <w:br/>
        <w:t>К примеру, ежегодно уменьшается количество тружеников тыла, в 2015 году по сравнению с 2014 годом, на 27 % (с 361 до 263 человек), репрессированных – на 14 % (с 358  до 308 человек). При этом численность ветеранов труда сохраняется на прежне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меры социальной поддержки предоставляются 5,1 тысячам жителей Богучанского района, имеющим статус «ветеран труда Красноярского края», что на 8% больше, чем в 2014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илу благоприятной демографической политики в районе увеличивается количество многодетных семей, в 2015 году по сравнению </w:t>
        <w:br/>
        <w:t xml:space="preserve">с 2014 годом увеличение числа многодетных семей составило 15%. </w:t>
        <w:br/>
        <w:t xml:space="preserve">В настоящее время меры социальной поддержки в районе предоставляются </w:t>
        <w:br/>
        <w:t>555 многодетным семьям, в том числе: 433 имеют 3-х детей, 122 - 4-х детей и более дете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прежнему остается проблема малообеспеченности отдельных категорий граждан: на учете в органах социальной защиты населения состоит 9,3 тыс. человек с доходами ниже величины прожиточного миниму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различными мерами социальной поддержки, в 2014-2021 годах будет сохраняться на прежнем уровне </w:t>
        <w:br/>
        <w:t>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учетом действующего законодательства социальная поддержка </w:t>
        <w:br/>
        <w:t>в районе  предоставляется: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,0 </w:t>
      </w:r>
      <w:r>
        <w:rPr>
          <w:sz w:val="28"/>
          <w:szCs w:val="28"/>
        </w:rPr>
        <w:t>тысячам льготополучателей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</w:t>
      </w:r>
      <w:r>
        <w:rPr/>
        <w:t>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,0 </w:t>
      </w:r>
      <w:r>
        <w:rPr>
          <w:sz w:val="28"/>
          <w:szCs w:val="28"/>
        </w:rPr>
        <w:t>тысячам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,2 тысячам пенсионеров, не имеющих льготного статуса, меры социальной поддержки которым установлены законами края инициативно </w:t>
        <w:br/>
        <w:t>(в дополнение к федеральным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,1 тысяч семей с детьми (с учетом детей-инвалидов), в которых проживает 9,0  тысяч дет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,8 тысяч малообеспеченных семей - на оплату жилья </w:t>
        <w:br/>
        <w:t>и коммунальных услуг с учетом их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оциальная поддержка</w:t>
      </w:r>
      <w:r>
        <w:rPr>
          <w:rFonts w:eastAsia="Calibri"/>
          <w:sz w:val="28"/>
          <w:szCs w:val="28"/>
          <w:lang w:eastAsia="en-US"/>
        </w:rPr>
        <w:t xml:space="preserve">, с учетом особенностей контингентов получателей, </w:t>
      </w:r>
      <w:r>
        <w:rPr>
          <w:sz w:val="28"/>
          <w:szCs w:val="28"/>
        </w:rPr>
        <w:t>осуществляется в самых разнообразных формах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</w:t>
        <w:br/>
        <w:t>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льгот - внеочередной прием в учреждения социального обслужи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услуг -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протяжении ряда лет проводится системная работа </w:t>
        <w:br/>
        <w:t>по систематизации и совершенствованию законодательства края, в том числе с целью усиления принципа адрес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2013 года при определении права родителей на ежемесячное пособие на ребенка в соответствии с </w:t>
      </w:r>
      <w:r>
        <w:rPr>
          <w:rFonts w:eastAsia="Calibri"/>
          <w:sz w:val="28"/>
          <w:szCs w:val="28"/>
        </w:rPr>
        <w:t xml:space="preserve">Законом Красноярского края от 11.12.2012                   № 3-876 «О пособии на ребенка» </w:t>
      </w:r>
      <w:r>
        <w:rPr>
          <w:rFonts w:eastAsia="Calibri"/>
          <w:sz w:val="28"/>
          <w:szCs w:val="28"/>
          <w:lang w:eastAsia="en-US"/>
        </w:rPr>
        <w:t>дополнительно к критерию «доходности» введен критерий «трудоспособности». Теперь ежемесячное пособие на ребенка не назначается родителям трудоспособного возраста, неработающим без уважительной прич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 и порядок предоставления мер социальной поддержки </w:t>
        <w:br/>
        <w:t>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учетом требований административной реформы, программы </w:t>
        <w:br/>
        <w:t>по электронному правительству, концепции снижения административных барьеров и повышения доступности государственных и муниципальных услуг» с 2013 года управлением социальной защиты населения администрации Богучанского района осуществлен переход на предоставление государственных услуг по принципу «одного окна»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Одной из форм оказания социальной помощи пожилым людям и инвалидам на территории Богучанского района является возможность организации приемных семей для граждан пожилого возраста в соответствии с Законом Красноярского края от 08.07.2010 № 10-4866 «Об организации приемных семей для граждан пожилого возраста и инвалидов в Красноярском кра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е обслуживание граждан в Богучанском районе осуществляется как краевыми государственными учреждениями, так и муниципальным учреждением социального обслужи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евые государственные учреждения социального обслуживания нас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«Богучанский Дом-интернат  для граждан пожилого возраста и инвалид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- «Центр социальной помощи семьи и детям «Богучанский»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учреждение социального обслуживания нас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- «Комплексный центр социального обслуживания населения Богучанск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Ежегодно услугами МБУ КЦСОН Богучанского района пользуется около 6,3 тыс.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обеспечения доступности, повышения эффективности </w:t>
        <w:br/>
        <w:t>и качества предоставления населению услуг в сфере социального обслуживания, проводится системная работа, направленная 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ширение охвата граждан и спектра социальных услуг за счёт привлечения социально ориентированных некоммерческих организаций, благотворителей и добровольце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епление материально-технической базы учреждений социального обслуживания населения и сокращение очерёдности на получение услуг социального обслуживания на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кадровых проблем отрасли на территории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оритетные стратегические направления развития социального обслуживания населения и мероприятия по совершенствованию действующей в крае сети учреждений социального обслуживания утверждены в дорожной карте «Повышение эффективности и качества услуг в сфере социального обслуживания населения Красноярского края на 2013–2018 годы», утвержденной распоряжением Губернатора Красноярского края от 28.02.2013 № 59-р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им образом, реализация всех мероприятий муниципальной программы позволит управлению социальной защиты населения администрации Богучанского района своевременно и в полном объеме выполнить все возложенные на отрасль на территории района обязательства, провести системные мероприятия, направленные на усиление социальной поддержки граждан, повышение качества и эффективности рабо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средств краевого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льные виды рисков связаны со спецификой целей и задач муниципальной программы. Финансирование ее мероприятий в очередном финансовом году будет осуществляться с учетом результатов мониторинга </w:t>
        <w:br/>
        <w:t>и оценки эффективности реализации муниципальной программы в отчетном период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Приоритеты и цели социально-экономического развития, описание основных целей и задач программы, прогноз развития в сфере «Социальная защита населения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</w:t>
        <w:br/>
        <w:t>и Правительством Российской Федерации, задач социально-экономического развития Красноярского края приоритетными направлениями социальной политики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вышение эффективности социальной помощи нуждающимся гражданам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 пожил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 с ограниченными возможностями, в том числе детям-инвалид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эффективности управления системой социальной поддержки населения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крытость деятельности управления социальной защиты населения администрации  Богучанского района, взаимодействие с общественность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ых направлений разработан и проводится комплекс мероприятий, направленных н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ю в районе национальной и региональной стратегии </w:t>
        <w:br/>
        <w:t xml:space="preserve">в интересах детей, в том числе на </w:t>
      </w:r>
      <w:r>
        <w:rPr>
          <w:rFonts w:eastAsia="Calibri"/>
          <w:sz w:val="28"/>
          <w:szCs w:val="28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формирование в районе территории равных возможностей для инвалидов, в том числе на социальную поддержку инвалидов, </w:t>
      </w:r>
      <w:r>
        <w:rPr>
          <w:rFonts w:eastAsia="Calibri"/>
          <w:sz w:val="28"/>
          <w:szCs w:val="28"/>
          <w:lang w:eastAsia="en-US"/>
        </w:rPr>
        <w:t>обеспечение доступа к объектам социальной и транспортной инфраструктуры за счет оснащения социально значимых объектов пандусами, создание службы «Мобильная социальная помощь»; обеспечение для инвалидов доступа к информационным технологиям; 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; развитие социального партнерства органов исполнительной власти района с общественными организациями инвалидов, родителями детей-инвалид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повышение уровня и качества жизни отдельных категорий граждан, </w:t>
        <w:br/>
        <w:t xml:space="preserve">в том числе на </w:t>
      </w:r>
      <w:r>
        <w:rPr>
          <w:rFonts w:eastAsia="Calibri"/>
          <w:sz w:val="28"/>
          <w:szCs w:val="28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вышение качества и доступности социального обслуживания за счет </w:t>
      </w:r>
      <w:r>
        <w:rPr>
          <w:rFonts w:eastAsia="Calibri"/>
          <w:sz w:val="28"/>
          <w:szCs w:val="28"/>
          <w:lang w:eastAsia="en-US"/>
        </w:rPr>
        <w:t xml:space="preserve">оптимизации и реструктуризации сети учреждений социального обслуживания населения; развития практики благотворительной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ятельности граждан и организаций, поддержки добровольческой деятельности (волонтерства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качества исполнения государственных полномочий </w:t>
        <w:br/>
        <w:t xml:space="preserve">по предоставлению государственных услуг в сфере социальной поддержки </w:t>
        <w:br/>
        <w:t>и социального обслуживани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использование современных информационных технологий при предоставлении государственных услуг, в том числе за счет </w:t>
      </w:r>
      <w:r>
        <w:rPr>
          <w:rFonts w:eastAsia="Calibri"/>
          <w:sz w:val="28"/>
          <w:szCs w:val="28"/>
          <w:lang w:eastAsia="en-US"/>
        </w:rPr>
        <w:t xml:space="preserve">перехода </w:t>
        <w:br/>
        <w:t>на предоставление государственных услуг в электронном виде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высокопрофессионального кадрового потенциала, повышение престижности и привлекательности труда работников отрасл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е информационной прозрачности действий управления, </w:t>
        <w:br/>
        <w:t>а также развитие активного диалога с гражданским сообществом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учетом вышеизложенного основными целями муниципальной программы являются:</w:t>
      </w:r>
    </w:p>
    <w:p>
      <w:pPr>
        <w:pStyle w:val="Normal"/>
        <w:tabs>
          <w:tab w:val="clear" w:pos="708"/>
          <w:tab w:val="left" w:pos="45" w:leader="none"/>
          <w:tab w:val="left" w:pos="531" w:leader="none"/>
          <w:tab w:val="left" w:pos="566" w:leader="none"/>
        </w:tabs>
        <w:ind w:firstLine="4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1. Полное и своевременное  исполнение переданных государственных полномочий по предоставлению мер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45" w:leader="none"/>
          <w:tab w:val="left" w:pos="531" w:leader="none"/>
          <w:tab w:val="left" w:pos="566" w:leader="none"/>
        </w:tabs>
        <w:ind w:firstLine="4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2. Повышение качества и доступности предоставления услуг по социальному обслуживанию.</w:t>
      </w:r>
    </w:p>
    <w:p>
      <w:pPr>
        <w:pStyle w:val="Normal"/>
        <w:tabs>
          <w:tab w:val="clear" w:pos="708"/>
          <w:tab w:val="left" w:pos="45" w:leader="none"/>
          <w:tab w:val="left" w:pos="531" w:leader="none"/>
          <w:tab w:val="left" w:pos="566" w:leader="none"/>
        </w:tabs>
        <w:ind w:firstLine="4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предоставление мер социальной поддержки отдельным категориям граждан, в т. ч. инвалидам;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</w:t>
      </w:r>
      <w:r>
        <w:rPr>
          <w:sz w:val="28"/>
          <w:szCs w:val="28"/>
          <w:lang w:val="ru-RU"/>
        </w:rPr>
        <w:t>;</w:t>
      </w:r>
    </w:p>
    <w:p>
      <w:pPr>
        <w:pStyle w:val="Style22"/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еспечение потребностей граждан пожилого возраста, инвалидов, включая детей–инвалидов, семей и детей в социальном обслуживании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создание условий эффективного развития сферы социальной поддержки и социального обслуживания населения  Богучанского  района;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вышение уровня доступности приоритетных объектов и качества услуг в приоритетных сферах жизнедеятельности для инвалидов и других маломобильных групп населения Богучанского района. </w:t>
      </w:r>
    </w:p>
    <w:p>
      <w:pPr>
        <w:pStyle w:val="Style22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ализация мероприятий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в полном объеме исполнение принятых публичных обязательств по социальной поддержке - снижению социальной напряженности в обществ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иление адресности при предоставлении социальной поддержки - </w:t>
      </w:r>
      <w:r>
        <w:rPr>
          <w:sz w:val="28"/>
          <w:szCs w:val="28"/>
        </w:rPr>
        <w:t>более эффективному использованию средств краев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 - улучшению демографической ситуации в район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социальных услуг </w:t>
        <w:br/>
        <w:t xml:space="preserve">в учреждениях социального обслуживания - повышению качества жизн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 (семей), сохранению их физического и психического здоровья, увеличению продолжительности жизн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редней заработной платы социальных, медицинских, педагогических работников - решению проблемы дефицита кадров </w:t>
        <w:br/>
        <w:t>в отрасли, мотивации специалистов на повышение качества предоставляемых услуг, снижению уровня безработиц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- повышению доступности, качества и безопасности, а также расширению перечня социальных услуг, созданию новых рабочих мест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Механизм реализации отдельных мероприятий муниципальной программы или ссылка на  нормативный  правовой акт, регламентирующий реализацию соответствующих мероприятий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онные, экономические и правовые основы государственной политики в сфере социальной поддержки и социального обслуживания населения, в том числе гарантии государства по реализации конституционных прав граждан Российской Федерации на социальную защиту отдельных категорий граждан, определены и сформированы в соответствии с положениями Конституции Российской Федерации, законами Российской Федерации и Красноярского края, нормативными  правовыми актами органов власти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граммных мероприятий осуществляется органами местного самоуправления в соответствии с З</w:t>
      </w:r>
      <w:r>
        <w:rPr>
          <w:rFonts w:eastAsia="Calibri"/>
          <w:sz w:val="28"/>
          <w:szCs w:val="28"/>
          <w:lang w:eastAsia="en-US"/>
        </w:rPr>
        <w:t xml:space="preserve">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</w:t>
      </w:r>
      <w:r>
        <w:rPr>
          <w:sz w:val="28"/>
          <w:szCs w:val="28"/>
        </w:rPr>
        <w:t>с одновременным представлением финансового обеспечения в форме субвенций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 на предоставление государственных услуг (работ) по социальному обслуживанию осуществляется в соответствии </w:t>
        <w:br/>
        <w:t>с утвержденными нормативами затрат в рамках государственных (муниципальных) заданий, определяющих требования к составу, качеству, объему, условиям, порядку и результатам оказываемых государственных (муниципальных) услуг (работ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прозрачную и конкурентную среду в сфере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системную работу по укреплению материально-технической базы муниципальных учреждений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здать условия для п</w:t>
      </w:r>
      <w:r>
        <w:rPr>
          <w:bCs/>
          <w:sz w:val="28"/>
          <w:szCs w:val="28"/>
          <w:shd w:fill="FFFFFF" w:val="clear"/>
        </w:rPr>
        <w:t>овышени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статуса социального работника </w:t>
        <w:br/>
        <w:t>и престижа профе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звития отрасли на территории района приведены в приложениях №1,2 к паспорту муниципальной 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5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Перечень подпрограмм с указанием сроков их реализации</w:t>
      </w:r>
    </w:p>
    <w:p>
      <w:pPr>
        <w:pStyle w:val="Normal"/>
        <w:numPr>
          <w:ilvl w:val="0"/>
          <w:numId w:val="0"/>
        </w:numPr>
        <w:autoSpaceDE w:val="false"/>
        <w:ind w:left="-25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left="-25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>Муниципальная программа включает 7 подпрограмм  и отдельные мероприятия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качества жизни отдельных категорий граждан, в т. ч. инвалидов, степени их социальной защищенности (приложение №5 к муниципальной программе);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>2. Социальная поддержка семей, имеющих детей (приложение №6 к муниципальной программе).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z w:val="28"/>
          <w:szCs w:val="28"/>
        </w:rPr>
        <w:t>3. Обеспечение социальной поддержки граждан на оплату жилого помещения и коммунальных услуг (приложение №7 к муниципальной программе)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 xml:space="preserve">Повышение качества и доступности социальных услуг населению </w:t>
      </w:r>
      <w:r>
        <w:rPr>
          <w:sz w:val="28"/>
          <w:szCs w:val="28"/>
        </w:rPr>
        <w:t>(приложение № 8 к муниципальной программе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left="22" w:firstLine="68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Обеспечение реализации муниципальной программы и прочие мероприятия (</w:t>
      </w:r>
      <w:r>
        <w:rPr>
          <w:sz w:val="28"/>
          <w:szCs w:val="28"/>
        </w:rPr>
        <w:t>приложение №9 к муниципальной программе)</w:t>
      </w:r>
      <w:r>
        <w:rPr>
          <w:rFonts w:eastAsia="Calibri"/>
          <w:sz w:val="28"/>
          <w:szCs w:val="28"/>
          <w:lang w:eastAsia="en-US"/>
        </w:rPr>
        <w:t xml:space="preserve">.  </w:t>
      </w:r>
    </w:p>
    <w:p>
      <w:pPr>
        <w:pStyle w:val="Normal"/>
        <w:shd w:fill="FFFFFF" w:val="clear"/>
        <w:ind w:left="22" w:firstLine="68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 обслуживания (приложение № 10  к муниципальной программе)  с 2015 года.</w:t>
      </w:r>
    </w:p>
    <w:p>
      <w:pPr>
        <w:pStyle w:val="Normal"/>
        <w:shd w:fill="FFFFFF" w:val="clear"/>
        <w:ind w:left="22" w:firstLine="68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Доступная среда (приложение №11 к муниципальной программе) 2015 год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дельные мероприятия включают  выплату компенсации стоимости провоза багажа к новому месту жительства неработающим пенсионерам по старости и по инвалидности, проживавшим в районах Крайнего Севера и приравненных к ним местностям  с учетом оплаты услуг почтовой связи или российских кредитных организаций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shd w:fill="FFFFFF" w:val="clear"/>
        <w:ind w:left="22" w:firstLine="68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муниципальной программы рассчитана на 2014-2021 годы. В связи с тем, что основная часть ее мероприятий связана </w:t>
        <w:br/>
        <w:t>с последовательной реализацией бессрочных социальных обязательств края  и района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края и район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жидаемые результаты от реализации каждой подпрограммы  указаны в приложении № 2 к подпрограмме №1, приложении №2 к подпрограмме №2, приложении № 2 к подпрограмме №3, приложении № 2 к подпрограмме №4, приложении № 2 к подпрограмме №5, приложении № 2 к подпрограмме №6, приложении №2 к подпрограмме №7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  <w:sz w:val="28"/>
          <w:szCs w:val="28"/>
        </w:rPr>
        <w:t>6. Основные меры правового регулирования в отрасли социальная защита населения, направленные на достижение цели и (или) конечных результатов программы</w:t>
      </w:r>
    </w:p>
    <w:p>
      <w:pPr>
        <w:pStyle w:val="Normal"/>
        <w:ind w:firstLine="7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районном уровне  в приложении № 1 к настоящей муниципальной программе не предусмотрено принятие нормативно-правовых актов регулирующих вопросы  социальной защиты населения.</w:t>
      </w:r>
    </w:p>
    <w:p>
      <w:pPr>
        <w:pStyle w:val="Normal"/>
        <w:ind w:firstLine="72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асходы программных мероприятий направлены на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едоставление мер социальной поддержки отдельным категориям граждан в денежной форм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едоставление государственных услуг по социальному обслуживанию в соответствии с муниципальными зад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ам с указанием главных распорядителей бюджетных средств, а также по годам реализации приведены в приложении № 2 к настоящей муниципальной программе.</w:t>
      </w:r>
    </w:p>
    <w:p>
      <w:pPr>
        <w:pStyle w:val="Normal"/>
        <w:tabs>
          <w:tab w:val="clear" w:pos="708"/>
          <w:tab w:val="left" w:pos="75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Информация о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/>
      </w:pPr>
      <w:r>
        <w:rPr>
          <w:sz w:val="28"/>
          <w:szCs w:val="28"/>
          <w:lang w:val="ru-RU"/>
        </w:rPr>
        <w:t>9. Информация о ресурсном обеспечении и прогнозной оценке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ов на реализацию целей муниципальной</w:t>
        <w:tab/>
        <w:t xml:space="preserve"> программы с учетом источников финансирования</w:t>
      </w:r>
    </w:p>
    <w:p>
      <w:pPr>
        <w:pStyle w:val="Normal"/>
        <w:shd w:fill="FFFFFF" w:val="clear"/>
        <w:ind w:firstLine="567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на реализацию муниципальной программы за счет средств федерального, краевого и районного бюджетов за период с 2014 по 2021 годы составляет </w:t>
      </w:r>
      <w:r>
        <w:rPr>
          <w:color w:val="000000"/>
          <w:sz w:val="28"/>
          <w:szCs w:val="28"/>
        </w:rPr>
        <w:t xml:space="preserve">868 473 197,99 </w:t>
      </w:r>
      <w:r>
        <w:rPr>
          <w:sz w:val="28"/>
          <w:szCs w:val="28"/>
        </w:rPr>
        <w:t>рублей, в том числе:</w:t>
      </w:r>
    </w:p>
    <w:p>
      <w:pPr>
        <w:pStyle w:val="ConsPlusCel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4 году -  343 863 010,75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5 году -    56 962 533,22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-    57 552 747,35 рублей;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2017 году -    66 486 109,67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2018 году -    84 477 443,00 рублей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2019 году -    86 377 118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2020 году -    86 377 118,00 рублей;</w:t>
      </w:r>
    </w:p>
    <w:p>
      <w:pPr>
        <w:pStyle w:val="Normal"/>
        <w:shd w:fill="FFFFFF" w:val="clear"/>
        <w:ind w:left="212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1 году -    86 377 118,00 рублей,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>Из средств федерального бюджета за период с 2014 по 2021 годы составляет 318 900,00 рублей, в том числе: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4 году -  0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5 году -  318 900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 2016 году -  0,00 рублей; 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7 году -  0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8 году – 0,00 рублей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19 году – 0,00 рублей;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2020 году – 0,00 рублей;</w:t>
      </w:r>
    </w:p>
    <w:p>
      <w:pPr>
        <w:pStyle w:val="Normal"/>
        <w:shd w:fill="FFFFFF" w:val="clear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21 году – 0,00 рублей. 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средств краевого бюджета за период с 2014 по 2021 годы составляет 858 080 691</w:t>
      </w:r>
      <w:r>
        <w:rPr>
          <w:color w:val="000000"/>
          <w:sz w:val="28"/>
          <w:szCs w:val="28"/>
        </w:rPr>
        <w:t xml:space="preserve">,85 </w:t>
      </w:r>
      <w:r>
        <w:rPr>
          <w:sz w:val="28"/>
          <w:szCs w:val="28"/>
        </w:rPr>
        <w:t>рублей, в том числе: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4 году -  342 846 831,23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5 году -    </w:t>
      </w:r>
      <w:r>
        <w:rPr>
          <w:rFonts w:cs="Times New Roman" w:ascii="Times New Roman" w:hAnsi="Times New Roman"/>
          <w:color w:val="000000"/>
          <w:sz w:val="28"/>
          <w:szCs w:val="28"/>
        </w:rPr>
        <w:t>55 739 110,62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-    56 426 050,00  рублей;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17 году -    65 380 800,00 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18 году -    83 222 500,00 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19 году -    84 821 800,00 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2020 году-     84 821 800,00  рублей;</w:t>
      </w:r>
    </w:p>
    <w:p>
      <w:pPr>
        <w:pStyle w:val="ConsPlusCel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21 году -    84 821 800,00 рублей.</w:t>
      </w:r>
    </w:p>
    <w:p>
      <w:pPr>
        <w:pStyle w:val="ConsPlusCel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з средств районного бюджета за период с 2014 по 2021 годы составляет 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 073 606,14 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4 году -  1 016 179,52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5 году -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04 522,60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-  1 126 697,35 рублей;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7 году -  1 105 309,67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8 году – 1 254 943,00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19 году – 1 555 318,0,00 рублей;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в 2020 году -  1 555 318,0,00 рублей;</w:t>
      </w:r>
    </w:p>
    <w:p>
      <w:pPr>
        <w:pStyle w:val="ConsPlusCel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21 году – 1 555 318,0,00 рублей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с учетом источников финансирования, </w:t>
        <w:br/>
        <w:t>в том числе по уровням бюджетной системы, в разрезе мероприятий приведены в приложении № 3 к настоящей муниципальной программе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 xml:space="preserve">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,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оказания </w:t>
      </w:r>
      <w:r>
        <w:rPr>
          <w:sz w:val="28"/>
          <w:szCs w:val="28"/>
          <w:lang w:val="ru-RU"/>
        </w:rPr>
        <w:t>муниципальными</w:t>
      </w:r>
      <w:r>
        <w:rPr>
          <w:sz w:val="28"/>
          <w:szCs w:val="28"/>
        </w:rPr>
        <w:t xml:space="preserve"> учреждениям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услуг юридическим и (или) физическим лицам, выполнения работ (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 представляется по </w:t>
      </w:r>
      <w:r>
        <w:rPr>
          <w:sz w:val="28"/>
          <w:szCs w:val="28"/>
          <w:lang w:val="ru-RU"/>
        </w:rPr>
        <w:t xml:space="preserve">муниципальным </w:t>
      </w:r>
      <w:r>
        <w:rPr>
          <w:sz w:val="28"/>
          <w:szCs w:val="28"/>
        </w:rPr>
        <w:t xml:space="preserve">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инансирование программных мероприятий муниципальной программы направлено на оказание социальных услуг в соответствии </w:t>
        <w:br/>
        <w:t xml:space="preserve">с муниципальным заданием </w:t>
      </w:r>
      <w:r>
        <w:rPr>
          <w:rFonts w:eastAsia="Calibri"/>
          <w:sz w:val="28"/>
          <w:szCs w:val="28"/>
          <w:lang w:eastAsia="en-US"/>
        </w:rPr>
        <w:t>МБУ КЦСОН Богучанского района</w:t>
      </w:r>
      <w:r>
        <w:rPr>
          <w:sz w:val="28"/>
          <w:szCs w:val="28"/>
        </w:rPr>
        <w:t xml:space="preserve">, в том числе 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циальное обслуживание на дом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циально-медицинское обслуживание на дому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циальная реабилитация инвалидов и граждан пожилого возрас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луги срочного социального обслуживания и участковой соци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услуги социальной гостиницы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риведен в приложении № 4 к настоящей муниципальной программе.</w:t>
      </w:r>
    </w:p>
    <w:p>
      <w:pPr>
        <w:pStyle w:val="ConsPlusCel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1. Основные правила (методики) распределения субсидий бюджетам муниципальных образований района, в случае если программа предусматривает предоставление межбюджетных трансфертов бюджетам муниципальных образовани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(методики) распределения субсидий бюджетам муниципальных образований района настоящей программой не предусмотрены.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Style20">
    <w:name w:val="Основной текст с отступом Знак"/>
    <w:qFormat/>
    <w:rPr>
      <w:rFonts w:ascii="Courier New" w:hAnsi="Courier New" w:eastAsia="Times New Roman" w:cs="Courier Ne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2C5E8C2183B16EEBC6ED5F21A826EBCC9D9F365D305BBEC284CECBEi6U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Admin</cp:lastModifiedBy>
  <cp:lastPrinted>2016-11-16T10:57:00Z</cp:lastPrinted>
  <dcterms:modified xsi:type="dcterms:W3CDTF">2018-12-05T08:21:00Z</dcterms:modified>
  <cp:revision>375</cp:revision>
  <dc:subject/>
  <dc:title/>
</cp:coreProperties>
</file>