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32385</wp:posOffset>
            </wp:positionV>
            <wp:extent cx="488950" cy="666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(в редакции Постановления администрации Богучанского района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от 02.11.2016 № 801-п; от 13.12.2016 № 925-п; от 23.12.2016 № 975-п,                                 от 10.04.2017 №360-п, от 19.05.2017 № 531-п, от 09.08.2017 № 904-п; </w:t>
      </w:r>
    </w:p>
    <w:p>
      <w:pPr>
        <w:pStyle w:val="Normal"/>
        <w:jc w:val="center"/>
        <w:rPr/>
      </w:pPr>
      <w:r>
        <w:rPr>
          <w:color w:val="0000FF"/>
        </w:rPr>
        <w:t xml:space="preserve">от 13.11.2017 № 1259-п, от 04.04.20118 № 356-п, от 11.05.2018 № 508-п,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от 06.07.2018 № 717-п; от 27.08.2018 № 891-п; от 12.11.2018 №1193-п)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25.10.2013                                      с. Богучаны                                         № 1351-п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Об утверждении муниципальной программы Богучанского района «Развитие транспортной системы Богуча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 8, 47, 48 Устава Богучанского района Красноярского края ПОСТАНОВЛЯЮ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1. Утвердить </w:t>
      </w:r>
      <w:r>
        <w:rPr>
          <w:color w:val="000000"/>
          <w:szCs w:val="28"/>
        </w:rPr>
        <w:t>муниципальную программу Богучанского района «Развитие транспортной системы Богучанского района</w:t>
      </w:r>
      <w:r>
        <w:rPr>
          <w:szCs w:val="28"/>
        </w:rPr>
        <w:t>»,  согласно приложению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Богучанского района А.Ю. Машинисто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после опубликования в Официальном вестнике Богучанского района и распространяется на правоотношения, возникшие с 1 января 2014 год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огучанского района                                                              В.Ю. Карнаухов </w:t>
        <w:tab/>
        <w:tab/>
        <w:tab/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5:52:00Z</dcterms:created>
  <dc:creator>Admin</dc:creator>
  <dc:description/>
  <cp:keywords/>
  <dc:language>en-US</dc:language>
  <cp:lastModifiedBy>Admin</cp:lastModifiedBy>
  <cp:lastPrinted>2014-11-14T14:53:00Z</cp:lastPrinted>
  <dcterms:modified xsi:type="dcterms:W3CDTF">2018-12-05T05:55:00Z</dcterms:modified>
  <cp:revision>76</cp:revision>
  <dc:subject/>
  <dc:title/>
</cp:coreProperties>
</file>