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spacing w:lineRule="auto" w:line="24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е «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»  (далее – подпрограмм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, главный распорядитель бюджетных средств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равление экономики и планирования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троля за соблюдением законодательства в финансово-бюджетной сфере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й системы Богуч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атизация планирования и исполнения районного бюджета, автоматизация исполнения бюджетов поселений и содействие автоматизации планирования бюджетов муниципальных образова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соблюдения бюджетного законодательства Российской Федерации, Красноярского края и нормативно-правовых актов Богуч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результативности муниципального финансового контроля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 Доля расходов районного бюджета, формируемых в рамках муниципальных программ Богучанского района (не менее 96 % в 2014-2017 годах, не менее 94 % в 2018-2021  годах 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Доля органов местного самоуправления, обеспеченных возможностью работы в автоматизированных системах планирования и исполнения районного бюджета (10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Разработка и размещение на официальном сайте муниципального образования  брошюры «Путеводитель по бюджету Богучанского района» (1 брошюра ежегодно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Соотношение количества фактически проведенных контрольных мероприятий к количеству запланированных (10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Соотношение объема проверенных средств районного бюджета к общему объему расходов районного бюджета (2014 год – не менее 20%, 2015 год – не менее 22%, 2016 год – не менее 25%,2017 год – не менее 25%,2018 год – не менее 25%,2019 год – не менее 25%,2020 год – не менее 25%,2021 год – не менее 25%        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Соотношение количества вступивших в законную силу решений суда о признании предписания отдела муниципального финансового контроля Богучанского района 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 (не более 1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к плановому значению (100% ежегодно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1.2014 – 31.12.2021 годы 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106 620 638,48 рублей, в 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 704,00 рублей -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 680 934,48 рублей –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 по годам реализации муниципальной под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12 327 586,56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84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25 202,56 рублей -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1 734 537,61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0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34 537,61 рублей -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2 663 536,76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663 536,76 рублей -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 691 028,55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02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678 008,55 рублей -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 338 639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4 300,00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614 339,00 рублей -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 621 770,00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21 770,00 рублей -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4 621 770,00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21 770,00 рублей -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4 621 770,00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21 770,00 рублей - средства районного бюджет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Богучанского район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комиссия Богучанского района.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ка общерайонной проблемы и обоснование необходимости разработки 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настоящее время в сфере руководства и управления финансовыми ресурсами Богучанского района  (далее – район) сохранятся ряд недостатков, ограничений и нерешенных проблем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завершенность формирования и ограниченность практики использования в качестве основного инструмента для достижения основных целей бюджетной политики района и основы для бюджетного планирования районных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Богучанского района к формированию приоритетов и оптимизации бюджетных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личие избыточной сети 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лабая взаимосвязанность с бюджетным процессом инструментов бюджетирования, ориентированного на результа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изкая степень автоматизации планирования бюджетов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ом сложившееся в данной сфере правовое регулирование и методическое обеспечение имеют ряд пробелов и внутренних противоречий, а правоприменительная практика может существенно отклоняться от предусмотренных нормативно-правовыми актами и методическими документами принципов и механизм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оме того, управление финансовыми ресурсам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 финансовой политики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подпрограммы и её дальнейшая реализация позволит обеспечить устойчивое функционирование и развитие бюджетной системы, бюджетного устройства и бюджетного процесса района, совершенствование кадрового потенциала муниципальной финансовой системы, системы исполнения бюджета и бюджетной отчетности, а также повышение эффективности использования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обходимость достижения долгосрочных целей социально-экономического развития района в условиях замедления темпов роста доходов районного бюджета увеличивает актуальность разработки и реализации данно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 прозрачное управление муниципальными финансами является базовым условием для повышения уровня и качества жизни населения, устойчивого роста экономики на основе стабильного функционирования и развития бюдже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00-х годов Правительством Российской Федерации были  утверждены и реализованы среднесрочные программы бюджетных реформ. В 2000 году вступил в силу Бюджетный кодекс Российской Федерации, который определил основные подходы к организации бюджетного процесса  для всех уровней бюджетной системы Российской Федерации, в том числе и создание системы, обеспечивающей кассовое обслуживание исполнения бюджетов бюджетной системы Российской Федерации. Кассовое обслуживание исполнения бюджетов предполагает организацию исполнения бюджетов в соответствии с требованиями бюджетного законодательства, учет бюджетных обязательств, недопущение нецелевого использования бюджетных средств, выразившееся в использовании их на цели, не соответствующие условиям получения указанных средств, определенным утвержденным бюджет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с 2001 года в Красноярском крае, в том числе и в Богучанском районе,  осуществлялось финансирование расходов краевого, в том  числе и районного,  бюджетов  по казначейской системе исполнения бюджета. С 2004 года в Красноярском крае создана единая казначейская система исполнения краевого бюджета и бюджетов муниципальных образований края, внедрена единая автоматизированная система управления бюджетным процессом.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из районного бюджета осуществлялось  Управлением Федерального казначейства по Красноярскому края через открытие и ведение лицевого счета краевого бюджета казначейству Красноярского края (службе Красноярского края). Исполнение районного бюджета и бюджетов поселений в части санкционирования оплаты денежных обязательств, открытия и ведения лицевых счетов осуществлялось территориальным отделом казначейства Красноярского края по Богучанскому рай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тдел казначейства Красноярского края по Богучанскому району был  наделен полномочиями по осуществлению внутреннего муниципального финансового контроля, в том числе при регистрации денежных обязательств районного бюджета  и  бюджетов поселений, при осуществлении санкционирования операций, при обращении взысканий на средства бюджетов и бюджетных, автономных учре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 в Богучанском районе произошли позитивные изменения как в части  использования всех выделенных бюджетных ассигнований, доле  нецелевого использования бюджетных средств, так и в состоянии   кредиторской задолженности. 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существующей схеме, финансовое управление  постоянно отслеживало остаток денежных средств на едином счете бюджета, для оперативного управления финансами Богучанского района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января 2015 года  кассовое обслуживание исполнения бюджетов муниципальных образований Богучанского  района  осуществляется Управлением Федерального казначейства по Красноряскому кра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необходимость разработки новых подходов к вопросам исполнения бюджета в части усиления  контроля, имеющего своей целью повышение эффек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муниципального финансового контроля финансового управления администрации Богучанского района осуществляет последующий муниципальный финансовый контроль в финансово-бюджетной сфере района на основании и во исполнен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законов и иных нормативных правовых актов Российской Федерации, краевого законодательства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йона,   нормативно-правовых актов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основных принципов бюджетной системы Российской Федерации Бюджетным кодексом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и эффективность использования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ость и целевой характер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ость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и задачами, вытекающими из стратегических целей в области экономики и финансов, являются: повышение качества формирования и исполнения бюджетов; обеспечение прозрачности и открытости  муниципальных финан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перед районом стоит задача развития системы муниципального  финансового контроля,  способной своевременно выявлять и, самое главное, предотвращать бюджетные правонару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поставленную задачу планируется, в том числе, и посредством разработк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исполнения подпрограммы планируется более четкое определение направлений последующего муниципального внутреннего финансового контроля, переориентация на контроль за результатами использования бюджетных средст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внимание уделяется контролю за соблюдением принципа эффек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и </w:t>
      </w:r>
      <w:r>
        <w:rPr>
          <w:rFonts w:cs="Times New Roman" w:ascii="Times New Roman" w:hAnsi="Times New Roman"/>
          <w:sz w:val="28"/>
          <w:szCs w:val="28"/>
        </w:rPr>
        <w:t>обеспечение контроля за соблюдением законодательства в финансово-бюджетной сфе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цели предполагается решение следующих задач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 финансовой системы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ой задачи полностью охватывает стадии планирования и исполнения районного бюджета в рамках бюджетного процесса в Богучанском районе. Эффективность реализации данной задачи зависит не только от деятельности  финансового управления  как органа местного самоуправления района, ответственного за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печение реализации стратегических направлений единой муниципальной  политики в финансовой сфере, но и от деятельности других органов местного самоуправления  района, принимающих участие в бюджетном процессе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. В целях увязки расходов районного бюджета с показателями результативности их осуществления будет реализовано мероприятие «Внедрение современных механизмов организации бюджетного процесса, переход на «программный бюджет»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реализация органами местного самоуправления  района закрепленных за ними полномочий зависит не только 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Деятельность  финансового управления  по организации и совершенствованию системы исполнения районного бюджета и бюджетной отчетности будет осуществляться в рамках мероприятия «Обеспечение исполнения бюджета по доходам и расходам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в Красноярском крае Федерального закона от 08.05.2010 года № 83-ФЗ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 </w:t>
      </w:r>
      <w:r>
        <w:rPr>
          <w:rFonts w:cs="Times New Roman" w:ascii="Times New Roman" w:hAnsi="Times New Roman"/>
          <w:sz w:val="28"/>
          <w:szCs w:val="28"/>
        </w:rPr>
        <w:t>министерством финансов на уровне органов исполнительной власти и органов местного самоуправления организована работа по формированию и публикации структурированной информации о государственных и муниципальных учреждениях на официальном сайте (</w:t>
      </w:r>
      <w:r>
        <w:rPr>
          <w:rFonts w:cs="Times New Roman" w:ascii="Times New Roman" w:hAnsi="Times New Roman"/>
          <w:sz w:val="28"/>
          <w:szCs w:val="28"/>
          <w:lang w:val="en-US"/>
        </w:rPr>
        <w:t>bu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для размещения информации об учреждениях, основная цель создания которого заключается в предоставлении свободного доступа к данным о деятельности государственных (муниципальных) учреждений, повышение эффективности оказания государственных (муниципальных) услуг данными учреждениями, а также создание современных механизмов общественного контроля их деятельности. Планируется, что реализация мероприятия «Организация и координация работы по размещению краевыми и муниципальными  учреждениями требуемой информации на официальном сайте для размещения информации об учреждениях» позволит обеспечить к концу 2019 года не менее 99 процентов муниципальных учреждений, разместивших в полном объеме на официальном сайте для размещения информации об учреждениях требуемую (согласно разделам I-V приложения к Порядку предоставления информации государственным (муниципальным) учреждением, ее размещения на официальном сайте (</w:t>
      </w:r>
      <w:r>
        <w:rPr>
          <w:rFonts w:cs="Times New Roman" w:ascii="Times New Roman" w:hAnsi="Times New Roman"/>
          <w:sz w:val="28"/>
          <w:szCs w:val="28"/>
          <w:lang w:val="en-US"/>
        </w:rPr>
        <w:t>bu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в сети Интернет и ведения указанного сайта, утвержденному приказом Министерства финансов Российской Федерации от 21.07.2011 № 86н)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бюджетных расходов планируется проведение анализа сети  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Планируется 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Автоматизация планирования и исполнения районного бюджета, автоматизация исполнения бюджетов поселений и содействие автоматизации планирования бюджетов муниципальных образовани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й момент средства автоматизации бюджетного процесса внедрены и успешно используются в бюджетном процессе на районном уровне и в поселениях. В 2011-2012 годах проведена модернизация автоматизированной системы управления финансовыми ресурсами  бюджетов муниципального образования, что позволило обеспечить исполнение бюджетов и кассового обслуживания  муниципальных учреждений через казначейскую систему Красноярского края в рамках реформирования бюджетного процесса согласно Федеральному закону № 83-ФЗ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значительно возросла роль информационных систем в процессе формирования и исполнения бюджета. Использование современных программных продуктов позволяет значительно сократить трудозатраты и снизить влияние «человеческого фактора» в финансовой деятельности органов местного самоуправления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ерехода на программный бюджет возникает необходимость в приобретении нового программного обеспечения и информационных сист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еспечение соблюдения бюджетного законодательства Российской Федерации,  Красноярского края и нормативно-правовых актов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будет производиться по следующим целевым индикатор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личества фактически проведенных контрольных мероприятий к количеству запланированны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ошение объема проверенных средств районного бюджета к общему объему расходо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вышение результативности муниципального финансов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будет производиться по следующим целевым индикатор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личества вступивших в законную силу решений суда о признании предписания отдела муниципального финансового контроля 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 к плановому значению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 является  финансовое управление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 с 01.01.2014 по 31.12.2021 года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-координатор подпрограммы обеспечивает управление и координирует деятельность ответственных исполнителей подпрограммных мероприяти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бюджетных средств на реализацию подпрограммы является финансовое управление администрации Богучанского райо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программных мероприятий производится в соответствии со следующими основными правовыми актами района, регулирующие бюджетный процесс в район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Богучанского районного Совета депутатов от 29.10.2012 № 23/1-230 «О бюджетном процессе в муниципальном образовании Богучанский райо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становление администрации Богучанского района  от 25.06.2012 № 912 «О порядке составления проекта решения  о районном бюджете на очередной финансовый год и плановый перио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, их формировании и реализаци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Богучанского районного Совета депутатов от 29.10.2012 № 23/1-230 «О бюджетном процессе в муниципальном образовании Богучанский район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является базовым нормативным правовым актом района, в котором определены участники бюджетного процесса, вопросы формирования доходов и расходов районного бюджета, процессы составления, рассмотрения, утверждения и исполнения районного бюджета. На основании данного закона принимаются нормативные правовые акты, регулирующие отдельные вопросы бюджетного процесса в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вязи с вступлением в силу Федерального закона № 104-ФЗ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ный кодекс Российской Федерации </w:t>
        <w:br/>
        <w:t xml:space="preserve">и отдельные законодательные акты Российской Федерации в связи </w:t>
        <w:br/>
        <w:t>с совершенствованием бюджетного процесса» потребуется внести изменения решение Богучанского районного Совета депутатов от 29.10.2012 № 23/1-230 «О бюджетном процессе в муниципальном образовании Богучанский район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 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, их формировании и реализации» планируется утвердить муниципальные программы района, охватывающие основные сферы деятельности органов местного самоуправления. Утвержденные муниципальные программы подлежат реализации с 2014 года. В 2015-2021 годах планируется расширение охвата расходов районн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ими из основных вопросов, решаемых финансовым управлением в рамках выполнения установленных функций и полномочи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дготовка проекта решения района о районном бюджете на очередной финансовый год и плановый период, о внесении изменений в решение района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формирование пакета документов для представления на рассмотрение Богучанского районного Совета депутатов одновременно с проектами решений района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определение параметров районного бюджета на очередной финансовый год и плановый период с учетом различных вариантов сценарных усло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выявление рисков возникновения дополнительных расходов при проектировании район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 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В целях осуществления текущего контроля за численностью  муниципальных служащих, а также работников учреждений финансового управления, планируется провод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ниторинг численности и фонда оплаты труда работников районных  муниципальных учреждений Богучанского района  (с полугодовой периодичность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ниторинг численности муниципальных служащих Богучанского района, работников районных муниципальных учреждений (ежеквартальн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обеспечения повышения эффективности бюджетных расходов и установления оптимальной численности работников  муниципальных учреждений необходимо при формировании штатной численности работников учреждений применять отраслевые системы нормирования труда с учётом необходимости обеспечения качественного оказания муниципальных услуг (выполнения работ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вышение кадрового потенциала сотрудников финансового управления  будет производиться путем их направления на обучающие курсы и семинары в рамках процесса подготовки и переподготовки кад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щение информации на официальном сайте муниципального образования  производится в соответствии с требованиями законодательства Российской Федерации, Красноярского края, решениями органов местного самоуправ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блюдения бюджетного законодательства Российской Федерации, Красноярского края и нормативно-правовых актов Богучанского района осуществляется посредств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лановых (внеплановых) контрольных мероприятий (проверка, ревиз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контрольные мероприятия осуществляются на основании утвержденного Плана контрольных мероприятий на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на основании обращений, поступивших от правоохранительных органов и прокуратуры, указывающих на признаки нарушения бюджетного законодательства, обращений граждан, организаций и органов местного самоуправления, сообщений средств массовой информации, указывающих на признаки нарушения бюджетного законодательства и истечение срока исполнения предписания об устранении нарушений бюджетного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объектов контроля отдел муниципального финансового контроля исходит из следующих критериев (принципов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сть, своевременность и периодичность проведения контроль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ость, актуальность и обоснованность планируемых контроль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обеспеченности ресурсами (трудовыми, техническими, материальными и финансовым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ступивших сообщений и заявлений граждан, организаций, обращений государственных органов и органов местного самоуправления, сообщений средств массовой информации, указывающих на признаки нарушения бюджетного законод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ь сроков проведения контрольного мероприятия, определяемая с учетом всех возможных временных затр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ь, оптимальность планируемых мероприятий, равномерность распределения нагрузки (по временным и трудовым ресурса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целесообразность проведения контрольных мероприятий (экономическая целесообразность проведения контрольных мероприятий определяется по каждому контрольному мероприятию, исходя из соотношения затрат на его проведение и объема средств районного бюджета, планируемых для проведения контрольного мероприят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зерва времени для выполнения внеплановых контроль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осуществления субъектами контроля совместных контроль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одпрограммы участвуют муниципальные служащие отдела муниципального  финансового  контроля  на принципах распределения должностных обязанностей между ни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контрольных мероприятий определен в постановлении администрации Богучанского района  от 13.06.2013 № 697-п «Об утверждении Порядка осуществления муниципального финансового контроля, в том числе за деятельностью муниципальных бюджетных и автономных учреждений Богучанского район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осуществляет финансовое управление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целевым и эффективным расходованием средств районного бюджета осуществляет  финансовое управление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законностью, результативностью (эффективностью и экономностью) использования средств районного бюджета осуществляет  Контрольно-счетная комиссия Богучанского района.</w:t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ведет к следующему изменению значений показателей, характеризующих качество планирования, управления муниципальными финансами и обеспечение соблюдения бюджетного законодательства Российской Федерации, Красноярского края и нормативно-правовых актов Богучанского района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расходов районного бюджета, формируемых в рамках муниципальных программ Богучанского района  (не менее 96% в 2014-2017  годах, не менее 94% в 2018-2021  годах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е составление проекта районного бюджета и отчета об исполнении районного бюджета (не позднее 15 ноября и 1 мая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щему годовому объему доходов районного бюдж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ание рейтинга района по качеству управления муниципальными финансами не ниже уровня, соответствующего надлежащему качеству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квалификации муниципальных служащих, работающих в  финансовом управлении  (не менее 25% ежегодно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органов местного самоуправления, обеспеченных возможностью работы в информационных системах планирования и исполнения районного бюджета;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</w:t>
      </w: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муниципального образования  брошюры «Путеводитель по бюджету Богучанского района » (1 брошюра ежегодно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ания бюджетных средств, минимизация фактов нецелевого использования бюджетных средст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объемов нарушений законодательства в финансово-бюджетной сфере и повышение эффективности расходования бюджетных средств, соблюдение финансовой дисциплины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утверждение необходимых правовых актов для совершенствования законодательства в области муниципального финансового контроля, заключение соглашений о взаимодействии с органами, осуществляющими внешний финансовый контроль и правоохранительными органам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подпрограммных мероприятий представлен в приложении </w:t>
        <w:br/>
        <w:t>№ 2 подпрограмме «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реализуются за счет средств краевого и районного бюджетов. 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составляет 106 620 638,48 рублей, в  числе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39 704,00 рублей - средства краевого бюджета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5 680 934,48 рублей – средства районного бюджета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 по годам реализации муниципальной подпрограммы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12 327 586,56 рублей, в том чис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 384,00 рублей - средства краевого бюдж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 325 202,56 рублей - средства районного бюджета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1 734 537,61 рублей, в том чис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0 000,00 рублей - средства краевого бюдж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 534 537,61 рублей - средства районного бюджета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2 663 536,76 рублей, в том чис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 663 536,76 рублей - средства районного бюджета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2 691 028,55 рублей, в том числе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 020,00 рублей - средства краевого бюдж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 678 008,55 рублей - средства районного бюджета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3 338 639,00 рублей, в том чис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4 300,00 рублей - средства краевого бюдже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 614 339,00 рублей - средства районного бюджета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4 621 770,00рублей, в том чис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 621 770,00 рублей - средства районного бюджета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4 621 770,00рублей, в том чис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 621 770,00 рублей - средства районного бюджета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4 621 770,00рублей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 621 770,00 рублей - средства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ьные и трудовые затраты не предусмотрены.</w:t>
      </w:r>
    </w:p>
    <w:sectPr>
      <w:footerReference w:type="default" r:id="rId4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character" w:styleId="Bserpurlitem1">
    <w:name w:val="b-serp-url__item1"/>
    <w:basedOn w:val="Style14"/>
    <w:qFormat/>
    <w:rPr>
      <w:vanish w:val="false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15C676703A9EEFD4E00618691299358ECA619B21AC0DC5696875M8k3H" TargetMode="External"/><Relationship Id="rId3" Type="http://schemas.openxmlformats.org/officeDocument/2006/relationships/hyperlink" Target="consultantplus://offline/ref=1F15C676703A9EEFD4E018157F7EC63A8FC9389323F858956C6220DB9581A8C8MDk7H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7:44:00Z</dcterms:created>
  <dc:creator>Картавцев Максим Васильевич</dc:creator>
  <dc:description/>
  <cp:keywords/>
  <dc:language>en-US</dc:language>
  <cp:lastModifiedBy>Userrfu</cp:lastModifiedBy>
  <cp:lastPrinted>2014-11-10T13:01:00Z</cp:lastPrinted>
  <dcterms:modified xsi:type="dcterms:W3CDTF">2018-11-12T05:38:00Z</dcterms:modified>
  <cp:revision>144</cp:revision>
  <dc:subject/>
  <dc:title/>
</cp:coreProperties>
</file>