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е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ное наслед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ультурное наследие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,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сохранение и эффективное использование культурного наследия Богучан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зарегистрированных пользователей, услуг, предоставляемых учреждениями библиотечного типа, в период с 2014 по 2015 год составит 43 398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книговыдач в период с 2014 по 2021 год составит 4 127 317 экземпляр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в период с 2014 по  2021 год составит 1 402 265 челове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 xml:space="preserve">Читаемость составит к  2015 году 48,1 </w:t>
            </w:r>
            <w:r>
              <w:rPr>
                <w:bCs/>
                <w:sz w:val="28"/>
                <w:szCs w:val="28"/>
                <w:lang w:val="en-US"/>
              </w:rPr>
              <w:t>k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краеведческого музея в период с 2014 по 2021 год составит 56 400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экскурсионных посещений к 2015 году составит 33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экскурсий в период с 2014 по  2021 год составит 1 620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выставок в период с 2014 по 2015 год составит 13 единиц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7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– 283 034 878,55 рублей, в том числе по годам: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34 226 763,57 </w:t>
            </w:r>
            <w:r>
              <w:rPr>
                <w:sz w:val="28"/>
                <w:szCs w:val="28"/>
              </w:rPr>
              <w:t>рубле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34 414 119,1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</w:t>
            </w:r>
            <w:r>
              <w:rPr>
                <w:color w:val="000000"/>
                <w:sz w:val="28"/>
                <w:szCs w:val="28"/>
              </w:rPr>
              <w:t xml:space="preserve"> 39 601 458,38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</w:t>
            </w:r>
            <w:r>
              <w:rPr>
                <w:color w:val="000000"/>
                <w:sz w:val="28"/>
                <w:szCs w:val="28"/>
              </w:rPr>
              <w:t xml:space="preserve"> 33 727 523,78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</w:t>
            </w:r>
            <w:r>
              <w:rPr>
                <w:color w:val="000000"/>
                <w:sz w:val="28"/>
                <w:szCs w:val="28"/>
              </w:rPr>
              <w:t xml:space="preserve"> 29 775 220,67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–</w:t>
            </w:r>
            <w:r>
              <w:rPr>
                <w:color w:val="000000"/>
                <w:sz w:val="28"/>
                <w:szCs w:val="28"/>
              </w:rPr>
              <w:t xml:space="preserve"> 29 538 879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</w:t>
            </w:r>
            <w:r>
              <w:rPr>
                <w:color w:val="000000"/>
                <w:sz w:val="28"/>
                <w:szCs w:val="28"/>
              </w:rPr>
              <w:t xml:space="preserve"> 29 538 879,00 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</w:t>
            </w:r>
            <w:r>
              <w:rPr>
                <w:color w:val="000000"/>
                <w:sz w:val="28"/>
                <w:szCs w:val="28"/>
              </w:rPr>
              <w:t xml:space="preserve"> 29 538 879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 648 30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 759 809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 931 756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 997 484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165 876,4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313 3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342 500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5 808 680,62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8 631 65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8 7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 400,00 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7 500,00 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 200,00 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ультуры Богучанского района»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иблиотечное обслуживание Богучанского района осуществляют 23 библиотеки МБУК БМ Центральная районная библиотека и 2 библиотеки объединения МБУК  «Таежнинская сельская библиотека». Библиотеки являются ключевым звеном в создании единого информационного и культурного пространства Богучанского района. Они обеспечивают реализацию конституционных прав граждан на информацию и доступ к культур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остоянию на 01.01.2016 года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нижный фонд библиотек объединения МБУК БМ Центральная районная библиотека насчитывает 237 720 экз. кни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ьзователей 21 953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района востребованы, как многофункциональные культурные центры досуга, где значительное место отводится продвижению книги и чтения среди различных категорий населения. Библиотеками района оказываются следующие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е (выдача читателям литературы, выдача библиографических справок, информационных сообщений по телефону, электронной почте, прием заявок по телефону, по электронной почте, консультационная  помощь в поиске и выборе источников информации, открытые просмотры литературы, тематические выстав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рвисные (ксерокопирование, внестационарное обслуживание, индивидуальное обслуживание на дому, внутри системный обмен, межбиблиотечный обме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(клубы по интересам, любительские объединения, литературные гостиные, вечера, встречи, презентации, активы чит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(консультирование по вопросам библиотечно-библиографической грамотности и информационной культур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униципальные библиотеки района развиваются неравномерно. Ситуация с комплектованием фондов библиотек остается достаточно сложной. В среднем на одну библиотеку выделяется 15 075 рублей в год. Фонды содержат до 60 % устаревшей и ветхой литературы. Обновление библиотечных фондов идет медленными темпами. Для того,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кты культурного наследия обладают уникальным, постоянно накапливающимся историко-культурным потенциалом, являются одной из основ укрепления единого культурного пространства страны как фактора сохранения ее государственной целостности, преодоления изоляционистских                 и сепаратистских тенденц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е традиционных форм народного художественного творчества  способствует  проведение фестивалей, конкурсов, выставок декоративно-прикладного искусства. Часть этих задач решает краеведческий музей. В краеведческом музее района собраны образцы и ценные коллекции музейных экспонатов, хранящих историческую память и обеспечивающих преемственность культурно-исторического развития Нижнего Приангарья. Основан музей в 2005 году. Открытие нового  здания музея состоялось в 2007 году. С этого времени начинается становление музея как социокультурного инстит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период с 2005-2018 годы музейный фонд пополнился на 3958 ед 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интенсивным освоением природных ресурсов Нижнего Приангарья и массовым притоком граждан России из других регионов и стран СНГ, возникает вероятность размывания коренного населения (ангарцев) и утраты местной самобыт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д районом стоит проблема - сохранение и изучение местной истории, памятников материальной и духовной культуры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разработана Подпрограмма «Культурное наследи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Подпрограмма предусматривает решение следующих приоритет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: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зарегистрированных пользователей, услуг, предоставляемых учреждениями библиотечного типа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Количество книговыдач;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Количество посещен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таемость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Число посетителе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Доля экскурсионных посещений;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число экскурсий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Количество выстав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ок реализации подпрограммы 2014-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3. Механизм 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бюджеты поселений,  краевой, федеральный и районный бюджеты. Главным распорядителем бюджетных средств  является  МКУ «Управление культуры Богучанского района»,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Муниципальное казенное учреждение «Управление культуры Богучанского района»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2.4. Управление Подпрограммой и контроль за ходом ее выполнения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реализации Подпрограммы осуществляет МКУ «Управление культуры Богучанского района». Управление культуры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Богучанского района от 17.07.2013 №849-п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культуры направляет ежеквартально в управление экономики и планирования отчет, о реализации Подпрограммы не позднее 10 числа второго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Подпрограммы формируется  Управлением культуры и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необходимые условия для реализации права граждан на библиотечное обслужи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 библиотечное обслуживание с учетом интересов и потребностей различных социально-возрастных групп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мплектование книжных фон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ести  и использовать музейные предметы и музейные колле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овать научно-исследовательскую деятельность в области музее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ить экскурсионное, туристическое, лекционное, консультативное, музейное обслуживание посетителей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число пользователей услуг предоставляемых учреждениями библиотечного типа составит 43 398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21639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21759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посещений, учреждений библиотечного типа составит 1 402 265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63 936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69 722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172 872 челове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7 год 164 794 челове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73 674 челове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9 год 185 144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185 755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186 368 челове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е обязательств бюджетными учреждения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оборудования и расходных материалов, ремонт помещ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51 работников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14 700  экземпляров книг для учреждений библиотечного тип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4 год 2062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5 год 1937 экземпляр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016 год 4440 экземпляр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4000 экземпля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2261экземпля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, материальных запасов для улучшения показателей, приведение в соответствие с нормами, техническими условиями учреждений библиотеч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целях сохранения материального и нематериального культурного наследия библиотек района, планируется проведение 144 мероприятий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18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18 мероприят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за счет средств федерального бюджета выделяемых на комплектование книжных фондов библиотек муниципальных образований и государственных библиотек городов Москвы и Санкт-Петербурга 270 экземпляров книг, в том числе по год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75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6 год 83 экземпля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80 экземпля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8 год 32 экземпля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Люксметра (Измеритель температуры и влаж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посетителей Богучанского краеведческого музея составит 56 400 человек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68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70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7100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7100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музеем 40 мероприятий, посвященных истории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7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5 мероприят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5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плата проезда 15 работников в отпуск в соответствии с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(выполнение работ) муниципальными библиотек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стоимости проезда в отпуск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комплектование книжных фондов муниципальны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сельски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материального и нематериального культурного наследия библиотек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(выполнение работ) бюджетным учрежде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культурно-массовых мероприятий, посвященных ис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лата стоимости проезда в отпуск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еречень мероприятий Подпрограммы приведены в приложении №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 бюджета,  бюджетов поселений, федерального и краевого бюджетов, предусмотренных на оплату государственных контрактов (договоров) на выполнение работ, оказание услуг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щий объем финансирования подпрограммы –  283 034 878,55 рублей, в том числе по годам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34 226 763,57 </w:t>
      </w:r>
      <w:r>
        <w:rPr>
          <w:sz w:val="28"/>
          <w:szCs w:val="28"/>
        </w:rPr>
        <w:t>рублей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34 414 119,1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6 году –</w:t>
      </w:r>
      <w:r>
        <w:rPr>
          <w:color w:val="000000"/>
          <w:sz w:val="28"/>
          <w:szCs w:val="28"/>
        </w:rPr>
        <w:t xml:space="preserve"> 39 601 458,38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7 году –</w:t>
      </w:r>
      <w:r>
        <w:rPr>
          <w:color w:val="000000"/>
          <w:sz w:val="28"/>
          <w:szCs w:val="28"/>
        </w:rPr>
        <w:t xml:space="preserve"> 33 727 523,78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8 году –</w:t>
      </w:r>
      <w:r>
        <w:rPr>
          <w:color w:val="000000"/>
          <w:sz w:val="28"/>
          <w:szCs w:val="28"/>
        </w:rPr>
        <w:t xml:space="preserve"> 29 775 220,6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9 году –</w:t>
      </w:r>
      <w:r>
        <w:rPr>
          <w:color w:val="000000"/>
          <w:sz w:val="28"/>
          <w:szCs w:val="28"/>
        </w:rPr>
        <w:t xml:space="preserve"> 29 538 879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20 году –</w:t>
      </w:r>
      <w:r>
        <w:rPr>
          <w:color w:val="000000"/>
          <w:sz w:val="28"/>
          <w:szCs w:val="28"/>
        </w:rPr>
        <w:t xml:space="preserve"> 29 538 879,00 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21 году –</w:t>
      </w:r>
      <w:r>
        <w:rPr>
          <w:color w:val="000000"/>
          <w:sz w:val="28"/>
          <w:szCs w:val="28"/>
        </w:rPr>
        <w:t xml:space="preserve"> 29 538 879,00 </w:t>
      </w:r>
      <w:r>
        <w:rPr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бюджета поселе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</w:rPr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1 648 300,00 </w:t>
      </w:r>
      <w:r>
        <w:rPr>
          <w:sz w:val="28"/>
          <w:szCs w:val="28"/>
        </w:rPr>
        <w:t>рублей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1 759 809,00 </w:t>
      </w:r>
      <w:r>
        <w:rPr>
          <w:sz w:val="28"/>
          <w:szCs w:val="28"/>
        </w:rPr>
        <w:t>рублей;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 931 756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997 484,00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краевого бюджет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165 876,4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313 300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2016 году – </w:t>
      </w:r>
      <w:r>
        <w:rPr>
          <w:color w:val="000000"/>
          <w:sz w:val="28"/>
          <w:szCs w:val="28"/>
        </w:rPr>
        <w:t xml:space="preserve">342 500,00 </w:t>
      </w:r>
      <w:r>
        <w:rPr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5 808 680,62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2018 году – </w:t>
      </w:r>
      <w:r>
        <w:rPr>
          <w:color w:val="000000"/>
          <w:sz w:val="28"/>
          <w:szCs w:val="28"/>
        </w:rPr>
        <w:t xml:space="preserve">8 631 650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федерального бюджет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18 700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6 году – 18 400,00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7 году – 17 500,00 рублей;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в 2018 году –  19 200,00 рубле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KRVB</cp:lastModifiedBy>
  <cp:lastPrinted>2018-11-14T10:13:00Z</cp:lastPrinted>
  <dcterms:modified xsi:type="dcterms:W3CDTF">2018-11-14T03:14:00Z</dcterms:modified>
  <cp:revision>191</cp:revision>
  <dc:subject/>
  <dc:title>ГОСУДАРСТВЕННАЯ ПРОГРАММА РОССИЙСКОЙ ФЕДЕРАЦИИ</dc:title>
</cp:coreProperties>
</file>