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12» «11»2018 №1197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1.11.2013 №1392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Богуч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программы Богучанского район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»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 Богучанского район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служба Заказчик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.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ультурное наследие»;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«Искусство и народное творчество»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«Обеспечение условий реализации программ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чие мероприятия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Богуча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</w:t>
            </w:r>
            <w:r>
              <w:rPr>
                <w:bCs/>
                <w:sz w:val="28"/>
                <w:szCs w:val="28"/>
              </w:rPr>
              <w:t xml:space="preserve">охранение и эффективное использование культурного наследия </w:t>
            </w:r>
            <w:r>
              <w:rPr>
                <w:sz w:val="28"/>
                <w:szCs w:val="28"/>
              </w:rPr>
              <w:t>Богучанского район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Богучанского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</w:t>
            </w:r>
            <w:r>
              <w:rPr>
                <w:bCs/>
                <w:sz w:val="28"/>
                <w:szCs w:val="28"/>
              </w:rPr>
              <w:t xml:space="preserve"> к культурным благам и участию в культурной  жизн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Богучанском районе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а реализуется в один этап в 2014 – 2021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муниципальной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муниципальными  учреждениями культуры, к 2021 году составит 232,2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экземпляров новых поступлений в библиотечные фонды в расчете на 1 тысячу населения к 2021 году составит 170 экземпляр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ля обучающихся, ставших участниками фестивалей, выставок, конкурсов, от общего количества обучающихся  к  2021 году составит 45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 xml:space="preserve">Количество посещений краеведческогого музея на 1 тысячу населения в год к 2021 году составит 0,13 % посещений в год. 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зарегистрированных пользователей, услуг, предоставляемых учреждениями библиотечного типа, в период с 2014 по 2015 год составит 43 398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книговыдач в период с 2014 по 2021 год составит 4 127 317 экземпляр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щений в период с 2014 по  2021 год составит 1 402 265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 xml:space="preserve">Читаемость составит к  2015 году 48,1 </w:t>
            </w:r>
            <w:r>
              <w:rPr>
                <w:bCs/>
                <w:sz w:val="28"/>
                <w:szCs w:val="28"/>
                <w:lang w:val="en-US"/>
              </w:rPr>
              <w:t>k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щений краеведческого музея в период с 2014 по 2021 год составит 56 400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экскурсионных посещений к 2015 году составит 33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экскурсий в период с 2014 по  2021 год составит 1 620 единиц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выставок в период с 2014 по 2015 год составит 13 единиц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культурно-досуговых мероприятий в период с 2014 по 2015 год составит 4128 единиц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проведенных мероприятий в период с 2016 по 2021 год составит 27653 шт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клубных формирований в период с 2014 по 2021 год составит 2559 единиц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тителей культурно-досуговых мероприятий в период с 2014 по  2021 год составит 1 749 758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участников клубных формирований в период с 2014 по  2021 год составит 35 736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Проведение занятий физкультурно-спортивной направленности по месту проживания граждан за 2016  год составит 2445 шту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обучающихся в рамках предельного контингента, определенного лицензией, в период с 2014 по  2015 год составит 1152 человек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о человеко-часов пребывания в период с 2016 по 2021 год  составит  897 574 ч/ч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обучающихся, ставших участниками районных конкурсов и фестивалей, в период с 2014 по 2021 год составит 1515 челове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ведение до выпуска к 2021 году составит 60,8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лучателей денежных поощрений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искусства в период с 2014 по 2021 год составит 2 челове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Своевременность представления уточненного фрагмента реестра расходных обязательств главного распорядителя к 2021 году составит 5 балл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к 2021 году составит 5 баллов;</w:t>
            </w:r>
          </w:p>
          <w:p>
            <w:pPr>
              <w:pStyle w:val="Normal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сроков представления главным распорядителем  годовой бюджетной отчетности к 2021 году составит 5 балл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 в том числе в разбивке по всем источникам финансирования по годам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 1 618 838 824,00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165 587 445,1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113 242, 51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52 940,00 рублей - средства бюджета посел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321 262,59 рублей - 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180 027 426,26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 119 165,26 рублей - 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53 396,00 рублей - средства бюджета поселен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165,00  рублей- 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8 700,00 рублей -средства федерального бюджет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color w:val="000000"/>
                <w:sz w:val="28"/>
                <w:szCs w:val="28"/>
              </w:rPr>
              <w:t xml:space="preserve">191  857  789,95 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 674 471,95 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06 310,00 рублей -средства бюджета поселений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8 608,00 рублей – средства краев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40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color w:val="000000"/>
                <w:sz w:val="28"/>
                <w:szCs w:val="28"/>
              </w:rPr>
              <w:t xml:space="preserve">216 579 777,79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 709 020,86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>32 087 867,00  рублей -средства бюджета посел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>16 215 399,93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49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239 208 687,9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 482 677,90 рублей -средства районного бюдже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>24 335 660,00  рублей -средства 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0 350,00 рублей -средства федераль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color w:val="000000"/>
                <w:sz w:val="28"/>
                <w:szCs w:val="28"/>
              </w:rPr>
              <w:t xml:space="preserve">208 525 899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 525 899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-средства район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color w:val="000000"/>
                <w:sz w:val="28"/>
                <w:szCs w:val="28"/>
              </w:rPr>
              <w:t xml:space="preserve">208 525 899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 525 899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-средства район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- </w:t>
            </w:r>
            <w:r>
              <w:rPr>
                <w:color w:val="000000"/>
                <w:sz w:val="28"/>
                <w:szCs w:val="28"/>
              </w:rPr>
              <w:t xml:space="preserve">208 525 899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 том числе;</w:t>
            </w:r>
          </w:p>
          <w:p>
            <w:pPr>
              <w:pStyle w:val="Style16"/>
              <w:autoSpaceDE w:val="false"/>
              <w:spacing w:lineRule="atLeas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 525 899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-средства районного бюджет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Капитальное строительство на 2014-2021 годы в рамках настоящей Программы ( см. приложение № 3 к паспорту Программы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1. Характеристика текущего состояния сферы культуры.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В начале третьего тысячелетия процессы стремительных  изменений, происходящие в жизни российского общества, не могли не изменить такие области  жизни, как культура. Но на фоне других, более масштабных  преобразований, затрагивающих повседневные интересы людей, эти перемены не привлекают к себе должного внимания общества. </w:t>
      </w:r>
    </w:p>
    <w:p>
      <w:pPr>
        <w:pStyle w:val="Style15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Однако по мере продвижения по пути реформ становится очевидным, что дальнейшее невнимание к вопросам культуры приведет общество к невозможности решить стоящие перед ними задач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критерием оценки привлекательности и конкурентоспособности района выступает уровень развития культуры, наличие масштабной и эффективно работающей инфраструктуры социально-культурных институтов и механизмов, обеспечивающих сохранение традиций и исторического наследия и способствующих развитию современных форм культуры, сохранению творческого, инновационного потенциала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временных условиях отдельные учреждения культуры представляют собой сложную и недостаточно изученную систему, особенности организации которых затрудняют возможность воспринять взаимодействие составляющих её элементов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Настоящая Программа рассматривает культуру как важный ресурс и инструмент социально-экономического развития сельских территорий, формирование совокупности культурных ценностей современного бытия, включающие в себя любовь к малой родине, осознание значимости семьи, установку на качественный труд, содержательные формы досуга. В условиях экономических реформ районной администрацией утверждены приоритеты культурной политики в районе. Это в существенной степени будет способствовать сохранению и развитию сети учреждений культуры: музея,  библиотек, культурно-досуговых учреждений, и, что принципиально важно - системы дополнительного детского музыкального и художественного образования, сохранению  и поддержанию существующих традиций, возобновлению стационарного кинопоказа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 xml:space="preserve">Богучанский район образовался 4 июля 1927 года. Расположен в нижнем течении реки Ангары. Общая площадь его составляет 54 тыс. кв. км. Район расположен в таежной зоне и на 90 % покрыт лесам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первой половине 20-го века район был сельскохозяйственным, и вся деятельность исполкома была направлена на улучшение работы сельского хозяйства. И надо сказать, что в этом направлении были достигнуты довольно большие успехи. В колхозах получали стабильно неплохие для наших мест урожаи, обеспечивали население района полностью продуктами сельского хозяйства. В предвоенные годы даже вставал вопрос о расширении реализации сельскохозяйственной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Великой Отечественной войны началось строительство культурно-бытовых и медицинских учреждений. В колхозах открывались избы-читальни. Начала четко работать почтовая связь. В 1934 году в районе выходит первый номер районной газеты “Ангарский колхозник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военный период для Богучанского района характерен бурным развитием  лесодобывающей  промышленности, которая выходит на первый план, вытесняя постепенно сельское хозяйство. С 1957 г. наш район был отнесен к числу промышленных. В районе появляются большие возможности для жилищного и культурно-бытового строительства. Один за одним возникают новые поселки лесозаготовителей: Манзя, Невонка, Шиверский, Хребтовый, Говорково, Нижнетерянск, Октябрьский, Такучет, расширяются и благоустраиваются старые. Создаются крупнейшие в крае лесозаготовительные объеди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ей день экономическая жизнь района основывается на лесной промыш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рода не обделила наш район и богатством недр. На территории Приангарья и Эвенкии найдено свыше десятка месторождений нефти и газа, пригодных для промышленной эксплуа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ычи и эксплуатации полезных ископаемых может дать второе рождение району в его развитии. Проектируемая промышленная разработка Юрубченского месторождения нефти и газа, может тоже вдохнуть свежую струю в наш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района – с. Богучаны – основан в 164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Богучаны – культурный центр Нижнего Прианга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сылки формирования на базе с. Богучаны культурного центра Нижнего Приангарья в течение 2010-2020гг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. Богучаны - административный центр и крупнейший населенный пункт Богучанского района Красноярского края. В нем расположены: авиапредприятие, автовокзал, лесхоз, узел связи, центральная больница, четыре общеобразовательные школы, семь детских садов, два учреждения дополнительного образования детей, детская школа искусств, Дом культуры, Центральная библиотека, музей, редакция и типография газеты «Ангарская правда», стадион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став района входит 18 сельских администраций, объединяющих 29 населенных пунктов, в которых проживает  45 544 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годня основу экономики района составляет лесная промышленность                                        – экспорт на внутренние и внешние рынки ангарской со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ьнейшее развитие Богучанского района в рамках федеральной программы развития Нижнего Приангарья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троительство алюминиевого завода (строительство началось в 2007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ведение ЦБК и асфальтобетонного зав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быча нефти и газа на территории Богучанского района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газоперерабатывающего завода (предположительно на полную мощность он выйдет в 2020г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железной дороги от ст. Карабула до д. Я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завершению работ к 2020 году планируется увеличение численности населения района в 1,5 – 2 раз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ть учреждений культуры и образования в сфере культуры представле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 учреждений культурно-досугового тип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автоклу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библиот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 ДШИ (Детские школы искусст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муз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</w:rPr>
        <w:t>В социально-культурной инфраструктуре культурно - досуговые учреждения занимают особое место: они делают доступными для населения достижения культуры, развивают навыки культурно-творческого общения, способствуют развитию реальной демократии через различные досуговые инициативы и занятия по месту жительства</w:t>
      </w:r>
      <w:r>
        <w:rPr>
          <w:color w:val="000000"/>
          <w:sz w:val="18"/>
        </w:rPr>
        <w:t xml:space="preserve">. </w:t>
      </w:r>
      <w:r>
        <w:rPr>
          <w:color w:val="000000"/>
          <w:sz w:val="28"/>
          <w:szCs w:val="28"/>
        </w:rPr>
        <w:t xml:space="preserve">Для достижения этой цели </w:t>
      </w:r>
      <w:r>
        <w:rPr>
          <w:sz w:val="28"/>
          <w:szCs w:val="28"/>
        </w:rPr>
        <w:t xml:space="preserve">все культурно-досуговые учреждения Богучанского района планируют свою деятельность в тесной взаимосвязи с учреждениями образования, социальной защиты, центром занятости населения, органами внутренних дел, учреждениями культуры близлежащих территорий, средствами массовой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сферы культуры Богучанского района  позволяет выделить ряд ее сильных и слабых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стороны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ежотраслевое взаимодейств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витие дополнительного образова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Богатство района  творческими талантами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еализация краевого приоритетного проекта «Культура Красноярья», в рамках которого осуществляется финансовая поддержка значимых для жителей  района социально-культурных прое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е стороны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.Утрачены культурные и социальные ориентиры, новые не сформированы, не сформирована культурная идентичност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 Имеющиеся уникальные ресурсы (естественные, географические, человеческие) не в полной мере используются в качестве ресурса развития территории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е сформирован образ культуры в общественном сознании как стратегического ресурса экономического развития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развита инфраструктура культурного туризм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5. Кадровый потенциал не соответствует современному уровню возникающих проблем в социально-культурной сфере. Институтами культуры слабо учитываются актуальные социально – культурные процессы, происходящие в районе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6. Неудовлетворительна и  не соответствует современным стандартам и нормативам обслуживания населения материально – техническая база учреждени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Неразвитость коммуникационных каналов, обеспечивающих высокую информативность, общение, доступ к ресурсам российской и мировой культур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 Непривлекательность сферы культуры для частных инвести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приводит к основному противоречию: между потребностями жителей района в культурных продуктах и неспособностью отрасли удовлетворить эти потребности. </w:t>
      </w:r>
    </w:p>
    <w:p>
      <w:pPr>
        <w:pStyle w:val="TextBodyIndent"/>
        <w:ind w:left="0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направления Программы развития культуры Богучанского района  на 2014-2021 года разработаны с учетом мониторинга отрасли по всем направлениям культурной деятельности в контексте стратегии культурной политики Красноярского края, главной особенностью которого является формирование единого культурного пространства, обеспечивающего продвижение творческих инициатив, как основы устойчивого и динамичного развития края. Данная Программа развития культуры Богучанского района является определяющим документом для разработки планов, программ и отдельных проектов учреждений культуры, базирующихся на нормативных правовых документах, регулирующих деятельность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Анализ социальных, финансово-экономических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прочих рисков реализации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– возникновение бюджетного дефицита может повлечь сокращение или прекращение программных мероприятий                             и не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,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ые риски – изменение федерального законодательства,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сфере культуры Богучанского район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сфере культуры Богучанского района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1. Приоритеты и цели социально-экономиче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я в сфере культуры Богуча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Культура должна занять если не ведущее, то хотя бы равное положение наряду с другими отраслями.   Необходимо поддержание такого состояния культуры, которое обеспечит необходимые предпосылки для политического, социального и экономического обновления района при сохранении и развитии его культурного потенциала, создание условий для развития и воспроизводства творческого потенциала, сохранение культурных традиций, создание единого культурн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льтурное наследие и современная культура должны быть не только сохранены и поддержаны, но и включены в активный оборот в качестве стратегического ресурса - капитала, приносящего району прибы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еализация основных задач культурной политики Богучанского района будет осуществляться по следующим  приоритетным  направлениям: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модернизация услуг в сфере культуры в интересах всех групп и слоев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образовательной и просветительской функции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раслевое техническое перевооружение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системы поддержки  работников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здание инфраструктурной творческой баз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поддержка процессов, способствующих  росту значимости  культуры  среди населения Богучанского района  и за пределами район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Меняющиеся потребности  населения требуют дифференциации услуг учреждений культуры. Необходимо специализировать услуги учреждений культуры в зависимости от  потребителя той или иной возрастной, социальной, национальной, иной группе или аудитории. В рамках данного направления решаются 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адресности культурных услуг, ориентация услуг на конкретные группы и категории  потребите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разнообразия культурных услуг;  расширение доступа к ценностям  и объектам,  ранее неизвестным  или закрытым для обозр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повышение комфортности потребления услуг, улучшение стандартов обслужива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обеспечение  процесса  предоставления культурных услуг современными техническими и технологическими средствам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звитие дополнительных услуг в учрежден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 расширение использования открытых пространств для проведения культурных мероприяти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Использование ресурсов культуры в образовательных целях в значительной мере повышает спрос на услуги культуры, способствует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образовательной и просветительской  деятельности  организаций культуры, направленной на обслуживание детско-юношеской аудитории;  расширение круга организаций,  работающих в этой сфере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развитие культурно-образовательной деятельности, направленной  на привлечение семейной аудитории, различных групп и категорий взрослого населения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овышение уровня методической обеспеченности культурно-образовательного процесса; внедрение инновационных моделей и методик,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-привлечение внимания общества к важности и приоритетности развития образовательной и просветительской  функции культур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вышение оснащенности организаций культуры современным </w:t>
      </w:r>
      <w:r>
        <w:rPr>
          <w:sz w:val="28"/>
          <w:szCs w:val="28"/>
        </w:rPr>
        <w:t xml:space="preserve">звуковым, световым </w:t>
      </w:r>
      <w:r>
        <w:rPr>
          <w:sz w:val="28"/>
        </w:rPr>
        <w:t xml:space="preserve">оборудованием, </w:t>
      </w:r>
      <w:r>
        <w:rPr>
          <w:sz w:val="28"/>
          <w:szCs w:val="28"/>
        </w:rPr>
        <w:t xml:space="preserve">музыкальными инструментами, новейшими средствами для образовательного процесса, </w:t>
      </w:r>
      <w:r>
        <w:rPr>
          <w:sz w:val="28"/>
        </w:rPr>
        <w:t>расширение использования информационно-коммуникационных технологий в сфере культуры.</w:t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8"/>
        </w:rPr>
        <w:tab/>
        <w:t>Значительные усилия требуются для приведения в надлежащий вид зданий и помещений, занимаемых учреждениями культуры. Также необходима масштабная модернизация всей материально-технической базы отрасли, для отдельных учреждений культуры требуются новые площади и новые здания. Параллельно с решением задач, связанных с сохранностью объектов культуры, должны активней решаться задачи развития организаций культуры в таких направлениях,  как  экспозиционно-выставочная работа в музее, пополнение репертуаров вокальных, хореографических и иных коллективов. Необходимо отметить важность работы по сохранению движимого наследия:  библиотечных, музейных фондов. В рамках данного направления решаются следу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- обеспечение сохранности предметов музейного фонда, фондов библиотек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 </w:t>
      </w:r>
      <w:r>
        <w:rPr>
          <w:sz w:val="28"/>
          <w:szCs w:val="31"/>
        </w:rPr>
        <w:t>- обеспечение безопасности культурных ценностей, находящихся на территории Богучанского район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наращивание объема и качества основных услуг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проведение ремонтных работ на объектах, занимаемых учреждениями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модернизация материально-технической  базы учреждений культуры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31"/>
        </w:rPr>
        <w:t xml:space="preserve">       </w:t>
      </w:r>
      <w:r>
        <w:rPr>
          <w:sz w:val="28"/>
          <w:szCs w:val="31"/>
        </w:rPr>
        <w:t>- расширение площадей, занимаемых учреждениями культур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дровая проблема сегодня стоит наиболее остро.  Уход специалистов из отрасли и слабый приток молодежи снижают производительность и качество культурного процесса, ведут к ослаблению инициативы и замедлению развития сферы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м богучанским коллективам – известность и почет. Поддержку творческим инициативам. Талантам – особые условия. Творцам – финансовую поддержку. В рамках данного направления решают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держка инициатив непрофессиональных коллективов и неформальных творческих объединений на этапе стано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ние на базе творческих объединений полноценных операторов для реализации социально-культурных проектов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работка и внедрение системы финансового участия муниципалитета в стимулировании творческого процесс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повышение уровня доходов работников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создание условий для профессионального роста в сфере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- расширение взаимодействия между организациями культуры образовательными учреждениями,  формирующими  управленческие кадры  для сферы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- формирование современной системы повышения квалификации работников 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овышение доходов учреждений культуры от предоставления платных и дополнительных услуг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ривлечение в сферу культуры негосударственных источников финансирования:  средства предпринимателей, благотворительных фондов  и физических лиц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основе культурного процесса лежит творческая деятельность отдельных личностей. Создание широких возможностей для реализации творческого потенциала на профессиональном или любительском уровне – норма  современного цивилизованного общества.  Творческое многообразие  должно рассматриваться как фактор, вносящий существенный вклад в формирование привлекательного образа Богучанского района,  влияющий на комфорт и качество проживания. Использование ресурсов культуры в образовательных целях, в значительной мере повысит спрос на услуги культуры и будет способствовать конкурентоспособности и экономическому успеху отдельных культурных мероприятий и инициатив. В рамках данного направления решаются следующие задачи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ддержка многообразия и богатства творческих процессов, создание условий для формирования единого культурно-информационного пространства  Богучанского район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витие информационно-рекламной деятельности учреждений культуры и расширение связей  со средствами массовой информац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действие созданию собственных информационных ресурсов организаций культуры, создание  Интернет-сайт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традиционной системы музыкального и художественного образования, создание условий для выявления и продвижения молодых дарован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ддержка современной молодежной культуры и различных субкультур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звития народного творчества и ремесел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содействие развитию любительского творчества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ращивание объема и качества основных услуг учреждений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влечение внимания общества к важности и приоритетности развития образовательной функции культур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вышение уровня методической обеспеченности  образовательного процесса в сфере культуры, внедрение инновационных методик обучения,    моделей современных технических и технологических средств;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звитие образовательной деятельности  организаций культуры, направленной на обслуживание детско-юношеской, семейной аудитории, различных групп и категорий взрослого населения, расширение круга организаций,  работающих в этой сфере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Расширение представления истории Богучанской культуры, знаменитых имен, коллективов в культурных мероприятиях,  проводимых на территории Богучанского района, являются  актуальными задачами  для  повышения роста престижа культуры  среди населения и за пределами района. Решение  этих проблем  во многом зависит от количества престижных культурных событий, проводимых в районе, от уровня комфортности предоставления культурных услуг, от уровня обслуживания в учреждениях культуры. Одновременно  необходимо вести работу над повышением статуса культуры  в системе ценностей жителей района. В рамках данного направления решаются следующие задачи: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-увеличение числа престижных мероприятий краевого и  районного  уровня на территории Богучанского района;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сширение программ  районных  праздничных мероприят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развитие посредством культуры идей гражданственности, патриотизма,  толерантност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содействие широкому использованию в сфере маркетинговых технологи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активизация прямых контактов учреждений культуры, расширение Богучанской культуры в российских регионах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р</w:t>
      </w:r>
      <w:r>
        <w:rPr>
          <w:sz w:val="28"/>
          <w:szCs w:val="28"/>
        </w:rPr>
        <w:t>еализация проектов культурного сотрудничества, в том числе стимулирование участия коллективов в зональных, краевых и международных фестивалях и выставках,  конкурсах (на уровне – Современный мир – современное творчество)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повышение вовлеченности жителей  и структур Богучанского района в процесс формирования единого культурного простран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ддержка гастрольной деятельности  творческих коллектив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спользование культурного потенциала села для формирования положительного имиджа на муниципальном и межрегионально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2. Описание основных целей и задач 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                 и реализации культурного и духовного потенциала населения Богуч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хранение и эффективное использование культурного наслед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2. Обеспечение доступа населения Богучанского района                      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а 3.</w:t>
      </w:r>
      <w:r>
        <w:rPr>
          <w:b/>
        </w:rPr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устойчивого развития отрасли «культура» в Богучанском район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отдельных мероприятий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рограммы «Развитие культуры» достигается реализацией подпрограмм, реализация отдельных мероприятий к Программе не предусмотре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Богучанского района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мероприятий Программы позволи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рганизовать систему мероприятий творческих коллективов и исполн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сширить концертную и выставочную деятельность в районе, устанавливать и развивать на межпоселенческом, межрайонном и межрегиональном уровне связи и контакты творческих коллективов, организаций культуры и искус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действовать сохранению и развитию народного творчества, обеспечению культурно-досуговой деятельности населения, развитию традиционных народных промыслов, ремесел и технолог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ддерживать лучшие традиционные и новые формы культурно-досугов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разработать и внедрить методику раннего выявления одаренных детей и их поддержк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влечь молодые кадры с новыми специализациями для работы в учреждениях культуры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рограммы предполагается реализация трех подпрограмм.</w:t>
      </w:r>
      <w:r>
        <w:rPr/>
        <w:t xml:space="preserve"> 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1. «Сохранение и эффективное использование культурного наследия Богучанского района» предусматривается реализация подпрограммы – «Культурное наследие» (приложение № 5 к Программ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Культурное наследие» решаются следующие задач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сло пользователей услуг предоставляемых учреждениями библиотечного типа составит 43 398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21639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21759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посещений, учреждений библиотечного типа составит 1 402 265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163 936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169 722 челове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172 872 челове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7 год 164 794 челове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173 674 челове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185 144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185 755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186 368 челове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оборудования и расходных материалов, ремонт помещ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51 работников в отпуск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14 700 экземпляров книг для учреждений библиотечного тип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2062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1937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4440 экземпляр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4000 экземпля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8 год 2261 экземпля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полнение обязательств бюджетными учрежд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обретение основных средств, материальных запасов для улучшения показателей, приведение в соответствие с нормами, техническими условиями учреждений библиотеч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целях сохранения материального и нематериального культурного наследия библиотек района, планируется проведение 144 мероприятий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18 мероприят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за счет средств федерального бюджета выделяемых на комплектование книжных фондов библиотек муниципальных образований и государственных библиотек городов Москвы и Санкт-Петербурга 270 экземпляров книг, в том числе по год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75 экземпля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6 год 83 экземпля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80 экземпля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8 год 32 экземпля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Люксметра (Измеритель температуры и влаж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сетителей Богучанского краеведческого музея составит 56 400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68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70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710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музеем 40 мероприятий, посвященных истории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5 мероприят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лата проезда 15 работников в отпуск в соответствии с законодательством.</w:t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2. «О</w:t>
      </w:r>
      <w:r>
        <w:rPr>
          <w:bCs/>
          <w:sz w:val="28"/>
          <w:szCs w:val="28"/>
        </w:rPr>
        <w:t xml:space="preserve">беспечение доступа населения </w:t>
      </w:r>
      <w:r>
        <w:rPr>
          <w:sz w:val="28"/>
          <w:szCs w:val="28"/>
        </w:rPr>
        <w:t xml:space="preserve">Богучанского </w:t>
      </w:r>
      <w:r>
        <w:rPr>
          <w:bCs/>
          <w:sz w:val="28"/>
          <w:szCs w:val="28"/>
        </w:rPr>
        <w:t>района к культурным благам и участию в культурной жизни»</w:t>
      </w:r>
      <w:r>
        <w:rPr>
          <w:sz w:val="28"/>
          <w:szCs w:val="28"/>
        </w:rPr>
        <w:t xml:space="preserve"> предусматривается реализация подпрограммы «Искусство и народное творчество» (приложение № 6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Искусство и народное творчество» решается следующая задач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традиционной народ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одпрограммы: 2014 - 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число посетителей культурно- досуговых мероприятий составит 1 749 758  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154 55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165 41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141 785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244 344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273 183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273 436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273 5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223 550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клубного типа 31 781 мероприятия, фестивалей выставок, конкурсов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-1924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-2204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-1787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-490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-5229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-5237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524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-5250 мероприят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мероприятия, посвященного юбилею «Образцово художественного коллектива» хореографического ансамбля «Чародейка» МБУК СДК «Юность» с. Чуноя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дополнительного образования детей 34 конкурсов, 6 пленэрных практи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3 конкурса, 1 пленэрная практи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 4 конкурса, 1 пленэрная практи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-4 конкурса, 1 пленэрная практ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7 год  -4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8 год  -4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9 год  -5 конкурсов, 1 пленэрная практ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0 год  -5 конкурсов, 1 пленэрная практ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1 год  -5 конкурсов, 1 пленэрная практ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1 трибуны, 8 урн, обустройство волейбольно-баскетбольной площадки, приобретение и монтаж спортивного инвентар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4 году Софинансирование к Гранту СДК п. Карабула на оплату командировочных расходов, приобретение оборудования и расходных материалов, ремонт помещения. В 2015 году приобретение акустической системы, проведение капитального ремон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оддержку детских клубных формирований СДК «Юность» п. Чуноя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лата стоимости проезда 101 работников в отпуск в соответствии с законодательством.</w:t>
      </w:r>
    </w:p>
    <w:p>
      <w:pPr>
        <w:pStyle w:val="ConsPlusCel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ля решения Задачи 3. «С</w:t>
      </w:r>
      <w:r>
        <w:rPr>
          <w:bCs/>
          <w:sz w:val="28"/>
          <w:szCs w:val="28"/>
        </w:rPr>
        <w:t xml:space="preserve">оздание условий для устойчивого развития отрасли «Культура» </w:t>
      </w:r>
      <w:r>
        <w:rPr>
          <w:sz w:val="28"/>
          <w:szCs w:val="28"/>
        </w:rPr>
        <w:t>предусматривается реализация подпрограммы «Обеспечение условий реализации программы и прочие мероприятия» (приложение № 7 к Программе).</w:t>
      </w:r>
    </w:p>
    <w:p>
      <w:pPr>
        <w:pStyle w:val="ConsPlusCell"/>
        <w:ind w:firstLine="540"/>
        <w:jc w:val="both"/>
        <w:rPr/>
      </w:pPr>
      <w:r>
        <w:rPr>
          <w:bCs/>
          <w:sz w:val="28"/>
          <w:szCs w:val="28"/>
        </w:rPr>
        <w:t>В рамках подпрограммы «</w:t>
      </w:r>
      <w:r>
        <w:rPr>
          <w:sz w:val="28"/>
          <w:szCs w:val="28"/>
        </w:rPr>
        <w:t>Обеспечение условий реализации программы и прочие мероприятия</w:t>
      </w:r>
      <w:r>
        <w:rPr>
          <w:bCs/>
          <w:sz w:val="28"/>
          <w:szCs w:val="28"/>
        </w:rPr>
        <w:t>» решаются следующи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в области культу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творческих работ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и реализации подпрограммы: 2014 - 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составит 1152 человек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577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575 челов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человеко-часов пребывания составит 897 574 ч/часов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 -187 448 ч/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 -152 220 ч/ч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150 069 ч/ч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143 698 ч/ч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141 159 ч/ч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122 980 ч/ч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в отпуск 33 работникам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2-х компьютеров, проектора, программного обеспечения «АС Музе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 МБУК БМ РДК «Янтарь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250 театральных кресе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плата денежного поощрения 1 сотруднику МБУК БМ РДК «Янтарь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денежного поощрения 1 сотруднику МБУК «Сельский Дом культуры «Юность» с. Чуноя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ехническое перевооружение 6 учреждений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перевооружение сельских домов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приобретения Ели (площадь МБУК БМ РДК «Янтарь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ряда мероприятий по приведению учреждений библиотечного типа в соответствие с техническими норм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снащение материальными запасами учреждений клубного тип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ожарной сигнализации в 2-х учреждениях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 2017 году проведение ряда мероприятий по приведению учреждений клубного типа в соответствие с техническими норм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7-и учреждениях библиотечного тип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Cs/>
          <w:sz w:val="28"/>
          <w:szCs w:val="28"/>
        </w:rPr>
        <w:t>-проведение ремонта помещения, замена окон, дверей замена электропроводки в СДК с. Богучан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9-ти учреждениях клубного тип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капитального ремонта (замена кровли) в СДК п. Шиверск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ремонт здания СДК п. Красногорьевский (замена око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огнезащитной обработки, выборочный ремонт помещения, замена окон, дверей в учреждениях клубного типа согласно предпис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МБУК БМ РДК "Янтарь" (Ремонт мягкой кровли), СДК п. Такучет (Ремонт кровли)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 xml:space="preserve">- </w:t>
      </w:r>
      <w:r>
        <w:rPr>
          <w:sz w:val="28"/>
          <w:szCs w:val="28"/>
        </w:rPr>
        <w:t>проведение  ремонта помещения в СДК  с. Богуча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6 учреждениях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прилегающей территории, строительство сценической площадки, фонтана, газо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нижение количества совершаемых преступлений на улицах и общественных мес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дания Управлением муниципальной собственности для передачи в оперативное пользование МБОУ ДОД Ангарской ДШ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модульного здания Управлением муниципальной собственности для передачи в оперативное пользование МБУК БМ ЦРБ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материально-технической базы в т.ч. приобретение музыкальных инстр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еализации  муниципальной программы на 10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сновные меры правового регулирования в сфере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ы Богучанского района , направленные на достижение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и (или) конечных результатов программы, с обоснованием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оложений и сроков принятия необходимых нормативных правовых акт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фере культуры Богучанского района, направленные на достижение цели и (или) конечных результатов Программы, (приведены в приложении № 1 к муниципальной Программе)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администрации Богучанского района от 06.06.2013  № 653-п «Об организации работы по переходу на программный бюджет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администрации Богучанского района от 17.07.2013№ 849-п «Об утверждении Порядка принятия решений о разработке муниципальных программ Богучанского района, их формировании и реализ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от 12.03.2014г № 284-п «О внесении изменений в 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Информация о распределении планируемых расход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планируемых расходов по подпрограммам с указанием главных распорядителей средств местного бюджета, а также по годам реализации Программы, приведено в приложении № 2 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922"/>
      <w:bookmarkStart w:id="1" w:name="Par92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новацион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0. Информация о ресурсном обеспечении и прогнозной оценке </w:t>
        <w:br/>
        <w:t xml:space="preserve">   расходов на реализацию целей муниципальной программы </w:t>
        <w:br/>
        <w:t>с учетом источников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очниками финансирования мероприятий муниципальной программы являются средства  районного бюджета, бюджета поселений краевого и федерального бюджетов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– 1 618 838 824,00 рублей, в том числе по годам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sz w:val="28"/>
          <w:szCs w:val="28"/>
        </w:rPr>
        <w:t xml:space="preserve">в 2014 году – </w:t>
      </w:r>
      <w:r>
        <w:rPr>
          <w:color w:val="000000"/>
          <w:sz w:val="28"/>
          <w:szCs w:val="28"/>
        </w:rPr>
        <w:t xml:space="preserve">165 587 445,1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7 113 242, 51 рублей - 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17 152 940,00 рублей - средства бюджета поселений.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 321 262,59 рублей - средства краевого бюджета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5 году – </w:t>
      </w:r>
      <w:r>
        <w:rPr>
          <w:color w:val="000000"/>
          <w:sz w:val="28"/>
          <w:szCs w:val="28"/>
        </w:rPr>
        <w:t xml:space="preserve">180 027 426,26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3 119 165,26 рублей - 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6 053 396,00 рублей - средства бюджета поселений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686 165,00  рублей- средства краев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68 700,00 рублей -средства федерального бюджета.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6 году – </w:t>
      </w:r>
      <w:r>
        <w:rPr>
          <w:color w:val="000000"/>
          <w:sz w:val="28"/>
          <w:szCs w:val="28"/>
        </w:rPr>
        <w:t xml:space="preserve">191  857  789,95 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2  674 471,95  рублей -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5 406 310,00 рублей -средства бюджета поселений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3 708 608,00 рублей – средства краев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68 400,00 рублей -средства федерального бюджета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7 году – </w:t>
      </w:r>
      <w:r>
        <w:rPr>
          <w:color w:val="000000"/>
          <w:sz w:val="28"/>
          <w:szCs w:val="28"/>
        </w:rPr>
        <w:t xml:space="preserve">216 579 777,79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7 709 020,86 рублей -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/>
      </w:pPr>
      <w:r>
        <w:rPr>
          <w:sz w:val="28"/>
          <w:szCs w:val="28"/>
        </w:rPr>
        <w:t>32 087 867,00  рублей -средства бюджета поселений;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/>
      </w:pPr>
      <w:r>
        <w:rPr>
          <w:sz w:val="28"/>
          <w:szCs w:val="28"/>
        </w:rPr>
        <w:t>16 215 399,93  рублей -средства  краевого бюджета;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567 490,00 рублей -средства федерального бюджета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8 году – </w:t>
      </w:r>
      <w:r>
        <w:rPr>
          <w:color w:val="000000"/>
          <w:sz w:val="28"/>
          <w:szCs w:val="28"/>
        </w:rPr>
        <w:t xml:space="preserve">239 208 687,9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3 482 677,90 рублей -средства районного бюджета,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/>
      </w:pPr>
      <w:r>
        <w:rPr>
          <w:sz w:val="28"/>
          <w:szCs w:val="28"/>
        </w:rPr>
        <w:t>24 335 660,00  рублей -средства  краевого бюджета;</w:t>
      </w:r>
    </w:p>
    <w:p>
      <w:pPr>
        <w:pStyle w:val="Normal"/>
        <w:numPr>
          <w:ilvl w:val="0"/>
          <w:numId w:val="0"/>
        </w:numPr>
        <w:spacing w:lineRule="atLeast" w:line="24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1 390 350,00 рублей -средства федерального бюджета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19 году – </w:t>
      </w:r>
      <w:r>
        <w:rPr>
          <w:color w:val="000000"/>
          <w:sz w:val="28"/>
          <w:szCs w:val="28"/>
        </w:rPr>
        <w:t xml:space="preserve">208 525 899,0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8 525 899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 -средства районного бюджета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20 году – </w:t>
      </w:r>
      <w:r>
        <w:rPr>
          <w:color w:val="000000"/>
          <w:sz w:val="28"/>
          <w:szCs w:val="28"/>
        </w:rPr>
        <w:t xml:space="preserve">208 525 899,0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8 525 899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 -средства районного бюджета;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sz w:val="28"/>
          <w:szCs w:val="28"/>
        </w:rPr>
        <w:t xml:space="preserve">в 2021 году- </w:t>
      </w:r>
      <w:r>
        <w:rPr>
          <w:color w:val="000000"/>
          <w:sz w:val="28"/>
          <w:szCs w:val="28"/>
        </w:rPr>
        <w:t xml:space="preserve">208 525 899,00 </w:t>
      </w:r>
      <w:r>
        <w:rPr>
          <w:sz w:val="28"/>
          <w:szCs w:val="28"/>
        </w:rPr>
        <w:t>рублей</w:t>
      </w:r>
      <w:r>
        <w:rPr/>
        <w:t xml:space="preserve">, </w:t>
      </w:r>
      <w:r>
        <w:rPr>
          <w:sz w:val="28"/>
          <w:szCs w:val="28"/>
        </w:rPr>
        <w:t>в том числе;</w:t>
      </w:r>
    </w:p>
    <w:p>
      <w:pPr>
        <w:pStyle w:val="Normal"/>
        <w:spacing w:lineRule="atLeast" w:line="24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8 525 899,00 </w:t>
      </w:r>
      <w:r>
        <w:rPr>
          <w:sz w:val="28"/>
          <w:szCs w:val="28"/>
        </w:rPr>
        <w:t xml:space="preserve"> рублей -средства районного бюджет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№ 3 к настояще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1. Прогноз сводных показателей муниципальных зад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(выполнение работ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униципального казенного учреждения «Управления культуры Богучанского района» «Об утверждении перечня услуг и работ» от 29.08.2016 года № 36/1-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униципального казенного учреждения «Управления культуры Богучанского района» «Об утверждении перечня услуг и работ» от 26.12.2016 года № 49-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 услуг муниципальными учреждениями культуры и образовательными учреждениями в области культуры приведен в </w:t>
      </w:r>
      <w:hyperlink w:anchor="Par7732">
        <w:r>
          <w:rPr>
            <w:rStyle w:val="InternetLink"/>
            <w:sz w:val="28"/>
            <w:szCs w:val="28"/>
          </w:rPr>
          <w:t>приложении №  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Основные правила (методики) распределения</w:t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 бюджетам муниципальных образований района.</w:t>
      </w:r>
    </w:p>
    <w:p>
      <w:p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Программы  распределение субсидий бюджетам муниципальных образований района не предусмотрено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ограммы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Admin</cp:lastModifiedBy>
  <cp:lastPrinted>2018-11-14T09:55:00Z</cp:lastPrinted>
  <dcterms:modified xsi:type="dcterms:W3CDTF">2018-11-19T07:38:00Z</dcterms:modified>
  <cp:revision>219</cp:revision>
  <dc:subject/>
  <dc:title>ГОСУДАРСТВЕННАЯ ПРОГРАММА РОССИЙСКОЙ ФЕДЕРАЦИИ</dc:title>
</cp:coreProperties>
</file>