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 xml:space="preserve">к муниципальной  программе «Развитие инвестиционной  деятельности, малого и среднего предпринимательства на территории Богучанского района»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  реализуемая в рамках  муниципальной программы  «Развитие инвестиционной  деятельности, малого и среднего предпринимательства на  территории  Богучан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72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84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</w:t>
              <w:br/>
              <w:t xml:space="preserve">подпрограммы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прочие мероприятия»  (далее по тексту – подпрограмма )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Развитие инвестиционной   деятельности, малого и среднего предпринимательства на  территории Богучанского район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Управление экономики и планирования)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 средст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 является: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дачам подпрограммы  относятс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качества оказания  муниципальных услуг. Обеспечение эффективного управления финансовыми ресурса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правление и контроль за реализацией муниципальной программ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истематического широкого освещения информации о реализации мероприятий в СМИ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ровень исполнения расходов Главного распорядителя за счет средств районного бюджета             -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сроков предоставления Главным распорядителем годовой бюджетной отчетности- 5 баллов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подпрограммы на период действия подпрограммы с указанием на источники финансирования по годам реализаци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  рублей за счет районного бюджета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3000 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 3000 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 3000 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– 3000 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– 3000 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– 3000 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– 3000 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00   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Богучанского район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 администрации   Богучан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разделы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 и обоснование необходимости разработки 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м успешного достижения целей и решения задач муниципальной  подпрограммы, является обеспечение эффективного исполнения муниципальных  функций и муниципальных услуг в сфере реализации муниципальной  программы. Муниципальные  функции в сфере муниципальной  поддержки инновационной, инвестиционной деятельности малого и среднего предпринимательства осуществляет Администрация Богучанского района при непосредственном участии Министерства экономического развития и инвестиционной политики Краснояр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факторами, ограничивающими эффективность реализации муниципальных  функций и муниципальных услуг в сфере реализации муниципальной  подпрограммы,  являются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ый уровень регламентации муниципальных функций и муниципальных услуг в сфере реализации муниципальной подпрограммы.  Требуются разработка и утверждение административных регламентов оказания муниципальных услуг по выполнению муниципальных услуг, в сфере  муниципальной поддержки инновационной деятельности,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критериев эффективности муниципального  управления в сфере реализации муниципальной программы «Развитие инвестиционной и инновационной деятельности, малого и среднего предпринимательства на территории Богучанского района»  является качество управления муниципальными  финансами в этой сфе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муниципальной поддержки инвестиционной деятельности, инновационной деятельности, малого и среднего предпринимательства, есть существенный потенциал повышения качества финансового менеджмента. Особенного внимания в данной сфере с учетом перехода к программному принципу формирования районного  бюджета заслуживают вопросы повышения качества среднесрочного бюджетного планирования и освоения средств, нацеленного на результ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реализация муниципальной  программы требует установления ответственности исполнителей и их руководителей за достижение непосредственных и конечных общественно значимых результатов реализации основных мероприятий муниципальной программы. </w:t>
      </w:r>
    </w:p>
    <w:p>
      <w:pPr>
        <w:pStyle w:val="Normal"/>
        <w:ind w:left="33" w:firstLine="676"/>
        <w:jc w:val="both"/>
        <w:rPr/>
      </w:pPr>
      <w:r>
        <w:rPr>
          <w:sz w:val="28"/>
          <w:szCs w:val="28"/>
        </w:rPr>
        <w:t xml:space="preserve">Важную роль в осведомленности населения, малого и среднего предпринимательства, инновационного сообщества о существующих мерах государственной поддержки, играют средства массовой информации (далее - СМИ).  Именно СМИ являются одним из основных источников  оперативного и достоверного информирования всех жителей района  о процессах, происходящих в сфере муниципальной  поддержки малого и среднего предпринимательства, инновационной и инвестиционной деятельности. В связи с чем, одной из задач настоящей муниципальной программы является создание качественных информационных продуктов, гарантирующих доведения до конечного потребителя сведений о реализуемых программных мероприятиях, для чего предполагается задействовать все имеющиеся ресурсы: интернет, печатные издания, телевид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благоприятного инвестиционного климата на территории Богучанского района  реализуется путем создания Программы социально-экономического развития Богучанского района, характеризующей  итоги очередного финансового года, перспективные планы развития, природно-ресурсный, промышленный потенциал рег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  ожидаются  следующие   результаты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ровень исполнения расходов Главного распорядителя за счет средств районного бюджета  - 5 бал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блюдение сроков предоставления Главным распорядителем годовой бюджетной отчетности - 5 бал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- 50 процентов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сновные цели, задачи, сроки выполнения  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евые ориентиры повышения качества государственного управления заданы Указом Президента Российской Федерации «Об основных направлениях совершенствования системы государственного управления» от 07.05.2012г.       № 601, а также конкретизированы в Послании Президента Российской Федерации о бюджетной поли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качества и доступности муниципальных услуг, снижение необоснованного муниципального вмешательства в экономическую деятельность хозяйствующих субъектов и повышение эффективности муниципального управления направлена Концепция снижения административных барьеров и повышения доступности государственных и муниципальных услуг. В этой связи одним из приоритетных направлений Стратегии развития информационного общества в Российской Федерации является повышение эффективности муниципального управления, взаимодействия гражданского общества и бизнеса с органами государственной  власти, качества и оперативности предоставления государственных, муниципальных  услуг, обеспечение информированности об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ых целей требует использования передовых технологий электронного взаимодействия граждан, бизнеса и государств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го межведомственного и межрегионального информационного обме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и государственных информационных систем и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нормативно-правового обеспечения стандартизации и администрирования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я системы предоставления муниципальных услуг гражданам и организац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ы государственной политики в сфере повышения эффективности государственного управления в целом актуальны и для развития муниципального управления в сфере муниципальной поддержки инвестиционной деятельности, инновационной деятельности, малого и среднего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приоритетов государственной политики в рассматриваемой сфере, а также на основе анализа связанных с ней проблем, сформулирована цель реализации подпрограммы -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цели подпрограммы необходимо обеспечить решение  следующих</w:t>
        <w:tab/>
        <w:t xml:space="preserve"> задач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овышение качества оказания муниципальных услуг. Обеспечение эффективного управления  финансовыми  ресурсам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реализуются ведомственные планы по повышению эффективности бюджетных расходов, направленные на повышение качества финансового менеджмента. Основными  показателями  решения данной задачи являются:</w:t>
      </w:r>
    </w:p>
    <w:p>
      <w:pPr>
        <w:pStyle w:val="ConsPlusNormal"/>
        <w:widowControl/>
        <w:tabs>
          <w:tab w:val="clear" w:pos="708"/>
          <w:tab w:val="left" w:pos="2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исполнения расходов Главного распорядителя за счет средств районного бюджета   -5 балл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Главным распорядителем годовой бюджетной отчетности- 5 балл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Управление и контроль за реализацией муниципальной программы. 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Формирование ежегодного отчета об эффективности реализации программы, включающего анализ и предложения по совершенствованию инструментов поддержки- 1 отче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Обеспечение систематического широкого освещения информации о реализации мероприятий в С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 показателями  решения данной задач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14 - 2021 годы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Богучанского района (Управление экономики и планирования), как муниципальный заказчик - координатор программы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ормативно- правовых актов, необходимых для реализации под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левого, эффективного расходования средств предусмотренных  на реализацию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ежегодного отчета о ходе реализации подпрограм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стижимость и измеримость поставленной цели обеспечиваются за счет установления значений целевых индикаторов на весь период  действия подпрограммы по годам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2.3.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Богучанского  района (Управление экономики и планирования), как муниципальный заказчик- координатор подпрограммы осущест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еализации мероприятий подпрограммы,  в том числе контроль соответствия  отдельных мероприятий требованиям и содержанию подпрограммы, обеспечение согласованности их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предложений о корректировке мероприятий подпрограммы в соответствии с основными параметрами и приоритетами социально экономического развития Богучанского район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 является район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Богуча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средств на лицевой счет распорядителя, производятся кассовые расходы.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ее выполнения.</w:t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реализации подпрограммы осуществляется в соответствии с Порядком принятия решений о разработке муниципальных программ Богучанского района, их формировании и реализации, утвержденного постановлением администрации  Богучанского района от 17.07.2013 № 849-п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ходом реализации мероприятий подпрограммы осуществляет Управление экономики и планирования администрации, контроль за целевым  и эффективным расходованием средств бюджета района в рамках реализации мероприятий подпрограммы осуществляет Финансовое управление администрации Богучан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осуществляет мониторинг реализации мероприятий подпрограммы, а также при необходимости инициирует подготовку проектов с учетом изменений внешней среды и нормативно-правовой базы.</w:t>
      </w:r>
    </w:p>
    <w:p>
      <w:pPr>
        <w:pStyle w:val="Normal"/>
        <w:widowControl w:val="false"/>
        <w:autoSpaceDE w:val="false"/>
        <w:ind w:right="-1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ежеквартально,  не позднее 10 числа второго месяца, следующего за отчетным,  направляет отчет о реализации подпрограммы  в Управление экономики и планирования и Финансовое управл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овой отчет о ходе реализации подпрограммы  формирует  Управление экономики  и планирования с учетом информации,  полученной от  управления муниципальной собственностью Богучанского района,  Муниципального казенного учреждения «Централизованная бухгалтерия»  и направляется на согласование в Финансовое управление на бумажных носителях и в электронном вид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исполнителями отчет 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5.Оценка социально-экономической эффективности от реализации подпрограм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целевых индикаторов подпрограммы, оценивающих социально-экономический эффект от реализации, представлена ниж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ровень исполнения расходов Главного распорядителя за счет средств районного бюджета   - 5 балл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блюдение сроков предоставления Главным распорядителем годовой бюджетной отчетности- 5 балл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ежегодного отчета об эффективности реализации программы, включающего анализ и предложения по совершенствованию инструментов поддерж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- 50 процентов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 путем обеспечения эффективного управления муниципальными финансами, повлечет достижение следующих показателей:</w:t>
      </w:r>
    </w:p>
    <w:p>
      <w:pPr>
        <w:pStyle w:val="ConsPlusCel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высокого уровня исполнения расходов  за счет средств краевого и районного  бюдже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 годовой бюджетной отчетност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программы, включающего анализ  и предложения по совершенствованию инструментов поддержки;</w:t>
      </w:r>
    </w:p>
    <w:p>
      <w:pPr>
        <w:pStyle w:val="ConsPlusCel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освещение в СМИ информации о мерах и инструментах государственной поддерж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шеуказанные показатели обеспечат качество жизни населения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  подпрограммы, представлены в приложении № 1 к настоящей под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ходов районного бюджета от реализации подпрограммы не предполагается.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не повлечет  за собой негативных экологических последст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   в приложении № 2 к подпрограмме 3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 финансовых ресурсов, необходимых для реализации подпрограммы за счет районного бюджета,     24000,0    рублей, 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3000,0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3000,0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3000,0  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3000,0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3000,0  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3000,0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3000,0  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– 3000,0  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и трудовые затраты в рамках подпрограммы  не предусмотрены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54:00Z</dcterms:created>
  <dc:creator>Econ</dc:creator>
  <dc:description/>
  <cp:keywords/>
  <dc:language>en-US</dc:language>
  <cp:lastModifiedBy>User</cp:lastModifiedBy>
  <cp:lastPrinted>2015-10-26T11:29:00Z</cp:lastPrinted>
  <dcterms:modified xsi:type="dcterms:W3CDTF">2018-09-30T13:07:00Z</dcterms:modified>
  <cp:revision>193</cp:revision>
  <dc:subject/>
  <dc:title>АЧИНСКИЙ ГОРОДСКОЙ СОВЕТ ДЕПУТАТОВ</dc:title>
</cp:coreProperties>
</file>