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 01.11.2013 № 1391-п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Богуча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Администрация Таежнинского сельсовет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Финансовое управление администрации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МКУ «Управление культуры Богучанского района»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пожарная часть №1»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и модернизация объектов коммунальной инфраструктуры»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безубыточной деятельности организаций жилищно-коммунального комплекса Богучанского район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проведения капитального ремонта общего имущества в многоквартирных домах, расположенных на территории  Богучанского район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конструкция и капитальный ремонт объектов коммунальной инфраструктуры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щение с отходам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”Чистая вода” на территории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нформационного общества Богучанского района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ъектов коммунальной инфраструктуры района в надлежащем состоя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хранение жилищного фонда на территории Богучанского района, не признанного в установленном порядке аварийным и подлежащим снос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шение энергосбережения и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й эксплуатации объектов коммунальной инфраструктуры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услуг связи в малочисленных и труднодоступных населенных пунктах Богуч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4-2021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уровень износа коммунальной инфраструктуры снизится с 54% в 2014 году до 50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 теплоснабжения с 4,7 ед. на 100 км инженерных сетей в 2014 году до 4,6 ед. на 100 км инженерных сетей в 2021 году, водоснабжение и водоотведение с 0,1 ед. на 100 км инженерных сетей в 2014 году до 0,09 ед. на 100 км инженерных сетей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снижение потерь энергоресурсов в инженерных сетях с 30 % в 2014 году до 29,9 % в 2021 году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доли населения, обеспеченного питьевой водой, отвечающей требованиям безопасности с  36,4%  в 2014 году  </w:t>
            </w:r>
            <w:r>
              <w:rPr>
                <w:sz w:val="28"/>
                <w:szCs w:val="28"/>
              </w:rPr>
              <w:t>до  41,0%</w:t>
            </w:r>
            <w:r>
              <w:rPr>
                <w:color w:val="000000"/>
                <w:sz w:val="28"/>
                <w:szCs w:val="28"/>
              </w:rPr>
              <w:t xml:space="preserve"> 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уровень возмещения населением затрат на предоставление жилищно-коммунальных услуг по установленным для населения тарифам увеличится с 70% в 2014 году до 75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фактическая оплата населением за жилищно-коммунальные услуги от начисленных платежей увеличится с 97,8% в 2014 году  до 99,5% 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Style17"/>
                <w:b w:val="false"/>
                <w:i w:val="false"/>
                <w:color w:val="000000"/>
                <w:sz w:val="28"/>
                <w:szCs w:val="28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 увеличится с 70% в 2015 году до 90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 доля объемов энергетических ресурсов, расчеты за которые осуществляются с использованием приборов учета, в общем объеме энергоресурсов, потребляемых (используемых) на территории Богучанского района: электрической энергии увеличится с 93% в 2014 году до 96,0% в 2021 году; тепловой энергии увеличится с 12,9 % в 2014 году до 17,9 % в 2021 году; холодной воды увеличится с 31,0 % в 2014 году до 75,0 % в 2021 году, горячей воды увеличится с 15,0% в 2014 году до 20,2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уровня износа объектов коммунальной инфраструктуры:  теплоснабжение увеличится с 2,0% в 2014 году до  2,5%  в 2021 году, водоснабжение увеличится с 1,5 % в 2014 году до 2,1% в 2021 году, водоотведение  в 2014 году составляет 0%, к 2021 году останется на уровне 2014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муниципальных образований, обеспеченных санкционированными местами ТБО в 2014 году составит 27,8%, </w:t>
            </w:r>
            <w:r>
              <w:rPr>
                <w:sz w:val="28"/>
                <w:szCs w:val="28"/>
              </w:rPr>
              <w:t>с 2017 года показатель – не действу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-  доля муниципальных образований, обеспеченных инженерной инфраструктурой к объектам обращения с ТБО </w:t>
            </w:r>
            <w:r>
              <w:rPr>
                <w:sz w:val="28"/>
                <w:szCs w:val="28"/>
              </w:rPr>
              <w:t>в 2014 году составит  0 %,  с 2017 года показатель – не действу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 xml:space="preserve">доля муниципальных образований, обеспечивающих санитарное содержание мест временного размещения твердых бытовых отходов с 2017 года составит 5,6%, к 2020 году останется на уровне 2017 го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 удельный вес проб воды, отбор которых произведен из водопроводной сети и которые не отвечают гигиеническим нормативам по санитарно- химическим показателям снизится с 9,2 % в 2014 году до 8,6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 снизится с 8,2% в 2014 году до 8,0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доля уличной водопроводной сети, нуждающейся в замене снизится с 75% в 2014 году до 60% в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число аварий в системах водоснабжения, водоотведения и очистки сточных вод снизится с 24,48 аварий на 100 км  в 2014 году до 24,46 аварий на 100 км  в  2021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населения, обеспеченного централизованным водоснабжением увеличится с 36,4% в 2014 году до </w:t>
            </w:r>
            <w:r>
              <w:rPr>
                <w:sz w:val="28"/>
                <w:szCs w:val="28"/>
              </w:rPr>
              <w:t>49,5 % в</w:t>
            </w:r>
            <w:r>
              <w:rPr>
                <w:color w:val="000000"/>
                <w:sz w:val="28"/>
                <w:szCs w:val="28"/>
              </w:rPr>
              <w:t xml:space="preserve"> 2021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малочисленных и труднодоступных населенных пунктов Богучанского района обеспеченных доступом в сеть Интернет, ранее не имевших эту возможность, составит – 1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Общий объем финансирования программы составляет:     2 081 111 662,4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 278 890 459,9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 315 681 124,0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 328 302 137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–  262 479 397,1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274 647 244,0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212 101 5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в 2020 году  – 204 504 9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в 2021 году  – 204 504 900,00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краевой бюджет – 1 659 378 351,3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 170 841 596,4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 192 325 465,4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 207 732 819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–  234 212 870,4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258 743 8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198 373 4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0 году  – 198 574 2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в 2021 году  – 198 574 2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районный бюджет – 241 700 311,0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  48 015 863,51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  63 355 658,5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  60 569 318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–   28 266 526,6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 15 903 444,0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  13 728 1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0 году  –    5 930 7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1 году  –    5 930 7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ы муниципальных образований – 33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 –   33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7" w:leader="none"/>
              </w:tabs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0 году  –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в 2021 году  –           0,00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 – 180 000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2" w:leader="none"/>
              </w:tabs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4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5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6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7 году – 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8 году  –                    0,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9 году  –                    0,0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20 году 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в 2021 году  –                    0,00 рублей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4" w:firstLine="326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гон ТБО в с. Богучаны с объемом захоронения 6,5 тыс. тонн в год (см. приложение № 3 к паспорту программы)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в сфере теплоснабжения жилищно-коммунального хозяйства предоставляют 45 котельных, из них 24 теплоисточника мощностью менее 3 Гкал/ч (60 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 %. Из общего количества установленных котлов в котельных коммунального комплекса только 35 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 156 км сетей теплоснабжения - 38,51 км требуют замены.</w:t>
      </w:r>
    </w:p>
    <w:p>
      <w:pPr>
        <w:pStyle w:val="Iniiaiieoaeno2"/>
        <w:ind w:firstLine="709"/>
        <w:rPr/>
      </w:pPr>
      <w:r>
        <w:rPr>
          <w:rFonts w:cs="Times New Roman" w:ascii="Times New Roman" w:hAnsi="Times New Roman"/>
        </w:rPr>
        <w:t>В сфере водоснабжения населения района основными источниками являются напорные и безнапорные подземные источ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нтрализованным водоснабжением в районе обеспечено 36,1 % населения, нецентрализованными водоисточниками пользуется 63,9 % потребителей. Доля жителей, пользующихся привозной водой, составляет 30,0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 – 2012 гг.  питьевая вода, подаваемая от артезианских скважин, содержит от 0,01 до 0,1 мг/дм3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водой обеспечивают: ООО «Водные ресурсы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 сетей 191 км. Центральным водоснабжением обеспечивается 10,77 тыс. чел. населения (потребность по  нормативу 383,13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Износ водопроводных сетей достигает  до 90 %, что также значительно снижает качество питьевой 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водоотведения действующие на территории района очистные сооружения канализации не обеспечивают требуемой степени очистки сточных вод. Очистные сооружения канализации 1976 года приняты в эксплуатацию и требуют капитального ремо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 суммарной мощностью 430 кВт/ч, работающих на жидком топли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вид электроснабжения характеризуется большими потерями электроэнергии в распред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ой проблемо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м объемом бюджетного и частного финансирования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сверхнормативных затрат энергетических ресурсов на производство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, модернизации и капитальным ремонтом таких объектов с применением энергосберегающих материалов и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ым императивом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истическими данными площадь многоквартирных домов  Богучанского района составляет 162,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23 многоквартирных дома  (далее – МКД), без учета домов блокированной застройки, в том числе 5 МКД площадью 1,83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КД, тыс.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г - 2013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г - 198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г - 196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 том числе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доля расходов муниципальных бюджетов приходится на энергопотреб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экономики Богуча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системах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Еще 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ктуальным для жителей района остается вопрос обеспечения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е действуют три оператора стационарной связи –  «Сибирьтелеком», «Альфаком» и ЗАО «Искра».  Компания «Сибирьтелеком» в рамках расширения и улучшения связи провела замену оборудования на цифровые АТС в ряде населенных пунктов. Организована работа четырех операторов сотовой связи - «Теле2», «Билайн», «МТС» и «Мегафон». Сотовой связью охвачено 26 населенных пунктов, т.е. 90 % от общего количества населенных пунктов района, за исключением </w:t>
      </w:r>
      <w:r>
        <w:rPr>
          <w:sz w:val="28"/>
          <w:szCs w:val="28"/>
        </w:rPr>
        <w:t xml:space="preserve"> малочисленных и труднодоступных населенных пунктов Богучанского района. Требуется дальнейшее развитие и модернизация современной информационной и телекоммуникационной инфраструктуры для обеспечения доступности услуг для граждан и организаци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  в соответствующей сфере, описание основных целей и задач программы, прогноз развития жилищно-коммунального хозяйства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Богучанского района в сфере жилищно-коммунального хозяйства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 Правительства  Российской Феде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т 17.11.2008 </w:t>
      </w:r>
      <w:r>
        <w:rPr>
          <w:rStyle w:val="9pt"/>
          <w:b w:val="false"/>
          <w:sz w:val="28"/>
          <w:szCs w:val="28"/>
        </w:rPr>
        <w:t>№1662-р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ляется развитие современной  информационной и телекоммуникационной инфраструктуры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</w:t>
      </w:r>
      <w:r>
        <w:rPr>
          <w:sz w:val="28"/>
          <w:szCs w:val="28"/>
          <w:lang w:val="ru-RU"/>
        </w:rPr>
        <w:t xml:space="preserve"> обеспечению доступности телекоммуникационных услуг для граждан и организаций, оказываемых на основе информационно-телекоммуникационной инфраструктуры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етической эффектив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одержание объектов коммунальной инфраструктуры района в надлежащем состоя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реализация мероприятий по предоставлению коммунальных услуг потребителям требуемого объема и качества путем модернизации коммунальных систем инженерного обеспечения, а также развития энергоресурсосбережения в коммунальном хозяйстве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1. </w:t>
      </w:r>
      <w:r>
        <w:rPr>
          <w:sz w:val="28"/>
          <w:szCs w:val="28"/>
        </w:rPr>
        <w:t xml:space="preserve"> «Развитие и модернизация объектов коммунальной инфраструктуры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 По данному мероприятию запланированы капитальные ремонты наружных сетей тепло-, водоснабжения по ул. Береговая в п. Чунояр, ул. Береговая в п. Манзя, ул. Ленина в п. Шиверский, ул. Береговая в п. Шиверский, ул. Мира – ул. Молодежная в п.Нижнетерянск, ул. Мира – ул. Высотная в п.Нижнетерян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Софинансирование расходов по реконструкции и модернизации объектов коммуналь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</w:rPr>
        <w:t>Подготовка котельных к отопительному сезону (выполнение регламентных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4. </w:t>
      </w:r>
      <w:r>
        <w:rPr>
          <w:sz w:val="28"/>
        </w:rPr>
        <w:t>Софинансирование расходов на разработку схемы и программы перспективного развития электроэнергетики Богучанского района на пятилетний пери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предполагается осуществление мероприятий по обеспечению социальной поддержки населения по оплате за жилищно-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Создание условий для безубыточной деятельности организаций жилищно-коммунального комплекса Богуча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Запланировано предоставление субвенц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о предоставление субвенций на реализацию мер дополнительной поддержки населения, направленных на соблюдение размера  вносимой платы за 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едоставление субсидий на возмещение части расходов организаций коммунального комплекса, осуществляющих производство и (или) реализацию услуг водоснабжения, не включенных в тарифы на холодную воду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  4.</w:t>
      </w:r>
      <w:r>
        <w:rPr>
          <w:sz w:val="28"/>
          <w:szCs w:val="28"/>
        </w:rPr>
        <w:t xml:space="preserve">   Запланировано предоставление иных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Расходы на отдельные мероприятия,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стоимости проезда в отпуск в соотвествтии с законодательством, оплату ЖКУ за исключением электроэнергии,  за счет средств от доходов по подвозу воды населению, предприятиям, организа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сформировать необходимые основы для создания на территории Богучанского района эффективных и устойчивых механизмов финансирования капитального ремонта МКД  за счет организационного обеспечения процесса планирования проведения капитального ремонта МКД и вовлечения в его финансирование средств собственников помещений в МК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3.</w:t>
      </w:r>
      <w:r>
        <w:rPr>
          <w:sz w:val="28"/>
          <w:szCs w:val="28"/>
        </w:rPr>
        <w:t xml:space="preserve"> «Организация проведения капитального ремонта общего имущества в многоквартирных домах, расположенных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роприятие 1.</w:t>
      </w:r>
      <w:r>
        <w:rPr>
          <w:color w:val="000000"/>
          <w:sz w:val="28"/>
          <w:szCs w:val="28"/>
        </w:rPr>
        <w:t xml:space="preserve">  Запланировано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 Повышение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запланировано формирование целостной и эффективной системы управления энергосбережением и повышением энергетической эффективности в бюджетных учреждениях района и систем коммунальной инфраструктуры на объектах, находящихся в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4.</w:t>
      </w:r>
      <w:r>
        <w:rPr>
          <w:sz w:val="28"/>
          <w:szCs w:val="28"/>
        </w:rPr>
        <w:t xml:space="preserve"> «Энергосбережение и повышение энергетической эффективности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 подпрограммы</w:t>
      </w:r>
      <w:r>
        <w:rPr>
          <w:sz w:val="28"/>
          <w:szCs w:val="28"/>
        </w:rPr>
        <w:t>. Повышение энергетической эффективности экономик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о данному мероприятию   будет произведена оплата из средств краевого бюджета за выполненные в 2013 году мероприятия по замене ламп накаливания на энергоэффективные осветительные устройства по бюджетным учреждениям образования и культуры: в МКОУ Богучанская СОШ № 4, МКОУ Ангарская СОШ № 5, МКОУ Богучанская СОШ № 3, МКОУ Артюгинская СОШ № 8, МКОУ Богучанская СОШ № 2, МКОУ Красногорьевская СОШ № 10, МКОУ Манзенская СОШ, МКОУ Невонская СОШ № 6, МКОУ Чуноярская СОШ № 13, МКОУ Новохайская СОШ №14,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КДОУ ДОД ДЮСШ, МКДОУ детский сад № 7 «Буратино» с.Богучаны, МКДОУ детский сад  «Солнышко» п.Гремучий, МКДОУ детский сад  «Елочка» п.Невонка,  МБУК «Богучанский межпоселенческий районный Дом культуры «Янтарь», МБУК Богучанская  межпоселенческая Центральная районная библитот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а замена деревянных оконных блоков на окна из ПВХ-профиля со стеклопакетами в зданиях МКОУ Богучанская СОШ № 4; МКОУ Ангарская СОШ № 5; МКОУ Манзенская СОШ; МКОУ Нижнетерянская СОШ № 28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а государственная поверка узлов учета тепловой энергии в зданиях: МКОУ ЦДОД; МКОУ ДЮСШ; МБОУ Богучанской СОШ № 1;  МКОУ Богучанская СОШ № 3; МКОУ Богучанская СОШ № 4; МКОУ Ангарская СОШ № 5; МКОУ Артюгинская СОШ № 8; МКОУ Красногорьевская СОШ № 10; МКОУ Новохайская СОШ № 14; МКОУ Такучетская СОШ № 18; МКОУ Таёжнинская СОШ № 7; МКОУ Таёжнинская СОШ № 20;  МКОУ Чуноярская СОШ № 13; МКОУ детский сад «Буратино» с.Богучаны; МКОУ детский сад «Солнышко» п.Пинчуга; МКОУ детский сад «Белочка» п.Октябрьский; МБУК Богучанский районный Дом культуры (здание РДК с.Богучаны); МБУК Богучанский районный Дом культуры (здание ДК п.Гремучий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Повышение эффективности использования  тепловой энергии в зданиях муниципальных учреждений. Будет произведена оплата  мероприятий выполненных в 2013 году:  по установке термостатических регуляторов на приборы отопления в МКОУ Ангарская СОШ № 5, администрация Богучанского района, установке системы автоматизированного теплового пункта в здании администрации Богучанского района, установке системы автоматического регулирования систем отопления и горячего водоснабжения в зданиях МКОУ Такучетская СОШ № 18 и  МКОУ Таежнинская СОШ № 20, замене системы отопления в здании МКДОУ  детский сад № 5 «Сосенка»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</w:t>
      </w:r>
      <w:r>
        <w:rPr>
          <w:sz w:val="28"/>
          <w:szCs w:val="28"/>
        </w:rPr>
        <w:t>. Разработка схем теплоснабжения муниципальных образований. Запланирована разработка схем теплоснабжения муниципальных образований Богучанский сельсовет и Таежнинский сельсов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 подпрограммы</w:t>
      </w:r>
      <w:r>
        <w:rPr>
          <w:sz w:val="28"/>
          <w:szCs w:val="28"/>
        </w:rPr>
        <w:t>.  Создание условий для обеспечения энергосбережения и повышения энергетической эффективности в системах коммунальной инфраструкту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</w:t>
      </w:r>
      <w:r>
        <w:rPr>
          <w:sz w:val="28"/>
          <w:szCs w:val="28"/>
        </w:rPr>
        <w:t>. Энергосбережение и повышение энергетической эффективности систем коммунальной инфраструктуры на объектах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извести замену насосного оборудования на более энергоэффективное на котельных: № 6, № 7, № 10, № 11, № 12 с.Богучаны, № 39 п.Новохайский, № 48 п.Такучет, № 53 п.Хребтовы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котельных № 7, № 13 в с.Богучаны  будут установлены   приборы учета отпуска тепловой энерг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 подпрограммы</w:t>
      </w:r>
      <w:r>
        <w:rPr>
          <w:sz w:val="28"/>
          <w:szCs w:val="28"/>
        </w:rPr>
        <w:t>.   Информационное обеспечение мероприятий по энергосбережению и повышению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ланируется подготовка специалистов муниципальных бюджетных учреждений в области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</w:t>
      </w:r>
      <w:r>
        <w:rPr>
          <w:sz w:val="28"/>
          <w:szCs w:val="28"/>
        </w:rPr>
        <w:t xml:space="preserve"> Обеспечение надежной эксплуатации объектов коммунальной инфраструктуры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реализация мероприятий по предупреждению и стабилизации ситуаций, которые могут привести к нарушению функционирования систем жизнеобеспечения населения, а также предотвращение критического уровня износа основных фондов коммунального комплекса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5.</w:t>
      </w:r>
      <w:r>
        <w:rPr>
          <w:sz w:val="28"/>
          <w:szCs w:val="28"/>
        </w:rPr>
        <w:t xml:space="preserve"> «Реконструкция и капитальный ремонт объектов коммунальной инфраструктуры муниципального образования Богучанский район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роведение капитального ремонта сетей тепло-,вод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Проведение капитального ремонта сетей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Капитальный ремонт котл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Капитальный ремонт объектов водоснабжения и водоотве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Капитальный ремонт объектов теплоснабжения и сооружений коммунального назна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Подготовка проектно-сметной документации. Проведение обследований и  испытательных работ. Замена опор и монтаж сетей внешнего электроснабжения. Приобретение генераторной установки, кабеля и электро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Снижение негативного воздействия отходов на окружающую среду и здоровье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6.</w:t>
      </w:r>
      <w:r>
        <w:rPr>
          <w:sz w:val="28"/>
          <w:szCs w:val="28"/>
        </w:rPr>
        <w:t xml:space="preserve">  «Обращение с отходами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Разработка проектно-сметной документации на строительство полигона ТБО в с. Богучан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Запланировано строительство полигона ТБО в с. Богучаны с объемом захоронения 6,5 тыс.тонн в го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  <w:szCs w:val="28"/>
        </w:rPr>
        <w:t>Строительство (реконструкция) объектов размещения отходов на территории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Запланировано приобретение контейнерного оборудования для сбора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 5.</w:t>
      </w:r>
      <w:r>
        <w:rPr>
          <w:sz w:val="28"/>
          <w:szCs w:val="28"/>
        </w:rPr>
        <w:t xml:space="preserve">    Выполнение работ по буртовке мусора  и санитарному содержанию объекта временного размещения твердых бытовых отходов в районе 9-й км автодороги Богучаны-Абан, установка ограж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7.</w:t>
      </w:r>
      <w:r>
        <w:rPr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норм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обеспечению населения района круглогодичным централизованным водоснабжением; обновление автомобильного парка водовозных маши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Подпрограмма 7.</w:t>
      </w:r>
      <w:r>
        <w:rPr>
          <w:sz w:val="28"/>
          <w:szCs w:val="28"/>
        </w:rPr>
        <w:t xml:space="preserve"> «”Чистая вода” на территории муниципального образования  Богучанский район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Строительство сетей круглогодичного холодного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  Приобретение водовозной автоцистерны для нужд  развоза питьевой воды насел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8.</w:t>
      </w:r>
      <w:r>
        <w:rPr>
          <w:sz w:val="28"/>
          <w:szCs w:val="28"/>
        </w:rPr>
        <w:t xml:space="preserve"> Создание условий для развития услуг связи в малочисленных и труднодоступных населенных пунктах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я мероприятий по организации беспроводного широкополосного доступа в сеть Интерне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8.</w:t>
      </w:r>
      <w:r>
        <w:rPr>
          <w:sz w:val="28"/>
          <w:szCs w:val="28"/>
        </w:rPr>
        <w:t xml:space="preserve"> «Развитие информационного общества 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рганизация услуг беспроводного широкополосного доступа в сеть Интернет посредствам сети 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 в п.Беляки.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езультате реализации программы к 2021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удовлетворенности населения района уровнем жилищно-коммунального обслужива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услуг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едения жилищного фонда в надлежащее состояние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, обеспеченного централизованным водоснабжением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алочисленных и труднодоступных населенных пунктов Богучанского района обеспеченных доступом в сеть Интернет, ранее не имевшим эту возможност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азвитие и модернизация объектов коммунальной инфраструктуры» (приложение № 5 к настоящей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Создание условий для безубыточной деятельности организаций жилищно-коммунального комплекса Богучанского района» (приложение № 6 к настоящей программе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проведения капитального ремонта общего имущества в многоквартирных домах, расположенных на территории Богучанского района» (приложение № 7 к настоящей программе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Энергосбережение и повышение энергетической эффективности на территории Богучанского района» (приложение № 8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еконструкция и капитальный ремонт объектов коммунальной инфраструктуры муниципального образования Богучанский район» (приложение № 9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Обращение с отходами на территории Богучанского района» (приложение № 10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”Чистая вода” на территории муниципального образования Богучанский район»  (приложение № 11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«Развитие информационного общества Богучанского района»  (приложение № 12 к настоящей программе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рок реализации вышеуказанных подпрограмм: 2014-2021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Развитие и модернизация объектов коммунальной инфраструктуры»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наружных сетей тепло-, водоснабжения (п.Чунояр, ул.Береговая- 429 м.: п.Манзя, ул.Береговая - 898 м.; п.Шиверский, ул.Ленина - 338 м.; п.Шиверский, ул.Береговая- 200 м.; п.Нижнетерянск ул. Мира – ул. Молодежная - 429 м.; п.Нижнетерянск ул. Мира – ул. Высотная – 344 м. 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расходов по реконструкции и модернизации объектов коммунальной инфраструкту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подготовка котельных к отопительному сезону (выполнение регламентных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u w:val="single"/>
        </w:rPr>
      </w:pPr>
      <w:r>
        <w:rPr>
          <w:sz w:val="28"/>
        </w:rPr>
        <w:t>- софинансирование расходов на разработку схемы и программы перспективного развития электроэнергетики Богучанского района на пятилетний период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Создание условий для безубыточной деятельности организаций жилищно-коммунального комплекса Богучанского района»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энергоснабжающих организаций, обеспечение доступности коммунальных услуг для 0,4 тыс.человек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организаций жилищно-коммунального комплекса, обеспечение доступности коммунальных услуг для 11,5 тыс.человек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  выполнение работ по оценке эксплуатационных запасов подземных вод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стабильность теплоснабжающих организаций, осуществляющих производство и (или) реализацию тепловой энергии,  обеспечение доступности коммунальных услуг для 8,7 тыс.человек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инансовая стабильность  организаций, осуществляющих подвоз  воды населению, организациям, предприятиям ( население - 3,3 тыс. чел., организации и предприятия  - 8 ед.)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Организация проведения капитального ремонта общего имущества в многоквартирных домах, расположенных на территории Богучанского района»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ровень оплаты взносов на капитальный ремонт общего имущества в МКД в части муниципального жилищного фонда МО Богучанский район в размере 90% от начисленных платеж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жидаемыми результатами реализации подпрограммы «Энергосбережение и повышение энергетической эффективности на территории Богучанского района» 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бюджетными учреждениями электрической энергии  290,562 тыс.кВтч в год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я тепловой энергии 419,32 Гкал в год;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тепловой энергии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хем теплоснабжения поселений в соответствии с законом РФ "О теплоснабжении" от 27.07.2010 № 190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электрической энергии, потребляемой объектами коммунальной инфраструктуры составит 1423,6 тыс.кВтч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отпуска тепловой энергии на объектах коммунальной сфер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улучшение профессиональных навыков 5 работников бюджетных учреждений в области энергосбережения и повышения энергетической эффективности,  изучение новых технологий в области энергосбере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Реконструкция и капитальный ремонт объектов коммунальной инфраструктуры муниципального образования Богучанский район» являются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1. </w:t>
      </w:r>
      <w:r>
        <w:rPr>
          <w:sz w:val="28"/>
          <w:szCs w:val="28"/>
          <w:u w:val="single"/>
        </w:rPr>
        <w:t>в 2014 году</w:t>
      </w:r>
      <w:r>
        <w:rPr>
          <w:sz w:val="28"/>
          <w:szCs w:val="28"/>
        </w:rPr>
        <w:t xml:space="preserve">: капитальный ремонт сетей  тепло-,водоснабжения  - 2,048 км.,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:  капитальный  ремонт  сетей  тепло-,водоснабжения  - 2,165 км.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 2016 году</w:t>
      </w:r>
      <w:r>
        <w:rPr>
          <w:sz w:val="28"/>
          <w:szCs w:val="28"/>
        </w:rPr>
        <w:t xml:space="preserve">: капитальный ремонт сетей  тепло-,водоснабжения   -  1,224 км., капитальный ремонт сетей  тепло-,водоснабжения п.Хребтовый - 1,038 км.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 xml:space="preserve">:  капитальный ремонт сетей тепло-водоснабжения от 11ТК101 до СОШ № 4 по ул.Центральной в с.Богучаны - 0,313 км., капитальный ремонт сетей тепло-водоснабжения от 1ТК1 до 1ТК6 по пер. Пролетарский в п.Ангарский - 0,205 км., капитальный ремонт наружных сетей тепло-,водоснабжения с.Богучаны - 0,506 км.,  п.Невонка - 0,343 км., капитальный ремонт сетей тепло-водоснабжения по ул.Береговая п.Осиновый Мыс  от 47ТК2 до 47ТК3 - 0,037км., от 47ТК44 до ввода в дет.сад №1 - 0,008 км., капитальный ремонт сетей тепло-водоснабжения п.Чунояр ул.Береговая от 40ТК39 до ИТП жилого дома №5а - 0,104 км., проведение проверки достоверности определения сметной стоимости капитального ремонта сетей тепло-водоснабжения от 11ТК101 до СОШ № 4 по ул.Центральной в с.Богучаны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 2018 году</w:t>
      </w:r>
      <w:r>
        <w:rPr>
          <w:sz w:val="28"/>
          <w:szCs w:val="28"/>
        </w:rPr>
        <w:t>: капитальный ремонт сетей  тепло-,водоснабжения -         0,720 км.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в 2014 году:</w:t>
      </w:r>
      <w:r>
        <w:rPr>
          <w:sz w:val="28"/>
          <w:szCs w:val="28"/>
        </w:rPr>
        <w:t xml:space="preserve"> капитальный ремонт сетей  водоснабжения   -                   2,360 км.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2015 году:</w:t>
      </w:r>
      <w:r>
        <w:rPr>
          <w:sz w:val="28"/>
          <w:szCs w:val="28"/>
        </w:rPr>
        <w:t xml:space="preserve"> капитальный ремонт сетей  водоснабжения - 1,350 км., 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 xml:space="preserve">: капитальный ремонт трубопровода  холодного водоснабжения  с.Богучаны – 0,260 </w:t>
      </w:r>
      <w:r>
        <w:rPr>
          <w:sz w:val="27"/>
          <w:szCs w:val="27"/>
        </w:rPr>
        <w:t xml:space="preserve">км.,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в 2018 году</w:t>
      </w:r>
      <w:r>
        <w:rPr>
          <w:sz w:val="27"/>
          <w:szCs w:val="27"/>
        </w:rPr>
        <w:t xml:space="preserve">: </w:t>
      </w:r>
      <w:r>
        <w:rPr>
          <w:sz w:val="28"/>
          <w:szCs w:val="28"/>
        </w:rPr>
        <w:t xml:space="preserve">капитальный ремонт трубопровода холодного водоснабжения  </w:t>
      </w:r>
      <w:r>
        <w:rPr>
          <w:sz w:val="27"/>
          <w:szCs w:val="27"/>
        </w:rPr>
        <w:t>п.Гремучий- 0,609 км., п.Невонка - 0,155 км., п.Осиновый Мыс - 0,200 км., п.Красногорьевский - 0,095 км.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2019 году: </w:t>
      </w:r>
      <w:r>
        <w:rPr>
          <w:sz w:val="28"/>
          <w:szCs w:val="28"/>
        </w:rPr>
        <w:t>капитальный ремонт трубопровода  холодного водоснабжения  с.Богучаны –  0,692 к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в  2014 году</w:t>
      </w:r>
      <w:r>
        <w:rPr>
          <w:sz w:val="28"/>
          <w:szCs w:val="28"/>
        </w:rPr>
        <w:t xml:space="preserve">: капитальный ремонт котлов на котельных МО - 5 шт.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</w:t>
      </w:r>
      <w:r>
        <w:rPr>
          <w:sz w:val="28"/>
          <w:szCs w:val="28"/>
          <w:u w:val="single"/>
        </w:rPr>
        <w:t>2015 году</w:t>
      </w:r>
      <w:r>
        <w:rPr>
          <w:sz w:val="28"/>
          <w:szCs w:val="28"/>
        </w:rPr>
        <w:t xml:space="preserve">: капитальный ремонт котлов на котельных МО - 4 шт., капитальный ремонт котлов в котельной № 40 п.Чунояр - 2 шт.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 2016 году</w:t>
      </w:r>
      <w:r>
        <w:rPr>
          <w:sz w:val="28"/>
          <w:szCs w:val="28"/>
        </w:rPr>
        <w:t>: выполнение работ по замене 2 котлов на 1 в котельной №7 в с.Богучаны,,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>: приобретение оборудования для выполнения работ по замене 2 котлов на 1 котел в котельной №7 с.Богуч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u w:val="single"/>
        </w:rPr>
        <w:t>в 2014 году</w:t>
      </w:r>
      <w:r>
        <w:rPr>
          <w:sz w:val="28"/>
          <w:szCs w:val="28"/>
        </w:rPr>
        <w:t xml:space="preserve">: капитальный ремонт водонапорных башен - 3 ед., разработка проектов и устройство зон санитарной охраны водозаборных сооружений, капитальный ремонт канализационных колодцев - 10 ед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5 году</w:t>
      </w:r>
      <w:r>
        <w:rPr>
          <w:sz w:val="28"/>
          <w:szCs w:val="28"/>
        </w:rPr>
        <w:t xml:space="preserve">: капитальный ремонт водонапорных башен - 5 ед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6 году</w:t>
      </w:r>
      <w:r>
        <w:rPr>
          <w:sz w:val="28"/>
          <w:szCs w:val="28"/>
        </w:rPr>
        <w:t xml:space="preserve">: капитальный ремонт водонапорных башен - 2 ед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>: бурение скважины технической воды в д. Каменк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u w:val="single"/>
        </w:rPr>
        <w:t>в 2014 году</w:t>
      </w:r>
      <w:r>
        <w:rPr>
          <w:sz w:val="28"/>
          <w:szCs w:val="28"/>
        </w:rPr>
        <w:t xml:space="preserve">: капитальный ремонт дымовой трубы в котельной № 6 в с. Богучаны,   устройство электрокотлов в доме № 6 ул. Юности в с. Богучаны,  капитальный ремонт воздушной линии электропередач котельной №1 п. Ангарский – 0,510 км.,  капитальный ремонт системы газоотведения котельная № 24 в п.Шиверский, капитальный ремонт водобашни п. Хребтовый, капитальный ремонт сетей тепло, водоснабжения п. Невонка ул. Советская, капитальный ремонт сетей тепло, водоснабжения п. Шиверский ул. Ленина,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5 году</w:t>
      </w:r>
      <w:r>
        <w:rPr>
          <w:sz w:val="28"/>
          <w:szCs w:val="28"/>
        </w:rPr>
        <w:t>:  капитальный ремонт линии электропередач от скважин № 1,5,6 водозаборного сооружения из подземных источников до щита ВРУ п.Таежный – 1,000 км, снос котельной №16 с.Богучаны, капитальный ремонт кровли котельной №47 п.Осиновый Мыс – 2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варийно-восстановительные работы с заменой котла №5 и технологического оборудования в котельной №34 в п.Таежный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6 году</w:t>
      </w:r>
      <w:r>
        <w:rPr>
          <w:sz w:val="28"/>
          <w:szCs w:val="28"/>
        </w:rPr>
        <w:t>: аварийно-восстановительные работы с заменой котла №5 и технологического оборудования в котельной №34 в п.Таежный (не выполненные в 2015г.),</w:t>
      </w:r>
      <w:r>
        <w:rPr/>
        <w:t xml:space="preserve"> </w:t>
      </w:r>
      <w:r>
        <w:rPr>
          <w:sz w:val="28"/>
          <w:szCs w:val="28"/>
        </w:rPr>
        <w:t xml:space="preserve">приобретение технологического оборудования для капитального ремонта котла №4 в котельной №34 п.Таежный, капитальный ремонт котла №4 и технологического оборудования в котельной №34 п.Таежный, ремонт крыши котельной №4 п.Беляки, ремонт кровли и стен котельной №20 п.Гремучий,  гидравлическая настройка теплосетей п.Осиновый Мыс,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2017 году</w:t>
      </w:r>
      <w:r>
        <w:rPr>
          <w:sz w:val="28"/>
          <w:szCs w:val="28"/>
        </w:rPr>
        <w:t xml:space="preserve">: приобретение материалов для проведения работ  капитального ремонта  сетей электроснабжения в д.Прилуки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в 2018 году</w:t>
      </w:r>
      <w:r>
        <w:rPr>
          <w:sz w:val="28"/>
          <w:szCs w:val="28"/>
        </w:rPr>
        <w:t>: софинансирование неотложных мероприятий по повышению эксплуатационной надежности котельной №34 п.Таежный:  устранение аварийности  монолитно-ребристого перекрытия подвала и верхней монолитной части фундамента котлов, устранение аварийности котлового контура с заменой насосов и ремонтом обвязки котельной, тепломеханические решения I этап,  устранение аварийности теплообменного и насосного оборудования внешнего сетевого контура котельной, тепломеханические решения  II этап, устранение аварийности строительных и ограждающих конструкций здания насосной станции сетевых насосов котельной, гидравлические испытания 49,128 км. трубопроводов от котельных: №1 п.Ангарский, №3 п.Артюгино, №4 п.Беляки, №25, №29 п.Манзя, №30 п.Нижнетерянск, № 11,№13 с.Богучаны, №18,№19 п.Пинчуга, №31, №32 п.Невонка, №33 п.Говорково;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1.6. </w:t>
      </w:r>
      <w:r>
        <w:rPr>
          <w:sz w:val="28"/>
          <w:szCs w:val="28"/>
          <w:u w:val="single"/>
        </w:rPr>
        <w:t>в 2014 году</w:t>
      </w:r>
      <w:r>
        <w:rPr>
          <w:sz w:val="28"/>
          <w:szCs w:val="28"/>
        </w:rPr>
        <w:t>: проведение испытаний  и измерений проводов, кабелей, автоматических выключателей сетей внутреннего электроснабжения на 2-х котельных, обследование строительных</w:t>
      </w:r>
      <w:r>
        <w:rPr>
          <w:sz w:val="27"/>
          <w:szCs w:val="27"/>
        </w:rPr>
        <w:t xml:space="preserve"> конструкций, дымовых труб в котельной № 34 п. Таежный, выполнение проектно-сметных работ и монтаж сетей внешнего электроснабжения котельной № 21 п. Красногорьевский, проведение измерения сопротивления заземляющих устройств ж/д в п. Пинчуга, с. Богучаны - 10 ед., разработка проектов санитарно-защитных зон котельных № 10, № 12, замена опор от котельной № 18 - 3 шт.,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в 2016</w:t>
      </w:r>
      <w:r>
        <w:rPr>
          <w:sz w:val="27"/>
          <w:szCs w:val="27"/>
        </w:rPr>
        <w:t xml:space="preserve"> году: разработка проекта реконструкции котельной №34 п.Таежный, разработка проектов зоны санитарной охраны и устройства склада временного хранения шлака на котельной №10 с.Богучаны,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в 2017 году:</w:t>
      </w:r>
      <w:r>
        <w:rPr>
          <w:sz w:val="27"/>
          <w:szCs w:val="27"/>
        </w:rPr>
        <w:t xml:space="preserve"> обеспечение резервным электроснабжением водозаборных сооружений, снабжающего водой котельные № 45, № 47  и социально-значимые объекты п.Осиновый Мыс (приобретение 1 генератора), проведение санитарно-эпидимиологической экспертизы проекта зоны санитарной охраны котельной №10 с.Богучаны, обеспечение резервным электроснабжением водозаборных сооружений, снабжающего водой котельные №45, № 47  и социально-значимые объекты п.Осиновый Мыс (приобретение кабеля 0,350 км. и электрооборудования 10 ед.),   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в 2018 году</w:t>
      </w:r>
      <w:r>
        <w:rPr>
          <w:sz w:val="27"/>
          <w:szCs w:val="27"/>
        </w:rPr>
        <w:t>: разработка проектов на капитальный ремонт котельной №34 (устранение аварийности) и прохождение экспертизы, приобретение генератора и комплектующего оборудования в целях обеспечения централизованным электроснабжением населения д. Камен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Обращение с отходами на территории Богучанского района» являю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разработка проектной документации на строительство полигона ТБО в с. Богучаны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корректировка проектной документации на строительство объекта "Полигон ТБО в с.Богучаны, Богучанского района, Красноярского края"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лигона ТБО в с. Богучаны Богучанского района с объемом захоронения 6,5 тыс. тонн в год;</w:t>
      </w:r>
    </w:p>
    <w:p>
      <w:pPr>
        <w:pStyle w:val="TextBodyIndent"/>
        <w:spacing w:lineRule="atLeast" w:line="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обретение контейнерного   оборудования  для сбора ТБО в количестве 15 ед.;</w:t>
      </w:r>
    </w:p>
    <w:p>
      <w:pPr>
        <w:pStyle w:val="TextBodyIndent"/>
        <w:spacing w:lineRule="atLeast" w:line="0"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буртовке мусора и санитарному содержанию объекта площадью 6,25га, установка огражд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«”Чистая вода” на территории муниципального образования Богучанский район»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етей круглогодичного холодного водоснабжения протяженностью 4100 п.м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 1 водовозной автоцистерны с дополнительными опциями по закачке и выкачке питьевой в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ми результатами реализации подпрограммы «Развитие информационного общества Богучанского района»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услуг беспроводного широкополосного доступа в сеть Интернет посредствам сети 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 в п.Беля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е меры правового регулирования в жилищно-коммунальном хозяйстве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 приведена в приложении № 2 к настоящей программе.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направленных на реализацию научной, научно-технической и инновационной деятельности, в рамках настоящей программы не предусмотрен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щий объем финансирования программы составляет: </w:t>
      </w:r>
    </w:p>
    <w:p>
      <w:pPr>
        <w:pStyle w:val="TextBodyIndent"/>
        <w:spacing w:lineRule="atLeast" w:line="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щий объем финансирования программы составляет: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/>
      </w:pPr>
      <w:r>
        <w:rPr>
          <w:sz w:val="27"/>
          <w:szCs w:val="27"/>
        </w:rPr>
        <w:t>2 081 111 662,40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4 году –  278 890 459,9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5 году –  315 681 124,0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6 году –  328 302 137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7 году –  262 479 397,1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8 году  – 274 647 244,0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9 году  – 212 101 5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в 2020 году  – 204 504  900,00 рублей,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/>
      </w:pPr>
      <w:r>
        <w:rPr>
          <w:sz w:val="27"/>
          <w:szCs w:val="27"/>
        </w:rPr>
        <w:t>в 2021 году  – 204 504  900,00  рублей, 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/>
      </w:pPr>
      <w:r>
        <w:rPr>
          <w:sz w:val="27"/>
          <w:szCs w:val="27"/>
        </w:rPr>
        <w:tab/>
        <w:t>краевой бюджет – 1 659 378 351,33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014 году    –  170 841 596,46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5 году –  192 325 465,45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6 году –  207 732 819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7 году –  234 212 870,4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8 году  – 258 743 8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9 году  – 198 373 4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0 году  – 198 574 2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/>
      </w:pPr>
      <w:r>
        <w:rPr>
          <w:sz w:val="27"/>
          <w:szCs w:val="27"/>
        </w:rPr>
        <w:t xml:space="preserve">в 2021 году  – 198 574 200,00 рублей, 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/>
      </w:pPr>
      <w:r>
        <w:rPr>
          <w:sz w:val="27"/>
          <w:szCs w:val="27"/>
        </w:rPr>
        <w:tab/>
        <w:t>районный бюджет – 241 700 311,07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4 году –   48 015 863,51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в 2015 году –   63 355 658,5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6 году –   60 569 318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7 году –   28 266 526,6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8 году  –  15 903 444,0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9 году  –  13 728 1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0 году  –    5 930 7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1 году  –    5 930 7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ab/>
        <w:t>бюджеты муниципальных образований 33 000,00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/>
      </w:pPr>
      <w:r>
        <w:rPr>
          <w:sz w:val="27"/>
          <w:szCs w:val="27"/>
        </w:rPr>
        <w:t>в 2014 году –  33 000,00 рублей,</w:t>
        <w:tab/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в 2015 году – </w:t>
        <w:tab/>
        <w:t xml:space="preserve">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6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7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8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9 году –          0,00 рубл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0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1 году –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ab/>
        <w:t>внебюджетные источники 180 000 000,00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4 году –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5 году –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6году –  60 000 000,00 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7 году –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8 году –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19 году –                 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2020 году –                 0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sz w:val="27"/>
          <w:szCs w:val="27"/>
        </w:rPr>
        <w:t>в 2020 году –                 0,0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программе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 района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авила (методики) распределения субсидий бюджетам муниципальных образований района настоящей программой не предусмотр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3" w:hanging="45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hruti" w:hAnsi="Shruti" w:cs="Shrut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8">
    <w:name w:val="Основной текст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36:00Z</dcterms:created>
  <dc:creator>Калнин</dc:creator>
  <dc:description/>
  <cp:keywords/>
  <dc:language>en-US</dc:language>
  <cp:lastModifiedBy>User</cp:lastModifiedBy>
  <cp:lastPrinted>2018-06-13T12:38:00Z</cp:lastPrinted>
  <dcterms:modified xsi:type="dcterms:W3CDTF">2018-11-15T02:40:00Z</dcterms:modified>
  <cp:revision>30</cp:revision>
  <dc:subject/>
  <dc:title>Утверждена</dc:title>
</cp:coreProperties>
</file>