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/>
        <w:t>Приложение  № 7</w:t>
      </w:r>
    </w:p>
    <w:p>
      <w:pPr>
        <w:pStyle w:val="Normal"/>
        <w:autoSpaceDE w:val="false"/>
        <w:ind w:left="5670" w:hanging="0"/>
        <w:jc w:val="both"/>
        <w:rPr/>
      </w:pPr>
      <w:r>
        <w:rPr/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рганизация проведения капитального ремонта общего имущества в многоквартирных домах, расположенных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проведения капитального ремонта общего имущества в многоквартирных домах, расположенных на территории Богучанск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приведения жилищного фонда в надлежащее состоян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хранение жилищного фонда на территории  Богучанского района, не признанного в установленном порядке аварийным и подлежащим снос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90% в 2021 год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1 годы</w:t>
            </w:r>
          </w:p>
        </w:tc>
      </w:tr>
      <w:tr>
        <w:trPr>
          <w:trHeight w:val="193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щий объем финансирования подпрограммы составляет: 1 053 541,02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8 30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99 290,34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12  984,55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38 966,13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139 000 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–   185 00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  185 00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  185 000,00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:  0,0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–  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  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  0,00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: 1 053 541,02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 8 30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99 290,34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2 984,55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8 966,13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9 00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–  185 00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 185 000,00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 185 000,00 рубл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огучанского района (отдел лесного хозяйства, жилищной политики, транспорта и связи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истическими данными площадь жилищного фонда Богучанского района составляет 162,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3 многоквартирных домов  (далее – МКД) (без учета домов блокированной застройки), в том числе 5 МКД площадью 1,83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, тыс.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г - 2017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7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В том числе,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одпрограмма разработана с целью</w:t>
      </w:r>
      <w:r>
        <w:rPr>
          <w:bCs/>
          <w:color w:val="000000"/>
          <w:sz w:val="28"/>
          <w:szCs w:val="28"/>
        </w:rPr>
        <w:t xml:space="preserve"> создания условий для приведения жилищного фонда в надлежащее состояние, так как в ближайшей перспективе планируется решить задачу: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данной задачи планируется провести капитальный ремонт в многоквартирных домах, расположенных на территории Богучанского района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целевые индикаторы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Основной целью настоящей подпрограммы является: </w:t>
      </w:r>
      <w:r>
        <w:rPr>
          <w:color w:val="000000"/>
          <w:sz w:val="28"/>
          <w:szCs w:val="28"/>
        </w:rPr>
        <w:t>создание условий для приведения жилищного фонда в надлежащее состояни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одпрограммы осуществляется путем решения следующей основной задачи: сохранение жилищного фонда на территории Богучанского района, не признанного в установленном порядке аварийным или подлежащим снос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В рамках задачи запланировано</w:t>
      </w:r>
      <w:r>
        <w:rPr>
          <w:bCs/>
          <w:sz w:val="28"/>
          <w:szCs w:val="28"/>
        </w:rPr>
        <w:t>: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умма взноса рассчитывается исходя из площади жилых помещений жилищного фонда МО Богучанский район, умноженной на минимальный размер взноса на капитальный ремонт общего имущества в МКД, установленый постановлением Правительства Красноярского края от 13.12.2013 № 656-п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Богучанского района (отдел лесного хозяйства, жилищной политики, транспорта и связи), к компетенции которого в области реализации мерпориятий относятс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нителями меропр</w:t>
      </w:r>
      <w:r>
        <w:rPr>
          <w:color w:val="000000"/>
          <w:sz w:val="28"/>
          <w:szCs w:val="28"/>
        </w:rPr>
        <w:t>иятий подпрограммы и главными распорядителями средств является УМС Богучанского района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В рамках организации процесса капитального ремонта МКД на УМС Богучанского района возложено своевременное перечисление взносов на капитальный ремонт общего имущества в МКД  в части муниципального жилищного фонда МО Богучанский район на счет Регионального оператора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 1 к настоящей подпрограмм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, осущест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Исполнителем мероприятий подпрограммы и главным распорядителем средств является УМС Богучанского район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№ 849-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целевым и эффективным использованием средств районного бюджета, предусмотренных на реализацию мероприятий подпрограммы, осуществляется администрацией Богучанского района </w:t>
      </w:r>
      <w:r>
        <w:rPr>
          <w:sz w:val="28"/>
        </w:rPr>
        <w:t>(отдел лесного хозяйства, жилищной политики, транспорта и связи)</w:t>
      </w:r>
      <w:r>
        <w:rPr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уровень оплаты взносов на капитальный ремонт общего имущества в МКД в части муниципального жилищного фонда МО Богучанский район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на период действия подрограммы запланирован с учетом увеличения с 70% в 2015 году до 90% в 2021 году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сохранения жилищного фонда на территории Богучанского района, а также экономический эффект в результате реализации мероприятий подпрограммы, представлены в приложении № 1 к подпрограмм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одпрограммы составит:  1 053 541,02 рублей, в том числе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 8 3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99 290,34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112 984,55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138 966,13 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39 0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185 0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85 000,00 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–   185 000,00 рублей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раевой бюджет: 0,00 рублей, в том числе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 0,00 рублей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  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ный бюджет: 1 053 541,02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     8 3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   99 290,34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  112 984,5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  138 966,1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8 год –   139 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 18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  18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–    185 0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 финансовые затраты подлежат корректировке. 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32:00Z</dcterms:created>
  <dc:creator>Цышук</dc:creator>
  <dc:description/>
  <cp:keywords/>
  <dc:language>en-US</dc:language>
  <cp:lastModifiedBy>User</cp:lastModifiedBy>
  <cp:lastPrinted>2015-03-18T10:18:00Z</cp:lastPrinted>
  <dcterms:modified xsi:type="dcterms:W3CDTF">2018-11-09T07:57:00Z</dcterms:modified>
  <cp:revision>198</cp:revision>
  <dc:subject/>
  <dc:title>1</dc:title>
</cp:coreProperties>
</file>