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огуч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  (далее – под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9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полнители мероприят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Богучанская СОШ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Богучанская СОШ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Богучанская СОШ № 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Богучанская СОШ № 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Ангарская СОШ № 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Манзенская СО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евонская СОШ № 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ижнетерянская СОШ № 2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Д ЦД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Д ДЮСШ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Артюгинская СОШ № 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Красногорьевская СОШ № 1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овохайская СОШ № 14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Такучетская СОШ № 1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Таежнинская СОШ № 7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Таежнинская СОШ № 2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Чуноярская СОШ № 13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№ 7  «Буратино»  с. Богуча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 Солнышко»  п. Пинч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Белочка» № 62 п.Октябрьск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Солнышко»  п.Гремуч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ОУ детский сад «Елочка»  п.Невон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Богучанский межпоселенческий  районный Дом культуры «Янтарь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Богучанская  межпоселенческая Центральная районная библиоте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лавные распорядители бюджет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 Богучанского район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кономики Богуча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нергосбережения и повышения энергетической эффективности в системах коммуналь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: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объемов энергоресурсов, расчеты за   </w:t>
              <w:br/>
              <w:t xml:space="preserve">которые осуществляются с использованием     </w:t>
              <w:br/>
              <w:t xml:space="preserve">приборов учета, в общем объеме энергоресурсов, потребляемых  (используемых) на территории Богучанского района, в том числе:                                </w:t>
              <w:br/>
              <w:t xml:space="preserve">электрической энергии составит:                      </w:t>
              <w:br/>
              <w:t xml:space="preserve">2014 год -  93,0 %;                           </w:t>
              <w:br/>
              <w:t xml:space="preserve">2015 год -  94,0 %;                           </w:t>
              <w:br/>
              <w:t xml:space="preserve">2016 год -  96,0 %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96,0 %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96,0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96,0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-  96,0%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-  96,0%,            </w:t>
              <w:br/>
              <w:t xml:space="preserve">тепловой энергии составит:                           </w:t>
              <w:br/>
              <w:t xml:space="preserve">2014 год -  12,9 %;                           </w:t>
              <w:br/>
              <w:t xml:space="preserve">2015 год -  14,9 %;                           </w:t>
              <w:br/>
              <w:t xml:space="preserve">2016 год -  17,9 %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7,9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7,9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  17,9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 17,9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-   17,9% 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ной воды составит:                                       </w:t>
              <w:br/>
              <w:t xml:space="preserve">2014год -  31,0 %;                           </w:t>
              <w:br/>
              <w:t xml:space="preserve">2015 год -  37,8 %;                           </w:t>
              <w:br/>
              <w:t xml:space="preserve">2016 год -  50,1 %;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70,0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72,0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75,0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5,0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75,0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ячей воды составит:                                               </w:t>
              <w:br/>
              <w:t xml:space="preserve">2014год -  15,0 %;                           </w:t>
              <w:br/>
              <w:t xml:space="preserve">2015 год -  17,1  %;                           </w:t>
              <w:br/>
              <w:t xml:space="preserve">2016 год -  20,2 %;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 20,2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0,2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20,2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20,2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20,2%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электрической энергии на снабжение органов местного самоуправления и муниципальных учреждений состави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 -  34,2 кВт*ч/кв.м;</w:t>
              <w:br/>
              <w:t xml:space="preserve">2015 год -  33,1кВт*ч/кв.м;                           </w:t>
              <w:br/>
              <w:t xml:space="preserve">2016 год -  32,2 кВт*ч/кв.м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2,2 кВт*ч/кв.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32,2 кВт*ч/кв.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2,2 кВт*ч/кв.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32,2 кВт*ч/кв.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,2 кВт*ч/кв.м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тепловой энергии на снабжение органов местного самоуправления и муниципальных учреждений  состави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 0,20 Гкал/кв.м;</w:t>
              <w:br/>
              <w:t xml:space="preserve">2015 год -   0,19  Гкал/кв.м;                           </w:t>
              <w:br/>
              <w:t xml:space="preserve">2016 год -   0,19  Гкал/кв.м;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 0,19 Гкал/кв.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0,18 Гкал/кв.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 0,18 Гкал/кв.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0,18 Гкал/кв.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0,18 Гкал/кв.м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холодной воды на снабжение органов местного самоуправления и муниципальных учреждений состави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13,0 куб.м/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12,6  куб.м/чел;                           </w:t>
              <w:br/>
              <w:t xml:space="preserve">2016 год -  12,2  куб.м/чел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2,2 куб.м/че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2,2 куб.м/че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2,2 куб.м/че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2,2 куб.м/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12,2 куб.м/че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горячей воды на снабжение органов местного самоуправления и муниципальных учреждений состави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6,4 куб.м/чел;</w:t>
              <w:br/>
              <w:t xml:space="preserve">2015 год -  6,2  куб.м/чел;                           </w:t>
              <w:br/>
              <w:t xml:space="preserve">2016 год -  6,0  куб.м/чел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6,0 куб.м/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6,0 куб.м/че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6,0 куб.м/чел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6,0 куб.м/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6,0 куб.м/чел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 органами местного самоуправления  и муниципальными учреждениями, к общему объему финансирования муниципальной программы составит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 -     7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 31 %;                           </w:t>
              <w:br/>
              <w:t xml:space="preserve">2016 год -   83 %;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 83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83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   83  %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83 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   83  %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энергосервисных (договоров) контрактов,  заключенных органами местного самоуправления  и муниципальными учреждениями состави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од -  8шт;</w:t>
              <w:br/>
              <w:t>2015 год -  8шт;</w:t>
              <w:br/>
              <w:t>2016 год -  8шт;</w:t>
              <w:br/>
              <w:t>2017 год -   8ш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 шт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8 ш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8 ш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8 шт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– 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: 15 178 087,14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8 228 087,14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2 6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6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75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 0,00 рублей, 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6 092 396,46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6 092 396,4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9 052 690,6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2 102 690,68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 2 600 000,00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 6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3 75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муниципальных образований –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33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0,00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подпрограмм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 Богучанского район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бъективные показатели, характеризующие положение 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 доля расходов муниципальных бюджетов приходится на энергопотреб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осбережение в районе можно обеспечить только программно-целевым путем, в рамках которого необходимо реализовать мероприятия, направленные на энергосбережение и повышение энергетической эффективности экономик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Анализ причин возникновения проблем в области энергосбережения и повышения энергетической эффективности на территории района, включая правовое обоснование, перечень и характеристику решаемых задач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проблем с энергопотреблением на территории Российской Федерации статьей 7 Федерального закона от 23.11.2009 N 261-ФЗ "Об энергосбережении и повышении энергетической эффективности и о внесении изменений в отдельные законодательные акты Российской Федерации" (далее – Федеральный закон от 23.11.2009 № 261-ФЗ) к полномочиям органов местного самоуправления в области энергосбережения и повышения энергетической эффективности отнесена разработка и реализация  муниципальных программ в области энергосбережения и повышения энергетической эфф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указанного требования, а также учитывая положения Постановления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 (далее – Постановление Правительства Российской Федерации от 31.12.2009 N 1225), Приказа Министерства экономического развития Российской Федерации от 17.02.2010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 (далее – Приказ Министерства экономического развития Российской Федерации от 17.02.2010 N 61), Приказа Министерства экономического развития Российской Федерации от 07.06.2010 N 273 "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", приказа  Министерства энергетики  России от 30.06.2014 № 399 «Об  утверждении методики  расчета значений целевых показателей в области энергосбережения и повышения энергетической эффективности, в том числе в сопоставимых условиях»  разработана подпрограмма "Энергосбережение и повышение энергетической эффективности на территории  Богучанского района»  на 2014 – 2021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энергосбережения и повышения энергетической в системах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сновная цель и задачи, этапы и сроки выпол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1. Целью подпрограммы является формирование целостной и эффективной  системы управления энергосбережением и повышением энергетической эффективности на территории Богуч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достижения поставленной цели необходимо решение следующих зада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Повышение энергетической эффективности экономики Богуча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 Информационное  обеспечение мероприятий по  энергосбережению и повышению энергетической эффективности</w:t>
      </w:r>
      <w:r>
        <w:rPr>
          <w:sz w:val="28"/>
          <w:szCs w:val="28"/>
        </w:rPr>
        <w:t>.</w:t>
        <w:tab/>
      </w:r>
    </w:p>
    <w:p>
      <w:pPr>
        <w:pStyle w:val="ConsPlusNormal"/>
        <w:widowControl/>
        <w:numPr>
          <w:ilvl w:val="2"/>
          <w:numId w:val="3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м выбора подпрограммных мероприятий, направленных на решение вышеуказанных задач, являются требования Федерального закона от 23.11.2009 N 261-ФЗ и Приказа Министерства экономического развития Российской Федерации от 17.02.2010 N 61, а также перечень типовых мероприятий по энергосбережению и повышению энергетической эффективности, содержащийся в энергетических паспортах, полученных по результатам обязательного энергетиче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, к компетенции которой относ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рмативно-правовых актов администрации Богучанского района в области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ведение в действие финансово-экономических механизмов энергосбере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Срок реализации подпрограммы: 2014 - 2021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В результате реализации подпрограммы планируется достижение целевых показателей в области энергосбережения и повышения энергетической эффективности, которые приведены в приложении № 1 к настоящей подпрограмме. Целевые показатели будут ежегодно корректироваться  по итогам выполнения мероприятий подпрограммы за отчетный финансовый г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мплекс мер направленных на повышение эффективности реализации мероприятий подпрограммы и достижения целевых индикаторов, заключается в реализации организационных, экономических, правовых механизмов в соответствии с  требованиями Федерального закона от 23.11.2009 N 261-ФЗ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средств для реализации мероприятий по энергосбережению и повышению энергетической эффективности бюджетной сферы Богучанского района;</w:t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истемный подход, комплексность, концентрация на самых важных направлениях;</w:t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анализ потребностей в финансовых средствах;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Для решения задачи подпрограммы  путем реализации мероприятий подпрограммы средства краевого и районного бюджетов на финансирование мероприятий подпрограммы выделяю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нергетической эффективности систем освещения зданий муниципальных учреждений, в том числе путем замены ламп накаливания на энергоэффективные осветительные 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тепловой защиты зданий муниципальных учреждений путем замены деревянных оконных блоков на окна из  ПВХ-профиля со стеклопаке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ведение Государственной поверки узлов учета тепловой энерг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зработку схемы теплоснабжения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у  насосного оборудования на более энергоэффективное на котельных № 6,7,10,11,12 в с.Богучаны, № 39 п.Новохайский, № 48 п.Такучет, № 53 п.Хребтовы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овку приборов учета отпуска тепловой  энергии   на  котельных № 7, № 13 в с.Богуч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овку приборов учета используемой тепловой  энергии на объектах муниципальной собственности: МКОУ Белякинская СОШ, МКОУ Манзенская СОШ, МКОУ Гремучинская СОШ, МКОУ Кежекская СОШ, МКОУ д\с «Солнышко» п.Грему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а оплата из средств  краевого бюджета за счет средств субсидии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 в 2013 году мероприятий, выполненных в 2013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эффективности систем освещения зданий муниципальных учреждений, в том числе путем замены ламп накаливания на энергоэффективные осветительные устро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эффективности использования тепловой энергии в зданиях муниципальных учреждений, в том числе: установка термостатических регуляторов на приборы отопления; установка системы автоматизированного теплового пункта; установка систем автоматического регулирования систем отопления и горячего водоснабжения; замена системы ото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Главными распорядителями бюджетных средств, предусмотренных на реализацию мероприятий подпрограммы, являются: Управление образования администрации Богучанского района,  МКУ «Управление культуры Богучанского района», МКУ «Муниципальная служба «Заказчика», администрация Таежнинского сельсовета, администрация Богучанского сельсовета, администрация Богучанского района, Финансовое управление администрации Богучанского района (далее – главные распорядит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Расходование бюджетных средств осуществляется главными распорядителями в порядке, установленном Федеральным законом от 05.04.2013 № 44-ФЗ «О контрактной системе в сфере закупок 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Критериями выбора исполнителей мероприятий подпрограммы является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утвержденной в соответствии с требованиями статьи 25 Федерального закона от 23.11.2009 № 261-ФЗ  программы в области  энергосбережения и повышения энергетической эффек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энергетического паспорта, составленного по результатам энергетиче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Мероприятия подпрограммы, финансирование которых  осуществляется за счет средств районного бюджета, реализуются исполнителями мероприятий подпрограммы в соответствии с перечнем мероприятий  подпрограммы согласно приложению N 2 к настоящей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Планируется участие в конкурсных отборах муниципальных образований края  на получение субсидий, предоставляемых бюджетам муниципальных образований  за счет средств  краевого бюджета на реализацию  мероприятий по энергосбережению и повышению энергоэффективности.  По итогам конкурсных отборов перечень мероприятий настоящей подпрограммы подлежит корректиро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 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Организация управления и контроль за ходом выполнения подпрограммы осуществляется администрацией Богучанского района (отдел лесного хозяйства, жилищной политики, транспорта и связи) 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Контроль за  целевым использованием средств районного бюджета, направляемых на финансирование мероприятий подпрограммы, а также текущий контроль за ходом выполнения мероприятий подпрограммы осуществляют администрация Богучанского района (отдел лесного хозяйства, жилищной политики, транспорта и связи), Управление образования администрации Богучанского района – по муниципальным учреждениям образования, МКУ «Управление культуры Богучанского района» - по муниципальным учреждениям культуры, МКУ «Муниципальная служба «Заказчика», Финансовое управление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Контроль за выполнением Федерального закона от 23.11.2011 № 261-ФЗ в части обеспечения снижения муниципальными учреждениями района в сопоставимых условиях объема потребляемых ими воды, тепловой и электрической энергии возлагается на руководителей муниципальных учреждений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4. Администрация Богучанского района (отдел лесного хозяйства, жилищной политики, транспорта и связи), как  муниципальный заказчик – координатор подпрограммы ежегодно проводит корректировку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одпрограммы и изменения социально-экономической ситуации в районе, а также направляет информацию о реализации подпрограммы и отчет об исполнении подпрограммы в Управление экономики и планирования администрации Богучанского района в сроки, установленные постановлением администрации Богучанского района от 17.07.2013 N 849-п "Об утверждении Порядка принятия решений о разработке муниципальных программ Богучанского района, их формирования и реализаци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Оценка социально-экономической эффективно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3366FF"/>
          <w:sz w:val="20"/>
          <w:szCs w:val="20"/>
        </w:rPr>
      </w:pPr>
      <w:r>
        <w:rPr>
          <w:rFonts w:cs="Times New Roman" w:ascii="Times New Roman" w:hAnsi="Times New Roman"/>
          <w:color w:val="3366FF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за 2014-2021 годы экономический эффект подпрограммных мероприятий будет выражен в следующ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уемое изменение уровня энергетической эффективности по району  будет выражено в следующем: доля объемов энергоресурсов, расчеты за   которые осуществляются с использованием  приборов учета, в общем объеме энергоресурсов, потребляемых  (используемых) на территории Богучанского района, в 2021 году составят: электрическая энергия – 96,0 %;  тепловая энергия – 17,9 %,  холодная вода – 75,0 %, горячая вода – 20,2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требление энергоресурсов в муниципальном секторе будет выражено в следующем: удельный расход электрической энергии  на снабжение органов местного самоуправления и муниципальных  учреждений  в расчете на 1 кв. метр общей площади  к  2021 году составит 32,2 кВт*ч/кв.м; удельный расход тепловой энергии на снабжение органов местного самоуправления и муниципальных учреждений  в расчете на 1 кв. метр общей площади к 2021 году составит  0,18 Гкал/кв.м; удельный расход холодной воды на снабжение органов местного самоуправления и муниципальных учреждений  в расчете на 1 человека к 2021 году составит 12,2 куб.м/чел, удельный расход горячей воды на снабжение органов местного самоуправления и муниципальных учреждений  в расчете на 1 к 2021 году человека составит 6,0 куб.м/чел;    в результате реализации энергосервисных  договоров (контрактов), количество которых  на период действия подпрограммы  составляет 8 шт.,  отношение экономии энергоресурсов, полученной к общему объему финансирования муниципальной программы составит 83%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й социальный эффект от реализации подпрограммы выразится в следующе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зультате реализации подпрограммы на территории района планируется создать предпосылки улучшения качества обеспечения населения энергоресурсами, что будет способствовать повышению качества жизни населения и улучшению социальной ситуации в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ребления энергоресурсов позволит снизить расходы граждан на оплату коммунальных услуг, что положительно отразиться на качестве жизн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остояния окружающей среды выражено в сокращении объемов выбросов вредных веществ в окружающую среду объектами коммунального хозяйства за счет снижения потребления топливно-энергетических ресурсов в связи с проведением мероприятий по энергосбережению и повышению энергетическ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едставлен в приложении N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затрат, необходимый для реализации настоящей подпрограммы составляет:  15 178 087,14 рублей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8 228 087,14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 60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60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 75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          0,00 руб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аевой бюджет: 6 092 396,46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6 092 396,46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        0,00 рубл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бюджет:  9 052 690,68 рублей, из н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 102 690,68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 60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60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 750 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          0,00 рублей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юджеты поселений: 33 000,00 рублей, из них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4 год – 33 000,00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015 год – 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    0,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и из краевого бюджета на реализацию мероприятий по энергосбережению и повышению энергетической эффективности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">
    <w:name w:val="pre"/>
    <w:basedOn w:val="Normal"/>
    <w:qFormat/>
    <w:pPr>
      <w:spacing w:lineRule="auto" w:line="240" w:before="280" w:after="280"/>
      <w:ind w:firstLine="300"/>
    </w:pPr>
    <w:rPr>
      <w:rFonts w:ascii="Arial" w:hAnsi="Arial" w:eastAsia="Times New Roman" w:cs="Arial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26:00Z</dcterms:created>
  <dc:creator>Admin</dc:creator>
  <dc:description/>
  <cp:keywords/>
  <dc:language>en-US</dc:language>
  <cp:lastModifiedBy>User</cp:lastModifiedBy>
  <cp:lastPrinted>2018-11-06T16:11:00Z</cp:lastPrinted>
  <dcterms:modified xsi:type="dcterms:W3CDTF">2018-11-09T13:53:00Z</dcterms:modified>
  <cp:revision>97</cp:revision>
  <dc:subject/>
  <dc:title>МАКЕТ ПРОГРАММЫ</dc:title>
</cp:coreProperties>
</file>