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от «12» «11» 2018 г. № 1201-п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1.11.2013 № 1396-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программа Богуч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доступным и комфортным жильем граждан Богуч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аспорт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униципальной программы Богучанского район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доступным и комфортным жильем граждан Богучанского района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88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доступным и комфортным жильем граждан Богучан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– муниципальная программа)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гучанского района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«Переселение граждан из аварийного жилищного фонда в Богучанском районе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«Обеспечение жильем работников отраслей бюджетной сферы на территории Богучанского района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«Осуществление градостроительной деятельности в Богучанском районе» на 2014-2021 год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«Приобретение жилых помещений работникам бюджетной сферы Богучанского района» на 2014-2021 годы.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доступности жилья и улучшение жилищных условий граждан, проживающих на территории Богучанского района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асселение граждан из аварийного жилищного фонда муниципальных образований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беспечение увеличения ввода жилья на территории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 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 с 2014 по 2021 годы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веденной площади жилых домов по отношению к общей площади жилищного фонда к 2021 году составит 1,45 %.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ого и аварийного жилищного фонда в общем объёме жилфонда к 2021 году составит 1,0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ищного фонда в общем объёме жилищного фонда к 2021 году составит 0,1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общей площади жилья за счёт всех источников финансирования к 2021 году составит 11,0 тыс. кв. метров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 в муниципальном образовании Богучанский район к 2021 году, составит 24,24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осстановления специализированного жилищного фонда (служебные жилые помещения) к 2021 году составит 297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счетчиков холодного и горячего водоснабжения в служебных жилых помещениях к 2021 году составит 22 штуки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ности документами территориального планирования (генеральными планами, проектами планировки) отвечающим современным требованиям и планированию развития района к 2021 году составит 27 %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ботников бюджетной сферы, обеспеченных жильем, в общем количестве работников бюджетной сферы, нуждающихся в служебных жилых помещениях в муниципальном образовании Богучанский район к 2021 году, составит 11 %.</w:t>
            </w:r>
          </w:p>
          <w:p>
            <w:pPr>
              <w:pStyle w:val="Normal"/>
              <w:spacing w:lineRule="auto" w:line="232" w:before="0" w:after="0"/>
              <w:ind w:left="-75" w:right="-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ые показатели и 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241023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й объём финансирования программы составляет –123 677 684,6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6 773 7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6 352 549,71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85 133 948,07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 879 212,12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3 218 188,78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 содействия реформированию жилищно-коммунального хозяйства – 39 219 651,89 рубля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7 284 486,8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1 935 165,09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краевого бюджета – 48 305 226,34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 3 484 4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1 776 68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8 898 899,31 рублей;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2 895 247,03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1 25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          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          0,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autoSpaceDE w:val="false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районного бюджета – 36 152 806,4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3 289 386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4 575 869,71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8 950 561,96 рубль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6 048 8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1 968 188,78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  440 000,00 рублей;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440 000,00 рублей.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апитального строитель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капитального строитель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приложение № 3 к паспорту муниципальной программ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жилищной сферы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сноярского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Ф от 07.05.2012 № 600 «О мерах по обеспечению граждан Российской Федерации доступным и комфортным жильем и повышению качества жилищно-коммунальных услуг», Федеральной целевой программы «Жилище», государственными программами Красноярского края и в соответствии с законами Красноярского края в жилищ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Богучанском районе в стадии строительства находятся 862 жилых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ведено в эксплуатацию в 2015 году 9 756 кв.м жилой площади, в том числе населением района за счёт собственных и заёмных средств 9 756 кв.м, по сравнению с 2014 годом ведено жилой площади на 18,3 % больше.</w:t>
      </w:r>
    </w:p>
    <w:p>
      <w:pPr>
        <w:pStyle w:val="ConsPlus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жилых помещений,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веденная в действие в 2015 году, составила 0,21 кв. м на одного жителя; показатель сохранился на уровне 201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стоящее время ведется строительство восьми 5-ти этажных многоквартирных жилых домов в новом микрорайоне п. Таёжный, жилых комплексов ООО «Транснефть-Восток» в п. Ангарский и п. Октябрьский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формировано 193 дела о земельных участках, подлежащих застрой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зработаны и утверждены 159 градостроительных планов земельных участков для дальнейшего проектирования объ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3 по 2015 годы 74 многодетных семьи, получили на безвозмездной основе земельные участки в собственность под строительство жилых домов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имеется ряд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емей, состоящих на учёте в качестве нуждающихся в жилых помещениях в районе, составляет 332 едини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обеспечения жильём работников отраслей бюджетной сферы остаётся одной из самых актуальных на территории Богучанского района. Потребность составляет 33 единицы, в том числе в здравоохранении составляет 6 единиц, образовании – 17, культуре – 6, социальной защиты населения – 2, физкультуры и спорта –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иобретения собственного жилья является серьёзным фактором,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ых специалистов для работы в сельской местности невозможно без формирования базовых условий социального комфорта, в том числе удовлетворения их первоочередной потребности в доступном и комфортном жилье.</w:t>
      </w:r>
    </w:p>
    <w:p>
      <w:pPr>
        <w:pStyle w:val="11"/>
        <w:ind w:firstLine="708"/>
        <w:jc w:val="both"/>
        <w:rPr/>
      </w:pPr>
      <w:r>
        <w:rPr>
          <w:rFonts w:cs="Times New Roman"/>
        </w:rPr>
        <w:t>По состоянию на 1 января 2016 года в Богучанском районе</w:t>
      </w:r>
      <w:r>
        <w:rPr/>
        <w:t xml:space="preserve"> </w:t>
      </w:r>
      <w:r>
        <w:rPr>
          <w:rFonts w:cs="Times New Roman"/>
        </w:rPr>
        <w:t>общая площадь жилищного фонда всех форм собственности составила 1 045,2 тыс. кв. м. В</w:t>
      </w:r>
      <w:r>
        <w:rPr/>
        <w:t xml:space="preserve">етхим, </w:t>
      </w:r>
      <w:r>
        <w:rPr>
          <w:rFonts w:cs="Times New Roman"/>
        </w:rPr>
        <w:t>аварийным и подлежащим сносу</w:t>
      </w:r>
      <w:r>
        <w:rPr/>
        <w:t xml:space="preserve"> </w:t>
      </w:r>
      <w:r>
        <w:rPr>
          <w:rFonts w:cs="Times New Roman"/>
        </w:rPr>
        <w:t>признаны</w:t>
      </w:r>
      <w:r>
        <w:rPr/>
        <w:t xml:space="preserve"> 4,63 тыс. кв. м жилого фонда, в том числе аварийным – 2,73 тыс. кв. м. Аварийный жилищный фонд представляет угрозу для жизни проживающих в нём граждан, ухудшает внешний облик сельских поселений, сдерживает развитие инфраструктуры, снижает инвестиционную привлекательность территорий поселений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ё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ы их реал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ём, включая строительство нового и капитальный ремонт старого жилья, снос ветхого и аварийного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ое, и связанное с ним социальное, строительство будет опираться на перспективы социально-экономического развития конкретных населенных пунктов, перспективный спрос на жильё и социальные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В прогнозном периоде планируется прирост численности населения Богучанского района до 52,7 тыс. человек в связи с реализацией крупных инвестиционных проектов в том числе: строительство Богучанского алюминиевого завода и Богучанского лесоперерабатывающего комплекса (ЗАО «Краслесинвест»). Соответственно, возрастёт потребность в увеличении строительства нового жилья в п. Таёжный, с. Богучаны и других развивающихся населенных пун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ки реализации программы представляют собой невыполнение в полном объёме исполнителями принятых по программе финансовых обязательств, а также неэффективное управление подпрограммой, которые могут привести к невыполнению цели и задач подпрограммы, обусловлен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эффективным использованием ресур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 в жилищной сфере, описание основных целей и задач программы, прогноз развития соответствующей сф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и целями в сфере жилищного строительства до 2021 года являются формирование рынка доступного жилья, отвечающего требованиям энергоэффективности и экологичности, и обеспечение комфортных услов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ния населения на территор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района доступным и комфортным жильё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достигнуты следующие результаты объёма ввода жилых домов за счёт всех источников финанс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4 год –   9,6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 9,8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– 39,5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–   4,9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ё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,5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1,0 тыс.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– повышение доступности жилья и улучшение жилищных условий граждан, проживающих на территории Богучанского района, необходимо реализовать следующие на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ь подготовку документов территориального план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жилищное строительство региона земельными участками, обустроенными коммунальной и транспортной инфраструктурой, в том числе под строительство малоэтажного жил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еление граждан из аварийного жилищного фонда муниципальных образований Богучанского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величения ввода жилья на территории Богучанского района;</w:t>
      </w:r>
    </w:p>
    <w:p>
      <w:pPr>
        <w:pStyle w:val="ConsPlusCel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стройки и благоустройства населённых пунктов Богучанского района с целью повышения качества условий проживания насе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ожидаются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введенной площади жилых домов по отношению к общей площади жилищного фонда к 2021 году составит 1,4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етхого и аварийного жилищного фонда в общем объёме жилищного фонда к 2021 году составит 1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арийного жилищного фонда в общем объёме жилищного фонда к 2021 году составит 0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 общей площади жилья к 2021 году составит 11 тыс. кв.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 в муниципальном образовании Богучанский район, к 2021 году составит 24,2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ём восстановления специализированного жилищного фонда (служебные жилые помещения) к 2021 году составит 297,7 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установленных счётчиков холодного и горячего водоснабжения в служебных жилых помещениях к 2021 году составит 22 шт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обеспеченности документами территориального планирования (генеральными планами, проектами планировки), отвечающим современным требованиям и планированию развития района, к 2021 году составит 2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к 2021 году составит 1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</w:t>
      </w:r>
      <w:r>
        <w:rPr>
          <w:rFonts w:cs="Times New Roman" w:ascii="Times New Roman" w:hAnsi="Times New Roman"/>
          <w:sz w:val="28"/>
          <w:szCs w:val="28"/>
        </w:rPr>
        <w:t xml:space="preserve"> развития сферы жилищного строительства представлен в П</w:t>
      </w:r>
      <w:r>
        <w:rPr>
          <w:rFonts w:cs="Times New Roman" w:ascii="Times New Roman" w:hAnsi="Times New Roman"/>
          <w:bCs/>
          <w:sz w:val="28"/>
          <w:szCs w:val="28"/>
        </w:rPr>
        <w:t>риложении № 1 к паспорту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программы 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жилищной сфере на территории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 Богучанском районе развитие жилищного строительства должно обеспечить повышение доступности и качества жилья для на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ее время ведется строительство восьми 5-ти этажных многоквартирных жилых домов в новом микрорайоне п. Таёжный, жилых комплексов ООО «Транснефть-Восток» в п. Ангарский и п. Октябрьский. В связи с этим в прогнозном периоде ввод в 2017 году – 10,4 тыс.кв.м, в 2018 году – 10,5 тыс.кв.м, в 2019 году – 11,0 тыс.кв.м, в 2020 году – 11,0 тыс.кв.м, в 2021 году – 11 тыс.кв.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третьему кварталу 2017 года планируется переселение 97 человек из 14 аварийных жилых домов в результате приобретения жилых помещений за счёт средств Фонда содействия реформированию жилищно-коммунального хозяйства и средств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ели развития отрасли «Жилищное строительство» приведены в приложениях №1, 2 к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чень подпрограмм установлен для достижения целей и решения задач муниципальной программы «Обеспечение доступным и комфортным жильем граждан Богучанского района», данные подпрограммы разработаны на период 2014-2021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входят следующие под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 в Богучанском районе» на 2014-2021 годы (приложение № 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: к 2021 году будет осуществлено строительство жилых домов общей площадью 2 828 кв. м для переселения граждан, проживающих в жилых домах муниципальных образований Богучанского района, признанных аварийными в установленном порядке и подлежащих сносу. Будет обеспечено жилыми помещениями 142 человека, переселяемых из жилищного фонда, признанного в установленном порядке аварийным и подлежащим сно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4 году снос 3 (трёх) расселенных жилых домов общей площадью 246,8 кв. м и образование земельных участков для последующего предоставления под жилищное строитель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5 году снос 3 (трёх) расселённых жилых домов общей площадью 248,1 кв. м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снос 1 (одного) расселённого жилого дома в п. Пинчуга общей площадью 82,1 кв. м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ос 12 (двенадцати) расселенных жилых домов в п. Пинчуга в 2018 году и образование земельных участков для последующего предоставления под жилищное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обретения жилых помещений общей площадью 1 616,03 кв. м у застройщиков и лиц, не являющихся застройщиками, для последующего предоставления жилых помещений гражданам, переселяемых из аварийного жилищного фонда, в муниципальных образованиях Богучанского района 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у 2017 г. будет переселено 97 человек из 14 аварийных жилых до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 на 2014-2021 годы (приложение № 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: к 2021 году </w:t>
      </w:r>
      <w:r>
        <w:rPr>
          <w:rFonts w:cs="Times New Roman" w:ascii="Times New Roman" w:hAnsi="Times New Roman"/>
          <w:sz w:val="28"/>
          <w:szCs w:val="28"/>
        </w:rPr>
        <w:t>планируемая площадь застройки под малоэтажное жилищное строительство на территории с. Богучаны составит 30 гектаров, что позволит обеспечить застройку 95 земельных участков. Ожидаемый ввод жилых помещений на данных земельных участках в перспективе составит более 13 670 кв. м общей площ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льем работников отраслей бюджетной сферы на территории Богучанского района» на 2014-2021 годы (приложение №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1 году: </w:t>
      </w:r>
      <w:r>
        <w:rPr>
          <w:rFonts w:cs="Times New Roman" w:ascii="Times New Roman" w:hAnsi="Times New Roman"/>
          <w:sz w:val="28"/>
          <w:szCs w:val="28"/>
        </w:rPr>
        <w:t>обеспечение жильём работников отраслей бюджетной сферы к 2021 году – 8 работников, том числе: в 2014 году – 8 работников; в 2015 году – 0 работников; в 2016 году – 0 работников, в 2017 году – 0 работников, в 2018 году – 0 работников, в 2019 году – 0 работников, в 2020 году – 0 работников, в 2021 году – 0 работников, осуществление ввода жилья, общей площадью 396,07 кв. м, что позволит обеспечить сохранение квалифицированного кадрового состава на территории Богучанского район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вновь построенным жильём, в общем количестве работников бюджетной сферы, нуждающихся в служебных жилых помещениях в муниципальном образовании Богучанский район – участников подпрограммы, за период реализации подпрограммы составит к 2021 году 24,24 %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ём восстановления специализированного жилищного фонда (служебные жилые помещения) к 2021 году составит 297,7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установленных счётчиков холодного и горячего водоснабжения в служебных жилых помещениях к 2021 году составит 22 шту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градостроительной деятельности в Богучанском районе» на 2014-2021 годы (приложение № 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1 го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территории Богучанского района, привлечение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едение обустройства территорий сельских поселений и межселенных территорий район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ъёма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ёт обоснования ставок, устанавливаемых с учётом градостроительной ценности территор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е и эффективное использование территории района, создание условий для застройки и благоустройства территорий сельских поселений и межселенных территорий района, развитие инженерной, транспортной и социальной инфраструктур, сохранение и восстановление объектов историко-культурного наследия, рациональное природопользование и охрана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ероприятий подпрограммы будут подготовлены документы территориального планирования п. Таёжный, п. Красногорьевский, п. Пинчуга, п. Артюгино и проект планировки нового микрорайона с. Богучаны. Будет откорректирована Схема территориального планирования Богучанского района (СТП) и актуализирована схема территориального планирования Богучанского района. Будет произведена актуализация правил землепользования и застройки муниципальных образований Октябрьский сельсовет, Ангарский сельсовет, Богучанский сельсовет, Манзенский сельсов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обретение жилых помещений работникам бюджетной сферы Богучанского района» на 2014-2021 годы (приложение № 9)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1 году: </w:t>
      </w:r>
      <w:r>
        <w:rPr>
          <w:rFonts w:cs="Times New Roman" w:ascii="Times New Roman" w:hAnsi="Times New Roman"/>
          <w:sz w:val="28"/>
          <w:szCs w:val="28"/>
        </w:rPr>
        <w:t>социальная эффективность подпрограммы заключается в снижении существующей напряженности по обеспечению муниципальных учреждений системы общего образования, здравоохранения, культуры Богучанского района квалифицированными специалистам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бретение и возмещение расходов на оплату стоимости найма (поднайма) жилых помещений для специалистов бюджетной сферы является стимулом и гарантом государственной поддержки отдельной категории граждан, нуждающихся в улучшении жилищных условий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гнуты следующие результаты реализации мероприятий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учшили жилищные условия 12 работников бюджетной сферы, в том числе: в 2014 году – 3 работника; в 2015 году – 3 работника, в 2016 году – 4 работника; в 2017 году – 2 работ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ы временными комфортными жилищными условиями 17 специалистов (возмещение расходов на оплату стоимости найма (поднайма) жилых помещений): в 2014 году – 0 работников; в 2015 году – 10 работников; в 2016 – 7 работников; в 2017 году – 0 работников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1 год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лучшат жилищные условия работники бюджетной сферы в том числе: в 2018 году – 0 работник; в 2019 году – 0 работников; в 2020 году – 0 работников; в 2021 году – 0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временных комфортных жилищных условий для 8-ми специалистов (возмещение расходов на оплату стоимости найма (поднайма) жилых помещений): в 2018 году – 5 работников, в 2019 году – 1 работник; в 2020 году – 1 работник, в 2021 году – 1 работник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составит к 2021 году 11 %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меры правового регулирования в области жилищного строитель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ы правового регулирования Богучанского района, </w:t>
      </w:r>
      <w:r>
        <w:rPr>
          <w:rFonts w:cs="Times New Roman" w:ascii="Times New Roman" w:hAnsi="Times New Roman"/>
          <w:bCs/>
          <w:sz w:val="28"/>
          <w:szCs w:val="28"/>
        </w:rPr>
        <w:t>в области жилищного строительства Богуча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достижение цели и (или) конечных результатов программы, приведены в приложении № 1 к муниципальной программе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муниципальной программе.</w:t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и районного бюджета, а также перечень реализуемых ими мероприятий.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ом источников финансирования приведена в приложении № 3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гноз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TextBodyIndent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муниципальной программе)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, или дается ссылка на действующие правила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Маркированный список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9"/>
      </w:numPr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Стиль1"/>
    <w:basedOn w:val="ConsPlusNormal"/>
    <w:qFormat/>
    <w:pPr>
      <w:widowControl/>
      <w:jc w:val="center"/>
      <w:outlineLvl w:val="1"/>
    </w:pPr>
    <w:rPr>
      <w:rFonts w:ascii="Times New Roman" w:hAnsi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4:19:00Z</dcterms:created>
  <dc:creator>User</dc:creator>
  <dc:description/>
  <cp:keywords/>
  <dc:language>en-US</dc:language>
  <cp:lastModifiedBy>Admin</cp:lastModifiedBy>
  <cp:lastPrinted>2018-11-19T09:42:00Z</cp:lastPrinted>
  <dcterms:modified xsi:type="dcterms:W3CDTF">2018-12-05T09:00:00Z</dcterms:modified>
  <cp:revision>26</cp:revision>
  <dc:subject/>
  <dc:title>Приложение</dc:title>
</cp:coreProperties>
</file>