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61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ГУЧАНСКОГО 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spacing w:before="0" w:after="0"/>
        <w:jc w:val="center"/>
        <w:rPr/>
      </w:pPr>
      <w:r>
        <w:rPr>
          <w:sz w:val="16"/>
          <w:szCs w:val="16"/>
        </w:rPr>
        <w:t>(в редакции постановления администрации Богучанского района №1690-п от 26.12.2013; № 968-п от 04.08.2013; № 1120-п 08.09.2014; №1306-п 14.10.2014; №1401-п 05.11.2014; № 1524-п от 27.11.2014; №1640-п от 16.12.2014; №580-п от 22.06.2015; № 815-п от 08.09.2015; №959-п от 30.10.2015; №1103-п от 04.12.15; №59-п от 26.01.16; №505-п от 08.07.16; № 806-п от 02.11.16;№927-п от 13.12.16; №1008-п от 30.12.2016; № 553-п от 29.05.2017, от 25.09.2017 № 1044-п</w:t>
      </w:r>
      <w:r>
        <w:rPr>
          <w:sz w:val="16"/>
          <w:szCs w:val="16"/>
          <w:lang w:val="ru-RU"/>
        </w:rPr>
        <w:t>; от 13.11.17 №1261-п; от 27.03.2018 №303-п; от 15.05.2018 №896-п; от 30.10.2018 №1136-п;  от 12.11.2018 № 1198-п</w:t>
      </w:r>
      <w:r>
        <w:rPr>
          <w:sz w:val="16"/>
          <w:szCs w:val="16"/>
        </w:rPr>
        <w:t>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1 .11. 2013                                       с.Богучаны                                    № 1393-п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Об утверждении муниципальной программы «Система социальной защиты населения Богучанского райо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Устава Богучанского района ПОСТАНОВЛЯЮ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муниципальную программу «</w:t>
      </w:r>
      <w:r>
        <w:rPr>
          <w:sz w:val="28"/>
          <w:szCs w:val="28"/>
        </w:rPr>
        <w:t>Система социальной защиты населения Богучанского района»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экономике и финансам Н.В. Илинде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гучанского района                                                                В.Ю. Карна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9:00Z</dcterms:created>
  <dc:creator>Admin</dc:creator>
  <dc:description/>
  <cp:keywords/>
  <dc:language>en-US</dc:language>
  <cp:lastModifiedBy>Admin</cp:lastModifiedBy>
  <cp:lastPrinted>2017-09-19T14:03:00Z</cp:lastPrinted>
  <dcterms:modified xsi:type="dcterms:W3CDTF">2018-12-10T05:52:00Z</dcterms:modified>
  <cp:revision>3</cp:revision>
  <dc:subject/>
  <dc:title/>
</cp:coreProperties>
</file>