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5</w:t>
      </w:r>
    </w:p>
    <w:p>
      <w:pPr>
        <w:pStyle w:val="Normal"/>
        <w:autoSpaceDE w:val="false"/>
        <w:ind w:left="5670" w:hanging="0"/>
        <w:rPr/>
      </w:pPr>
      <w:r>
        <w:rPr>
          <w:color w:val="000000"/>
          <w:sz w:val="28"/>
          <w:szCs w:val="28"/>
        </w:rPr>
        <w:t xml:space="preserve">к муниципальной программе Богучанского района «Развитие транспортной системы Богучан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108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роги Богуч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ги Богучанского района» (далее – под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Богучанского района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мероприятий подпрограммы, Главные распорядители бюджетных средств: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охранности, модернизация и развитие сети автомобильных дорог райо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Для реализации цели необходимо решение следующей задачи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3" w:firstLine="284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местного значения, не отвечающих нормативным требованиям и их удельный вес в общей протяженности снизится с 250,4 км в 2014 году до 241,7 км  в 2021 году (или с 68% в 2014 году до 62% в 2021 году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2014 году составит 41,34 км (или 11,2%),  в 2015 году составит 35,0 км (или 8,9%), в 2016 году составит 35,1 км (или 8,95%), в 2017 году составит 38,6 км (или 9,84%), в 2018 году составит 38,6 км (или 9,84%), на 2019-2021 годы данный показатель не запланирован в виду отсутствия финанс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а которых проведены работы по ремонту и капитальному ремонту в общей протяженности сети.  Показатель на 2014 год нулевой, на 2015 год показатель запланирован в размере 1,7%, на 2016 год показатель запланирован в размере 1,8%, на 2017 год показатель запланирован в размере 1,8%, на 2018 год показатель запланирован в размере 1,8%, плановые показатели на 2019-2021гг нулевые в виду отсутствия финансирова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 с указанием на источники финансирования по годам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8 153 640,00 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4 115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4 266 01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 825 8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5 013 53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33 823 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33 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   35 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      40 4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7 570 540,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4 089 3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4 220 81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30 741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34 980 83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33 537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              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                 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бюджет: 583 100,00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25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45 2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 84 1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 32 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  285 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   33 6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    35 7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   40 400,00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уч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(отдел лесного хозяйства, жилищной политики, транспорта и связ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и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ая протяженность улично-дорожной сети поселений Богучанского района в 2014 году составляла 368,34 км, в 2015 году составляла 391,56 км, в 2016 году составит 392,28 км, в 2017 году составит 392,28 км, в 2018 году составит 392,28 км (отклонение 2016г к 2014г составляет +23,94 км и  выявилось  при проведении паспортизации дорожной се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сутствие круглогодичной устойчивой автодорожной связи населенных пунктов на правом берегу реки Ангара с существующими транспортными терминалами, в том числе, обусловленное наличием естественных водных преград (реки Иркинеево и реки Каменка), не обустроенных на значительном протяжении автодорожными мостами, не позволяет  в полной мере обеспечить инвестиционную привлекательность процессов освоения природных ресурсов и месторождений полезных ископаемых и, соответственно, сдерживает развитие экономики северных территорий района в целом, а также ограничивает конституционные права граждан на передвижение и возможности получения ими жизненно важ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тдельные участки существующих автомобильных дорог характеризуются интенсивностью движения,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опускная способность автодорог населенных пунктов района существенно ограничена, отсутствие обходов населенных пунктов приводит к ускоренному износу их улично-дорожных систем, оказывает негативное влияние на экологическую сред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сети дорог, обеспечивающих транспортную доступность в населенных пунктах района, не соответствует действующим нормативным требованиям и общественной потребност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ого ежегодного финансирования работ по содержанию, текущему ремонту и модернизации дорог ухудшается транспортно-эксплуатационное состояние существующей сети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сложившихся условиях в целях обеспечения сохранности автомобильных дорог местного значения была разработана настоящая подпрограм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целью обеспечения сохранности, модернизации и развития сети автомобильных дорог района в ближайшей перспективе планируется решить одну основную задач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монт, капитальный ремонт и содержание автомобильных дорог общего пользования местного значения городских округов, городских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данной задачи предполагается обеспечить сохранность и модернизацию существующей сети автомобильных дорог района за счет проведения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, согласно следующим мероприят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межбюджетных трансфертов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, а т</w:t>
      </w:r>
      <w:r>
        <w:rPr>
          <w:rFonts w:eastAsia="Calibri"/>
          <w:sz w:val="28"/>
          <w:szCs w:val="28"/>
          <w:lang w:eastAsia="en-US"/>
        </w:rPr>
        <w:t xml:space="preserve">ак же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деление средства районного бюджета на содержание автомобильных дорог общего пользования местного значения (межселенного знач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редоставление межбюджетных трансфертов бюджетам муниципальных образований</w:t>
      </w:r>
      <w:r>
        <w:rPr>
          <w:rFonts w:eastAsia="Calibri"/>
          <w:sz w:val="28"/>
          <w:szCs w:val="28"/>
          <w:lang w:eastAsia="en-US"/>
        </w:rPr>
        <w:t xml:space="preserve">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средств дорожного фонда Красноярского края,</w:t>
      </w:r>
      <w:r>
        <w:rPr>
          <w:sz w:val="28"/>
          <w:szCs w:val="28"/>
        </w:rPr>
        <w:t xml:space="preserve"> а т</w:t>
      </w:r>
      <w:r>
        <w:rPr>
          <w:rFonts w:eastAsia="Calibri"/>
          <w:sz w:val="28"/>
          <w:szCs w:val="28"/>
          <w:lang w:eastAsia="en-US"/>
        </w:rPr>
        <w:t>акже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средств для реализации приоритетных направлений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целевое использование средств краевого бюджета, районного бюджета и бюджетов органов местного самоуправления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В рамках задачи подпрограммы на реализацию мероприятия подпрограммы планир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- предоставление межбюджетных трансфертов </w:t>
      </w:r>
      <w:r>
        <w:rPr>
          <w:sz w:val="28"/>
          <w:szCs w:val="28"/>
        </w:rPr>
        <w:t>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, а также</w:t>
      </w:r>
      <w:r>
        <w:rPr>
          <w:rFonts w:eastAsia="Calibri"/>
          <w:sz w:val="28"/>
          <w:szCs w:val="28"/>
          <w:lang w:eastAsia="en-US"/>
        </w:rPr>
        <w:t xml:space="preserve">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редства районного бюджета на содержание автомобильных дорог общего пользования местного значения (межселенного значе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бюджетам муниципальных образований</w:t>
      </w:r>
      <w:r>
        <w:rPr>
          <w:rFonts w:eastAsia="Calibri"/>
          <w:sz w:val="28"/>
          <w:szCs w:val="28"/>
          <w:lang w:eastAsia="en-US"/>
        </w:rPr>
        <w:t xml:space="preserve">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сельских поселений за счет средств дорожного фонда Красноярского края,</w:t>
      </w:r>
      <w:r>
        <w:rPr>
          <w:sz w:val="28"/>
          <w:szCs w:val="28"/>
        </w:rPr>
        <w:t xml:space="preserve"> а т</w:t>
      </w:r>
      <w:r>
        <w:rPr>
          <w:rFonts w:eastAsia="Calibri"/>
          <w:sz w:val="28"/>
          <w:szCs w:val="28"/>
          <w:lang w:eastAsia="en-US"/>
        </w:rPr>
        <w:t xml:space="preserve">акже конкурсное участие муниципальных образований района на получение грантовой поддержки за счет краевого бюджета на развитие и модернизацию автомобильных дорог общего пользования местного знач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бюджетные трансферты выделяются муниципальным образованиям района при наличии софинансирования из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Межбюджетные трансферты предоставляется на основании соглашения о предоставлении межбюджетных трансфертов в пределах бюджетных ассигнований краевого бюджета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рядок,  условия предоставления и расходования межбюджетных трансфертов  бюджетам муниципальных образований края осуществляется в соответствии с Механизмом реализации подпрограммы </w:t>
      </w:r>
      <w:r>
        <w:rPr>
          <w:sz w:val="28"/>
          <w:szCs w:val="28"/>
        </w:rPr>
        <w:t>«Дороги Красноярь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920"/>
      <w:bookmarkEnd w:id="0"/>
      <w:r>
        <w:rPr>
          <w:sz w:val="28"/>
          <w:szCs w:val="28"/>
        </w:rPr>
        <w:t>Исполнители подпрограммы осуществляю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1995 № 196-ФЗ «О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лесного хозяйства, жилищной политики, транспорта и связи) и Финансовым управлением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ыми за подготовку и представление отчетных данных являются: администрация Богучанского района (отдел лесного хозяйства, жилищной политики, транспорта и связи) и Финансовое управление администрации Богуч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ind w:left="450" w:hanging="4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индикаторов подпрограммы, оценивающих социально-экономический эффект от ее реализации, представлена ниж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тяженность автомобильных дорог общего местного значения, не отвечающим нормативным требованиям и их удельный вес в общей протяженности сети снизится с 250,4 км в 2014 году до 241,7 км  в 2021 году (или с 68% до 62% соответственн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2014 году составит 41,34 км (или 11,2%),  в 2015 году составит 35 км (или 8,9%), в 2016 году составит 35,1 км (или 8,95%); в 2017 году составит 38,6 км (или 9,84%);  в 2018 году составит 38,6 км (или 9,84%); на 2019-2021 годы данный показатель не запланирован в виду отсутствия финансировани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я протяженности автомобильных дорог общего пользования местного значения, на которых проведены работы по ремонту и капитальному ремонту в общей протяженности сети. Показатель на 2014 год нулевой, на 2015 год показатель запланирован в размере 1,7%, на 2016 год показатель запланирован в размере 1,8%, на 2017 год показатель запланирован в размере 1,8%,  на 2018 год показатель запланирован в размере 1,8%, плановые показатели 2019-2021гг нулевые в виду отсутствия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казатели, указанные в пунктах 1-3 настоящего подраздела, зависят от конкурсного участия муниципальных образований района в получении грантовой поддержки за счет средств краевого бюджета на капитальный ремонт, ремонт и содержание автомобильных дорог общего пользования местного значения, в соответствии с Порядком и условиями предоставления и расходования межбюджетных трансфертов  бюджетам муниципальных образований края, осуществляемый в соответствии с Механизмом реализации подпрограммы «Дороги Красноярья», в рамках государственной программы Красноярского края «Развитие транспортной системы», утвержденной постановлением Правительства Красноярского края от 30.09.2013 № 510-п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номическая эффективность и результативность реализации подпрограммы зависят от степени достижения целевых индикаторов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достижения целевых индикаторов планируется в течение очередного финансового года осуществить содержание дорог общего пользования во всех муниципальных образованиях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позволит в условиях ограниченных бюджетных средств решить проблему сокращения разрывов между ежегодными нормативными объемами восстановительного ремонта и накопившегося за 10-ти летний период «недоремонта» дорог и дорожных сооружений и обеспечить сохранность дорожных сооруж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сокращения смертности от дорожно-транспортных происшествий, а также экономический эффект в результате реализации мероприятий подпрограммы, представлены в приложении №1 к подпрограмме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ит: 128 153 640,00 рублей, в том числе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4 115 0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24 266 01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30 825 8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5 013 53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33 823 6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      33 6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        35 700,00 рублей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-          40 400,00 рублей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раевой бюджет: 127 570 540,00 рублей, в том числе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4 089 3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24 220 81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30 741 7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34 980 83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33 537 9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               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                 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                 0,00 рублей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ный бюджет: 583 100,00 рублей, в том числ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14 год –   25 7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45 2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84 1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32 7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285 7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33 6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   35 700,00 рубл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  40 400,00 рублей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предоставлении межбюджетных трансфертов из краевого бюджета на реализацию мероприятий настоящей подпрограммы в рамках государственной программы Красноярского края  финансовые затраты подлежат корректировке. </w:t>
        <w:tab/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17:00Z</dcterms:created>
  <dc:creator>Калнин</dc:creator>
  <dc:description/>
  <cp:keywords/>
  <dc:language>en-US</dc:language>
  <cp:lastModifiedBy>User</cp:lastModifiedBy>
  <cp:lastPrinted>2018-09-26T10:55:00Z</cp:lastPrinted>
  <dcterms:modified xsi:type="dcterms:W3CDTF">2018-11-06T05:24:00Z</dcterms:modified>
  <cp:revision>173</cp:revision>
  <dc:subject/>
  <dc:title>Утверждена</dc:title>
</cp:coreProperties>
</file>