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от  «12» « 11 »  2017   г. № 1195-п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pacing w:val="-8"/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Приложение</w:t>
        <w:tab/>
        <w:t xml:space="preserve">                                                                               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к постановлению администрации </w:t>
      </w:r>
    </w:p>
    <w:p>
      <w:pPr>
        <w:pStyle w:val="Style23"/>
        <w:tabs>
          <w:tab w:val="clear" w:pos="708"/>
          <w:tab w:val="left" w:pos="6315" w:leader="none"/>
          <w:tab w:val="left" w:pos="7020" w:leader="none"/>
          <w:tab w:val="right" w:pos="9546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Богучанского района                                                       </w:t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от  « 01 » «11»  2013 г. № 1390-п</w:t>
      </w:r>
    </w:p>
    <w:p>
      <w:pPr>
        <w:pStyle w:val="Style23"/>
        <w:tabs>
          <w:tab w:val="clear" w:pos="708"/>
          <w:tab w:val="left" w:pos="603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3"/>
        <w:tabs>
          <w:tab w:val="clear" w:pos="708"/>
          <w:tab w:val="left" w:pos="7020" w:leader="none"/>
        </w:tabs>
        <w:spacing w:before="0" w:after="0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Heading3"/>
        <w:numPr>
          <w:ilvl w:val="2"/>
          <w:numId w:val="2"/>
        </w:numPr>
        <w:rPr>
          <w:bCs/>
          <w:szCs w:val="28"/>
        </w:rPr>
      </w:pPr>
      <w:r>
        <w:rPr>
          <w:bCs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Развитие образования Богучанского рай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Паспорт  муниципальной  программы  </w:t>
      </w:r>
      <w:r>
        <w:rPr>
          <w:sz w:val="28"/>
          <w:szCs w:val="28"/>
          <w:lang w:eastAsia="ar-SA"/>
        </w:rPr>
        <w:t>«Развитие образования</w:t>
      </w:r>
    </w:p>
    <w:p>
      <w:pPr>
        <w:pStyle w:val="Normal"/>
        <w:ind w:left="7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огучанского района»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45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 Богучанского района» (далее – муниципальная программа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 Красноярского края</w:t>
            </w:r>
          </w:p>
        </w:tc>
      </w:tr>
      <w:tr>
        <w:trPr>
          <w:trHeight w:val="72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оциальной защиты населения администрации Богуч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Муниципальная служба заказчи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муниципальной собственностью Богучанского района</w:t>
            </w:r>
          </w:p>
        </w:tc>
      </w:tr>
      <w:tr>
        <w:trPr>
          <w:trHeight w:val="292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, отдельные мероприят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360"/>
              <w:jc w:val="both"/>
              <w:rPr/>
            </w:pPr>
            <w:r>
              <w:rPr>
                <w:bCs/>
                <w:sz w:val="28"/>
                <w:szCs w:val="28"/>
              </w:rPr>
              <w:t>«Развитие дошкольного, общего и дополнительного образования детей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споддержка детей-сирот, расширение практики применения семейных форм воспитания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3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      </w:r>
          </w:p>
          <w:p>
            <w:pPr>
              <w:pStyle w:val="Normal"/>
              <w:spacing w:lineRule="auto" w:line="276"/>
              <w:ind w:firstLine="459"/>
              <w:jc w:val="both"/>
              <w:rPr/>
            </w:pPr>
            <w:r>
              <w:rPr>
                <w:sz w:val="28"/>
                <w:szCs w:val="28"/>
              </w:rPr>
      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эффективного управления отраслью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1 годы без деления на этапы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: 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,  к 2021 году составит 95% 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, к 2021 году составит 90,0 %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* к 2021 году составит 95,0 %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№ 1 к паспорту муниципальной программ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, в том числе в разбивке по всем источникам финансирования по годам реал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96 682 901,61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966 349 952,03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1 263 347 537,6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415 218 208,0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253 802 575,9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241 629 198,9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 219 250 943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219 250 943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217 833 543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8 463 033,31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4 год – 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5 год – 2 776 0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930 48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7 год –1 756 553,31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5 171 392 290,17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83 846 584,3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35 450 93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6 году – 680 574 732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75 115 927,06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99 793 416,81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19 году -  699 342 7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20 году -  699 342 70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 –  697 925 300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образования –  4 140 150 170,82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57 495 487,73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69 835 903,37 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2 235 423,93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71 799 079,75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34 459 547,04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18 108 243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2020 году - 518 108 243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  2021 год – 518 108 243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476 677 407,31руб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5 007 880,0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5 284 704,31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78 477 572,12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– 5 131 015,78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– 7 376 235,10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– 1 800 0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в 2020 году– 1 800 000,00 рублей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 800 000,00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ъекты капитального строительства в приложении    № 3 к паспорту муниципальной программы.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numPr>
          <w:ilvl w:val="2"/>
          <w:numId w:val="2"/>
        </w:numPr>
        <w:autoSpaceDE w:val="false"/>
        <w:spacing w:before="100" w:after="0"/>
        <w:ind w:left="720" w:firstLine="284"/>
        <w:jc w:val="both"/>
        <w:rPr/>
      </w:pPr>
      <w:r>
        <w:rPr/>
        <w:t>2. Характеристика текущего состояния в сфере образования Богучанского района, основные показатели социально-экономического развития Богучанского район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«Развитие образования Богучанского района» (далее – муниципальная  программа) обусловлено возрастанием роли образовательной сферы в социально - экономическом развитии страны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необходимо внедрить в систему образования новые организационно – экономические механизмы, обеспечивающие эффективное использование имеющихся ресурсов и способствующие привлечению дополнительных средств, повысить качество образования на основе обновления его структуры, содержания и технологии обучения, привлечь в сферу образования квалифицированных специалистов, повысить их инновационный потенциал. 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целью развития системы образования Богучанского района является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Богучанского района представлена 58 образовательными учреждениями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48"/>
        <w:gridCol w:w="1655"/>
        <w:gridCol w:w="1618"/>
        <w:gridCol w:w="169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и воспитанников чел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сех работников че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етские са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3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6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бщеобразовательные школы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В том числе: 1 основная школа;  23 средних школ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6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ткрытая (сменная) общеобразовательная шк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26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both"/>
              <w:rPr/>
            </w:pPr>
            <w:r>
              <w:rPr/>
              <w:t>Оздоровительный лагер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6,5% учреждений – казенные, 3,5 % - бюджетные. 42% образовательных учреждений имеют органы, осуществляющие общественно-государственный характер управления (управляющие советы). Осуществлен переход на выполнение муниципальных заданий и планы финансово-хозяйственной деятельности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2017 года удельный вес казенных образовательных учреждений увеличится до 96,6%, МБОУ Богучанская школа № 1 имени К.И.Безруких перешла в казенное учреждение.</w:t>
      </w:r>
    </w:p>
    <w:p>
      <w:pPr>
        <w:pStyle w:val="Normal"/>
        <w:shd w:fill="FFFFFF" w:val="clear"/>
        <w:spacing w:before="0" w:after="0"/>
        <w:ind w:left="24" w:right="5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системой обеспечивает Управление образования администрации Богучанского района Красноярского края.</w:t>
      </w:r>
    </w:p>
    <w:p>
      <w:pPr>
        <w:pStyle w:val="Style43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фера образования должна обеспечивать доступность качественных образовательных услуг для каждого человека. Задачи доступности образования на уровне общего образования в районе в значительной степени сегодня решены. Исключением пока остается дошкольное образовани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оритетом политики на данном этапе развития образования является обеспечение доступности дошкольного образования. 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айоне проведена модернизация сети общеобразовательных учреждений. Созданы базовые школы, обеспечивающие транспортную доставку детей из близлежащих населенных пунктов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словиях продолжающегося сокращения численности населения в небольших селах МКОУ Кежекская ООШ № 19, МКОУ Нижнетерянская СОШ № 28,  МКОУ Белякинская СОШ № 15, МКОУ Артюгинская СОШ № 8, МКОУ Говорковская СОШ № 17 сохраняется проблема организации образовательного процесса по принципу «малокомплектных» школ в соответствии с современными требования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ельской местности обучающиеся ограничены в возможности выбора программы профильного обучения в соответствии со своими склонностями и способностями: доля выпускников 11 классов, обучающихся в классах с углубленным или профильным изучением отдельных предметов (общей численности выпускников 11 классов), составляет в среднем  23,2 %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иоритетного национального проекта "Образование", национальной образовательной инициативы "Наша новая </w:t>
      </w:r>
      <w:r>
        <w:rPr>
          <w:spacing w:val="-1"/>
          <w:sz w:val="28"/>
          <w:szCs w:val="28"/>
        </w:rPr>
        <w:t xml:space="preserve">школа", региональных проектов модернизации систем общего образования </w:t>
      </w:r>
      <w:r>
        <w:rPr>
          <w:sz w:val="28"/>
          <w:szCs w:val="28"/>
        </w:rPr>
        <w:t>существенно обновлена инфраструктура общего образования, состояние которой при отсутствии инвестиций в течение длительного времени было на низк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По состоянию на 1 января 2014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щеобразовательных организациях района насчитывается 825 персональных компьютеров, из них 658 ПК (79,8 %) используется в образова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12" w:leader="none"/>
          <w:tab w:val="left" w:pos="5242" w:leader="none"/>
          <w:tab w:val="left" w:pos="7224" w:leader="none"/>
        </w:tabs>
        <w:autoSpaceDE w:val="false"/>
        <w:spacing w:before="0" w:after="0"/>
        <w:ind w:left="14" w:right="5" w:firstLine="710"/>
        <w:contextualSpacing/>
        <w:jc w:val="both"/>
        <w:rPr/>
      </w:pPr>
      <w:r>
        <w:rPr>
          <w:sz w:val="28"/>
          <w:szCs w:val="28"/>
        </w:rPr>
        <w:t>100% общеобразовательных учреждений, 100% дошкольных образовательных учреждений и 100 % учреждений дополнительного образования детей обеспечены доступом в сеть Интернет.</w:t>
      </w:r>
    </w:p>
    <w:p>
      <w:pPr>
        <w:pStyle w:val="Normal"/>
        <w:shd w:fill="FFFFFF" w:val="clear"/>
        <w:spacing w:before="0" w:after="0"/>
        <w:ind w:left="14" w:firstLine="706"/>
        <w:contextualSpacing/>
        <w:jc w:val="both"/>
        <w:rPr/>
      </w:pPr>
      <w:r>
        <w:rPr>
          <w:sz w:val="28"/>
          <w:szCs w:val="28"/>
        </w:rPr>
        <w:t xml:space="preserve">В последние годы сделан важный шаг в обновлении содержания общего образования: внедряются федеральные государственные требования к структуре основной общеобразовательной программы </w:t>
      </w:r>
      <w:r>
        <w:rPr>
          <w:spacing w:val="-3"/>
          <w:sz w:val="28"/>
          <w:szCs w:val="28"/>
        </w:rPr>
        <w:t>дошко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разован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едеральный государственный</w:t>
      </w:r>
      <w:r>
        <w:rPr>
          <w:sz w:val="28"/>
          <w:szCs w:val="28"/>
        </w:rPr>
        <w:t xml:space="preserve"> образовательный стандарт начального общего образования, утверждены и проходят апробацию федеральные государственные образовательные стандарты основного и среднего (полного) общего образования. Тем не менее, остается острой задача повышения уровня обучения в таких областях, как искусство, социальные науки, иностранный язык, технологии. Это связано с тем, что существующий механизм обновления содержания образования нуждается в дополнительной настройке, в повышении гибкости и оперативност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Актуальной задачей стал поиск эффективных инструментов обеспечения доступности качественных образовательных услуг для особых групп детей в сфере образования и социализации (дети с ограниченными возможностями здоровья, дети-инвалиды, одаренные дети). Так, для решения проблемы доступности образовательных услуг для детей-инвалидов, реализуется проект по развитию системы обучения детей-инвалидов на дому. В 2013-2014 учебном году обучение на дому организовано для 25 детей-инвалидов.                                      Расширился спектр инструментов выявления и поддержки одаренных детей и молодежи (система олимпиад и конкурсов, стипендии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 территории Богучанского муниципального района 2220 обучающихся (1-4 классы) из 24 образовательных учреждений обучаются по новым федеральным государственным образовательным стандартам начального общего образования.  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модернизации системы образования связан с сохранением здоровья подрастающего поколения. Все более актуальными становятся проблемы создания условий для укрепления здоровья обучающихся, формирования целостного отношения к собственному здоровью и здоровью окружающих, привития навыков здорового образа жизни. Важнейшим фактором здоровьесбережения детей и подростков является их полноценное питание на всех этапах получения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срочной целевой программы «Обеспечение жизнедеятельности образовательных учреждений края», предусматривающая внедрение современного технологического оборудования для приготовления пищевых продуктов, позволила увеличить охват обучающихся горячим питанием с 96 процента (2010 год) до 98 % (2014 год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утвержденных федеральных государственных образовательных стандартах начального общего и основного общего образования как обязательный компонент обучения присутствует дополнительное образовани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районе обеспечивается бюджетное финансирование организаций дополнительного образования детей. Услугами дополнительного образования в настоящее время пользуются 2674 детей, или 45,1 % детей в возрасте от 7 до 18 лет. Возможность получения дополнительного образования детьми обеспечивается двумя учреждениями дополнительного образования детей, различной направленности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Муниципальное казенное образовательное учреждение дополнительного образовательного учреждения  «Центр дополнительного образования детей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разовательное учреждение «Детско-юношеская спортивная школа (с 2016 года – муниципальное бюджетное образовательное учреждение дополнительного образования «Детско-юношеская спортивная школа»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 системе образования работает 889 педагогических работников, из них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школьных образовательных учреждениях – 231 педагогических работ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бщеобразовательных учреждений – 553 педагогических работников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рганизациях дополнительного образования – 105 педагогических работников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влияющим на качество образования, распространение современных технологий и методов преподавания, является состояние кадрового потенциала на всех его уровнях.</w:t>
      </w:r>
    </w:p>
    <w:p>
      <w:pPr>
        <w:pStyle w:val="Style43"/>
        <w:ind w:firstLine="851"/>
        <w:jc w:val="both"/>
        <w:rPr/>
      </w:pPr>
      <w:r>
        <w:rPr>
          <w:sz w:val="28"/>
          <w:szCs w:val="28"/>
        </w:rPr>
        <w:t xml:space="preserve">В этой сфере реализован комплекс мер: введена новая система оплаты труда, стимулирующая качество результатов деятельности педагогов и мотивацию </w:t>
      </w:r>
      <w:r>
        <w:rPr>
          <w:spacing w:val="-3"/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вития,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тверждены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временные</w:t>
      </w:r>
      <w:r>
        <w:rPr>
          <w:sz w:val="28"/>
          <w:szCs w:val="28"/>
        </w:rPr>
        <w:t xml:space="preserve"> квалификационные требования к педагогическим работникам и правила аттестации, реализуется масштабное повышение квалификации. Начиная с 2011 года, по поручению Председателя Правительства Российской Федерации реализуется проект по модернизации региональных систем школьного образования. В результате реализации проекта существенно повышен  средний уровень заработной платы учителей в 2012 году – до 27000,0 воспитателей 16950,0 рублей  в 4 квартале 2012 года, в 2013 году средняя заработная плата учителей составляет – 31250,0 рублей, воспитателей – 21730,0 рублей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политики Богучанского района в сфере образования выступили приоритетный национальный проект «Образование», национальная образовательная инициатива «Наша новая школа», другие краевые целевые программы, проекты модернизации образования. В результате проведена комплексная модернизация финансово-экономических и организационно-управленческих механизмов системы общего образования, основные направления которой были определены в 2000-е годы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нормативно - подушевое финансирование образовательных организаций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, ориентированная на результат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независимая система оценки учебных достижений учащихся (единый   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государственный экзамен, основной государственный экзамен )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щественное участие в управлении образованием и оценке его                  качеств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отчетность образовательных учреждений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Результатом стали повышение ответственности руководителей и педагогов за результаты деятельности, усиление прозрачности системы образования для общества. Однако эти меры не привели к реальной самостоятельности образовательных учреждений, к повышению качества образования в соответствии с новыми требованиями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 в сфере образования Богучанского района, описание основных целей и задач программы, прогноз развития в сфере образования</w:t>
      </w:r>
    </w:p>
    <w:p>
      <w:pPr>
        <w:pStyle w:val="Style43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атегической целью политики органов местного самоуправления Богучанского района в области образования является повышение доступности качественного образования, соответствующего требованиям инновационного развития экономики и современным потребностям граждан. Реализация этой цели предполагает решение следующих приоритетных задач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: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здание новых мест в организациях, предоставляющих услуги дошкольного образования, а так же места в группах кратковременного пребывания детей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:</w:t>
      </w:r>
    </w:p>
    <w:p>
      <w:pPr>
        <w:pStyle w:val="Style43"/>
        <w:ind w:firstLine="709"/>
        <w:jc w:val="both"/>
        <w:rPr/>
      </w:pPr>
      <w:r>
        <w:rPr>
          <w:bCs/>
          <w:sz w:val="28"/>
          <w:szCs w:val="28"/>
        </w:rPr>
        <w:t xml:space="preserve">Повышение доступности и качества образования, в том числе 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, использование современных информационных и коммуникационных технологий, дистанционных форм обучения. 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создание на территории района условий для использования ресурсов негосударственного сектора в предоставлении услуг дополнительного образования детей, разработку, внедрение механизмов эффективного контакта с педагогическими работниками и руководителями учреждений дополнительного образования детей в Богучанском районе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Целью муниципальной программы является - обеспечение высокого качества образования, соответствующего потребностям граждан и перспективным задачам развития  экономики  Богучанского района, государственная поддержка детей-сирот, детей, оставшихся без попечения родителей, отдых и оздоровление детей в летний период</w:t>
      </w:r>
      <w:r>
        <w:rPr/>
        <w:t>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ля достижения целей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. Создание условий для эффективного управления отраслью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огноз реализации муниципальной программы основывается на достижении значений ее основных целевых показателей (индикаторов).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сновными целевыми индикаторами муниципальной программы являются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«Удельный вес численности населения в возрасте 5-18 лет, охваченного образованием, в общей численности населения в возрасте 5-18 лет», к 2021 году составит 95,0 %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Богучанского района (с учетом групп кратковременного пребывания)», к 2021 году составит 90,0 %;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3. «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» к 2021 году составит 95,0 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отдельных мероприятий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3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Style43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образования Богучанского района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69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48,0 процентов детей в возрасте 5-18 лет программами дополнительного образ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ab/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21 годы будут реализованы три подпрограммы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 и дополнительного образования детей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сударственная поддержка детей сирот, расширение практики применения семейных форм воспитания»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 в области образован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5 - 7 к муниципальной программе)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 будут выполнены следующие показатели, в том числе по подпрограмме 1 «Развитие дошкольного, общего и дополнительного образования детей»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учреждениях к 2021 году составит 82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21 году составит 10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, к 2021году составит 12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21 году составит 92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21 году составит 10,0 %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 к 2021 году составит 8,3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21 году составит 50,0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1 году составит 80,5 %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доля оздоровленных детей школьного возраста к 2021 году составит              90,0 %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21году: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46 детей получат услуги дошкольно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840 семей будет выплачена компенсация части родительской платы за содержание ребенка в МК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ткрытие  дополнительных групп в дошкольных образовательных учреждениях уменьшает очередность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117 помощников воспитателей дошкольных образовательных учреждений получат дополнительные средства к заработной плате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риведение ДОУ в соответствие требованиям правил пожарной безопасности, санитарным нормам и правилам улучшат условия пребывания детей в ДОУ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ежегодно 5606 учащихся  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3200 детей в образовательных учреждениях будут обеспечены горячим питанием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школьники Богучанского района получат услуги общего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качества образования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образовательных учреждениях Богучанского района, а также наиболее комфортных условий для обучения школьников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образовательные учреждения улучшат условия для ведения образовательной деятельности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повысится качество образования через развитие профильного обучения, подготовка обучающихся в Роснефтьклассах обеспечит необходимое количество  специалистов для района и кра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и привычек правильного поведения на дорогах, предупреждение детского травматизма на дорогах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2674детей получат услуги по дополнительному образованию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ыявление одаренных детей на территории Богучанского район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лучших выпускников получат премию «Главы района»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ает возможность обучающимся сдавать нормы ГТ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включение школьников района в состав сборных края обеспечивает дополнительные средства на материально-техническое оснащение учреждений дополнительного образова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и проведение  мастер-классов для одаренных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улучшение условий для организации учебно-тренировочного процесса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4 ребенка получат питание в лагерях с дневным пребыванием детей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0 детей будут отправлены к месту отдыха и оздоровления;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и оздоровление в летний период в загородном лагере для 160 человек ежегодно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категории работников будет выплачена дополнительная заработная плата;</w:t>
      </w:r>
    </w:p>
    <w:p>
      <w:pPr>
        <w:pStyle w:val="Style43"/>
        <w:ind w:firstLine="709"/>
        <w:jc w:val="both"/>
        <w:rPr/>
      </w:pPr>
      <w:r>
        <w:rPr>
          <w:sz w:val="28"/>
          <w:szCs w:val="28"/>
        </w:rPr>
        <w:t>создание условий для отдыха, оздоровления, занятости детей и подростков и укрепления материально-технической базы детского оздоровительного лагеря "Березка".</w:t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Государственная поддержка детей – сирот, расширение практики применения семейных форм воспит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етей, оставшихся без попечения родителей, к 2021 году составит 25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, к 2021 году составит 31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етей-сирот и детей, оставшихся без попечения родителей, проведению обследования условий их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детей-сирот и детей, оставшихся без попечения родителей, лиц из числа детей-сирот и детей, оставшихся без попечения родителей Богучанского района на приобретение жилыми помещениями В 2018-2021 годах будет приобретено 18 жилых помещений, что  позволит обеспечить жильем 18 человек данной катег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 за условиями жизни подопечных детей, детей, переданных в приемную семь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Обеспечение реализации муниципальной  программы и прочие мероприятия в области образовани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сполнения бюджета к 2021году составит 98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удовлетворенности жителей      Богучанского района качеством  предоставления муниципальных  услуг в сфере образования к 2021 году составит 8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отчетности к 2021 году составит 3 бал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реализации мероприятий подпрограммы к 2021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ит проводить анализ действующей системы образования Богучан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экономический анализ деятельности управления образования и подведомственных муниципальных учреж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соответствующие расходы бюджета, составлять обоснования бюджетных ассигновани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е меры правового регулирования в сфере образования Богучанского района, направленные на достижение цели и (или) конечных результатов программы, приведены в </w:t>
      </w:r>
      <w:hyperlink w:anchor="Par6994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муниципальной программ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spacing w:lineRule="auto" w:line="27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муниципальной программы приведены в приложении № 2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 Информация о ресурсном обеспечен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муниципальной  программы с учетом источников финансирования, а также перечень реализуемых мероприятий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финансирования программы составит:  9 796 682 901,61 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4 год –  966 349 952,03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– 1  263 347 537,68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1 415 218 208,05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7 год -  1 253 802 575,9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1 241 629 198,95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-  1 219 250 943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0 год -  1 219 250 943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1 год -  1 217 833 543,00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8 463 033,31 рублей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4 год - 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5 год - 2 776 0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6 год - 3 930 48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017 год -  1 756 553,31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8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9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0 год -  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21 год - 0,00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5 171 392 290,17  рублей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83 846 584,30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35 450 93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6 году – 680 574 732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675 115 927,06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699 793 416,81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19 году – 699 342 7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0 году -  699 342 700,00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1 году - 697 925 3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образования – 4 140 150 170,82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457 495 487,73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569 835 903,37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52 235 423,93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7 году -  571 799 079,75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18 году -  534 459 547,04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-  518 108 243,00 рублей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0 году -  518 108 243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1 году -  518 108 24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внебюджетных источников – 476 677 407,31 рублей                              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25 007 8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5 284 704,3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278 477 572,1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5 131 015,7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376 235,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 80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00 000,00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2021 году – 1 8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3 к настоящей муниципально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огноз сводных показателей  муниципальных  заданий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гноз сводных показателей  муниципальных заданий представлен в приложении 4 к настоящей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2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6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25:00Z</dcterms:created>
  <dc:creator>KudryavcevaTA</dc:creator>
  <dc:description/>
  <cp:keywords/>
  <dc:language>en-US</dc:language>
  <cp:lastModifiedBy>Admin</cp:lastModifiedBy>
  <cp:lastPrinted>2018-11-15T11:24:00Z</cp:lastPrinted>
  <dcterms:modified xsi:type="dcterms:W3CDTF">2018-12-05T08:01:00Z</dcterms:modified>
  <cp:revision>335</cp:revision>
  <dc:subject/>
  <dc:title>П О С Т А Н О В Л Е Н И Е</dc:title>
</cp:coreProperties>
</file>