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дпрограмме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402"/>
        <w:gridCol w:w="425"/>
        <w:gridCol w:w="1701"/>
        <w:gridCol w:w="992"/>
        <w:gridCol w:w="993"/>
        <w:gridCol w:w="567"/>
        <w:gridCol w:w="283"/>
        <w:gridCol w:w="567"/>
        <w:gridCol w:w="284"/>
        <w:gridCol w:w="850"/>
        <w:gridCol w:w="851"/>
        <w:gridCol w:w="850"/>
        <w:gridCol w:w="851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12900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Цель программы: Создание условий для эффективного, ответственного и прозрачного управления 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контроля за соблюдением законодательства в финансово-бюджетной сфере.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расходов районного бюджета, формируемых в рамках муниципальных программ Богучанского района 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6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6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6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</w:tr>
      <w:tr>
        <w:trPr>
          <w:trHeight w:val="152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  финансового 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</w:tr>
      <w:tr>
        <w:trPr>
          <w:trHeight w:val="1069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азмещение на официальном сайте муниципального образования брошюры «Путеводитель по бюджету Богучанского района 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ициальный сайт муниципального образова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0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объема проверенных средств  районного бюджета к общему объему расходов район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</w:tr>
      <w:tr>
        <w:trPr>
          <w:trHeight w:val="209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вступивших в законную силу решений суда о признании предписания отдела муниципального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verhoturova</dc:creator>
  <dc:description/>
  <cp:keywords/>
  <dc:language>en-US</dc:language>
  <cp:lastModifiedBy>Admin</cp:lastModifiedBy>
  <cp:lastPrinted>2016-10-31T11:16:00Z</cp:lastPrinted>
  <dcterms:modified xsi:type="dcterms:W3CDTF">2018-11-15T07:24:00Z</dcterms:modified>
  <cp:revision>26</cp:revision>
  <dc:subject/>
  <dc:title/>
</cp:coreProperties>
</file>