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№ </w:t>
      </w:r>
    </w:p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становлению администрации Богучанского района                                                                                    от ____._____2017 г. №_____    </w:t>
      </w:r>
    </w:p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496" w:hanging="0"/>
        <w:contextualSpacing/>
        <w:outlineLvl w:val="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дпрограмме «</w:t>
      </w:r>
      <w:r>
        <w:rPr>
          <w:rFonts w:eastAsia="Calibri"/>
          <w:bCs/>
          <w:sz w:val="24"/>
          <w:szCs w:val="24"/>
          <w:lang w:eastAsia="en-US"/>
        </w:rPr>
        <w:t>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496" w:hanging="0"/>
        <w:contextualSpacing/>
        <w:outlineLvl w:val="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496" w:hanging="0"/>
        <w:contextualSpacing/>
        <w:outlineLvl w:val="2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33"/>
        <w:gridCol w:w="1276"/>
        <w:gridCol w:w="1654"/>
        <w:gridCol w:w="1026"/>
        <w:gridCol w:w="1134"/>
        <w:gridCol w:w="992"/>
        <w:gridCol w:w="1134"/>
        <w:gridCol w:w="1134"/>
        <w:gridCol w:w="1134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 информ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</w:tr>
      <w:tr>
        <w:trPr>
          <w:trHeight w:val="7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Цель «Последовательное снижение рисков чрезвычайных ситуаций, повышение защищенности населения и территорий Богучанского района, а также оперативное информирование об угрозе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допущение погибших в результате чрезвычайных ситуаций природного и техногенного характера на территории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0 -2012 г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числа населения, оповещаемого об угрозе ЧС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общего кол-ва оповещаемого на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2:56:00Z</dcterms:created>
  <dc:creator>User</dc:creator>
  <dc:description/>
  <cp:keywords/>
  <dc:language>en-US</dc:language>
  <cp:lastModifiedBy>PC-GO</cp:lastModifiedBy>
  <cp:lastPrinted>2017-12-21T15:33:00Z</cp:lastPrinted>
  <dcterms:modified xsi:type="dcterms:W3CDTF">2018-11-10T06:36:00Z</dcterms:modified>
  <cp:revision>3</cp:revision>
  <dc:subject/>
  <dc:title>Приложение № 1</dc:title>
</cp:coreProperties>
</file>