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 11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 муниципальной программе Богучанского района «Реформирование </w:t>
      </w:r>
      <w:r>
        <w:rPr>
          <w:sz w:val="28"/>
          <w:szCs w:val="28"/>
        </w:rPr>
        <w:t>и модернизация жилищно-коммунального хозяйства и повышение энергетической эффективности</w:t>
      </w:r>
      <w:r>
        <w:rPr>
          <w:sz w:val="28"/>
          <w:szCs w:val="28"/>
          <w:lang w:eastAsia="ru-RU"/>
        </w:rPr>
        <w:t xml:space="preserve">»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ind w:left="720" w:hanging="72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"Чистая вода" на территории муниципального образования 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Богучанский район» </w:t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аспорт под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4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«"Чистая вода" на территории муниципального образования Богучанский район» 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»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дминистрация Богучан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дел лесного хозяйства, жилищной политики, транспорта и связи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сполнители мероприятий подпрограммы, главные распорядители бюджетных средств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Богучанского райо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населения питьевой водой, соответствующей требованиям безопасности и безвредности, установленным санитарно-эпидемиологическими правилам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реализации цели необходимо решить следующие задачи: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систем водоснабжения, водоотведения и очистки сточных вод Богучанского района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удельный вес проб воды, отбор которых произведен из водопроводной сети и которые не отвечают гигиеническим нормативам по санитарно-химическим показателям, снизится с 9,2 % в 2014 году до 8,6 % в 2021 году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удельный вес проб воды, отбор которых произведен из водопроводной сети и которые не отвечают гигиеническим нормативам по микробиологическим показателям, снизится с 8,2 % в 2014 году до 8,0 % в 2021 году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оля уличной водопроводной сети, нуждающейся в замене, снизится с 75 % в 2014 году до 60 % в 2021 год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число аварий в системах водоснабжения снизится с 24,48 аварий на 100 км в 2014 году до 24,46 аварий на 100 км в 2021 году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населения, обеспеченного централизованным водоснабжением, увеличится с 36,4 % в 2014 году до 49,5 % в 2021 году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- 2021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ём финансирования программы составляет: 7 442 000,00 рублей, из них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 – 2 100 0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2 987 0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             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             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 2 355 0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             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             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             0,00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евого бюджета:  0 ,00 рублей, 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 –              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             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             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             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             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             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             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             0,00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ый бюджет:   7 442 000,00 рублей, 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 – 2 100 0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2 987 0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               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               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 2 355 0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              0,00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             0,00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               0,00 рублей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26" w:hanging="2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огучанс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6" w:hanging="2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дел лесного хозяйства, жилищной политики, транспорта и связи)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ind w:left="45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. Постановка общерайонной проблемы и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обоснование необходимости разработки подпрограммы.</w:t>
      </w:r>
    </w:p>
    <w:p>
      <w:p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рованное обеспечение населения Богучанского района питьевой водой, очистка сточных вод, охрана источников питьевого водоснабжения от загрязнения является одним из главных приоритетов социальной политики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качества питьевой воды - предмет особого внимания общественности, органов власти, органов санитарно-эпидемиологического надзора и окружающей среды. Необходимость решения этой проблемы обусловлена ухудшением санитарно-гигиенических показателей воды, что потенциально несет угрозу ухудшению здоровья населения, способствует обострению социальной напряженности. Особенно остро стоит эта проблема в районе также в связи с тем, что подземные источники водоснабжения не соответствуют по органолептическим показателям (цветности, мутности, запаху, постороннему привкусу) и по содержанию вредных веществ требованиям СанПиНа 2.1.4.1074-01 «Питьевая вода. Гигиенические требования. Качество воды централизованных систем. Контроль качества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начительная часть подземных вод, используемых водозаборными сооружениями, по количественному химическому составу гидрокарбонатные, с минерализацией 0,1-0,2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По усредненным данным результатов лабораторных исследований за 2010г.-2012г.  питьевая вода, подаваемая от артезианских скважин, содержит от 0,01 до 0,1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общего железа, цветность до 12,2 град. до 26,3 град. что превышает норматив на 6,3 град.  Общая жесткость от 8 до 11,1 м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муниципальное образование Богучанский район обеспечивают водой: ООО «Водные ресурсы», от водозаборных сооружений, которых в районе 96 единиц в 28 населенных пунктах (мощность 1879,1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час). Из 96 водозаборных сооружений в районе – 84 рабочие, 8 резервные, 4 законсервированные. Скважины, расположенные в населенных пунктах, в местах плотной застройки, не обеспечены зонами санитарной охраны.  Источниками водоснабжения населения являются также частные колодцы и индивидуальные скважины, которые в большинстве случаях используются более 15 лет. Протяженность водопроводных сетей 191 км. Центральным водоснабжением обеспечивается 10,77 тыс. человек населения (потребность по нормативу 383,13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. Износ водопроводных сетей достигает до 90 %, что также значительно снижает качество питьевой вод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сокие потери и сверхнормативное потребление населением воды в совокупности с большими размерами утечек, частыми авариями и высоким уровнем обрастания труб ведут к снижению напора в сетях и перебоям в водоснабжении. Имеется значительная часть небольших населенных пунктов, которые не имеют водоснабжения от артезианских скважи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шение проблемы водоснабжения и водоотведения на территории муниципального образования Богучанский район необходимо решать программно-целевым методом, основываясь на анализе состояния и основных тенденций развития систем водоснабжения, водоотведения, учете основных проблем, требованиях обеспечения населения питьевой водой в соответствии с требованиями, предъявляемыми к показателям качества питьевой вод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едстоящий период на территории муниципального образования Богучанский район должны быть выполнены требования Федерального закона от 30.03.1999  № 52-ФЗ «О санитарно-эпидемиологическом благополучии населения» (с учетом  изменений, внесенных  Федеральными законами), Постановления Правительства Российской Федерации от 06.03.1998 № 292 «О концепции федеральной целевой программы  «Обеспечение населения России питьевой водой» и осуществления первоочередных мероприятий по улучшению водоснабжения населения»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менение технологий восстановления водозабор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менение методов дезинфекции, предотвращения пескования, обезжелезивания водозаборных скважи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кущий и капитальный ремонт существующих источников водоснабж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водозаборов, обеспечение их экологической безопасности, защита от антропогенных загрязн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новых источников водоснабжения на базе новых технологий и оборуд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бустройства внутренним водопроводом населенных пун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проблемы водоснабжения и водоотведения программно-целевым методом обусловлена следующими причина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евозможностью комплексного решения проблемы в требуемые сроки за счет использования действующего рыночного механиз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мплексным характером проблемы и необходимостью координации действий по ее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вышение эффективности использования различных видов ресурсов требует координации действий поставщиков и потребителей ресурсов, выработки общей технической политики, согласования договорных условий, сохранения баланса и устойчивости работы технических сист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едостатком средств местного бюджета для финансирования всего комплекса мероприятий по водоснабжению и водоотвед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Необходимостью обеспечить выполнение задач социально-экономического развития, поставленных на федеральном, региональном и местном уровня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еобходимостью повышения эффективности расходования бюджетных средств и снижения рисков развития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едстоящий период решение этих вопросов без применения программно-целевого метода не представляется возможным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2.2 Основная цель, задачи, этапы и сроки выполне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, целевые индикатор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0"/>
        <w:jc w:val="both"/>
        <w:rPr/>
      </w:pPr>
      <w:r>
        <w:rPr>
          <w:sz w:val="28"/>
          <w:szCs w:val="28"/>
        </w:rPr>
        <w:tab/>
        <w:t xml:space="preserve">Программно-целевой метод позволит решить проблему качества питьевой воды в Богучанском районе. Гарантированное обеспечение населения района питьевой водой, снижение потерь в сетях водоснабжения и сверхнормативного потребления населением воды, а также обеспечение питьевой водой жителей района послужило выбором подпрограммных мероприятий.   </w:t>
      </w:r>
    </w:p>
    <w:p>
      <w:pPr>
        <w:pStyle w:val="Normal"/>
        <w:autoSpaceDE w:val="false"/>
        <w:spacing w:lineRule="atLeast" w:line="0"/>
        <w:ind w:left="57" w:firstLine="654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обеспечение населения питьевой водой, соответствующей требованиям безопасности и безвредности, установленным санитарно-эпидемиологическими правилами.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является модернизация систем водоснабжения, водоотведения и очистки сточных вод Богучанского района.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настоящей задачи планируется строительство сетей круглогодичного холодного водоснабжения.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</w:rPr>
        <w:t xml:space="preserve">В связи с критическим состоянием автомобильного парка водовозных машин, используемых для развоза питьевой воды населению п.Такучет и п.Осиновый Мыс в рамках задачи  2 подпрограммой  запланировано приобретение 1 водовозной автоцистерны с дополнительными опциями  по установке насоса на закачку и выкачку воды. 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sz w:val="28"/>
          <w:szCs w:val="28"/>
        </w:rPr>
        <w:t>Срок реализации подпрограммы: 2014 - 2021 годы.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е и конечные социально-экономические результаты решения проблем отрасли характеризуются целевыми индикаторами выполнения подпрограммы.</w:t>
        <w:tab/>
        <w:tab/>
        <w:tab/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задач, стоящих перед администрацией Богучанского района сформирована данная подпрограмма.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установленной цели подпрограммой предусматривается решение следующих основных задач: 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ффективное целевое использование средств краевого и районного бюджетов в соответствии с установленными приоритетами для достижения целевых индикаторов подпрограммы; 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стемный подход, комплексность, концентрация на самых важных направлениях, наличие нескольких вариантов решения проблем;</w:t>
        <w:tab/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результатов и социально-экономической эффективности подпрограммы, которая осуществляется на основе мониторинга целевых индикатор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циально-экономическая эффективность реализации мероприятий подпрограммы заключается в: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- формировании положительного общественного мнения о проводимых преобразованиях, повышении статуса органов государственной власти и местного самоуправления Красноярского края, повышении эффективности их деятельности и повышением качества муниципальных услуг;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исключения негативных последствий реализации мероприятий все организационные, правовые и технические решения в этом направлении должны обеспечивать комфортные условия жизнедеятельности человека, повышение качества и уровня жизни населения, развитие экономики и социальной сферы на территории муниципального образования.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омпетенции администрации Богучанского района (отдел лесного хозяйства, жилищной политики, транспорта и связи) как муниципального заказчика – координатора подпрограммы в области реализации мероприятий относятся: </w:t>
        <w:tab/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нормативных актов, необходимых для реализации подпрограммы; </w:t>
        <w:tab/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редложений по уточнению перечня, затрат и механизма реализации подпрограммных мероприятий;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целевого, эффективного расходования средств, предусмотренных на реализацию подпрограммы; </w:t>
        <w:tab/>
        <w:tab/>
        <w:tab/>
        <w:tab/>
        <w:tab/>
        <w:tab/>
        <w:t xml:space="preserve">- подготовка ежегодного отчета о ходе реализации подпрограммы. 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имость и измеримость поставленной цели обеспечиваются за счет установления значений целевых индикаторов на весь период действия подпрограммы по годам ее реализации. </w:t>
        <w:tab/>
        <w:tab/>
        <w:tab/>
        <w:tab/>
        <w:tab/>
        <w:tab/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 результативности подпрограммы представлены в приложении 1 к настоящей подпрограм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7" w:firstLine="57"/>
        <w:jc w:val="center"/>
        <w:rPr>
          <w:sz w:val="28"/>
          <w:szCs w:val="28"/>
        </w:rPr>
      </w:pPr>
      <w:r>
        <w:rPr>
          <w:sz w:val="28"/>
          <w:szCs w:val="28"/>
        </w:rPr>
        <w:t>2.3 Механизм реализации подпрограммы</w:t>
      </w:r>
    </w:p>
    <w:p>
      <w:pPr>
        <w:pStyle w:val="Normal"/>
        <w:autoSpaceDE w:val="false"/>
        <w:ind w:left="-57" w:firstLine="17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достижения целевых индикаторо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Администрация Богучанского района (отдел лесного хозяйства, жилищной политики, транспорта и связи), как муниципальный заказчик – координатор подпрограммы осуществляет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- планирование реализации мероприятий подпрограммы, в том числе контроль соответствия отдельных мероприятий требованиям и содержанию подпрограммы, обеспечение согласованности их выполнения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- общую координацию мероприятий подпрограммы, выполняемых в увязке с мероприятиями других муниципальных программ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- мониторинг эффективности реализации мероприятий подпрограммы</w:t>
        <w:br/>
        <w:t>и расходования выделяемых бюджетных средств, подготовку отчетов о ходе реализации подпрограммы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- внесение предложений о корректировке мероприятий подпрограммы</w:t>
        <w:br/>
        <w:t>в соответствии с основными параметрами и приоритетами социально-экономического развития Богучанского района.</w:t>
      </w:r>
    </w:p>
    <w:p>
      <w:pPr>
        <w:pStyle w:val="Normal"/>
        <w:spacing w:lineRule="atLeast" w:line="0"/>
        <w:ind w:firstLine="709"/>
        <w:jc w:val="both"/>
        <w:rPr>
          <w:sz w:val="28"/>
        </w:rPr>
      </w:pPr>
      <w:r>
        <w:rPr>
          <w:sz w:val="28"/>
        </w:rPr>
        <w:t>Исполнителями мероприятий подпрограммы и главными распорядителями бюджетных средств подпрограммы являются финансовое управление администрации  Богучанского района, МКУ «Муниципальная служба Заказчика», которые осуществляют расходование бюджетных средств  в 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основу механизма реализации подпрограммы заложены следующие принципы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целевое использование средств краевого и районного бюджетов в соответствии с установленными приоритетами для достижения целевых индикаторов подпрограммы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истемный подход, комплексность, концентрация на самых важных направлениях, наличие нескольких вариантов решения проблем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ценка потребностей в финансовых средства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 и социально-экономической эффективности подпрограммы, которая осуществляется на основе мониторинга целевых индикато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мплекс мер, осуществляемых исполнителем подпрограммы, заключается в реализации организационных, экономических и правовых механизмов. Последовательность выполнения подпрограммных мероприятий, принципы и критерии выбора исполнителей и получателей муниципальных услуг, а также отбора территорий для реализации подпрограммных мероприятий представлены в следующих нормативных правовых актах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eastAsia="ru-RU"/>
        </w:rPr>
        <w:t>Федеральный закон от 07.12.2011 N 416-ФЗ «О водоснабжении и водоотведении»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едеральный закон от 30.03.1999г. № 52-ФЗ «О санитарно-эпидемиологическом благополучии населения»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ение Правительства РФ от 06.03.1998г. № 292 «О концепции Федеральной целевой программы «Обеспечение населения России питьевой водой»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подпрограммой и контроль за ходом ее выполнения осуществляется в соответствии с </w:t>
      </w:r>
      <w:hyperlink r:id="rId2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принятия решений о разработке муниципальных программ Богучанского района, их формировании и реализации, утвержденного постановлением администрации Богучанского района от 17.07.2013 № 849-п. </w:t>
        <w:tab/>
        <w:tab/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ab/>
        <w:t>Ответственными за подготовку и представление отчетных данных является администрация Богучанского района (отдел лесного хозяйства, жилищной политики, транспорта и связи) в сроки, установленные постановлением администрации Богучанского района от 17.07.2013 № 849-п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 эффективным использованием средств, предусмотренных на реализацию мероприятий подпрограммы, осуществляют администрация Богучанского района (отдел лесного хозяйства, жилищной политики, транспорта и связ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5. Оценка социально-экономической эффективно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целевых индикаторов подпрограммы, оценивающих социально-экономический эффект от ее реализации, представлена ниж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удельный вес проб воды, отбор которых произведен из водопроводной сети и которые не отвечают гигиеническим нормативам по санитарно-химическим показателям, снизится с 9,2 % в 2014 году до 8,6 % в 2021 год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удельный вес проб воды, отбор которых произведен из водопроводной сети и которые не отвечают гигиеническим нормативам по микробиологическим показателям, снизится с 8,2 % в 2014 году до 8,0 % в 2021 год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ля уличной водопроводной сети, нуждающейся в замене, снизится с 75 % в 2014 году до 60 % в 2021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число аварий в системах водоснабжения снизится с 24,48 аварий на 100 км в 2014 году до 24,46 аварий на 100 км в 2021 году;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- доля населения, обеспеченного централизованным водоснабжением, увеличится с 36,4 % в 2014 году до 49,5 % в 2021 год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Реализация мероприятий подпрограммы приведет к улучшению состояния объектов водоснабжения и водоотведения, увеличится количество населения, обеспеченного централизованным водоснабжением, снизится аварийность на системах водоснабжения и водоотведения, что приведет к улучшению качества жизни населения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Планируемое изменение показателей, характеризующих уровень развития и модернизации объектов коммунальной инфраструктуры, а также экономический эффект в результате реализации мероприятий подпрограммы, представлены в приложении № 1 к настоящей подпрограм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не содержит мероприятий, направленных на изменение состояния окружающей сре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величение доходов районного бюджета от реализации подпрограммы не предполагаетс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6 Мероприятия подпрограммы. 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чень мероприятий подпрограммы представлен в приложении 2 к настоящей подпрограм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7. Обоснование финансов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щий объем финансирования подпрограммы составит: 7 442 000,00 рублей, в том числе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014 год – 2 100 000,00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015 год – 2 987 000,00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016 год –               0,00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017 год –               0,00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018 год – 2 355 000,00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019 год –               0,00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020 год –               0,00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од –               0,00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евой бюджет:    0,00 рублей, в том числе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014 год –              0,00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015 год –              0,00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016 год –              0,00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017 год –              0,00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018 год –              0,00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9 год –              0,00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020 год –              0,00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од –               0,00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ый бюджет:  7 442 000,00 рублей, в том числе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014 год – 2 100 000,00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015 год – 2 987 000,00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016 год –               0,00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017 год –               0,00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018 год – 2 355 000,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019 год –               0,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20 год –               0,00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од –               0,00 рублей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При предоставлении субсидии из краевого бюджета на реализацию мероприятий настоящей подпрограммы в рамках государственной программы Красноярского края финансовые затраты подлежат корректировке.</w:t>
      </w:r>
    </w:p>
    <w:p>
      <w:pPr>
        <w:pStyle w:val="Normal"/>
        <w:autoSpaceDE w:val="false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ab/>
        <w:t>Дополнительных материальных и трудовых затрат на реализацию подпрограммы не потребуется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с отступом Знак"/>
    <w:qFormat/>
    <w:rPr>
      <w:rFonts w:cs="Times New Roman"/>
      <w:sz w:val="22"/>
      <w:szCs w:val="22"/>
      <w:lang w:val="en-US"/>
    </w:rPr>
  </w:style>
  <w:style w:type="character" w:styleId="Style16">
    <w:name w:val="Текст выноски Знак"/>
    <w:qFormat/>
    <w:rPr>
      <w:rFonts w:cs="Times New Roman"/>
      <w:sz w:val="2"/>
      <w:szCs w:val="2"/>
      <w:lang w:val="en-US"/>
    </w:rPr>
  </w:style>
  <w:style w:type="character" w:styleId="Style17">
    <w:name w:val="Верхний колонтитул Знак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rFonts w:cs="Times New Roman"/>
      <w:sz w:val="22"/>
      <w:szCs w:val="22"/>
      <w:lang w:val="ru-RU"/>
    </w:rPr>
  </w:style>
  <w:style w:type="character" w:styleId="Style18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_"/>
    <w:qFormat/>
    <w:rPr>
      <w:rFonts w:ascii="Sylfaen" w:hAnsi="Sylfaen" w:eastAsia="Sylfaen" w:cs="Sylfaen"/>
      <w:sz w:val="18"/>
      <w:szCs w:val="18"/>
      <w:lang w:bidi="ar-SA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1">
    <w:name w:val="Знак Знак Знак Знак Знак Знак Знак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0" w:after="180"/>
      <w:jc w:val="center"/>
    </w:pPr>
    <w:rPr>
      <w:rFonts w:ascii="Sylfaen" w:hAnsi="Sylfaen" w:eastAsia="Sylfaen" w:cs="Sylfae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6FF4B559C57F2B31FD57BBE2B5E58B1FE1E2A60F0B7150E6C0F34E5E252E64955D64B004664ADDA4f5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3:49:00Z</dcterms:created>
  <dc:creator>Коваленко Ирина</dc:creator>
  <dc:description/>
  <cp:keywords/>
  <dc:language>en-US</dc:language>
  <cp:lastModifiedBy>User</cp:lastModifiedBy>
  <cp:lastPrinted>2017-10-12T11:27:00Z</cp:lastPrinted>
  <dcterms:modified xsi:type="dcterms:W3CDTF">2018-10-15T08:05:00Z</dcterms:modified>
  <cp:revision>74</cp:revision>
  <dc:subject/>
  <dc:title>ПРАВИТЕЛЬСТВО ВОРОНЕЖСКОЙ ОБЛАСТИ</dc:title>
</cp:coreProperties>
</file>