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Обеспечение условий реализации программы и прочие мероприят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условий реализации программы и прочие мероприятия» ( далее по тексту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 Богучанского район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униципальная служба Заказчика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здание условий для устойчивого развития отрасли «Культура» в Богучанском районе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ополнительного образования в области культуры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 поддержка творческих работник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информационно-коммуникационных технологий в отрасли «Культура», развитие информационных ресурс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отрасли «Культур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управления в отрасли «Культур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обучающихся в рамках предельного контингента, определенного лицензией, в период с 2014 по  2015 год составит 1152 человек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исло человеко-часов пребывания в период с 2016 по 2021 год  составит  897 574 ч/ч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обучающихся, ставших участниками районных конкурсов и фестивалей, в период с 2014 по 2021 год составит 1515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Доведение до выпуска к 2021 году составит 60,8%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скусства в период с 2014 по 2021 год составит 2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к 2021 году составит 5 бал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к 2021 году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к 2021 году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693 814 342,39 рублей, в том числе по годам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62 635 962,80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60 864 733,78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16 году –</w:t>
            </w:r>
            <w:r>
              <w:rPr>
                <w:color w:val="000000"/>
                <w:sz w:val="28"/>
                <w:szCs w:val="28"/>
              </w:rPr>
              <w:t xml:space="preserve"> 59 771 168,8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17 году –</w:t>
            </w:r>
            <w:r>
              <w:rPr>
                <w:color w:val="000000"/>
                <w:sz w:val="28"/>
                <w:szCs w:val="28"/>
              </w:rPr>
              <w:t xml:space="preserve"> 73 381 449,9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18 году –</w:t>
            </w:r>
            <w:r>
              <w:rPr>
                <w:color w:val="000000"/>
                <w:sz w:val="28"/>
                <w:szCs w:val="28"/>
              </w:rPr>
              <w:t xml:space="preserve"> 109 871 200,9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</w:t>
            </w:r>
            <w:r>
              <w:rPr>
                <w:color w:val="000000"/>
                <w:sz w:val="28"/>
                <w:szCs w:val="28"/>
              </w:rPr>
              <w:t xml:space="preserve"> 103 869 889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</w:t>
            </w:r>
            <w:r>
              <w:rPr>
                <w:color w:val="000000"/>
                <w:sz w:val="28"/>
                <w:szCs w:val="28"/>
              </w:rPr>
              <w:t xml:space="preserve"> 103 819 489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1 году –</w:t>
            </w:r>
            <w:r>
              <w:rPr>
                <w:color w:val="000000"/>
                <w:sz w:val="28"/>
                <w:szCs w:val="28"/>
              </w:rPr>
              <w:t xml:space="preserve"> 103 819 489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200 000,00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4 270 404,89 </w:t>
            </w:r>
            <w:r>
              <w:rPr>
                <w:sz w:val="28"/>
                <w:szCs w:val="28"/>
              </w:rPr>
              <w:t>рублей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краев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color w:val="000000"/>
                <w:sz w:val="28"/>
                <w:szCs w:val="28"/>
              </w:rPr>
              <w:t xml:space="preserve">934 381,30 </w:t>
            </w:r>
            <w:r>
              <w:rPr>
                <w:sz w:val="28"/>
                <w:szCs w:val="28"/>
              </w:rPr>
              <w:t>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372 865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3 366 108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2 452  199,9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2 063 860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color w:val="000000"/>
                <w:sz w:val="28"/>
                <w:szCs w:val="28"/>
              </w:rPr>
              <w:t xml:space="preserve">150 000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color w:val="000000"/>
                <w:sz w:val="28"/>
                <w:szCs w:val="28"/>
              </w:rPr>
              <w:t xml:space="preserve">50 000,00 </w:t>
            </w:r>
            <w:r>
              <w:rPr>
                <w:sz w:val="28"/>
                <w:szCs w:val="28"/>
              </w:rPr>
              <w:t>рубле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color w:val="000000"/>
                <w:sz w:val="28"/>
                <w:szCs w:val="28"/>
              </w:rPr>
              <w:t xml:space="preserve">549 990,00 </w:t>
            </w:r>
            <w:r>
              <w:rPr>
                <w:sz w:val="28"/>
                <w:szCs w:val="28"/>
              </w:rPr>
              <w:t>рубле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color w:val="000000"/>
                <w:sz w:val="28"/>
                <w:szCs w:val="28"/>
              </w:rPr>
              <w:t xml:space="preserve">1 371 150,00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ультуры Богучанского района»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оздания условий для устойчивого развития отрасли «культура» в Богучанском районе создана сеть образовательных учреждений в области культуры. Эта сеть по состоянию на 01.01.2015года состоит из 6 школ: Ангарская ДШИ, Богучанская ДШИ, Манзенская ДШИ, Невонская ДШИ Пинчугская ДШИ, Таежнинская ДШИ. Контингент составляет 575 обучающихся, работает 50 преподавателей. Школы реализуют образовательные программы дополнительного образования детей по видам искусств: музыкальное искусство; изобразительное искусство; декоративно-прикладное искусство; хореографическое  искусство; подготовка детей  к обучению в ДШ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факторов эффективной работы образовательных учреждений в области культуры является их обеспеченность высококвалифицированными специалистами. Основной проблемой в районе в этой области является дефицит кадров. Педагогическая нагрузка на одного преподавателя в среднем составляет 2 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в связи с потребностью общества в неординарной творческой личности процесс поиска талантов, создание условий для развития их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районе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го самоопределения в сфере музыкального, изобразительного и хореографического искусства. Доля учащихся детских школ искусств в общем числе учащихся общеобразовательных школ в районе составляет 9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с первых классов одаренные дети  принимают участие в конкурсах и фестивалях, выставках различного уров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атериально техническая база всех образовательных учреждений в области культуры района требует существенной модерн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шенности основных фондов, наряду с недостаточным финансированием мероприятий, направленных на ремонт сетей энергоснабжения, водоснабжения, привела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ействовавших в 2010-2012 годах программ, все учреждения культуры по Богучанскому району были оснащены системами пожаротушения и оснащены системами охранно-пожарной сигнализации зданий. Системами видеонаблюдения оснащен в 2013 году краеведческий муз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одним из важнейших факторов, влияющих на развитие общества, стали информационно-коммуникационные технологии. Социальная направленность информации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 направлением реализации Стратегии развития  информационного общества в Российской Федерации в сфере культуры обозначено обеспечение доступности для граждан библиотечных и музейных фондов. Решение задачи формирования современной информационной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предлагает создание системы общественных центров доступа населения к государственным информационным ресурсам, в том числе на базе библиотек и музе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ышеуказанных задач невозможно без комплексной технологической модернизации библиотек и музея. В стратегии внедрения  информационно-коммуникационных технологий в отрасли «культура», развития информационных ресурсов к 2017 году будут достигнут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библиотек, подключенных к сети Интернет, в общем количестве библиотек Богучанского района составит 24,1%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оля представленных (во всех формах) зрителю музейных  предметов в общем количестве музейных предметов основного фонда составит 24,1%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ами, обеспечивающими достижение целевых показателей развития сферы культуры,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огучанск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обучение, повышение квалификации, приток квалифицированных кадров, сохранение и развитие кадрового потенци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ю Подпрограммы является создание условий для устойчивого развития отрасли «Культур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«Обеспечение условий реализации программы и прочие мероприятия»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вор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о-коммуникационных технологий в отрасли «Культура» развитие информацион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е индикаторы подпрограммы: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обучающихся в рамках предельного контингента, определенного лицензи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исло человеко-часов пребывания;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обучающихся, ставших участниками районных конкурсов и фестивалей;</w:t>
      </w:r>
    </w:p>
    <w:p>
      <w:pPr>
        <w:pStyle w:val="Normal"/>
        <w:spacing w:lineRule="atLeast" w:line="0"/>
        <w:rPr>
          <w:bCs/>
          <w:sz w:val="28"/>
          <w:szCs w:val="28"/>
        </w:rPr>
      </w:pPr>
      <w:r>
        <w:rPr>
          <w:bCs/>
          <w:sz w:val="28"/>
          <w:szCs w:val="28"/>
        </w:rPr>
        <w:t>-Доведение до выпуска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скусства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представления уточненного фрагмента реестра расходных обязательств главного распорядителя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облюдение сроков представления главным распорядителем  годовой бюджетной отчетности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одпрограммы: 2014-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Подпрограммы является районный, краевой и федеральный бюджет. Главным распорядителем бюджетных средств является МКУ «Управление культуры Богучан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Муниципальное казенное учреждение «Управление культуры Богучанского района»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реализации Подпрограммы осуществляет  МКУ «Управление культуры Богучанск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Управление культуры Богучанского района»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«Управление культуры Богучанского района» направляет ежеквартально в управление экономики и планирования отчет о реализации Подпрограммы, не позднее 10 числа месяц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 отчет о ходе реализации подпрограммы формирует МКУ «Управление культуры Богучанского района» и направляет на бумажных носителях и в электронном виде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еализовать дополнительные общеобразовательные программы дополнительного образования детей художественно-эстетической направленности в интересах личности, общества,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работать и внедрить методику раннего выявления одаренных детей и их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ть инициативу, творчество, поиск и внедрение новых технологий, форм и методов работы в деятельность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сить значимость, престижность в обществе профессии работника культуры, ее популяр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ить материально-техническую базу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рганизации досуга населения в соответствии с соврем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жидаемые результаты Подпрограмм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число обучающихся составит 1152 человека, в том числе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577 челове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575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человеко-часов пребывания составит 897 574 ч/часов в том числе  по года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-187 448 ч/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 -152 220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150 069 ч/ч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143 698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141 159 ч/ч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 -122 980 ч/ч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лата проезда в отпуск 33 работникам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2-х компьютеров, проектора, программного обеспечения «АС Муз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250 театральных крес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денежного поощрения 1 сотруднику МБУК БМ РДК «Янтарь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ого поощрения 1 сотруднику МБУК «Сельский Дом культуры «Юность» с. Чуноя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хническое перевооружение 6 учреждений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сельских домов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приобретения Ели (площадь МБУК БМ РДК «Янтарь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ряда мероприятий по приведению учреждений библиотечного типа в соответствие с техническими норм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снащение материальными запасами учреждений клубного тип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жарной сигнализации в 2-х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7 году проведение ряда мероприятий по приведению учреждений клубного типа в соответствие с техническими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7-и учреждениях библиотечного тип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sz w:val="28"/>
          <w:szCs w:val="28"/>
        </w:rPr>
        <w:t>-проведение ремонта помещения, замена окон, дверей замена электропроводки в СДК с. Богучан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в 9-ти учреждениях клубно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дение капитального ремонта (замена кровли) в СДК п. Шиверск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я СДК п. Красногорьевский (замена око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гнезащитной обработки, выборочный ремонт помещения, замена окон, дверей в учреждениях клубного типа согласно предпис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капитального ремонта МБУК БМ РДК "Янтарь" (Ремонт мягкой кровли), СДК п. Такучет (Ремонт кровли);</w:t>
      </w:r>
    </w:p>
    <w:p>
      <w:pPr>
        <w:pStyle w:val="Normal"/>
        <w:widowControl w:val="false"/>
        <w:autoSpaceDE w:val="false"/>
        <w:ind w:firstLine="539"/>
        <w:jc w:val="both"/>
        <w:rPr>
          <w:rFonts w:ascii="Calibri" w:hAnsi="Calibri" w:cs="Tahoma"/>
          <w:sz w:val="28"/>
          <w:szCs w:val="28"/>
        </w:rPr>
      </w:pPr>
      <w:r>
        <w:rPr>
          <w:sz w:val="28"/>
          <w:szCs w:val="28"/>
        </w:rPr>
        <w:t>- проведение  ремонта помещения в СДК  с. Богучаны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в 6 учреждениях дополнительного образования д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прилегающей территории, строительство сценической площадки, фонтана, газ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количества совершаемых преступлений на улицах и общественных мес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дания Управлением муниципальной собственности для передачи в оперативное пользование МБОУ ДОД Ангарской ДШ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обретение модульного здания Управлением муниципальной собственности для передачи в оперативное пользование МБУК БМ ЦРБ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материально-технической базы в т.ч. приобретение музыкальных инстр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еализации  муниципальной программы на 10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работников культуры с учетом повышения в 2020 году составит 37 270,00 рублей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граммным обеспечением для ведения электронного каталога обеспечит доступ к нему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</w:t>
      </w:r>
      <w:r>
        <w:rPr/>
        <w:t xml:space="preserve"> </w:t>
      </w:r>
      <w:r>
        <w:rPr>
          <w:sz w:val="28"/>
          <w:szCs w:val="28"/>
        </w:rPr>
        <w:t>концентрации и эффективному использованию финансовых, социально-культурных ресурсов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у «Обеспечение условий реализации программы и прочие мероприятия»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поощрение творческих работников, работников организаций культуры и образовательных учреждений в области культуры, талантли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дежи в сфере культуры и искус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муниципальных музеев и библиотек Богучанского района компьютерным оборудованием и программным обеспечением, в том числе для ведения электронного ката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 и  материальных запасов для осуществления видов деятельности бюджетных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зданий и помещений муниципальных учреждений культуры и образовательных учрежден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, реконструкции зданий и помещений;</w:t>
      </w:r>
    </w:p>
    <w:p>
      <w:pPr>
        <w:pStyle w:val="NormalWeb"/>
        <w:spacing w:before="0" w:after="0"/>
        <w:ind w:firstLine="540"/>
        <w:jc w:val="both"/>
        <w:rPr/>
      </w:pPr>
      <w:r>
        <w:rPr>
          <w:sz w:val="28"/>
          <w:szCs w:val="28"/>
        </w:rPr>
        <w:t>- создание безопасных и комфортных условий функционирования объектов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зданий и помещений образовательных учрежден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 и реконструкции зданий и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стройство прилегающей территории МБУК БМ РДК «Богучанский межпоселенческий районный Дом культуры «Янтарь»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и установка системы видеонаблюдения на площади перед зданием МБУК БМ РДК "Янтарь" (с. Богучаны ул. Ленина 119), и его филиа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для осуществления видов деятельности бюджетных учреждений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250 театральных крес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бсидия на реализацию мероприятий федеральной целевой программы «Культура России (2012-2018 годы)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финансирование из средств районного бюджета субсидии на реализацию мероприятий федеральной целевой программы «Культура России (2012-2018 годы)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функций 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, бюджета поселений краевого и федераль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щий объем финансирования подпрограммы – 693 814 342,39 рублей, в том числе по годам: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</w:rPr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62 635 962,80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60 864 733,78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в 2016 году –</w:t>
      </w:r>
      <w:r>
        <w:rPr>
          <w:color w:val="000000"/>
          <w:sz w:val="28"/>
          <w:szCs w:val="28"/>
        </w:rPr>
        <w:t xml:space="preserve"> 59 771 168,8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в 2017 году –</w:t>
      </w:r>
      <w:r>
        <w:rPr>
          <w:color w:val="000000"/>
          <w:sz w:val="28"/>
          <w:szCs w:val="28"/>
        </w:rPr>
        <w:t xml:space="preserve"> 73 381 449,95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в 2018 году –</w:t>
      </w:r>
      <w:r>
        <w:rPr>
          <w:color w:val="000000"/>
          <w:sz w:val="28"/>
          <w:szCs w:val="28"/>
        </w:rPr>
        <w:t xml:space="preserve"> 109 871 200,94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в 2019 году –</w:t>
      </w:r>
      <w:r>
        <w:rPr>
          <w:color w:val="000000"/>
          <w:sz w:val="28"/>
          <w:szCs w:val="28"/>
        </w:rPr>
        <w:t xml:space="preserve"> 103 869 889,00 </w:t>
      </w:r>
      <w:r>
        <w:rPr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в 2020 году –</w:t>
      </w:r>
      <w:r>
        <w:rPr>
          <w:color w:val="000000"/>
          <w:sz w:val="28"/>
          <w:szCs w:val="28"/>
        </w:rPr>
        <w:t xml:space="preserve"> 103 819 489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в 2021 году –</w:t>
      </w:r>
      <w:r>
        <w:rPr>
          <w:color w:val="000000"/>
          <w:sz w:val="28"/>
          <w:szCs w:val="28"/>
        </w:rPr>
        <w:t xml:space="preserve"> 103 819 489,00 </w:t>
      </w:r>
      <w:r>
        <w:rPr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 бюджета поселений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200 000,00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</w:rPr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4 270 404,89 </w:t>
      </w:r>
      <w:r>
        <w:rPr>
          <w:sz w:val="28"/>
          <w:szCs w:val="28"/>
        </w:rPr>
        <w:t>рублей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 краевого бюджета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</w:rPr>
      </w:pPr>
      <w:r>
        <w:rPr>
          <w:sz w:val="28"/>
          <w:szCs w:val="28"/>
        </w:rPr>
        <w:t xml:space="preserve">в 2014 году – </w:t>
      </w:r>
      <w:r>
        <w:rPr>
          <w:color w:val="000000"/>
          <w:sz w:val="28"/>
          <w:szCs w:val="28"/>
        </w:rPr>
        <w:t xml:space="preserve">934 381,30 </w:t>
      </w:r>
      <w:r>
        <w:rPr>
          <w:sz w:val="28"/>
          <w:szCs w:val="28"/>
        </w:rPr>
        <w:t>рублей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372 865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3 366 108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2 452  199,93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2 063 860,00 </w:t>
      </w:r>
      <w:r>
        <w:rPr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федерального бюджета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5 году – </w:t>
      </w:r>
      <w:r>
        <w:rPr>
          <w:color w:val="000000"/>
          <w:sz w:val="28"/>
          <w:szCs w:val="28"/>
        </w:rPr>
        <w:t xml:space="preserve">150 00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6 году – </w:t>
      </w:r>
      <w:r>
        <w:rPr>
          <w:color w:val="000000"/>
          <w:sz w:val="28"/>
          <w:szCs w:val="28"/>
        </w:rPr>
        <w:t xml:space="preserve">50 000,00 </w:t>
      </w:r>
      <w:r>
        <w:rPr>
          <w:sz w:val="28"/>
          <w:szCs w:val="28"/>
        </w:rPr>
        <w:t>рублей,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 xml:space="preserve">в 2017 году – </w:t>
      </w:r>
      <w:r>
        <w:rPr>
          <w:color w:val="000000"/>
          <w:sz w:val="28"/>
          <w:szCs w:val="28"/>
        </w:rPr>
        <w:t xml:space="preserve">549 990,00 </w:t>
      </w:r>
      <w:r>
        <w:rPr>
          <w:sz w:val="28"/>
          <w:szCs w:val="28"/>
        </w:rPr>
        <w:t>рублей,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в 2018 году – </w:t>
      </w:r>
      <w:r>
        <w:rPr>
          <w:color w:val="000000"/>
          <w:sz w:val="28"/>
          <w:szCs w:val="28"/>
        </w:rPr>
        <w:t xml:space="preserve">1 371 150,00 </w:t>
      </w:r>
      <w:r>
        <w:rPr>
          <w:sz w:val="28"/>
          <w:szCs w:val="28"/>
        </w:rPr>
        <w:t>рубле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KRVB</cp:lastModifiedBy>
  <cp:lastPrinted>2018-10-01T16:13:00Z</cp:lastPrinted>
  <dcterms:modified xsi:type="dcterms:W3CDTF">2018-11-14T03:22:00Z</dcterms:modified>
  <cp:revision>173</cp:revision>
  <dc:subject/>
  <dc:title>ГОСУДАРСТВЕННАЯ ПРОГРАММА РОССИЙСКОЙ ФЕДЕРАЦИИ</dc:title>
</cp:coreProperties>
</file>