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Богучанского района  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«12» « 12» 2018 №1199-п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Богучанского района  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0"/>
          <w:szCs w:val="20"/>
        </w:rPr>
        <w:t>от «01 » «11 » 2013 №1394-п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правление муниципальными финансами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 «Управление муниципальными финансам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7523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» (далее – муниципальная программа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зработки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Богучанского района  от 17.07.2013 № 849-п «Об утверждении Порядка принятия решений о разработке муниципальных программ Богучанского района, их формировании и реализации»;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администрации Богучанского район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: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-65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и ответственного управления муниципальными финансами, повышения устойчивости бюджетов муниципальных образований Богучанского район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-65" w:firstLine="4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муниципальной программы.</w:t>
            </w:r>
          </w:p>
        </w:tc>
      </w:tr>
      <w:tr>
        <w:trPr>
          <w:trHeight w:val="161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ной системы Богучанского района, повышение качества и прозрачности управления муниципальными финансам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4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вных условий для устойчивого и эффективного исполнения расходных обязательств поселений муниципального образования, обеспечение сбалансированности и повышение финансовой самостоятельности местных бюджетов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воевременного осуществления муниципального финансового контроля за соблюдением законодательства в финансово-бюджетной сфере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реализуется в один этап с 2014 по 2021 годы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ы в приложении №1 к паспорту муниципальной программы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ых показателей на долгосрочный период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ы в приложении №2 к паспорту муниципальной программы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муниципальной программы составляет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7 806 395,54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458 721,90  рублей –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 235 782,00 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4 111 891,64 рублей -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19 947 028,32 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73 900,00 рублей –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885 848,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 787 280,32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31 070 344,61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71 820,00 рублей –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431 287,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 667 237,61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18 476 136,76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21 800,00 рублей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358 900,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795 436,76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5 854 911,55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31 005,00 рублей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 088 060,00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 635 846,55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22 579 964,30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66 396,90 рублей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 187 687,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425 880,40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37 977 070,00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89 600,00 рублей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614 800,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 072 670,00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3 202 570,00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4 200,00 рублей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334 600,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 363 770,00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98 698 370,00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334 600,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 363 770,00 рублей – средства районного бюджета.</w:t>
            </w:r>
          </w:p>
        </w:tc>
      </w:tr>
      <w:tr>
        <w:trPr>
          <w:trHeight w:val="147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капитального строительства 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капитального строительства  в рамках настоящей программы не предусмотрено (см. приложение № 3 к паспорту программы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Характеристика текущего состояния в сфере управлен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ми финансам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, ответственное и прозрачное управление муниципальными финансами является базовым условием для повышения уровня и качества жизни населения, устойчивого экономического роста, развития социальной сферы и достижения других стратегических целей социально-экономического развития Богуча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 программа имеет существенные отличия от большинства других муниципальных программ Богучанского района. Она является «обеспечивающей», то есть, ориентирована (через развитие правового регулирования и методического обеспечения) на создание общих для всех участников бюджетного процесса, в том числе органов местного самоуправления  Богучанского района, реализующих другие муниципальные программы, условий и механизмов их реал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муниципальными  финансами в Богучанском  районе исторически было ориентировано на приоритеты социально-экономического развития, обозначенные на федеральном, краевом  и районном уровнях. В муниципальной  программе отражены следующие основные задачи на новый бюджетный цикл, обозначенные Президентом Российской Федерации в бюджетном послании Федеральному собранию от 13.06.2013 «О бюджетной политике в 2014 - 2016 годах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государства и выполнении задач, поставленных в указах Президента Российской Федерации от 07.05.2012 г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звитие программно-целевых методов 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звитие межбюджетных отнош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озрачности бюджетов и бюджетного процесс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возрастает роль эффективного бюджетного планирования, ориентированного на результат. Планирование расходов бюджета программно-целевым методом во взаимоувязке с новыми формами финансового обеспечения деятельности бюджетных и автономных учреждений должны обеспечить предоставление большего объема муниципальных услуг населению за прежний объем финансирования. При этом качество оказания муниципальных услуг не должно снижатьс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ажную роль в организации бюджетного процесса на современном этапе развития занимает система муниципального финансового контроля,  способная своевременно выявлять и, самое главное, предотвращать бюджетные правонару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уществление муниципальной программы влияет множество экономических и социальных факторов, в связи, с чем имеются риски, способные негативно повлиять на ход её реал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ъем отгруженных товаров собственного производства, выполненных работ и услуг собственными силами за 2012 год по Богучанскому району  составил 9,04 млрд. рублей,  темп роста объема отгруженных товаров собственного производства, выполненных работ и услуг собственными силами в действующих ценах в 2012 году составил 128,52 %.</w:t>
      </w:r>
    </w:p>
    <w:p>
      <w:pPr>
        <w:pStyle w:val="Normal"/>
        <w:tabs>
          <w:tab w:val="clear" w:pos="708"/>
          <w:tab w:val="left" w:pos="3402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 отгруженных товаров собственного производства, выполненных работ и услуг собственными силами в 2013 году составил 10,3 млрд. рублей, в 2014 году –12,3  млрд. рублей, в 2015 году –19,08 млрд. рублей, в 2016 году – 32,44 млрд. рублей, в 2017 году – 32,53 млрд. рублей, в 2018 году -28,58 млрд. рублей.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 В прогнозном периоде</w:t>
      </w:r>
      <w:r>
        <w:rPr>
          <w:rFonts w:cs="Times New Roman CYR" w:ascii="Times New Roman CYR" w:hAnsi="Times New Roman CYR"/>
          <w:sz w:val="28"/>
          <w:szCs w:val="28"/>
        </w:rPr>
        <w:t xml:space="preserve"> планируется  увеличение: в 2019 году -30,35 млрд. рублей, в 2020 году -32,01 млрд. рублей, в 2021 году -33,77 млрд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существует риск не выполнения вышеперечисленных прогнозных показателей, в связи с отсутствием рынков сбыта  продукции собственного производства лесозаготовительными предприятиями района. Снижение темпов </w:t>
      </w:r>
      <w:r>
        <w:rPr>
          <w:rFonts w:cs="Times New Roman CYR" w:ascii="Times New Roman CYR" w:hAnsi="Times New Roman CYR"/>
          <w:sz w:val="28"/>
          <w:szCs w:val="28"/>
        </w:rPr>
        <w:t>объема отгруженных товаров собственного производства, выполненных работ и услуг собственными силами</w:t>
      </w:r>
      <w:r>
        <w:rPr>
          <w:rFonts w:cs="Times New Roman" w:ascii="Times New Roman" w:hAnsi="Times New Roman"/>
          <w:sz w:val="28"/>
          <w:szCs w:val="28"/>
        </w:rPr>
        <w:t xml:space="preserve"> могут повлиять  на снижение поступлений налоговых и неналоговых доходов в районный бюджет и, как следствие, отсутствие возможности повышения расходов районного бюджета, в связи, с чем заданные показатели результативности могут быть невыполненны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Цели социально-экономического развит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вленные цели и задачи программы соответствуют социально-экономическим приоритетам Богучанского рай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обеспечение долгосрочной сбалансированности и устойчивости бюджетной системы Богучанского района, повышение качества и прозрачности управления муниципальными финанс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равных условий для устойчивого и эффективного исполнения расходных обязательств поселений муниципального образования, обеспечение сбалансированности и повышение финансовой самостоятельности местных бюджет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 Обеспечение своевременного осуществления муниципального финансового контроля за соблюдением законодательства в финансово-бюджетной сфер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Механизм реализации отдельных мероприятий программы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основана на реализации подпрограмм, реализация отдельных мероприятий к муниципальной программе не предусмотре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е  управление администрации Богучанского района выполняет координирующую роль при реализации программы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 программы с расшифровкой плановых значений по годам ее реализации, значения целевых показателей на долгосрочный период  отражены в приложениях 1, 2 к  паспорту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минимального размера бюджетной обеспеченност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т объема налоговых и неналоговых доходов местных бюджетов в общем объеме доходов местных бюджето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т количества поселений,  в которых отдельные государственные полномочия исполняются надлежащим образом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объема выявленных нарушений бюджетного законодательства к общему объему расходов районного бюджета (не менее чем на 1 % ежегодно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объема повторных нарушений бюджетного законодательства (2014  год - не более чем 15 % повторных нарушений, 2015 год – не более чем 10 % повторных нарушений, 2016 год – не более чем 10 % повторных нарушений, 2017 год – не более чем 10 % повторных нарушений, 2018 год – не более чем 10 % повторных нарушений, 2019 год – не более чем 10 % повторных нарушений, 2020 год – не более чем 10 % повторных нарушений, 2021 год – не более чем 10 % повторных нарушени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и утверждение необходимых правовых актов для совершенствования законодательства в области муниципального финансового контроля (100 % правовых актов района в области муниципального финансового контроля соответствуют законодательству РФ и  Красноярского края и нормативно-правовым актам Богучанского района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аналитических материалов по итогам контрольных мероприятий (не менее 4 материалов в год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доли расходов районного бюджета, формируемых в рамках муниципальных программ Богучанского район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евременное составление проекта районного бюджета и отчета об исполнении  районного бюджет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ревышение размера дефицита бюджета к общему годовому объему доходов выше уровня, установленного Бюджетным кодексом Российской Федерац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держание рейтинга района по качеству управления муниципальными финанс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сполнения расходных обязательств района;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енное планирование доходов районного бюджета;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финансового менеджмента главных распорядителей бюджетных средств;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валификации муниципальных служащих, работающих в  финансовом управлении администрации района;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доли органов местного самоуправления  района, обеспеченных возможностью работы в информационных системах планирования и исполнения районного бюджет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и размещение на официальном сайте муниципального образования  брошюры «Путеводитель по бюджету Богучанского района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ень подпрограмм с указанием сроков их реализации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жидаемых результат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чень подпрограмм установлен для достижения целей и решения задач муниципальной программы в области финансов  Богучанского района, в муниципальную программу входят две подпрограммы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здание условий для эффективного и ответственного управления муниципальными финансами, повышения устойчивости бюджетов муниципальных образований Богучанского района (далее подпрограмма 1)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1 - 2014 - 2021 годы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одпрограммы 1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минимального размера бюджетной обеспеченност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 объема налоговых и неналоговых доходов местных бюджетов в общем объеме доходов местных бюджето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нность руководителей учреждений по привлечению молодых специалистов и недопущения отвлечения средств фонда  стимулирующих выплат учреждений на гарантированную выплату производимую указанной категории работни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ектов по благоустройству территорий поселений, городских округ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выборов в органы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государственных полномоч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еспечение реализации муниципальной программы (далее подпрограмма 2).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2 - 2014 - 2021 годы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одпрограммы 2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и утверждение необходимых правовых актов для совершенствования законодательства в области муниципального финансового контроля (100 % правовых актов района в области муниципального финансового контроля соответствуют законодательству РФ и  Красноярского края и нормативно-правовым актам Богучанского района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аналитических материалов по итогам контрольных мероприятий (не менее 4 материалов в год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евременное составление проекта районного бюджета и отчета об исполнении  районного бюджет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ревышение размера дефицита бюджета к общему годовому объему доходов выше уровня, установленного Бюджетным кодексом Российской Федерац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держание рейтинга района по качеству управления муниципальными финанс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сполнения расходных обязательств района;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енное планирование доходов районного бюджета;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финансового менеджмента главных распорядителей бюджетных средств;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валификации муниципальных служащих, работающих в  финансовом управлении администрации района;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доли органов местного самоуправления  района, обеспеченных возможностью работы в информационных системах планирования и исполнения районного бюджет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и размещение на официальном сайте муниципального образования  брошюры «Путеводитель по бюджету Богучанского района».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7. Основные меры правового регулирования, муниципальной программы,  направленные на достижение цели и (или) конечных результатов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потребует соответствующее нормативно-правового обеспечение. В рамках муниципальной программы планируется внесение изменений в следующие нормативные правовые акты Богучанского райо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Богучанского районного Совета депутатов от 29.10.2012 № 23/1-230 «О бюджетном процессе в муниципальном образовании Богучанский район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Богучанского районного Совета депутатов от 08.06.2010 № 3/2-32«О межбюджетных отношениях в муниципальном образовании  Богучанский район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Богучанского районного Совета депутатов от 26.12.2008 № 34-542 «О районном фонде финансовой поддержки поселений и распределении дотаций из указанного фонд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ъекты капитального строительств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капитального строительства программой не предусмотрены, приложение № 3 к  паспорту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. Информация о распределении планируемых расходов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программам с указанием главных распорядителей средств районного бюджета, а также по годам реализации программы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нформация о распределении планируемых расходов по подпрограммам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представлена в приложении   № 2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Информация о ресурсном обеспечении и прогнозной оценке </w:t>
        <w:br/>
        <w:t xml:space="preserve">расходов на реализацию целей муниципальной программы </w:t>
        <w:br/>
        <w:t>с учетом источников финансирования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ероприятий муниципальной программы являются средства федерального, краевого и районного бюджетов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 представлена в приложении № 3 к муниципальной программе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огноз сводных показателей муниципальных заданий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муниципальной программы оказание муниципальных услуг не предусмотрено (приложение № 4 к муниципальной программе).</w:t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19:00Z</dcterms:created>
  <dc:creator>verhoturova</dc:creator>
  <dc:description/>
  <cp:keywords/>
  <dc:language>en-US</dc:language>
  <cp:lastModifiedBy>Admin</cp:lastModifiedBy>
  <cp:lastPrinted>2018-11-09T16:33:00Z</cp:lastPrinted>
  <dcterms:modified xsi:type="dcterms:W3CDTF">2018-12-05T08:27:00Z</dcterms:modified>
  <cp:revision>187</cp:revision>
  <dc:subject/>
  <dc:title/>
</cp:coreProperties>
</file>