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8</w:t>
      </w:r>
    </w:p>
    <w:p>
      <w:pPr>
        <w:pStyle w:val="Normal"/>
        <w:ind w:left="4536" w:hanging="0"/>
        <w:rPr/>
      </w:pPr>
      <w:r>
        <w:rPr/>
        <w:t>к муниципальной программе Богучанского района «Обеспечение доступным и комфортным жильем граждан Богучанского район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«Осуществление градостроительной деятельности в Богучанском районе» на 2014-2021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jc w:val="center"/>
              <w:rPr/>
            </w:pPr>
            <w:r>
              <w:rPr/>
              <w:t>«Осуществление градостроительной деятельности в Богучанском районе» на 2014-2021 годы (далее – подпрограмма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«Обеспечение доступным и комфортным жильем граждан Богучанского района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rPr/>
            </w:pPr>
            <w:r>
              <w:rPr/>
              <w:t>Муниципальный заказчик-координатор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Администрация Богучанского района (отдел по архитектуре и градостроительству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rPr/>
            </w:pPr>
            <w:r>
              <w:rPr/>
              <w:t xml:space="preserve">2014-2018 Управление муниципальной собственностью Богучанского района,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rPr/>
            </w:pPr>
            <w:r>
              <w:rPr/>
              <w:t>2019-2021 Администрация Богучан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rPr/>
            </w:pPr>
            <w:r>
              <w:rPr/>
              <w:t>Цель и задач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left="-108" w:hanging="0"/>
              <w:rPr/>
            </w:pPr>
            <w:r>
              <w:rPr/>
              <w:t>Цель – создание условий для застройки и благоустройства населенных пунктов Богучанского района с целью повышения качества и условий проживания населения.</w:t>
            </w:r>
          </w:p>
          <w:p>
            <w:pPr>
              <w:pStyle w:val="ConsPlusCel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ей является обеспечение документами территориального планирования:</w:t>
            </w:r>
          </w:p>
          <w:p>
            <w:pPr>
              <w:pStyle w:val="ConsPlusCel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тировка схемы территориального планирования Богучанского района;</w:t>
            </w:r>
          </w:p>
          <w:p>
            <w:pPr>
              <w:pStyle w:val="ConsPlusCel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номерная разработка генеральных планов сельских поселений района;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left="-108" w:hanging="0"/>
              <w:rPr/>
            </w:pPr>
            <w:r>
              <w:rPr/>
              <w:t>- разработка проектов планировки и межевания земельных участков для жилищного строительств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/>
            </w:pPr>
            <w:r>
              <w:rPr/>
              <w:t xml:space="preserve">Целевые индикатор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bCs/>
              </w:rPr>
              <w:t xml:space="preserve">К 2021 году доля </w:t>
            </w:r>
            <w:r>
              <w:rPr/>
              <w:t xml:space="preserve">обеспеченности документами территориального планирования (генеральными планами, проектами планировки), отвечающим современным требованиям и планированию развития района, </w:t>
            </w:r>
            <w:r>
              <w:rPr>
                <w:bCs/>
              </w:rPr>
              <w:t>составит не менее 27 %, по годам информация представлена в приложении 1 к настоящей подпрограмме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rPr/>
            </w:pPr>
            <w:r>
              <w:rPr/>
              <w:t>2014-2021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бщий объём финансирования подпрограммы составляет 6 340 500,00 рублей, в том числе по годам: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014 год –               0,00 рублей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015 год –               0,00 рублей;</w:t>
            </w:r>
          </w:p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/>
              <w:t>2016 год –     492 600,00 рублей;</w:t>
            </w:r>
          </w:p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/>
              <w:t>2017 год – 2 809 800,00 рублей;</w:t>
            </w:r>
          </w:p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/>
              <w:t>2018 год – 2 138 100,00 рублей;</w:t>
            </w:r>
          </w:p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/>
              <w:t>2019 год –     300 000,00 рублей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/>
            </w:pPr>
            <w:r>
              <w:rPr/>
              <w:t>2020 год –     300 000,00 рублей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/>
            </w:pPr>
            <w:r>
              <w:rPr/>
              <w:t>2021 год –     300 000,00 рублей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/>
            </w:pPr>
            <w:r>
              <w:rPr/>
              <w:t>средства краевого бюджета – 4 454 3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/>
            </w:pPr>
            <w:r>
              <w:rPr/>
              <w:t>2014 год –               0,00 рублей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/>
            </w:pPr>
            <w:r>
              <w:rPr/>
              <w:t>2015 год –               0,00 рублей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/>
            </w:pPr>
            <w:r>
              <w:rPr/>
              <w:t>2016 год –     443 300,00 рублей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017 год – 2 761 000,00 рублей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018 год – 1 250 000,00 рублей;</w:t>
            </w:r>
          </w:p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/>
              <w:t>2019 год –               0,00 рублей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/>
            </w:pPr>
            <w:r>
              <w:rPr/>
              <w:t>2020 год –               0,00 рублей;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/>
            </w:pPr>
            <w:r>
              <w:rPr/>
              <w:t>2021 год –               0,00 рублей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both"/>
              <w:rPr/>
            </w:pPr>
            <w:r>
              <w:rPr/>
              <w:t>средства районного бюджета – 1 886 200,00 рублей, в том числе по годам: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014 год –            0,00 рублей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015 год –            0,00 рублей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016 год –   49 300,00 рублей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017 год –   48 800,00 рублей;</w:t>
            </w:r>
          </w:p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/>
              <w:t>2018 год – 888 100,00 рублей;</w:t>
            </w:r>
          </w:p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/>
              <w:t>2019 год – 300 000,00 рублей;</w:t>
            </w:r>
          </w:p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/>
              <w:t>2020 год – 300 000,00 рублей;</w:t>
            </w:r>
          </w:p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/>
              <w:t>2021 год – 300 000,00 рублей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rPr/>
            </w:pPr>
            <w:r>
              <w:rPr/>
              <w:t>Администрация Богучанского района;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rPr/>
            </w:pPr>
            <w:r>
              <w:rPr/>
              <w:t>финансовое управление администрации Богучанского район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о является базовой отраслью, обеспечивающей устойчивое социально-экономическое развитие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достроительная деятельность – деятельность по развитию территор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ли муниципальных нужд, зон с особыми условиями использования территор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направлено на определение в документах территориального планирования назначения территорий, исходя из совокупности социальных, экономических, экологических и иных факторов,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Схема территориального планирования Богучанского района разработана в соответствии с государственным контрактом № 425 от 15 ноября 2007 года. К настоящему времени часть задач территориального планирования выполнена, другая часть требует корректировки и уточнения. Появились новые задачи, которые требуют своего решения. Для этих целей требуется своевременная корректировка документации территориального план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гучанском районе находится 29 населенных пунктов, из них 6 населенных пунктов имеют генеральные планы, отвечающие современным требованиям и планированию развития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градостроительная документация позволит увидеть целостную картину баланса земельного фонда и распределение его по землепользователям, а также структуру земельных угодий и варианты трансформации земельного фонда по переводу его из одного разрешенного вида использования в друг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азработки градостроительной документации по населенным пунктам Богучанского района и доработке генерального плана разработана подпрограмма «Осуществление градостроительной деятельности в Богучанском районе» на 2014-2021 годы.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от реализации подпрограммного мероприят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ов территориального планирования 4-х сельских поселений (п. Таёжный, п. Красногорьевский, п. Пинчуга, п. Артюгино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ектом планировки территории нового микрорайона с. Богуча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Схемы территориального планирования Богучанского района (СТП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актуализация </w:t>
      </w:r>
      <w:r>
        <w:rPr>
          <w:color w:val="000000"/>
          <w:sz w:val="28"/>
          <w:szCs w:val="28"/>
        </w:rPr>
        <w:t>правил землепользования и застройки муниципального образования</w:t>
      </w:r>
      <w:r>
        <w:rPr>
          <w:sz w:val="28"/>
          <w:szCs w:val="28"/>
        </w:rPr>
        <w:t xml:space="preserve"> Октябрьский сельсове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уализация схемы территориального планирования Богучанского райо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уализация правил землепользования и застройки муниципального образования Ангарский сельсове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уализация правил землепользования и застройки муниципального образования Богучанский сельсове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уализация правил землепользования и застройки муниципального образования Манзенский сельсов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м заказчиком-координатором подпрограммы является администрация Богучанского района (отдел по архитектуре и градостроительству администрации Богучанского района), который осуществляет общую координацию по исполнению мероприятий подпрограмм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>создание условий для застройки и благоустройства населенных пунктов Богучанского района с целью повышения качества и условий проживания насел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ей подпрограммы является: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документами территориального планирования:</w:t>
      </w:r>
    </w:p>
    <w:p>
      <w:pPr>
        <w:pStyle w:val="ConsPlusCel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ректировка схемы территориального планирования Богучанского района; </w:t>
      </w:r>
    </w:p>
    <w:p>
      <w:pPr>
        <w:pStyle w:val="ConsPlusCel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мерная разработка генеральных планов сельских поселений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0" w:leader="none"/>
          <w:tab w:val="left" w:pos="1418" w:leader="none"/>
          <w:tab w:val="right" w:pos="93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ов планировки и межевания земельных участков для жилищ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реализуется в течение 2014-2021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целевых индикаторов подпрограммы указан в приложение № 1 к настоящей подпрограмм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усмотрено получение субсидий из краевого бюджета бюджетам муниципальных образований на подготовку генеральных планов городских и сельских поселений, на разработку проектов планировки и межевания земельных участков для жилищного строительства, формирование и постановку земельных участков на кадастровый учет, по государственной программе «Создание условий для обеспечения доступным и комфортным жильем граждан Красноярского края» на 2014-2021 год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убсидий из краевого бюджета бюджету муниципального образования Богучанский район на осуществление долевого финансирования отдел по архитектуре и градостроительству администрации Богучанского района направляет в министерство строительства и архитектуры Красноярского края (далее – Министерство) заявку по установленной Министерством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ке на участие в отборе прилагаются следующие докумен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циально-экономического развития Богучанского района (далее – муниципального образова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записка об инвестиционной активности субъектов предпринимательской деятельности н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 об утверждении генерального плана района, сельского посе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ыкопировка из генерального плана района, сельского поселения в части расположения земельного участка, предназначенного для жилищного строительства, в том числе с целью последующего предоставления многодетным семь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(проект) о разработке документов территориального планирования, градостроительного зонирования и документации по планировке территор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письмо о софинансировании реализации мероприятий программы за счет средств районного бюджета в установленной доле (софинансирование не мене 10 %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технического задания на разработку документов территориального планирования, градостроительного зонирования и документации по планировке территории с расчетом ориентировочной стоимости рабо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надлежащим образом заверенными главой Богучанского района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лучателем субсидий на разработку документов территориального планирования, градостроительного зонирования и документации по планировке территории является муниципальное образование Богучанский район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и администрация Богучанского района заключают соглашение о предоставлении субсидий бюджету муниципального образования Богучанский район на разработку документов территориального планирования, градостроительного зонирования и документации по планировке территории.</w:t>
      </w:r>
    </w:p>
    <w:p>
      <w:pPr>
        <w:pStyle w:val="1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Муниципальные образования района передают свои полномочия муниципальному образованию Богучанский район по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работке и утверждению муниципальной программы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едаче средств на разработку документов территориального планирования, градостроительного зонирования и документации по планировке территор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  <w:tab w:val="left" w:pos="3780" w:leader="none"/>
        </w:tabs>
        <w:ind w:left="0" w:firstLine="709"/>
        <w:jc w:val="both"/>
        <w:rPr/>
      </w:pPr>
      <w:r>
        <w:rPr>
          <w:sz w:val="28"/>
          <w:szCs w:val="28"/>
        </w:rPr>
        <w:t>Главным распорядителем бюджетных средств, предусмотренных на реализацию мероприятий подпрограммы, является в период 2014-2018 Управление муниципальной собственностью Богучанского района, в период 2019-2021 Администрация Богучанского район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Главный распорядитель бюджетных средств разрабатывает и утверждает конкурсную, аукционную, котировочную документацию во взаимодействии с отделом по архитектуре и градостроительству администрации Богучанского района, заключает муниципальные контракт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ля перечисления средств краевого бюджета Администрация Богучанского района и отдел по архитектуре и градостроительству администрации Богучанского района для перечисления субсидий направляет в Министерство документы, перечень которых определяется в рамках механизма реализации</w:t>
      </w:r>
      <w:r>
        <w:rPr/>
        <w:t xml:space="preserve"> </w:t>
      </w:r>
      <w:r>
        <w:rPr>
          <w:sz w:val="28"/>
          <w:szCs w:val="28"/>
        </w:rPr>
        <w:t>государственной программы «Создание условий для обеспечения доступным и комфортным жильем граждан Красноярского края»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  <w:tab w:val="left" w:pos="3780" w:leader="none"/>
        </w:tabs>
        <w:ind w:left="0" w:firstLine="709"/>
        <w:jc w:val="both"/>
        <w:rPr/>
      </w:pPr>
      <w:r>
        <w:rPr>
          <w:sz w:val="28"/>
          <w:szCs w:val="28"/>
        </w:rPr>
        <w:t>Ответственность за нецелевое и неэффективное использование средств предоставленных субсидий, а также за недостоверность сведений, представляемых в Министерство, возлагается в период 2014-2018 Управление муниципальной собственностью Богучанского района, в период 2019-2021 Администрация Богучанского район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средств субсидий данные субсидии подлежат возврату в краевой бюджет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  <w:tab w:val="left" w:pos="3780" w:leader="none"/>
        </w:tabs>
        <w:ind w:left="0" w:firstLine="709"/>
        <w:jc w:val="both"/>
        <w:rPr/>
      </w:pPr>
      <w:r>
        <w:rPr>
          <w:sz w:val="28"/>
          <w:szCs w:val="28"/>
        </w:rPr>
        <w:t>В период 2014-2018 Управление муниципальной собственностью Богучанского района, в период 2019-2021 Администрация Богучанского района и отдел по архитектуре и градостроительству администрации Богучанского района осуществляют управление и текущий контроль за ходом выполнения подпрограммы, определяет промежуточные результаты и производят оценку реализации подпрограммы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целевым и эффективным расходованием средств краевого и районного бюджетов, предусмотренных на реализацию подпрограммы, осуществляют Администрация Богучанского района и финансовое управление администрации Богучанского района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тдел по архитектуре и градостроительству администрации Богучанского района представляет в Министерство </w:t>
      </w:r>
      <w:hyperlink r:id="rId2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нении подпрограммы ежемесячно, не позднее 3-го числа месяца, следующего за отчетным, по форме, установленной данным министерством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период 2014-2018 Управление муниципальной собственностью Богучанского района, в период 2019-2021 Администрация Богучанского района ежеквартально до 20-го числа месяца, следующего за отчетным периодом, направляет в управление экономики и планирования администрации Богучанского района доклад о ходе реализации подпрограммы и отчетность в соответствии с Постановлением администрации Богучанского района от 17.07.2013 № 849-п «Об утверждении Порядка принятия решения о разработке муниципальных программ, их формирования и реализации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от реализации подпрограммного мероприят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ов территориального планирования 4-х сельских поселений (п. Таёжный, п. Красногорьевский, п. Пинчуга, п. Артюгино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беспечение проектом планировки территории нового микрорайона с. Богуча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Схемы территориального планирования Богучанского района (СТП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уализация схемы территориального планирования Богучанского райо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изация </w:t>
      </w:r>
      <w:r>
        <w:rPr>
          <w:color w:val="000000"/>
          <w:sz w:val="28"/>
          <w:szCs w:val="28"/>
        </w:rPr>
        <w:t>правил землепользования и застройки муниципального образования</w:t>
      </w:r>
      <w:r>
        <w:rPr>
          <w:sz w:val="28"/>
          <w:szCs w:val="28"/>
        </w:rPr>
        <w:t xml:space="preserve"> Октябрьский сельсове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уализация правил землепользования и застройки муниципального образования Ангарский сельсове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уализация правил землепользования и застройки муниципального образования Богучанский сельсове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уализация правил землепользования и застройки муниципального образования Манзенский сельсов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 2021 году доля </w:t>
      </w:r>
      <w:r>
        <w:rPr>
          <w:sz w:val="28"/>
          <w:szCs w:val="28"/>
        </w:rPr>
        <w:t xml:space="preserve">обеспеченности поселений района документами территориального планирования (генеральными планами, проектами планировки), отвечающим современным требованиям и планированию развития района, </w:t>
      </w:r>
      <w:r>
        <w:rPr>
          <w:bCs/>
          <w:sz w:val="28"/>
          <w:szCs w:val="28"/>
        </w:rPr>
        <w:t>составит не менее 27 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в районный бюджет от реализации данного мероприятия не предполагается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ём финансирования подпрограммы составляет </w:t>
      </w:r>
      <w:r>
        <w:rPr>
          <w:color w:val="000000"/>
          <w:sz w:val="28"/>
          <w:szCs w:val="28"/>
        </w:rPr>
        <w:t>6 340 500,00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                 0,00 рублей;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>
          <w:sz w:val="28"/>
          <w:szCs w:val="28"/>
        </w:rPr>
        <w:t xml:space="preserve">2015 год –                  </w:t>
      </w:r>
      <w:r>
        <w:rPr>
          <w:color w:val="000000"/>
          <w:sz w:val="28"/>
          <w:szCs w:val="28"/>
        </w:rPr>
        <w:t>0,00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6 год –     492 6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17 год – </w:t>
      </w:r>
      <w:r>
        <w:rPr>
          <w:color w:val="000000"/>
          <w:sz w:val="28"/>
          <w:szCs w:val="28"/>
        </w:rPr>
        <w:t xml:space="preserve">2 809 800,00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8 год – 2 138 1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–     300 0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    300 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1 год –     300 000,00 рублей.</w:t>
      </w:r>
    </w:p>
    <w:p>
      <w:pPr>
        <w:pStyle w:val="Normal"/>
        <w:widowControl w:val="false"/>
        <w:autoSpaceDE w:val="false"/>
        <w:ind w:right="-10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right="-108" w:firstLine="709"/>
        <w:jc w:val="both"/>
        <w:rPr/>
      </w:pPr>
      <w:r>
        <w:rPr>
          <w:bCs/>
          <w:sz w:val="28"/>
          <w:szCs w:val="28"/>
        </w:rPr>
        <w:t xml:space="preserve">средства краевого бюджета – </w:t>
      </w:r>
      <w:r>
        <w:rPr>
          <w:color w:val="000000"/>
          <w:sz w:val="28"/>
          <w:szCs w:val="28"/>
        </w:rPr>
        <w:t xml:space="preserve">4 454 300,00 </w:t>
      </w:r>
      <w:r>
        <w:rPr>
          <w:bCs/>
          <w:sz w:val="28"/>
          <w:szCs w:val="28"/>
        </w:rPr>
        <w:t>рублей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014 год –                 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015 год –                 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016 год –     </w:t>
      </w:r>
      <w:r>
        <w:rPr>
          <w:color w:val="000000"/>
          <w:sz w:val="28"/>
          <w:szCs w:val="28"/>
        </w:rPr>
        <w:t>443 300,00</w:t>
      </w:r>
      <w:r>
        <w:rPr>
          <w:bCs/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7 год – </w:t>
      </w:r>
      <w:r>
        <w:rPr>
          <w:color w:val="000000"/>
          <w:sz w:val="28"/>
          <w:szCs w:val="28"/>
        </w:rPr>
        <w:t xml:space="preserve">2 761 000,00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1 250 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–                 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                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1 год –                  0,00 рублей.</w:t>
      </w:r>
    </w:p>
    <w:p>
      <w:pPr>
        <w:pStyle w:val="Normal"/>
        <w:widowControl w:val="false"/>
        <w:autoSpaceDE w:val="false"/>
        <w:ind w:right="-108" w:firstLine="709"/>
        <w:jc w:val="both"/>
        <w:rPr/>
      </w:pPr>
      <w:r>
        <w:rPr>
          <w:bCs/>
          <w:sz w:val="28"/>
          <w:szCs w:val="28"/>
        </w:rPr>
        <w:t xml:space="preserve">средства районного бюджета – </w:t>
      </w:r>
      <w:r>
        <w:rPr>
          <w:color w:val="000000"/>
          <w:sz w:val="28"/>
          <w:szCs w:val="28"/>
        </w:rPr>
        <w:t>1 886 200,00</w:t>
      </w:r>
      <w:r>
        <w:rPr>
          <w:bCs/>
          <w:sz w:val="28"/>
          <w:szCs w:val="28"/>
        </w:rPr>
        <w:t xml:space="preserve">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4 год –              0,00 рублей;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/>
      </w:pPr>
      <w:r>
        <w:rPr>
          <w:sz w:val="28"/>
          <w:szCs w:val="28"/>
        </w:rPr>
        <w:t>2015 год –             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6 год –   </w:t>
      </w:r>
      <w:r>
        <w:rPr>
          <w:color w:val="000000"/>
          <w:sz w:val="28"/>
          <w:szCs w:val="28"/>
        </w:rPr>
        <w:t>49 30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7 год –   </w:t>
      </w:r>
      <w:r>
        <w:rPr>
          <w:color w:val="000000"/>
          <w:sz w:val="28"/>
          <w:szCs w:val="28"/>
        </w:rPr>
        <w:t>48 800,00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8 год – 888 1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– 300 00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300 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1 год – 300 00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трудовые затраты в рамках подпрограммы не предусмотрены.</w:t>
      </w:r>
    </w:p>
    <w:p>
      <w:pPr>
        <w:sectPr>
          <w:type w:val="nextPage"/>
          <w:pgSz w:w="11906" w:h="16838"/>
          <w:pgMar w:left="1701" w:right="849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Для участия в конкурсном отборе по государственной программе «Создание условий для обеспечения доступным и комфортным жильем граждан Красноярского края» необходимо финансирование из районного бюджета в размере, не менее 10 процентов от потребности в финансировании подпрограммы.</w:t>
      </w:r>
    </w:p>
    <w:p>
      <w:pPr>
        <w:pStyle w:val="Normal"/>
        <w:autoSpaceDE w:val="false"/>
        <w:ind w:left="10206" w:hanging="0"/>
        <w:rPr>
          <w:szCs w:val="22"/>
        </w:rPr>
      </w:pPr>
      <w:r>
        <w:rPr>
          <w:szCs w:val="22"/>
        </w:rPr>
        <w:t xml:space="preserve">Приложение № 1 </w:t>
      </w:r>
    </w:p>
    <w:p>
      <w:pPr>
        <w:pStyle w:val="Normal"/>
        <w:autoSpaceDE w:val="false"/>
        <w:ind w:left="10206" w:hanging="0"/>
        <w:rPr>
          <w:szCs w:val="22"/>
        </w:rPr>
      </w:pPr>
      <w:r>
        <w:rPr>
          <w:szCs w:val="22"/>
        </w:rPr>
        <w:t>к подпрограмме Богучанского района «Осуществление градостроительной деятельности в Богучанском районе» на 2014-2021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3548"/>
        <w:gridCol w:w="1134"/>
        <w:gridCol w:w="1417"/>
        <w:gridCol w:w="992"/>
        <w:gridCol w:w="993"/>
        <w:gridCol w:w="992"/>
        <w:gridCol w:w="992"/>
        <w:gridCol w:w="992"/>
        <w:gridCol w:w="992"/>
        <w:gridCol w:w="993"/>
        <w:gridCol w:w="993"/>
      </w:tblGrid>
      <w:tr>
        <w:trPr>
          <w:trHeight w:val="240" w:hRule="atLeast"/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целевые индикато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8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 - создание условий для застройки и благоустройства населенных пунктов Богучанского района с целью повышения качества и условий проживания на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70" w:hanging="0"/>
              <w:rPr/>
            </w:pPr>
            <w:r>
              <w:rPr>
                <w:bCs/>
                <w:sz w:val="20"/>
                <w:szCs w:val="20"/>
              </w:rPr>
              <w:t xml:space="preserve">Доля </w:t>
            </w:r>
            <w:r>
              <w:rPr>
                <w:sz w:val="20"/>
                <w:szCs w:val="20"/>
              </w:rPr>
              <w:t>обеспеченности поселений района документами территориального планирования (генеральными планами, проектами планировки) отвечающим современным требованиям и планированию развития райо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2"/>
          <w:szCs w:val="20"/>
        </w:rPr>
      </w:pPr>
      <w:r>
        <w:rPr>
          <w:szCs w:val="22"/>
        </w:rPr>
        <w:t>Приложение № 2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left="10206" w:hanging="0"/>
        <w:rPr/>
      </w:pPr>
      <w:r>
        <w:rPr>
          <w:szCs w:val="22"/>
        </w:rPr>
        <w:t>к подпрограмме Богучанского района «Осуществление градостроительной деятельности в Богучанском районе» на 2014-2021 годы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567"/>
        <w:gridCol w:w="567"/>
        <w:gridCol w:w="992"/>
        <w:gridCol w:w="426"/>
        <w:gridCol w:w="425"/>
        <w:gridCol w:w="425"/>
        <w:gridCol w:w="851"/>
        <w:gridCol w:w="992"/>
        <w:gridCol w:w="992"/>
        <w:gridCol w:w="851"/>
        <w:gridCol w:w="850"/>
        <w:gridCol w:w="851"/>
        <w:gridCol w:w="992"/>
        <w:gridCol w:w="1559"/>
      </w:tblGrid>
      <w:tr>
        <w:trPr>
          <w:trHeight w:val="42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й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РБС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ублей),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на 2014-2021 год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14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: «Обеспечение доступным и комфортным жильем граждан Богучанского района»</w:t>
            </w:r>
          </w:p>
        </w:tc>
      </w:tr>
      <w:tr>
        <w:trPr>
          <w:trHeight w:val="122" w:hRule="atLeast"/>
        </w:trPr>
        <w:tc>
          <w:tcPr>
            <w:tcW w:w="14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Подпрограмма: </w:t>
            </w:r>
            <w:r>
              <w:rPr>
                <w:sz w:val="18"/>
                <w:szCs w:val="18"/>
              </w:rPr>
              <w:t>«Осуществление градостроительной деятельности в Богучанском районе» на 2014-2021 годы</w:t>
            </w:r>
          </w:p>
        </w:tc>
      </w:tr>
      <w:tr>
        <w:trPr>
          <w:trHeight w:val="63" w:hRule="atLeast"/>
        </w:trPr>
        <w:tc>
          <w:tcPr>
            <w:tcW w:w="14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Цель подпрограммы:</w:t>
            </w:r>
            <w:r>
              <w:rPr>
                <w:sz w:val="18"/>
                <w:szCs w:val="18"/>
              </w:rPr>
              <w:t xml:space="preserve"> Создание условий для застройки и благоустройства населенных пунктов Богучанского района с целью повышения качества и условий проживания населения</w:t>
            </w:r>
          </w:p>
        </w:tc>
      </w:tr>
      <w:tr>
        <w:trPr>
          <w:trHeight w:val="747" w:hRule="atLeast"/>
        </w:trPr>
        <w:tc>
          <w:tcPr>
            <w:tcW w:w="14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окументами территориального планирования:</w:t>
            </w:r>
          </w:p>
          <w:p>
            <w:pPr>
              <w:pStyle w:val="ConsPlusCell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рректировка схемы территориального планирования Богучанского района;</w:t>
            </w:r>
          </w:p>
          <w:p>
            <w:pPr>
              <w:pStyle w:val="ConsPlusCell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ланомерная разработка генеральных планов сельских поселений района;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работка проектов планировки и межевания земельных участков для жилищного строительства</w:t>
            </w:r>
          </w:p>
        </w:tc>
      </w:tr>
      <w:tr>
        <w:trPr>
          <w:trHeight w:val="45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1. Подготовка документов территориального планирования п. Таёжный, п. Красногорьевский, п. Пинчуга, п. Артюги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14-2018 Управление муниципальной собственностью Богучанского района;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-2021 Администрация Богуч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0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5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ы территориального планирования п. Таёжный, п. Красногорьевский, п. Пинчуга, п. Артюгино Богучанского района</w:t>
            </w:r>
          </w:p>
        </w:tc>
      </w:tr>
      <w:tr>
        <w:trPr>
          <w:trHeight w:val="4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0746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5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50 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0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46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 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08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 1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08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 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е 1.2. Создание проекта планировки нового микрорайона с. Богучаны Богучан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14-2018 Управление муниципальной собственностью Богучанского района;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-2021 Администрация Богуч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82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планировки нового микрорайона с. Богучаны Богучанского района Красноярского края в количестве 1 ед.</w:t>
            </w:r>
          </w:p>
        </w:tc>
      </w:tr>
      <w:tr>
        <w:trPr>
          <w:trHeight w:val="1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3. Создание проекта планировки центральной части (территория аэропорта) с. Богучаны Богучанск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14-2018 Управление муниципальной собственностью Богучанского района;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-2021 Администрация Богуч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82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планировки центральной части (территория аэропорта) с. Богучаны Богучанского района в количестве 1 ед.</w:t>
            </w:r>
          </w:p>
        </w:tc>
      </w:tr>
      <w:tr>
        <w:trPr>
          <w:trHeight w:val="71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.4. Актуализация документов территориального планирования градостроительного зонирования муниципальных образова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14-2018 Управление муниципальной собственностью Богучанского района;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-2021 Администрация Богуч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075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 3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графических и текстовых правил землепользования и застройки муниципального образования Октябрьский сельсовет</w:t>
            </w:r>
          </w:p>
        </w:tc>
      </w:tr>
      <w:tr>
        <w:trPr>
          <w:trHeight w:val="71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0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5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 3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075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68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68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схемы территориального планирования Богучанского района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0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5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17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177,3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075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муниципального образования Ангарский сельсовет</w:t>
            </w:r>
          </w:p>
        </w:tc>
      </w:tr>
      <w:tr>
        <w:trPr>
          <w:trHeight w:val="1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0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5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12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128,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075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муниципального образования Богучанский сельсовет</w:t>
            </w:r>
          </w:p>
        </w:tc>
      </w:tr>
      <w:tr>
        <w:trPr>
          <w:trHeight w:val="10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0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5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74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740,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075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муниципального образования Манзенский сельсовет</w:t>
            </w:r>
          </w:p>
        </w:tc>
      </w:tr>
      <w:tr>
        <w:trPr>
          <w:trHeight w:val="1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0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5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5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54,3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задаче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809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38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340 5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по подпрограм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92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809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138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34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76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5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454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 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8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orient="landscape" w:w="16838" w:h="11906"/>
      <w:pgMar w:left="1134" w:right="110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1">
    <w:name w:val="Стиль1"/>
    <w:basedOn w:val="ConsPlusNormal"/>
    <w:qFormat/>
    <w:pPr>
      <w:widowControl/>
      <w:ind w:hanging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C4A0E559807BA03AC19EC9408C3C16F93FB59335E4528EAC5F6F7561134D327FD32CD465675993E55BBPEz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3:19:00Z</dcterms:created>
  <dc:creator>Пырх</dc:creator>
  <dc:description/>
  <cp:keywords/>
  <dc:language>en-US</dc:language>
  <cp:lastModifiedBy>User</cp:lastModifiedBy>
  <cp:lastPrinted>2018-11-14T14:35:00Z</cp:lastPrinted>
  <dcterms:modified xsi:type="dcterms:W3CDTF">2018-11-15T05:09:00Z</dcterms:modified>
  <cp:revision>216</cp:revision>
  <dc:subject/>
  <dc:title> </dc:title>
</cp:coreProperties>
</file>