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 12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 муниципальной программе Богучанского района «Реформирование </w:t>
      </w:r>
      <w:r>
        <w:rPr>
          <w:sz w:val="28"/>
          <w:szCs w:val="28"/>
        </w:rPr>
        <w:t>и модернизация жилищно-коммунального хозяйства и повышение энергетической эффективности</w:t>
      </w:r>
      <w:r>
        <w:rPr>
          <w:sz w:val="28"/>
          <w:szCs w:val="28"/>
          <w:lang w:eastAsia="ru-RU"/>
        </w:rPr>
        <w:t xml:space="preserve">»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ind w:left="720" w:hanging="72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«Развитие информационного общества Богучанского района»                        </w:t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4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«Развитие информационного общества Богучанского района»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ция Богучан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дел лесного хозяйства, жилищной политики, транспорта и связи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Богучанского райо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качественными и доступными услугами связи, а также услугами по предоставлению доступа к информационно-телекоммуникационной инфраструктур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реализации цели необходимо решить следующие задачи: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услуг связи в малочисленных и труднодоступных населенных пунктах Богучанского района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малочисленных и труднодоступных населенных пунктов Богучанского района, обеспеченных доступом в сеть интернет, ранее не имевших такую возможность  – 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–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ём финансирования программы составляет: 112 813,00 рублей, из них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  112 813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            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             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 –              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 –              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евого бюджета:  112 700,00 рублей,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112 7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          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           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 –           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 –           0,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:   113,00 рублей, 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       113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            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             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 –             0,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 –             0,00 рублей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6" w:hanging="2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гучан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6" w:hanging="2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дел лесного хозяйства, жилищной политики, транспорта и связи).</w:t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ind w:left="45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 Постановка общерайонной проблемы и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необходимости разработки подпрограммы.</w:t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рованное обеспечение населения Богучанского района услугами связи является одним из главных приоритетов социальной политики района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районе действуют три оператора стационарной связи –  «Сибирьтелеком», «Альфаком» и ЗАО «Искра».  Компания «Сибирьтелеком» в рамках расширения и улучшения связи провела замену оборудования на цифровые АТС в ряде населенных пункто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рганизована работа четырех операторов сотовой связи - «Теле 2», «Билайн», «МТС» и «Мегафон»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овой связью охвачено 26 населенных пунктов, т.е. 90 % от общего количества населенных пунктов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шение проблемы развития услуг связи на территории муниципального образования Богучанский район необходимо решать программно-целевым методом, основываясь на анализе состояния и основных тенденций развития услуг связи в малочисленных и труднодоступных населенных пунктах Богучанск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обходимость решения проблемы организации услуг связи программно-целевым методом обусловлена следующими причин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евозможностью комплексного решения проблемы в требуемые сроки за счет использования действующего рыночного механиз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мплексным характером проблемы и необходимостью координации действий по ее решению. Повышение эффективности использования различных видов информационно-телекоммуникационных услуг  требует координации действий поставщиков и потребителей услуг, выработки общей технической политики, согласования договорных условий, сохранения баланса и устойчивости работы информационно-телекоммуникационной инфраструк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едостатком средств местного бюджета для финансирования  комплекса мероприятий по организации услуг связ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Необходимостью обеспечить выполнение задач социально-экономического развития, поставленных на федеральном, региональном и местном уровня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еобходимостью повышения эффективности расходования бюджетных средств и снижения рисков развития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едстоящий период решение этих вопросов без применения программно-целевого метода не представляется возможным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2.2 Основная цель, задачи, этапы и сроки выполн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, целевые индикатор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Программно-целевой метод позволит решить проблему по организации услуг связи  в Богучанском районе. Гарантированное обеспечение услугами связи жителей района послужило выбором подпрограммных мероприятий.   </w:t>
      </w:r>
    </w:p>
    <w:p>
      <w:pPr>
        <w:pStyle w:val="Normal"/>
        <w:autoSpaceDE w:val="false"/>
        <w:ind w:left="57" w:firstLine="654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</w:t>
      </w:r>
      <w:r>
        <w:rPr>
          <w:sz w:val="28"/>
          <w:szCs w:val="28"/>
          <w:lang w:eastAsia="ru-RU"/>
        </w:rPr>
        <w:t xml:space="preserve"> обеспечение качественными и доступными услугами связи, а также услугами по предоставлению доступа к информационно-телекоммуникационной инфраструктуре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является создание условий для развития услуг связи в малочисленных и труднодоступных населенных пунктах Богуча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настоящей задачи планируется организация услуг беспроводного широкополосного доступа в сеть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: 2017-2021 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е и конечные социально-экономические результаты решения проблем отрасли характеризуются целевыми индикаторами выполнения подпрограммы.</w:t>
        <w:tab/>
        <w:tab/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задач, стоящих перед администрацией Богучанского района сформирована данная подпрограмма.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Для достижения установленной цели подпрограммой предусматривается решение следующих основных задач: 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- эффективное целевое использование средств краевого и районного бюджетов в соответствии с установленными приоритетами для достижения целевых индикаторов подпрограмм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результатов и социально-экономической эффективности подпрограммы, которая осуществляется на основе мониторинга целевых индикатор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Социально-экономическая эффективность реализации мероприятий подпрограммы заключается в следующе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- формировании положительного общественного мнения о проводимых преобразованиях, повышении статуса органов государственной власти и местного самоуправления Красноярского края, повышении эффективности их деятельности и повышением качества муниципальных услуг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ля исключения негативных последствий реализации мероприятий все организационные, правовые и технические решения в этом направлении должны обеспечивать комфортные условия жизнедеятельности человека, повышение качества и уровня жизни населения, развитие экономики и социальной сферы на территории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мпетенции администрации Богучанского района (отдел лесного хозяйства, жилищной политики, транспорта и связи) как муниципального заказчика – координатора подпрограммы в области реализации мероприятий относятся: 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нормативных актов, необходимых для реализации подпрограммы; 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едложений по уточнению перечня, затрат и механизма реализации подпрограммных мероприят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еспечение целевого, эффективного расходования средств, предусмотренных на реализацию подпрограммы; </w:t>
        <w:tab/>
        <w:tab/>
        <w:tab/>
        <w:tab/>
        <w:tab/>
        <w:tab/>
        <w:t xml:space="preserve">- подготовка ежегодного отчета о ходе реализации подпрограм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имость и измеримость поставленной цели обеспечиваются за счет установления значений целевых индикаторов на весь период действия подпрограммы по годам ее реализации. </w:t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результативности подпрограммы представлены в приложении 1 к настоящей подпрограмм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7" w:firstLine="57"/>
        <w:jc w:val="center"/>
        <w:rPr>
          <w:sz w:val="28"/>
          <w:szCs w:val="28"/>
        </w:rPr>
      </w:pPr>
      <w:r>
        <w:rPr>
          <w:sz w:val="28"/>
          <w:szCs w:val="28"/>
        </w:rPr>
        <w:t>2.3 Механизм реализации подпрограммы</w:t>
      </w:r>
    </w:p>
    <w:p>
      <w:pPr>
        <w:pStyle w:val="Normal"/>
        <w:autoSpaceDE w:val="false"/>
        <w:ind w:left="-57" w:firstLine="17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Администрация Богучанского района (отдел лесного хозяйства, жилищной политики, транспорта и связи), как муниципальный заказчик – координатор подпрограммы осуществляет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планирование реализации мероприятий подпрограммы, в том числе контроль соответствия отдельных мероприятий требованиям и содержанию подпрограммы, обеспечение согласованности их выполнения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общую координацию мероприятий подпрограммы, выполняемых в увязке с мероприятиями других муниципальных программ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мониторинг эффективности реализации мероприятий подпрограммы</w:t>
        <w:br/>
        <w:t>и расходования выделяемых бюджетных средств, подготовку отчетов о ходе реализации подпрограммы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внесение предложений о корректировке мероприятий подпрограммы</w:t>
        <w:br/>
        <w:t>в соответствии с основными параметрами и приоритетами социально-экономического развития Богучанского района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</w:rPr>
        <w:t>Исполнителем мероприятий подпрограммы и главными распорядителями бюджетных средств подпрограммы является администрация  Богучанского района  которая осуществляет расходование бюджетных средств  в 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основу механизма реализации подпрограммы заложены следующие принципы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целевое использование средств краевого и районного бюджетов в соответствии с установленными приоритетами для достижения целевых индикаторов подпрограммы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истемный подход, комплексность, концентрация на самых важных направления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ценка потребностей в финансовых средства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и социально-экономической эффективности подпрограммы, которая осуществляется на основе мониторинга целевых индикато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99" w:leader="none"/>
        </w:tabs>
        <w:autoSpaceDE w:val="false"/>
        <w:ind w:firstLine="316"/>
        <w:jc w:val="both"/>
        <w:rPr/>
      </w:pPr>
      <w:r>
        <w:rPr>
          <w:sz w:val="28"/>
          <w:szCs w:val="28"/>
        </w:rPr>
        <w:t>Комплекс мер, осуществляемых исполнителем подпрограммы, заключается в реализации организационных, экономических и правовых механизмов. Последовательность выполнения подпрограммных мероприятий, принципы и критерии выбора исполнителей и получателей  услуг, а также отбора территорий для реализации подпрограммных мероприятий представлены в следующих нормативных правовых актах:</w:t>
      </w:r>
      <w:r>
        <w:rPr>
          <w:bCs/>
          <w:spacing w:val="1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99" w:leader="none"/>
        </w:tabs>
        <w:autoSpaceDE w:val="false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ab/>
        <w:t>Федеральный закон «О связи» от 07.07.2003 № 126-ФЗ;</w:t>
      </w:r>
    </w:p>
    <w:p>
      <w:pPr>
        <w:pStyle w:val="Normal"/>
        <w:widowControl w:val="false"/>
        <w:shd w:fill="FFFFFF" w:val="clear"/>
        <w:tabs>
          <w:tab w:val="clear" w:pos="708"/>
          <w:tab w:val="left" w:pos="599" w:leader="none"/>
        </w:tabs>
        <w:autoSpaceDE w:val="false"/>
        <w:jc w:val="both"/>
        <w:rPr/>
      </w:pPr>
      <w:r>
        <w:rPr>
          <w:bCs/>
          <w:spacing w:val="1"/>
          <w:sz w:val="28"/>
          <w:szCs w:val="28"/>
        </w:rPr>
        <w:tab/>
        <w:t>Постановление Правительства Красноярского края  от 30.09.2013 №504-п «Об утверждении государственной программы Красноярского края «Развитие информационного общества».</w:t>
      </w:r>
    </w:p>
    <w:p>
      <w:pPr>
        <w:pStyle w:val="Normal"/>
        <w:autoSpaceDE w:val="false"/>
        <w:ind w:firstLine="700"/>
        <w:jc w:val="both"/>
        <w:rPr>
          <w:bCs/>
          <w:spacing w:val="1"/>
          <w:sz w:val="28"/>
          <w:szCs w:val="28"/>
          <w:lang w:eastAsia="ru-RU"/>
        </w:rPr>
      </w:pPr>
      <w:r>
        <w:rPr>
          <w:bCs/>
          <w:spacing w:val="1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подпрограммой и контроль за ходом ее выполнения осуществляется в соответствии с </w:t>
      </w:r>
      <w:hyperlink r:id="rId2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  <w:tab/>
        <w:tab/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ab/>
        <w:t>Ответственными за подготовку и представление отчетных данных является администрация Богучанского района (отдел лесного хозяйства, жилищной политики, транспорта и связи) в сроки, установленные постановлением администрации Богучанского района от 17.07.2013 № 849-п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 эффективным использованием средств, предусмотренных на реализацию мероприятий подпрограммы, осуществляют администрация Богучанского района (отдел лесного хозяйства, жилищной политики, транспорта и связ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5. Оценка социально-экономической эффективно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целевых индикаторов подпрограммы, оценивающих социально-экономический эффект от ее реализации, представлена ниж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малочисленных и труднодоступных населенных пунктов Богучанского района обеспеченных доступом в сеть Интернет, ранее не имевших эту возможность, составит в 2017 году – 1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Реализация мероприятий подпрограммы приведет к расширению сферы предоставления услуг связи, увеличится количество населения, обеспеченного доступом в сеть Интернет, что приведет к улучшению качества жизни населения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ланируемое изменение показателей, характеризующих уровень развития услуг связи, а также экономический эффект в результате реализации мероприятий подпрограммы, представлены в приложении № 1 к настоящей под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величение доходов районного бюджета от реализации подпрограммы не предполагаетс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6 Мероприятия подпрограммы. 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мероприятий подпрограммы представлен в приложении 2 к настоящей подпрограм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7. Обоснование финансов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Общий объем финансирования подпрограммы составит: 112 813,00 рублей, в том числе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017 год –   112 813,00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од –             0,00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019 год –             0,00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–             0,00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–             0,00 рублей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краевой бюджет:  112 700,00 рублей, в том числе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017 год –  112 700,00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од –            0,00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9 год –            0,00 рублей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–             0,00 рублей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–             0,00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ый бюджет:    113,00 рублей, в том числе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–         113,00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од –             0,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019 год –             0,00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20 год –             0,00 руб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–             0,00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субсидии из краевого бюджета на реализацию мероприятий настоящей подпрограммы в рамках государственной программы Красноярского края финансовые затраты подлежат корректировке.</w:t>
      </w:r>
    </w:p>
    <w:p>
      <w:pPr>
        <w:pStyle w:val="Normal"/>
        <w:autoSpaceDE w:val="false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ab/>
        <w:t>Дополнительных материальных и трудовых затрат на реализацию подпрограммы не потребуется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с отступом Знак"/>
    <w:qFormat/>
    <w:rPr>
      <w:rFonts w:cs="Times New Roman"/>
      <w:sz w:val="22"/>
      <w:szCs w:val="22"/>
      <w:lang w:val="en-US"/>
    </w:rPr>
  </w:style>
  <w:style w:type="character" w:styleId="Style16">
    <w:name w:val="Текст выноски Знак"/>
    <w:qFormat/>
    <w:rPr>
      <w:rFonts w:cs="Times New Roman"/>
      <w:sz w:val="2"/>
      <w:szCs w:val="2"/>
      <w:lang w:val="en-US"/>
    </w:rPr>
  </w:style>
  <w:style w:type="character" w:styleId="Style17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cs="Times New Roman"/>
      <w:sz w:val="22"/>
      <w:szCs w:val="22"/>
      <w:lang w:val="ru-RU"/>
    </w:rPr>
  </w:style>
  <w:style w:type="character" w:styleId="Style18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_"/>
    <w:qFormat/>
    <w:rPr>
      <w:rFonts w:ascii="Sylfaen" w:hAnsi="Sylfaen" w:eastAsia="Sylfaen" w:cs="Sylfaen"/>
      <w:sz w:val="18"/>
      <w:szCs w:val="18"/>
      <w:lang w:bidi="ar-SA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1">
    <w:name w:val="Знак Знак Знак Знак Знак Знак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0" w:after="180"/>
      <w:jc w:val="center"/>
    </w:pPr>
    <w:rPr>
      <w:rFonts w:ascii="Sylfaen" w:hAnsi="Sylfaen" w:eastAsia="Sylfaen" w:cs="Sylfaen"/>
      <w:sz w:val="18"/>
      <w:szCs w:val="18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6FF4B559C57F2B31FD57BBE2B5E58B1FE1E2A60F0B7150E6C0F34E5E252E64955D64B004664ADDA4f5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3:49:00Z</dcterms:created>
  <dc:creator>Коваленко Ирина</dc:creator>
  <dc:description/>
  <cp:keywords/>
  <dc:language>en-US</dc:language>
  <cp:lastModifiedBy>User</cp:lastModifiedBy>
  <cp:lastPrinted>2017-07-31T11:45:00Z</cp:lastPrinted>
  <dcterms:modified xsi:type="dcterms:W3CDTF">2018-11-06T09:25:00Z</dcterms:modified>
  <cp:revision>123</cp:revision>
  <dc:subject/>
  <dc:title>ПРАВИТЕЛЬСТВО ВОРОНЕЖСКОЙ ОБЛАСТИ</dc:title>
</cp:coreProperties>
</file>