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убъектов малого и среднего предпринимательства в Богучанском районе»,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 субъектов малого и среднего  предпринимательства   в  Богучанском районе»    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 «Развитие инвестиционной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лагоприятных условий для развития малого и среднего предпринимательства, улучшения инвестиционного климата  на территории Богучанского район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мущественная поддержка субъектов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формационно-консультационная поддержка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ая поддержка субъектов малого и среднего предприниматель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оборота малых и средних предприятий (с учетом микропредприятий), занимающихся  обрабатывающим производством, с   1258017  тыс. рублей в 2013 году  до   3113626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 в  2021 году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субъектов малого и среднего предпринимательства, получивших муниципальную поддержку  в 2014 году-  3 единицы,  в 2015 году- 12 единицы, в 2016 году-  7 единиц,  в 2017 году -2 единицы, в 2018 году -2 единицы, в 2019  году -3 единицы, в 2020 году  - 3 единицы, в 2021 году- 3 единиц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в 2014 году - 13  единиц,  в 2015 году- 13 единиц, в 2016 году- 13 единиц, в 2017 году -6 единиц, в 2018 году -6 единиц, в 2019  году- 6 единиц, в 2020  году- 6 единиц, в 2021 году - 6 единиц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сохраненных рабочих мест в секторе малого и среднего предпринимательства при реализации  подпрограммы, в 2014  году - 83  единицы, в 2015 году-  83 единицы, в 2016 году- 83 единицы, в 2017  году - 60 единиц, в 2018 году -58 единиц, в 2019  году- 60 единиц, в 2020  году- 60 единиц, в 2021 году -60 единиц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бъем привлеченных  инвестиций в секторе малого и среднего предпринимательства при реализации подпрограммы, в 2014  году- 20845,88  тыс. рублей, в 2015 году -21044,57 тыс. рублей,  в 2016 году  32110 тыс. рублей, в 2017 году- 33590,0 тыс. рублей, в 2018 году- 33925  тыс. рублей,     в  2019  году- 59103  тыс. рублей, в  2020  году- 61703  тыс. рублей, в 2021 году -64049 тыс.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1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 осуществляется за счет средств бюджета  Богучанского района и привлеченных на условиях   софинансирования   ряда мероприятий подпрограммы средств краевого и федерального бюдже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75" w:leader="none"/>
              </w:tabs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ставляет  19626145,91  рублей  в том числе: 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4947000,0 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5566000,0    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6 год    -   2919145,91 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7 год    -   2454000,0    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 год   -   2570000,0    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 год   -  390000,0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рублей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  -  390000,0    рублей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 -  390000,0    рублей;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 счет районного бюджета  4465645,91  рублей из них: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 год    -  947000, 0 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   -  847000, 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   -  419145,91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   -  954000, 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 год   -  128500,0 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 -  390000,0    рублей;</w:t>
            </w:r>
          </w:p>
          <w:p>
            <w:pPr>
              <w:pStyle w:val="ConsPlusNormal"/>
              <w:widowControl/>
              <w:ind w:lef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 -   390000,0   рублей;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 -  390000,0  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краевого бюджета  5717500,0 рублей, в 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4   год -    905000,0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5 год   -    871000,0  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  -             0,0 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7 год    -   1500000,0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8 год    -   2441500,0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 год   -             0,0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   -             0,0  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21 год   -              0,0      рублей</w:t>
            </w:r>
            <w:r>
              <w:rPr>
                <w:sz w:val="27"/>
                <w:szCs w:val="27"/>
              </w:rPr>
              <w:t xml:space="preserve">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За счет федерального бюджета 9443000,0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4 год -     3095000,0    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15 год -     3848000,0  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-     2500000,0  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 -               0,0      рублей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8 год  -               0,0      рублей;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 -                    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  -                      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 -              0,0        рублей.</w:t>
            </w:r>
          </w:p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их соглашений  между   Министерством  экономического  и регионального развития  Красноярского кр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огучанского рай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, Финансовое управлени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7"/>
          <w:szCs w:val="27"/>
        </w:rPr>
        <w:t xml:space="preserve">Предварительный прогноз общего объема финансирования с учетом выделенных средств из краевого, федерального и районного бюджетов составит:                            19650145,91   ру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 счет районного бюджета 4465645,91 рублей, в 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   -  947000, 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   -  847000, 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   -  419145,91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   -  954000, 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 год   -  128500,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9  год  -  390000,0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020 год   </w:t>
      </w:r>
      <w:r>
        <w:rPr>
          <w:rFonts w:cs="Times New Roman" w:ascii="Times New Roman" w:hAnsi="Times New Roman"/>
          <w:sz w:val="28"/>
          <w:szCs w:val="28"/>
        </w:rPr>
        <w:t>-  390000,0  рублей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21 год   -  390000,0   рублей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* за счет краевого бюджета   5717500, 0 тыс. рублей, в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4 год    -   905000, 0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871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   -   0,0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   -   1500000,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8 год    -   2441500,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9  год  -   0,0      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2020 год   </w:t>
      </w:r>
      <w:r>
        <w:rPr>
          <w:rFonts w:cs="Times New Roman" w:ascii="Times New Roman" w:hAnsi="Times New Roman"/>
          <w:sz w:val="28"/>
          <w:szCs w:val="28"/>
        </w:rPr>
        <w:t>-   0,0 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021 год   -  0,0          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* за счет федерального бюджета   9443000,0рублей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4 год    -   3095000, 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7"/>
          <w:szCs w:val="27"/>
        </w:rPr>
        <w:t>2015 год    -   3848000, 0 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16 год    -  2500000,0 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17 год    -    0,0         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2018 год     -    0,0            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 год   -    0, 0           рублей;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020 год    </w:t>
      </w:r>
      <w:r>
        <w:rPr>
          <w:sz w:val="28"/>
          <w:szCs w:val="28"/>
        </w:rPr>
        <w:t>-    0,0           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  -    0,0           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регулирование поддержки и развития малого и среднего предпринимательства осуществляется общими нормами,  установленными Федеральным законом от 24.07.2007 года № 209-ФЗ «О развитии малого и среднего предпринимательства в Российской Федерации», Законом края от 04.12.2008 № 7-2528 «О развитии субъектов малого и среднего предпринимательства в Красноярском крае»,  Государственной  программой «Развитие инвестиционной,  малого и среднего предпринимательства  на территории края», утвержденной постановлением Правительства Красноярского края от 30.09.2013 № 505-п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еятельность субъектов малого и среднего предпринимательства также регулируется иными нормативными правовыми актами муниципальных органов  по вопросам хозяйственной, градостроительной, имущественной, экономической деятельности.</w:t>
      </w:r>
    </w:p>
    <w:p>
      <w:pPr>
        <w:pStyle w:val="TextBodyIndent"/>
        <w:tabs>
          <w:tab w:val="clear" w:pos="708"/>
          <w:tab w:val="left" w:pos="3402" w:leader="none"/>
          <w:tab w:val="left" w:pos="828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Богучанского района  по состоянию на 01.01.2018 года  зарегистрировано  с учетом индивидуальных предпринимателей 1194 субъектов малого и среднего предпринимательства. Из них количество малых и средних предприятий  составило 239,  из которых, 73 предприятия   (31 %) относятся к лесной отрасли и обрабатывающей отрасли. Доля субъектов малого и среднего предпринимательства, осуществляющих деятельность в сфере розничной и оптовой торговли, составила (36 %), транспорт, строительство,  связь операции с недвижимым имуществом   (33%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7 году численность занятых на предприятиях малого и среднего предпринимательства, включая микропредприятия, составила 4812 человек, их удельный вес в общей численности занятых в экономике  составил 37,7 %. Суммарная доля занятых на предприятиях малого и среднего предпринимательства, действующих в производственном секторе (обрабатывающее производство, строительство, сельское и лесное хозяйство), в общем числе занятых на предприятиях малого и среднего бизнеса, составила  18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развития малого и среднего предпринимательства Богучанский район показывает следующие показатели разви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значение показателя «число малых предприятий (включая микропредприятия) в расчете на 1 тыс. жителей» в Богучанском  районе составляет 26 едини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    значение показателя «доля занятых на предприятиях малого бизнеса в среднесписочной численности занятых работников» – 34,7%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казателя «оборот малых предприятий (включая микропредприятия) в расчете на одного жителя района» – 57,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 индивидуальных предпринимателей органами государственной статистики осуществляется только с 2008 года (с даты вступления в силу Федерального закона). Количество индивидуальных предпринимателей </w:t>
        <w:br/>
        <w:t>на начало 2018 года  составило 955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данным Федеральной налоговой службы  в Едином реестре субъектов малого и среднего предпринимательства    на территории Богучанского  района малых и средних предприятий за 2016 год в сравнении с аналогичным периодом 2017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личество субъектов малого и среднего предпринимательства увеличилось  на 119,4 % и составило 1194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исленность работников списочного состава (без внешних совместителей) на субъектах малого и среднего предпринимательства составило 4812 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на малых предприятиях (без учета микропредприятий) возросла на 1,5 % и составила 17776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орот малых и средних предприятий обрабатывающего производства   составил 2632455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ряд факторов, сдерживающих развитие предпринимательства и  уровня инвестиционной активности  в район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граниченный доступ малого и среднего  бизнеса к ресурсам кредитных организаций на территории  Богучанского района, отчасти в силу отсутствия гарантийного механизма страхования риск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залогового обеспечения для получения креди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сельхозпроизводителей высокая стоимость и длительность оформления земельных участков, как в собственность, так и в арен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изкая доля производств  глубокой переработки продукции лесной отрасли и сельского хозяйств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фицит квалифицированных кадров, недостаточный уровень профессиональной подготовки кадрового персонал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доступность финансовых ресурс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применяется программно-целевой подход, в рамках которого предполагается реализация мероприятий подпрограммы, которая позволит проводить планомерную работу по формированию благоприятных условий для развития предпринимательства, осуществлять анализ влияния подпрограммных мероприятий на показатели субъектов малого и среднего предпринимательства, а также контролировать исполнение мероприятий подпрограммы для достижения поставленных целей и определенных значений целевых индикатор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ализации данной подпрограммы для решения обозначенных проблем должны ст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чебно-методической поддержки субъектов малого и среднего предпринимательства, в том числе в сфере повышения производительности и качества труд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редпринимательской грамотн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убъектов малого и среднего предпринимательства к модернизации производственных мощностей и созданию высокопроизводительных рабочих мест на территории район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лечение граждан, в т.ч. молодежи, в предпринимательскую деятельность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для оказания имущественной поддержки субъектов малого и среднего предпринимательств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поддержки предпринимательства, в том числе: информационно-консультационных пунктов по вопросам поддержки и развития малого и среднего предпринимательства в районе, бизнес-инкубаторов.</w:t>
      </w:r>
    </w:p>
    <w:p>
      <w:pPr>
        <w:pStyle w:val="Style16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разработана, исходя из принципов  ее преемственности с долгосрочной целевой программой «Развитие и поддержка субъектов малого и среднего предпринимательства в Богучанском районе» на 2011-2013 годы, утвержденной постановлением Администрации Богучанского района  от 15.10.2010 № 1476-п (далее – ДЦП), в рамках которой субъектам малого и среднего предпринимательства предоставлялась финансовая, информационно-консультационная   и имущественная поддержка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мероприятий ДЦП в 2011-2013 годы  направлено    5112,6 тыс. рублей за счет краевого бюджета, в том числе в 2011 году                        -  379,8 тыс. рублей, в 2012 году- 297 тыс. рублей, в 2013 году     -  3530,8 тыс. рублей, в 2014 году  - 905,0   тыс. рублей.  В 2015 году планируется направить   87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 на реализацию программы в 2011-2013 годах  привлечено   12276,3 тыс. рублей из федерального бюджета, в том числе  в 2012 году – 3000 тыс. рублей, в 2013 году- 6181,3 тыс. рублей,  в 2014 году- 3095,0.  В 2015 году планируется направить - 3199,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ирование мероприятий ДЦП в 2011-2013 годы  за счет районного бюджета направлено  2302,86 тыс. рублей, в том числе в 2011 году    - 273,63 тыс. рублей, в 2012 году – 145,22 тыс. рублей,  в 2013 году планируется направить - 946 тыс. рублей, в 2014 году - 938,0  тыс. рублей. В 2015 году планируется направить  - 847,0 тыс. рублей, в 2016 году- 954,0 тыс. рублей, в 2017 году- 954,0  тыс. рублей, в 2018 году - 131500,0 рублей, в 2019 году -  39000,0 рублей, в 2020 году – 390000,0 тыс. рублей, в 2021 году-390000 тыс.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полнительно подпрограммой предусматривается реализация мер, в части предоставления  субъектам малого и среднего предпринимательства помещений  в аренду на льготных условиях. Утвержден порядок и условия передачи муниципального имущества в аренду субъектам малого и среднего предпринимательства, образующим инфраструктуру поддержки субъектов малого и средне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подпрограммы указаны в пункте 2.5. подпрограммы.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благоприятных условий для развития малого и среднего предпринимательства в Богучанском районе,  улучшения инвестиционного климата  на территории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дачам подпрограммы  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енная поддержка субъектов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консультационная поддержка субъектов малого и среднего предприниматель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полагается применение мер как  прямого воздействия на уровень предпринимательской активности, так и мер, направленных на формирование благоприятной для роста предпринимательской активности сре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4 - 2021 год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оборота малых и средних предприятий (с учетом микропредприятий), занимающихся  обрабатывающим производством с   1258017 тыс. рублей   в  2013   году до  3707854  тыс. рублей  в  2021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личество субъектов малого и среднего предпринимательства, получивших муниципальную поддержку,   в 2014  году – 3 единицы,  в 2015 году - 12 единиц, в 2016 году - 7 единиц, в 2017 году -2 единицы,  в 2018 году -2  единицы, в 2019  году  - 3 единицы, в 2020 году -  3 единицы в 2021 году- 3 единиц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 2014 году            -  13 единиц,  в 2015 году-  13  единиц,  в 2016 году-   13 единиц, в 2017 году            -  6 единиц, в 2018 году  - 6 единиц, в 2019 году- 6 единиц, в 2020 году- 6 единиц, в 2021 году-6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14 году - 83 единицы, в 2015 году- 83 единицы,  в 2016 году - 83 единицы, в 2017 году-   60 единиц, в 2018 году - 58 единиц,  в 2019  году- 60 единиц, в 2020  году- 60 единиц, в 2021 году-60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ъем привлеченных  инвестиций в секторе малого и среднего предпринимательства при реализации подпрограммы, в 2014 году – 20845,88 тыс. рублей, в 2015 году –  21044,57  тыс. рублей,  в 2016 году – 32110 тыс. рублей, в 2017 году –  33590 тыс. рублей, в 2018 году –  33925  тыс. рублей,             в  2019  году –  59103,0 тыс. рублей,  в 2020 году –  61703,0  тыс. рублей, в 2021 году- 64049,0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координатор под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целевых индикаторов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  к настоящей подпрограмм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 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Богучан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 является  Администрация Богучанского района (Управление экономики и планирования)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Главным распорядителем финансовых средств подпрограммы является администрация Богучанского района (далее - Администрация). Администрация финансирует программные мероприятия, предоставляет субсидии субъектам малого и среднего предпринимательства (юридическим и физическим   лицам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районного бюджета, а также межбюджетные трансферты, перечисляемые в районный бюджет  из федерального и краевого бюджетов  (далее по тексту - межбюджетные трансферты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 предоставляются по итогам участия муниципального образования Богучанский район в конкурсе по отбору муниципальных программ для предоставления субсидий бюджетам муниципальных образований Красноярского края в целях финансирования мероприятий подпрограммы «Развитие субъектов малого и среднего предпринимательства в Красноярском крае», реализуемая в рамках государственной программы «Развитие инвестиционной деятельности, малого и среднего предпринимательства на территории края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ереходящих остатков средств краевого бюджета, полученных в районный бюджет по результатам конкурсного отбора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, объем средств, необходимых для обеспечения коэффициента софинансирования, исходя из условий, действовавших в предыдущем году, резервируется на соответствующие мероприятия под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средств районного  бюджета в рамках подпрограммы могут быть субъекты малого и среднего предпринимательства,  осуществляющие деятельность на территории  Богучанского 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осуществляется при отсутствии у субъектов малого и среднего предпринимательства  просроченной задолженности по налогам, страховым взносам и иным обязательным платежам в бюджетную систему 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условии наличия средств, предусмотренных на эти цели решением Богучанского районного Совета депутатов о районном бюджете на текущий финансовый г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мероприятиях по предоставлению финансовой   поддержки в форме субсидии субъект малого или среднего предпринимательства предоставляет в управление экономики и планирования администрации Богучанского района (далее по тексту управление экономики и планирования) следующие документ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или выписку из Единого государственного реестра индивидуальных предпринимателей, выданную не ранее 1 января текущего финансового года. Представляется субъектом малого и среднего предпринимательства один раз в течение финансового года и принимается к рассмотрению заявки (заявок) субъектов малого или среднего предпринимательства по всем мероприятиям финансовой  поддержки в форме субсидии (предоставляется по инициативе получа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правки Межрайонной  инспекции Федеральной налоговой службы России по Красноярскому краю  о состоянии расчетов по налогам, сборам, страховым взносам, пеням, штрафам, процентам организаций и индивидуальных предпринимателей, Регионального отделения Фонда социального страхования Российской Федерации о состоянии расчетов по страховым взносам, пеням и штрафам на обязательное социальное страхование </w:t>
        <w:br/>
        <w:t>от несчастных случаев на производстве и профессиональных заболеваний, подтверждающие отсутствие недоимки по уплате налогов, сборов, обязательных платежей, а также задолженности по уплате процентов за пользование бюджетными средствами, пеней, штрафов и иных финансовых санкций по состоянию не ранее 30 рабочих дней до даты подачи заявки (представляется по инициативе заяви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казанных документов, субъекты малого или среднего предпринимательства представляют документы, указанные в соответствующем порядке реализации мероприятия по предоставлению финансовой  поддержки в форме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субъектов малого и среднего предпринимательства с приложением всех необходимых документов должны быть рассмотрены управлением экономики и планирования   в срок, не превышающий 30 календарных дней с момента их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сгруппированы по следующим направлениям   муниципальной поддержк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мущественн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онно-консультационная поддержка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ая поддержка субъектов малого и среднего предпринимательств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 Имущественн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передачи во владение и (или) в пользование имущества, находящегося в муниципальной  собственности Богучанского района, и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муниципального имуществ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муниципального  имущества включаются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 и другие объекты муниципальной собственности  Богуча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на возмездной основе, безвозмездной основе или на льготных условиях, в том числе пут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торгов с ограниченным кругом участников (только среди субъектов малого и  среднего предпринимательства) в отношении имущества, включенного в перечень муниципального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я льготной ставки арендной платы или отсрочки в ее уплате для субъектов малого и среднего предприним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муниципального имущества и порядок передачи его субъектам малого и  среднего предпринимательства и организациям, образующим инфраструктуру поддержки субъектов малого и среднего предпринимательства, осуществляется управлением муниципальной собственностью  Богучанского района и утверждается постановлением администрации Богучанского район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Информационно-консультационная поддержка субъектов малого и среднего предприниматель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задачи подпрограммой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консультационной поддержки субъектов малого и  среднего предпринимательства по вопросам муниципальной  поддержки  субъектов малого и средне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казание содействия субъектам малого и  среднего предпринимательства  в получении  муниципальной поддержки  по  подпрограмме «Развитие субъектов малого и среднего  предпринимательства в Красноярском крае» на 2014-2021 годы, реализуемая в рамках государственной программы «Развитие инвестиционной деятельности, малого и среднего предпринимательства на территории края»  (предварительная экспертиза заявок и прилагаемых к ним документов, помощь в оформлении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 семинаров по вопросам налогообложения, бухгалтерского учета, трудового законодательства,  государственной и  муниципальной  поддержки  субъектов малого и среднего предпринимательства,  по вопросам самозанятости безработного населения (создание собственного дела в сфере малого и среднего бизнеса) и т. 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убликование информации в средствах массовой информации о формах государственной  и муниципальной поддержки субъектов малого и среднего предпринимательства на территориях Красноя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 Финансовая поддержка субъектов малого и среднего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направлена на развитие инвестиционной деятельности, развитие системы кредитования и снижения затрат субъектов малого и среднего предпринимательства, возникающих в связи с привлечением финансовых ресурсов, в том числе по мероприят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бсидии субъектам малого и среднего предпринимательства на возмещение части затрат, связанных с реализацией мер по энергосбережению и повышению энергетической эффективности, предоставляются в размере 30 процентов затрат, понесенных субъектом малого и среднего предпринимательства (без учета НДС - для получателей субсидии, применяющих общую систему налогообложения), но не более размеров, указанных для каждого мероприятия, для реализации  которого предоставлена субсидия. 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получения средств из федер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ксимальный размер субсидии составляет не более 0,5 млн.  рублей одному субъекту малого и среднего предпринимательства в течение одно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получения средств  из  краевого  бюджета размер субсидии составляе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ам предпринимательства с численностью работающих от 1 до 15 человек (включительно)  в размере не более 0,5 млн. рублей 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предпринимательства с численностью работающих от 16 и  более  человек  в размере 1,5 млн. рублей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ам предпринимательства с численностью работающих 16 и более человек, при условии привлечения ими инвестиций в основной капитал (основные средства) более 10,0 млн. рублей, в размере не более 3,0 млн. рублей на одного получателя поддержки в течение одного финансового года.</w:t>
      </w:r>
    </w:p>
    <w:p>
      <w:pPr>
        <w:pStyle w:val="Normal"/>
        <w:autoSpaceDE w:val="false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реализацию следу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убсидирование затрат, связанных с повышением квалификации их сотрудников по программам обучения специалистов по энергосбережению, включая обучение системе энергоменеджмента по стандарту ISO 50 001, в разме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субсидирование затрат, связанных с проведением на их предприятиях энергетических обследо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субсидирование затрат на разработку и внедрение системы энергетического менеджмента, включая сертификацию по стандарту ISO 50 00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субсидирование затрат, связанных с реализацией энергосберегающих мероприятий, включая затраты на приобретение и внедрение энергоэффективных технологий, оборудования и 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убсидирование затрат, указанных  в </w:t>
      </w:r>
      <w:hyperlink r:id="rId2">
        <w:r>
          <w:rPr>
            <w:rStyle w:val="InternetLink"/>
            <w:sz w:val="28"/>
            <w:szCs w:val="28"/>
          </w:rPr>
          <w:t>подпункте «3»</w:t>
        </w:r>
      </w:hyperlink>
      <w:r>
        <w:rPr>
          <w:sz w:val="28"/>
          <w:szCs w:val="28"/>
        </w:rPr>
        <w:t>, предоставляются после подтверждения субъектом малого и среднего предприним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 фактического выполнения мероприятий, определенных </w:t>
      </w:r>
      <w:hyperlink r:id="rId3">
        <w:r>
          <w:rPr>
            <w:rStyle w:val="InternetLink"/>
            <w:sz w:val="28"/>
            <w:szCs w:val="28"/>
          </w:rPr>
          <w:t>подпунктами «</w:t>
        </w:r>
      </w:hyperlink>
      <w:r>
        <w:rPr>
          <w:sz w:val="28"/>
          <w:szCs w:val="28"/>
        </w:rPr>
        <w:t xml:space="preserve">1» - </w:t>
      </w:r>
      <w:hyperlink r:id="rId4">
        <w:r>
          <w:rPr>
            <w:rStyle w:val="InternetLink"/>
            <w:sz w:val="28"/>
            <w:szCs w:val="28"/>
          </w:rPr>
          <w:t>«2»</w:t>
        </w:r>
      </w:hyperlink>
      <w:r>
        <w:rPr>
          <w:sz w:val="28"/>
          <w:szCs w:val="28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ключения затрат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3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Перечне типовых мероприятий по энергосбережению и повышению энергетической эффективности (по форме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утвержденных приказом Минэнерго России от 30.06. 2014 г   N 40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требований к энергетическому паспорту, составленному по результатам обязательного энергетического обследования, и энергетическому паспорту, составленному на основании проектной документации, и правил направления копии энергетического паспорта, составленного по результатам обязательного энергетического обследования»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размер  субсидии составляет 30% документально подтверждающих затрат, но не более размеров, указанных для каждого мероприятия, для реализации которого предоставлена субсид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 администрации Богуча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на возмещение части затрат по разработке бизнес-планов проектов, планирующих реализацию инвестиционных проект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размере 75 процентов от затрат после их документального подтверждения (без учета НДС – для получателей субсидий, применяющих общую систему налогообложения) из районного бюджета, но не более 30 тыс. рублей по одному бизнес-плану, услуги на разработку которого оплачены в текущем финансовом году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 администрации Богуча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сидии   на возмещение части затрат  субъектов малого и  среднего предпринимательства, связанных с приобретением оборудования в целях создания и (или) развития, либо модернизации производства товаров (работ, услуг).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равен 30 процентам стоимости перерабатывающего оборудования (включая транспортные расходы на его доставку и монтаж, но без учета НДС - для получателей субсидий, применяющих общую систему налогообложения), при условии получения средств из краевого бюджета  на финансирование мероприятий по поддержке и развитию субъектов малого и среднего предпринимательств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получения средств из федер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ксимальный размер субсидии составляет не более  0,5 млн.  рублей одному субъекту малого и среднего предпринимательства в течение одно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получения средств  из  краевого  бюджета размер субсидии составляе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ам предпринимательства с численностью работающих от 1 до 15 человек (включительно)  в размере не более  1,0 млн. рублей 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предпринимательства с численностью работающих  16 и  более  человек  в размере  не более 3,0 млн. рублей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ъектам предпринимательства с численностью работающих 16 и более человек, при условии приобретения оборудования общей  стоимостью более 10,0 млн. рублей, в размере не более  5,0 млн. рублей на одного получателя поддержки в течение одного финансов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»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autoSpaceDE w:val="false"/>
        <w:jc w:val="both"/>
        <w:rPr/>
      </w:pPr>
      <w:r>
        <w:rPr>
          <w:sz w:val="28"/>
          <w:szCs w:val="28"/>
        </w:rPr>
        <w:t>4. Субсидии субъектам малого и (или) среднего предпринимательства  на возмещение затрат на уплату первого взноса (аванса) при заключении договоров лизинга оборудования  с российскими лизинговыми организациями в целях создания и (или) развития либо модернизации производства това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абот, услуг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олучателей субсидии, применяющих общую систему налогообложения без учета НДС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убсидии  вновь зарегистрированным субъектам малого и (или) среднего предпринимательства и действующим на момент принятия решения о предоставлении субсидии менее 1 года предоставляются при условии  использования   собственных средств в размере  не менее 15 % от  суммы субсид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 получения средст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 федерального бюджета максимальный размер субсидии составляет не более  0,5 млн. рублей одному субъекту малого и среднего предпринимательства в течение одного финансового года;</w:t>
      </w:r>
    </w:p>
    <w:p>
      <w:pPr>
        <w:pStyle w:val="ConsPlusNormal"/>
        <w:widowControl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получения средств из  краевого  бюджета размер субсидии составляе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ам предпринимательства с численностью работающих от 1 до 15 человек (включительно)  в размере не более  1,0 млн. рублей 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предпринимательства с численностью работающих  16 и  более  человек  в размере  не более 3,0 млн. рублей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убъектам предпринимательства с численностью работающих 16 и более человек, при условии приобретения оборудования общей стоимостью более 10,0  млн. рублей, в размере  не более 5,0 млн. рублей на одного получателя поддержки в течение одного финансов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»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рование части затрат субъектов малого и среднего предпринимательства,  связанных  с уплатой  процентов по кредитам, привлеченным в российских  кредитных организациях на строительство (реконструкцию), для собственных нужд производственных зданий, строений и сооружений, либо приобретение  оборудования, включая затраты на монтаж оборудования, в целях создания и (или) развития, либо модернизации производства товаров (работ, услуг)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я  предоставляется субъектам малого и среднего предпринимательства на конкурсной основе из расчета не  более  трех четвертых ключевой ставки Банка России и  не более 70%  от фактически произведенных субъектом малого и среднего предпринимательства затрат на уплату процентов  по  кредита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получения средст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 федерального бюджета максимальный размер субсидии   составляет не более    0,5 млн. рублей одному субъекту малого и среднего предпринимательства в течение одного финансового год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ловии получения средств из  краевого  бюджета размер субсидии составляе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ъектам предпринимательства с численностью работающих от 1 до 15 человек (включительно)  в размере   не более 0,5 млн. рублей 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предпринимательства с численностью работающих от 16 и  более  человек  в размере  не более 1,5 млн. рублей на одного получателя поддержки 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ам предпринимательства с численностью работающих 16 и более человек, при условии привлечения ими инвестиций в основной капитал (основные средства) более 10,0 млн. рублей, в размере не более 3,0 млн. рублей на одного получателя поддержки в течение одного финансового  года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(далее – субсидии), предоставляются субъектам малого предпринимательства, действующим менее  1 (одного)  года, включая крестьянские (фермерские) хозяйства и потребительские кооператив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в размере 85 процентов </w:t>
        <w:br/>
        <w:t xml:space="preserve">от указанных выше затрат без учета налога на добавленную стоимость - </w:t>
        <w:br/>
        <w:t xml:space="preserve">для получателей субсидии, применяющих общую систему налогообло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, предоставленные по соглашению из краевого и федерального бюджета, расходуются на следующих основаниях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условии получения средств из федерального бюджета и краевого бюджета максимальный размер  субсидии   составляет не более   0,5  млн.  рублей  одному субъекту  малого и среднего предпринимательства  в течение  одного финансового  года.  Собственные средства  субъекта малого и среднего предпринимательства должны составлять  не  менее 15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когда учредителями вновь созданного юридического лица являются несколько физических лиц, включенных в приоритетную  целевую группу, указанному юридическому лицу  сумма  субсидии не должна превышать произведения числа указанных учредителей на 500 тыс. рублей, но не более  1,0 млн. рублей на одного получателя поддерж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ой целевой группе относятся следующие категории физических лиц - учредителей юридических лиц, являющихся субъектами малого предпринима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е безработ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, либо 1 (одного) родителя в неполной семье не превышает 35 лет, неполные семьи, многодетные семьи, семьи, воспитывающие детей инвалидов, образованные ими юридические лица, в уставном капитале которых доля, принадлежащая физическим лицам, составляет более 5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,  образованные ими юридические лица, в уставном капитале которых доля, принадлежащая физическим лицам, составляет более 5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жители монопрофильных муниципальных образований (моногородов), работники   градообразующих предприятий  и образованные ими юридические лица, в уставном капитале которых доля, принадлежащая физическим лицам, составляет более 50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военнослужащие, уволенные в запас в связи с сокращением Вооруженных Сил Российской Федерации  и образованные ими юридические лица, в уставном капитале которых доля, принадлежащая физическим лицам, составляет более 50%;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- физические лица в возрасте до 30 лет (включительно), юридические лица, в уставном капитале которых доля, принадлежащая физическим лицам в возрасте до 30 лет (включительно), составляет более 50%;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лица, в уставном капитале которых доля, принадлежащая физическим лицам в возрасте до 30 лет (включительно), составляет более 50%;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субъекты малого предпринимательства, относящиеся к социальному предпринимательству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- субъекты малого и среднего предпринимательства, осуществляющие  деятельность в области народно- художественных промыслов, ремесленной деятельности, сельского  и экологического  туриз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этом субсидии  предоставляются после  прохождения  субъектом малого и среднего предпринимательства  краткосрочного обучения, при наличии  бизнес-проекта  (бизнес-плана)  и положительного заключения  координационного  совета, с оценкой социально-экономической реализуемости  представленного бизнес - проекта (бизнес-пла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краткосрочного обучения не требуется для начинающих субъектов малого и среднего предпринимательства, имеющих диплом о высшем юридическом и (или) экономическом образовании (профильной переподготовки).  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администрации Богуч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Субсидирование части затрат субъектов малого и среднего предпринимательства, связанных  с созданием и (или) развитием центров времяпрепровождения детей - групп дневного  времяпрепровождения  детей дошкольного возраста (далее - Центр времяпрепровождения дете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Субсидии на создание Центра времяпрепровождения детей - субсидии субъектам малого и среднего предпринимательства, связанных  с созданием и (или) развитием  центров времяпрепровождения предоставляются на условиях долевого финансирования целевых расходов, связанных с реализацией проекта по созданию центров времяпрепровождения детей, в соответствии с нижеприведенными услов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, предоставленные по соглашению из краевого и федерального бюджета, расходуются на следующих основаниях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 условии получения средств из  краевого  бюджета размер субсидии субъектам предпринимательства составляет</w:t>
      </w:r>
      <w:r>
        <w:rPr>
          <w:sz w:val="28"/>
          <w:szCs w:val="28"/>
        </w:rPr>
        <w:t xml:space="preserve"> не более  1,0 млн. рублей  на одного получателя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-софинансирование субъектам малого и среднего предпринимательства расходов на реализацию проекта в размере не менее 15% от размера получаемой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Предоставление субсидий на создание Центра времяпрепровождения детей</w:t>
      </w:r>
      <w:r>
        <w:rPr>
          <w:rFonts w:cs="Calibri"/>
        </w:rPr>
        <w:t xml:space="preserve"> </w:t>
      </w:r>
      <w:r>
        <w:rPr>
          <w:sz w:val="28"/>
          <w:szCs w:val="28"/>
        </w:rPr>
        <w:t>осуществляется тремя транш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ервый транш в размере не более 5% от размера субсидии предоставляется субъекту малого и среднего предпринимательства - победителю муниципального конкурса после защиты бизнес-плана проекта и заключения соглашения с администрацией Богучанского района по обеспечению функционирования Центра времяпрепровождения детей в течение не менее 3 лет с момента получения субсидии на создание Центра времяпре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торой транш в размере не более 45% от размера субсидии предоставляется субъекту малого и среднего предпринимательства при наличии у получателя поддержки одного и (или) нескольких документов, подтверждающих понесенные затраты (копии договора аренды помещения, копии документов на право собственности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заключенного договора на покупку оборудования), в том числе на подготовку помещения для Центра времяпре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тий транш в размере оставшейся части суммы субсидии предоставляется субъекту малого и среднего предпринимательства при соответствии помещения санитарно-эпидемиологическим требованиям (экспертное заключение центра гигиены и эпидемиологии Роспотребнадзора о соответствии санитарно-эпидемиологическим требованиям), нормам пожарной безопасности (заключение о соответствии объекта требованиям нормативных документов по пожарной безопасности, выданное организацией, аккредитованной МЧС России на осуществление соответствующего вида деятельности) и подтверждении начала деятельности Центра времяпрепровождения детей (в свободной форм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Средства субсидии на открытие Центра времяпрепровождения детей используется субъектом малого и среднего предпринимательства на финансирование обоснованных и документально подтвержденных затрат (оплата аренды  и (или) выкупа помещения, ремонт (реконструкция) помещения, покупка оборудования, мебели, материалов, инвентаря, коммунальных услуг, услуг электроснабжения, оборудования, необходимого для обеспечения соответствия требованиям Роспотребнадзора, МЧС России и иным требованиям законодательства Российской Федерации, необходимые для организации работы Центра времяпрепровождения детей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Субсидии на создание  Центра времяпрепровождения детей предоставляется единовременно в полном объеме при выполнении одновременно всех условий, указанных  в абзацах  «7» - «9» пункта  7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утверждается постановлением  администрации Богуча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Субсидии на поддержку и развитие субъектов малого и среднего предпринимательства, занимающихся социально значимыми видами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убъектам социального предпринимательства, осуществляющим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, на компенсацию затрат, связанных с началом предпринимательской деятельности и (или) приобретением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убъектам социального предпринимательства относятся субъекты малого и среднего предпринимательства, соответствующие одному из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убъект социального предпринимательства обеспечивает занятость инвалидов, граждан пожилого возраста, лиц, находящихся в трудной жизненной ситуации, женщин, имеющих детей в возрасте до 7 (семи) лет, сирот, выпускников детских домов (далее -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конкурсного отбора, при условии, что среднесписочная численность указанных категорий граждан среди их работников составляет не менее 50%; а доля в фонде оплаты труда - не менее 25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убъект социального предпринимательства осуществляет деятельность по предоставлению услуг (производству товаров, выполнению работ) в следующих сферах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фессиональной ориентации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го туризма -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ультурно-просветительской деятельности (музеи, театры, школы-студии, музыкальные учреждения, творческие мастерск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разовательных услуг лицам, относящимся к социально незащищенным группам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влечению в социально-активную деятельность лиц, относящихся к социально незащищенным группам граждан, а также лиц, освобожденных из мест лишения свободы в течение 2 (двух) лет, и лиц, страдающих наркоманией и алкоголиз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змер субсидии субъекту социального предпринимательства составляет 85% понесенных затрат, но не более 1,5 млн. рублей на одного получателя поддержки. </w:t>
      </w:r>
    </w:p>
    <w:p>
      <w:pPr>
        <w:pStyle w:val="ConsPlusNormal"/>
        <w:widowControl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ддержку в рамках  муниципальной  программы могут получить  субъекты малого и среднего предпринимательства, включенные в единый реестр субъектов малого и среднего предпринимательства».</w:t>
      </w:r>
    </w:p>
    <w:p>
      <w:pPr>
        <w:pStyle w:val="ConsPlusNormal"/>
        <w:widowControl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 Богучанского района, контроль за целевым и эффективным расходованием 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/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формируется Управлением экономики и планирования  с учетом информации, полученной от управления муниципальной собственностью Богучанского района,  Муниципальным казенным учреждением «Централизованная бухгалтерия»,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5.Оценка социально-экономической эффективности от реализации под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Развитие субъектов малого и среднего предпринимательства в Богучанском районе» на 2014-2021 годы позволит создать благоприятные условия для развития малого и среднего предпринимательства в район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подпрограммных мероприятий к 2020 году ожидается выполнение следующих задач: Увеличение оборота малых и средних предприятий, занимающихся  обрабатывающим производством  с 1258017 тыс. рублей   в  2013   году до   3113626  тыс. рублей  в  2021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личество субъектов малого и среднего предпринимательства, получивших муниципальную поддержку,   в 2014  году - 3 единицы,  в 2015 году 12 единиц, в 2016 году - 7 единиц, в 2017 году  - 2 единицы, в 2018  году – 2 единицы,  в 2019  году-  3 единицы, в 2020  году-  3 единицы, в 2021 году – 3 единиц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 в 2014 году-  13 единиц,  в 2015 году-  13  единиц,  в 2016 году-   13 единиц, в 2017 году – 6 единиц, в 2018 году – 6 единиц, в 2019  году– 6  единиц, в 2020  году– 6 единиц, в 2021 году –6 единиц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личество сохраненных рабочих мест в секторе малого и среднего предпринимательства при реализации  подпрограммы,  в 2014 году -83 единицы, в 2015 году- 83 единицы,  в 2016 году - 83 единицы, в 2017 году- 60 единиц, в 2018 году- 58 единиц, в 2019  году  - 60 единиц, в 2020 году – 60 единиц, в 2021 году –60 един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бъем привлеченных  инвестиций в секторе малого и среднего предпринимательства при реализации подпрограммы, в 2014  году- 20845,88 тыс. рублей, в 2015 году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044,5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2016 году – 32110  тыс. рублей, в 2017 году –33590,0  тыс. рублей, в   2018 году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925,0  тыс. рублей, в 2019  году- 59103,0 тыс. рублей, в 2020 году- 61703,0 тыс. рублей в 2021 году –64049,0 тыс. рублей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будет улучшено качество жизни населения, в том числе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 увеличение количества организаций  субъектов малого и среднего предпринимательства  на 6 %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занятых в области малого и среднего предпринимательства к среднегодовой численности  занятых в экономике района к 2021  году  на  26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%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 среднемесячной заработной платы работников в сфере малого и среднего предпринимательства к 2021  году  на  1,3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ое изменение показателей, а также экономический эффект  в результате  реализации  мероприятий подпрограммы, представлены в приложении № 1 к настоящей программе.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ффект от реализации подпрограммы  заключается в создании благоприятного предпринимательского климата на территории Богучанского район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 приложении № 2 к подпрограмм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с указанием источников финансир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 предусматривают их реализацию за счет  средств районного, краевого, федерального бюдже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расходов  на реализацию мероприятий подпрограммы  на 2014-2021 годы составляет  19626145,91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 счет районного бюджета  4465645,91  рублей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947000, 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847000, 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419145,91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954000, 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8  год   - 1285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 год  -  390000,0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 год  -  390000,0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 -  390000,0 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* за счет краевого бюджета 57175000, 0 тыс. рублей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90500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87100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6 год    -   0,0          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 15000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   -   2441500,0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    -  0,0  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 год  -    0,0 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   -  0,0             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* за счет федерального бюджета  9443000,0 рублей, в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год    -    3095000, 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 3848000, 0    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   -   2500000,0   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   -               0,0   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    -                 0,0     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   -               0,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 год   -                0,0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   -               0,0       рублей.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10" w:firstLine="4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Богучанского района в целях  получения субсидии из краевого бюджета и федерального бюджета  на софинансирование  отдельных мероприятий подпрограммы  участвует  в конкурсном  отборе  муниципальных  образований края,  бюджетам которых  предоставляются субсидии из краевого и федерального бюджета на поддержку  малого и среднего предпринимательства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краевого бюджета, направляемых  на софинансирование      подпрограммных   мероприятий, корректируется и устанавливается  после  подписания соответствующих соглашений между Министерством   экономического развития и инвестиционной  политики Красноярского края и администрацией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 на реализацию мероприятий подпрограммы  на 2014-2021 годы составляет  19626145,91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рублей, в том числе по годам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465645,91    рублей за счет районного бюджета, в  том числе по годам: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4  год    -   94700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 год    -   847000, 0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 год    -   419145,91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 год   -    95400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8  год   -    128500, 0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9 год     -   390000,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20 год     -   390000,0   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21 год   -     390000,0 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за счет краевого бюджета 57175000, 0 тыс. рублей, в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 905000, 0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 871000, 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 0,0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  -    1500000,0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    -   2441500,0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    -  0,0 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   -  0,00            рублей.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9443000,0 рублей, в том числе по годам: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   -  3095000, 0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5 год    -  3848000,0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  -  2500000,0   рублей;</w:t>
      </w:r>
    </w:p>
    <w:p>
      <w:pPr>
        <w:pStyle w:val="ConsPlusNormal"/>
        <w:widowControl/>
        <w:ind w:left="110" w:hanging="0"/>
        <w:rPr/>
      </w:pPr>
      <w:r>
        <w:rPr>
          <w:rFonts w:cs="Times New Roman" w:ascii="Times New Roman" w:hAnsi="Times New Roman"/>
          <w:sz w:val="28"/>
          <w:szCs w:val="28"/>
        </w:rPr>
        <w:t>2017 год    -  0,0             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18 год    -  0,0              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9 год   -  0,0             рублей;</w:t>
      </w:r>
    </w:p>
    <w:p>
      <w:pPr>
        <w:pStyle w:val="ConsPlusNormal"/>
        <w:widowControl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    -  0,0            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 участия Администрации Богучанского района в конкурсных отборах  муниципальных образований края, бюджетам которых предоставляются субсидии из федерального бюджета на поддержку малого и среднего предпринимательства, на финансирование отдельных мероприятий подпрограммы, могут быть привлечены средства федерального бюджета, в том числе использованы остатки межбюджетных трансфертов, осуществляемых в соответствии с соглашением между Министерством экономического развития инвестиционной политики   Красноярского края и администрацией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sectPr>
      <w:footerReference w:type="default" r:id="rId7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06AAFC8BBB97DEDC2EDD9690C2156EA6D5BAA0C5EDBC8D2BD5C5D1EFE79FF6042342219FD8DE58ADECG" TargetMode="External"/><Relationship Id="rId3" Type="http://schemas.openxmlformats.org/officeDocument/2006/relationships/hyperlink" Target="consultantplus://offline/ref=8806AAFC8BBB97DEDC2EDD9690C2156EA6D5BAA0C5EDBC8D2BD5C5D1EFE79FF6042342219FD8DE58ADE2G" TargetMode="External"/><Relationship Id="rId4" Type="http://schemas.openxmlformats.org/officeDocument/2006/relationships/hyperlink" Target="consultantplus://offline/ref=8806AAFC8BBB97DEDC2EDD9690C2156EA6D5BAA0C5EDBC8D2BD5C5D1EFE79FF6042342219FD8DE58ADE3G" TargetMode="External"/><Relationship Id="rId5" Type="http://schemas.openxmlformats.org/officeDocument/2006/relationships/hyperlink" Target="consultantplus://offline/ref=8806AAFC8BBB97DEDC2EDD9690C2156EA6D5BAA0C5EDBC8D2BD5C5D1EFE79FF6042342219FD8DE58ADECG" TargetMode="External"/><Relationship Id="rId6" Type="http://schemas.openxmlformats.org/officeDocument/2006/relationships/hyperlink" Target="consultantplus://offline/ref=8806AAFC8BBB97DEDC2EDD9690C2156EA6D4BCA8C6ECBC8D2BD5C5D1EFE79FF6042342219FD8D850ADE1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41:00Z</dcterms:created>
  <dc:creator>Econ</dc:creator>
  <dc:description/>
  <cp:keywords/>
  <dc:language>en-US</dc:language>
  <cp:lastModifiedBy>User</cp:lastModifiedBy>
  <cp:lastPrinted>2018-10-01T14:12:00Z</cp:lastPrinted>
  <dcterms:modified xsi:type="dcterms:W3CDTF">2018-10-27T10:02:00Z</dcterms:modified>
  <cp:revision>991</cp:revision>
  <dc:subject/>
  <dc:title>АЧИНСКИЙ ГОРОДСКОЙ СОВЕТ ДЕПУТАТОВ</dc:title>
</cp:coreProperties>
</file>