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7180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постановления администрации Богучанского района от 27.12.2013 №1698-п; от 04.08.2014          № 963-п; от 01.11.2013 №1397-п; 31.12.2014 №1746-п; 30.10.2015 № 963-п; №1101-п от 04.12.2015; от 15.01.2016 №12-п; от 24.03.2016 №230-п;  №363-п от 18.05.2016; №450 от 21.06.2016, №610-п от  16.08.2016, № 227-п от 22.03.2017г.№ 1039-п от 22.09.2017г. №1265-п от 13.11.2017г. №1374-п от 04.12.2017г. №178-п от 15.02.2018, №304-п от 27.03.2018, №530-п от 16.05.2018, №726-п 11.07.2018, №822-п от 09.08.2018, №898-п 31.08.2018, №1157-п от 07.11.2018г.; №1202-п от 12.11.2018)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01. 11. 2013                                       с.Богучаны                                  № 1397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Об утверждении муниципальной программы «</w:t>
      </w:r>
      <w:r>
        <w:rPr>
          <w:bCs/>
          <w:szCs w:val="28"/>
        </w:rPr>
        <w:t>Развитие физической культуры и спорта в Богучанском районе</w:t>
      </w:r>
      <w:r>
        <w:rPr>
          <w:szCs w:val="28"/>
        </w:rPr>
        <w:t>» на 2014-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 8, 47, 48  Устава Богучанского района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«</w:t>
      </w:r>
      <w:r>
        <w:rPr>
          <w:bCs/>
          <w:szCs w:val="28"/>
        </w:rPr>
        <w:t>Развитие физической культуры и спорта в Богучанском районе</w:t>
      </w:r>
      <w:r>
        <w:rPr>
          <w:szCs w:val="28"/>
        </w:rPr>
        <w:t>» 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 Контроль за исполнением настоящего постановления возложить на заместителя главы администрации Богучанского района по социальным вопро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гучанского района                                                                         А.В. Бахт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7:00Z</dcterms:created>
  <dc:creator>Admin</dc:creator>
  <dc:description/>
  <cp:keywords/>
  <dc:language>en-US</dc:language>
  <cp:lastModifiedBy>Admin</cp:lastModifiedBy>
  <cp:lastPrinted>2017-11-13T09:33:00Z</cp:lastPrinted>
  <dcterms:modified xsi:type="dcterms:W3CDTF">2018-12-10T07:41:00Z</dcterms:modified>
  <cp:revision>27</cp:revision>
  <dc:subject/>
  <dc:title> </dc:title>
</cp:coreProperties>
</file>