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 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Богучанского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йонного Совета депутатов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                2020    №   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5664" w:firstLine="708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ind w:right="424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szCs w:val="22"/>
        </w:rPr>
        <w:t xml:space="preserve">муниципальных гарантий Богучанского района 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szCs w:val="22"/>
        </w:rPr>
        <w:t xml:space="preserve">за 2019 год  </w:t>
      </w:r>
    </w:p>
    <w:p>
      <w:pPr>
        <w:pStyle w:val="TextBody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142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униципальных гарантий Богучанского за 2019  год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375"/>
        <w:gridCol w:w="1276"/>
        <w:gridCol w:w="2835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Cs w:val="22"/>
              </w:rPr>
              <w:t>Объем муниципальных гарантий Богучанского района ,  рубле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аличие права регрес-сного требова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Анализ финан-сового состоя-ния принци-пал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условия предоставления муниципальных гарантий Богучанского района 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План на 2019 </w:t>
            </w:r>
          </w:p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Cs w:val="22"/>
              </w:rPr>
              <w:t>Исполнено за 2019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% исполнени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Общий объем бюджетных ассигнований, предусмотренных на исполнение муниципальных гарантий Богучанского района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зможным гарантийным случаям, за 2019  го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Богучанского района        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ий объем бюджетных ассигнований на исполнение муниципальных гарантий Богучанского района      по возможным гарантийным случаям, 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План на 2019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 за 2019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За счет источников финансирования дефицита район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start="17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21:00Z</dcterms:created>
  <dc:creator>ОАБП</dc:creator>
  <dc:description/>
  <cp:keywords/>
  <dc:language>en-US</dc:language>
  <cp:lastModifiedBy>Userrfu</cp:lastModifiedBy>
  <cp:lastPrinted>2019-01-09T09:38:00Z</cp:lastPrinted>
  <dcterms:modified xsi:type="dcterms:W3CDTF">2020-03-30T07:32:00Z</dcterms:modified>
  <cp:revision>44</cp:revision>
  <dc:subject/>
  <dc:title>№</dc:title>
</cp:coreProperties>
</file>