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ФОРМАЦИОННОЕ СООБЩ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приеме предложений для дополнительного зачисления в резер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ставов участковых комиссий на территории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Руководствуясь статями 22, 27 Федерального Закона № 67-ФЗ от 12.06.2002 года "Об основных гарантиях избирательных прав и права на участие в референдуме граждан Российской Федерации», Порядком формирования резерва составов   участковых избирательных комиссий утвержденного постановлением Центральной избирательной комиссии Российской Федерации от 15.12.2012 № 152/1137-6, постановлением Центральной избирательной комиссии Российской Федерации от 10.06.2015 № 286/1680-6 «О внесении изменений в Методические рекомендаци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 и Порядок формирования резерва составов  участковых комиссий и назначения нового члена участковой комиссии из резерва составов участковых комиссий», решением Избирательной комиссии Красноярского края от 24.02.2016 № 176/1765-6 «О сборе предложений по кандидатурам для дополнительного зачисления в резерв составов участковых комиссий Красноярского края», </w:t>
      </w:r>
      <w:r>
        <w:rPr>
          <w:b/>
          <w:sz w:val="32"/>
          <w:szCs w:val="32"/>
        </w:rPr>
        <w:t>территориальная избирательная комиссия  Богучанского района Красноярского края объявляет прием предложений для дополнительного зачисления в резерв составов участковых комиссий на территории Богучанского района</w:t>
        <w:tab/>
        <w:t xml:space="preserve"> Красноярского кра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ложения для дополнительного зачисления в резерв составов участковых комиссий принимаютс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 29.02.2016 по 15.03.2016 год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рабочие дни с 16-00 до 17 -00 час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выходные дни с 10-00 до 12-00 часов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адресу:   663430, Красноярский край, с. Богучаны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л. Октябрьская, д. 72, каб. №  14, тел. 21-166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 xml:space="preserve">Информация о перечне и образцах документов, необходимых для зачисления в резерв составов  участковых комиссий, размещены на официальном сайте Избирательной комиссии Красноярского края в сети Интернет в разделах «Новости», «Избирательные комиссии», </w:t>
      </w:r>
      <w:r>
        <w:rPr>
          <w:sz w:val="32"/>
          <w:szCs w:val="32"/>
          <w:lang w:val="en-US"/>
        </w:rPr>
        <w:t>htth</w:t>
      </w:r>
      <w:r>
        <w:rPr>
          <w:sz w:val="32"/>
          <w:szCs w:val="32"/>
        </w:rPr>
        <w:t>://</w:t>
      </w:r>
      <w:r>
        <w:rPr>
          <w:sz w:val="32"/>
          <w:szCs w:val="32"/>
          <w:lang w:val="en-US"/>
        </w:rPr>
        <w:t>iksrf</w:t>
      </w:r>
      <w:r>
        <w:rPr>
          <w:sz w:val="32"/>
          <w:szCs w:val="32"/>
        </w:rPr>
        <w:t>24.</w:t>
      </w:r>
      <w:r>
        <w:rPr>
          <w:sz w:val="32"/>
          <w:szCs w:val="32"/>
          <w:lang w:val="en-US"/>
        </w:rPr>
        <w:t>ru</w:t>
      </w:r>
      <w:r>
        <w:rPr>
          <w:sz w:val="32"/>
          <w:szCs w:val="32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                     Территориальная избирательная комисс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                      Богучанского района Красноярского края</w:t>
      </w:r>
    </w:p>
    <w:sectPr>
      <w:type w:val="nextPage"/>
      <w:pgSz w:w="11906" w:h="16838"/>
      <w:pgMar w:left="1134" w:right="567" w:gutter="0" w:header="0" w:top="53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3:32:00Z</dcterms:created>
  <dc:creator>Adm</dc:creator>
  <dc:description/>
  <cp:keywords/>
  <dc:language>en-US</dc:language>
  <cp:lastModifiedBy>Admin</cp:lastModifiedBy>
  <cp:lastPrinted>2015-06-26T18:43:00Z</cp:lastPrinted>
  <dcterms:modified xsi:type="dcterms:W3CDTF">2016-02-28T07:37:00Z</dcterms:modified>
  <cp:revision>13</cp:revision>
  <dc:subject/>
  <dc:title>ИНФОРМАЦИОННОЕ СООБЩЕНИЕ</dc:title>
</cp:coreProperties>
</file>