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Богучанского района 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15 » « 11 » 2022   №  1181-п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Богучанского района 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0"/>
          <w:szCs w:val="20"/>
        </w:rPr>
        <w:t>от «01 » «11 » 2013 №1394-п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523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(далее – муниципальная программа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гучанского района 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Богучанск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"Муниципальная служба Заказчика" (сроки реализации 2021 год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65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Богуч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65" w:firstLine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.</w:t>
            </w:r>
          </w:p>
        </w:tc>
      </w:tr>
      <w:tr>
        <w:trPr>
          <w:trHeight w:val="161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поселений муниципального образования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осуществления муниципального финансового контроля за соблюдением законодательства в финансово-бюджетной сфере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один этап с 2014 по 2030 год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на долгосрочный период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2 к паспорту муниципальной программы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46 624 884,05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 346 117,23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 853 160,97 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6 142 293,85 рублей -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283 312,00 рублей  - средства бюджета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19 947 028,32 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73 900,00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885 848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787 280,32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1 070 344,61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1 820,00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431 287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667 237,61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18 476 136,76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21 800,0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358 9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795 436,76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5 854 911,55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1 005,0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088 060,00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635 846,55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2 974 582,42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6 396,9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410 067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598 118,52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5 149 647,28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44 770,03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855 049,97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349 827,28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9 960 160,05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29 900,00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 487 815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364 163,05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 282,00 рублей  - средства бюджета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82 090 064,76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98 800,00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033 387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 877 511,76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 366,00 рублей  - средства бюджета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86 499 696,3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67 725,30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344 147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3 655 277,00 рублей – средства районного бюджета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 547,00 рублей  - средства бюджета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76 451 504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70 200,00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319 0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998 265,00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4 039,00 рублей  - средства бюджета поселений;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46 860 304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69 800,00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319 8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 206 665,00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 039,00 рублей  - средства бюджета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1 290 504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319 8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 206 665,00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4 039,00 рублей  - средства бюджета поселений.                </w:t>
            </w:r>
          </w:p>
        </w:tc>
      </w:tr>
      <w:tr>
        <w:trPr>
          <w:trHeight w:val="147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капитального строительства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капитального строительства  в рамках настоящей программы не предусмотрено (см. приложение № 3 к паспорту программы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упр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финансами с указанием основных показателей социально-экономического развития Богучанского района и анализ социальных, финансово-экономических рисков реализации 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 программа имеет существенные отличия от большинства других муниципальных программ Богучанского района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органов местного самоуправления  Богучанского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 финансами в Богучанском  районе исторически было ориентировано на приоритеты социально-экономического развития, обозначенные на федеральном, краевом  и районном уровнях. В муниципальной  программе отражены следующие основные задачи на новый бюджетный цикл, обозначенные Президентом Российской Федерации в бюджетном послании Федеральному собрани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, с чем имеются риски, способные негативно повлиять на ход её реализации.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 в 2013 году составил 10,3 млрд. рублей, в 2014 году –12,3  млрд. рублей, в 2015 году –19,08 млрд. рублей, в 2016 году – 32,44 млрд. рублей, в 2017 году – 32,53 млрд. рублей, в 2018 году -28,58 млрд. рублей, в 2019 году – 40,23 млрд. рублей, в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2020 году – 40,31 млрд</w:t>
      </w:r>
      <w:r>
        <w:rPr>
          <w:rFonts w:cs="Times New Roman CYR" w:ascii="Times New Roman CYR" w:hAnsi="Times New Roman CYR"/>
          <w:sz w:val="28"/>
          <w:szCs w:val="28"/>
        </w:rPr>
        <w:t xml:space="preserve">. рублей, в 2021 году – 60,65 млрд. рублей, в 2022 году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– 62,08 млрд.рублей.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В прогнозном периоде</w:t>
      </w:r>
      <w:r>
        <w:rPr>
          <w:rFonts w:cs="Times New Roman CYR" w:ascii="Times New Roman CYR" w:hAnsi="Times New Roman CYR"/>
          <w:sz w:val="28"/>
          <w:szCs w:val="28"/>
        </w:rPr>
        <w:t xml:space="preserve"> планируется  увеличение по отношению к текущему году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2023 году – 63,3 млрд. рублей, в 2024 году – 64,71 млрд. рублей, в 2025 году – 66,09 млрд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существует риск не выполнения вышеперечисленных прогнозных показателей, в связи с отсутствием рынков сбыта  продукции собственного производства лесозаготовительными предприятиями района. Снижение темпов </w:t>
      </w:r>
      <w:r>
        <w:rPr>
          <w:rFonts w:cs="Times New Roman CYR" w:ascii="Times New Roman CYR" w:hAnsi="Times New Roman CYR"/>
          <w:sz w:val="28"/>
          <w:szCs w:val="28"/>
        </w:rPr>
        <w:t>объема отгруженных товаров собственного производства, выполненных работ и услуг собственными силами</w:t>
      </w:r>
      <w:r>
        <w:rPr>
          <w:rFonts w:cs="Times New Roman" w:ascii="Times New Roman" w:hAnsi="Times New Roman"/>
          <w:sz w:val="28"/>
          <w:szCs w:val="28"/>
        </w:rPr>
        <w:t xml:space="preserve"> могут повлиять  на снижение поступлений налоговых и неналоговых доходов в районный бюджет и, как следствие, отсутствие возможности повышения расходов районного бюджета, в связи,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, описание основных целей и задач программы, прогноз развития в соответствии со Стратегией социально-экономического развития муниципального образования Богучанский район до 2030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Стратегии социально-экономического развития муниципального образования Богучанский район до 2030 года одним из стратегических приоритетов развития муниципального образования  является качественное управление районом.</w:t>
      </w:r>
    </w:p>
    <w:p>
      <w:pPr>
        <w:pStyle w:val="TextBody"/>
        <w:ind w:firstLine="720"/>
        <w:rPr>
          <w:color w:val="000000"/>
          <w:spacing w:val="-4"/>
        </w:rPr>
      </w:pPr>
      <w:r>
        <w:rPr>
          <w:color w:val="000000"/>
          <w:spacing w:val="-4"/>
        </w:rPr>
        <w:t xml:space="preserve">Реализация целей социально-экономического развития муниципального образования по развитию человеческого капитала, привлечению инвестиций и сбалансированному территориальному развитию предъявляет повышенные требования к эффективности муниципального управления и оказанию муниципальных услуг. Предполагается последовательно повышать прозрачность и подотчетность работы муниципальных органов власти, обеспечивать гибкие формы и мониторинг предоставления муниципальных услуг, в том числе с использованием современных технолог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ля достижения намеченной цели необходимо решение задач, указанных в п.2.3 раздел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трате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и задачи, поставленные программой, соответствуют социально-экономическим приоритетам Богуч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бюджетов муниципальных  образований, обеспечение сбалансированности и повышение финансовой самостоятельности  бюджетов поселе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оптимизации и  повышения эффективности расходов районного бюджета. Обеспечение своевременного осуществления муниципального финансового контроля за соблюдением законодательства в финансово-бюджетной сфер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огнозируемых показателей согласно Приложению №1 на период до 2025 года, и Приложению № 2 на долгосрочный период до 2030 года обеспечит исполнение приоритетов, целей и задач Стратегии, а именно улучшения качества управления муниципальным образованием и повышению качества жизни жителей Богуч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основана на реализации подпрограмм, реализация отдельных мероприятий к муниципальной программе не предусмотре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 управление администрации Богучанского района выполняет координирующую роль при реализации программ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управлении муниципальными финансами Богучанского района в соответствии со Стратегией социально-экономического развития муниципального образования Богучанский район до 2030 год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муниципальной программы к 2030 году планируется обеспечить достижение следующих результатов, способствующих достижению задач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 поселений  после выравнивания  в 2022 году не менее 2026 рублей, в 2023-2025 годах не менее 2319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государственных полномочий в поселениях   надлежащим образо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работной платы  до уровня установленного Законом края от 29.10.2009 № 9-3864, не ниже 27 503 рублей и  увеличение фондов оплаты труда работникам бюджетной сф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кладбищ  в поселке Ангарск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акарицидных обработок наиболее посещаемых  населением участков территорий в 5 населенных пунктах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решение вопросов местного значения в части  благоустройства населенных пунктов путем увеличения протяженности уличного освещения и устройство пешеходных переходов около образовательных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выявленных нарушений бюджетного законодательства к общему объему расходов районн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повторных нарушений бюджетного законодательства (2022 -2025 годах – не более чем 10 % повторных нарушений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 % правовых актов района в области муниципального финансового контроля соответствуют законодательству РФ и  Красноярского края и нормативно-правовым актам Богучанского район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аналитических материалов по итогам контрольных мероприятий (не менее 4 материалов в год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 финансового 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по формированию, исполнению  бюджета Белякинского  поселения и контролю за его исполн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по внутреннему муниципальному финансовому контролю в 18 администрац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значения средней оценки качества финансового менеджмента главных распорядителей бюджетных средств (не ниже 3 баллов ежегодно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 по качеству управления муниципальными финансами не ниже уровня, соответствующего надлежащему качеств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йонного бюджета по доходам без учета безвозмездных поступлений к первоначально утвержденному уровню (от 80% до 120 %) ежегод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районных муниципальных учреждений разместивших в текущем году в полном объеме на официальном сайте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99% в 2022-2025  года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рганов местного самоуправления  Богучанского района, а также муниципальных учреждений, обеспеченных возможностью работы в информационных системах планирования (100 % ежегодно) и исполнения (не менее 75% ежегодно)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регламентов взаимодействия участников бюджетного процесса, а также инструкций по эксплуатации автоматизированных систем планирования и исполнения районного бюджета актуальной версии программного обеспе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достижения цели и решения задач муниципальной программы в области финансов  Богучанского района, в муниципальную программу входят две подпрограмм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оздание условий для эффективного и ответственного управления муниципальными финансами, повышения устойчивости бюджетов муниципальных образований  (далее подпрограмма 1)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1: </w:t>
      </w:r>
      <w:r>
        <w:rPr>
          <w:rFonts w:cs="Times New Roman" w:ascii="Times New Roman" w:hAnsi="Times New Roman"/>
          <w:color w:val="000000"/>
          <w:sz w:val="28"/>
          <w:szCs w:val="28"/>
        </w:rPr>
        <w:t>2022 - 2025 год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 поселений  после выравнивания  в 2022 году не менее 2026 рублей, в 2023-2025 годах не менее 2319 рубл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государственных полномочий в поселениях   надлежащим образо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работной платы  до уровня установленного Законом края от 29.10.2009 № 9-3864, не ниже 27 503 рублей и  увеличение фондов оплаты труда работникам бюджетной сф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кладбищ  в поселке Ангарск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акарицидных обработок наиболее посещаемых  населением участков территорий в 5 населенных пунктах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опросов местного значения в части  благоустройства населенных пунктов путем увеличения протяженности уличного освещения и устройство пешеходных переходов около образовательных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реализации муниципальной программы (далее подпрограмма 2)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 2:  </w:t>
      </w:r>
      <w:r>
        <w:rPr>
          <w:rFonts w:cs="Times New Roman" w:ascii="Times New Roman" w:hAnsi="Times New Roman"/>
          <w:color w:val="000000"/>
          <w:sz w:val="28"/>
          <w:szCs w:val="28"/>
        </w:rPr>
        <w:t>2022 - 2025 год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выявленных нарушений бюджетного законодательства к общему объему расходов районн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повторных нарушений бюджетного законодательства (2022 -2025 годах – не более чем 10 % повторных нарушений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 % правовых актов района в области муниципального финансового контроля соответствуют законодательству РФ и  Красноярского края и нормативно-правовым актам Богучанского район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аналитических материалов по итогам контрольных мероприятий (не менее 4 материалов в год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 финансового 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по формированию, исполнению  бюджета Белякинского  поселения и контролю за его исполн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по внутреннему муниципальному финансовому контролю в 18 администрац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значения средней оценки качества финансового менеджмента главных распорядителей бюджетных средств (не ниже 3 баллов ежегодно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 по качеству управления муниципальными финансами не ниже уровня, соответствующего надлежащему качеств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айонного бюджета по доходам без учета безвозмездных поступлений к первоначально утвержденному уровню (от 80% до 120 %) ежегод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районных муниципальных учреждений разместивших в текущем году в полном объеме на официальном сайте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us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99% в 2022-2025  года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рганов местного самоуправления  Богучанского района, а также муниципальных учреждений, обеспеченных возможностью работы в информационных системах планирования (100 % ежегодно) и исполнения (не менее 75% ежегодно) район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Основные меры правового регулирования муниципальной программы,  направленные на достижение цели и (или) конечных результатов программы, с обоснованием положений и сроков принятия необходим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новные меры правового регулирования муниципальной программы,  направленные на достижение цели и (или) конечных результатов программы приведены в Приложении </w:t>
      </w:r>
      <w:r>
        <w:rPr>
          <w:rFonts w:cs="Times New Roman" w:ascii="Times New Roman" w:hAnsi="Times New Roman"/>
          <w:bCs/>
          <w:sz w:val="28"/>
          <w:szCs w:val="28"/>
        </w:rPr>
        <w:t>№ 1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муниципальной программы планируется внесение изменений в следующие нормативные правовые акты Богучанск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Богучанского районного Совета депутатов от 29.10.2012 №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/1-230 «О бюджетном процессе в муниципальном образовании Богучанский райо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Богучанского районного Совета депутатов от 08.06.2010 № 3/2-32«О межбюджетных отношениях в муниципальном образовании  Богучанский район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Информация о распределении планируемых расходов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тдельным мероприятиям программы,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я о распределении планируемых расходов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м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редставлена в приложении   № 2 к муниципальной программ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 в программе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</w:t>
        <w:br/>
        <w:t xml:space="preserve">расходов на реализацию целей муниципальной программы </w:t>
        <w:br/>
        <w:t>с учетом источников финансирования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муниципальной программы являются средства федерального, краевого и районного бюджетов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едставлена в приложении № 3 к муниципальной программ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 в программе отсутствуют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ых заданий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оказание муниципальных услуг не предусмотрено (приложение № 4  к муниципальной программе)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rfu</cp:lastModifiedBy>
  <cp:lastPrinted>2020-11-11T10:19:00Z</cp:lastPrinted>
  <dcterms:modified xsi:type="dcterms:W3CDTF">2022-12-02T03:43:00Z</dcterms:modified>
  <cp:revision>342</cp:revision>
  <dc:subject/>
  <dc:title/>
</cp:coreProperties>
</file>