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 ЛЬГОТ И МЕР СОЦИАЛЬНОЙ ПОДДЕРЖКИ, ПРЕДОСТАВЛЯЕМЫХ НА ТЕРРИТОРИИ КРАСНОЯРСКОГО КРАЯ, ВОЕННОСЛУЖАЩИМ И ЧЛЕНАМ ИХ СЕМЕЙ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12"/>
        <w:gridCol w:w="7317"/>
      </w:tblGrid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Льготы и меры социальной поддержк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Нормативные правовые акты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ВЫПЛАТЫ</w:t>
            </w:r>
          </w:p>
        </w:tc>
      </w:tr>
      <w:tr>
        <w:trPr>
          <w:trHeight w:val="1134" w:hRule="atLeast"/>
          <w:cantSplit w:val="true"/>
        </w:trPr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u w:val="single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Единовременная выплата в размере 100 0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  <w:u w:val="single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shd w:fill="FFFFFF" w:val="clear"/>
              <w:autoSpaceDE w:val="false"/>
              <w:spacing w:before="0" w:after="0"/>
              <w:jc w:val="both"/>
              <w:rPr>
                <w:rFonts w:ascii="PT Astra Serif;Times New Roman" w:hAnsi="PT Astra Serif;Times New Roman" w:eastAsia="Calibri" w:cs="PT Astra Serif;Times New Roman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- Граждане РФ, призванные на военную службу по мобилизации в Вооруженные Силы РФ в соответствии с Указом Президента РФ от 21.09.2022 № 647 «Об объявлении частичной мобилизации в Российской Федерации»;</w:t>
            </w:r>
          </w:p>
          <w:p>
            <w:pPr>
              <w:pStyle w:val="Style15"/>
              <w:shd w:fill="FFFFFF" w:val="clear"/>
              <w:autoSpaceDE w:val="false"/>
              <w:spacing w:before="0" w:after="0"/>
              <w:jc w:val="both"/>
              <w:rPr>
                <w:rFonts w:ascii="PT Astra Serif;Times New Roman" w:hAnsi="PT Astra Serif;Times New Roman" w:eastAsia="Calibri" w:cs="PT Astra Serif;Times New Roman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- Cотрудники Главного управления Министерства внутренних дел Российской Федерации по Красноярскому краю и подчиненных территориальных органов Министерства внутренних дел Российской Федерации на районном уровне, направленные на территории Донецкой Народной Республики, Луганской Народной Республики, Запорожской области, Херсонской области и Украины в рамках участия в специальной военной операции на срок не менее чем 3 месяца;</w:t>
            </w:r>
          </w:p>
          <w:p>
            <w:pPr>
              <w:pStyle w:val="Style15"/>
              <w:shd w:fill="FFFFFF" w:val="clear"/>
              <w:autoSpaceDE w:val="false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- Лица, проходящие службу в Управлении Федеральной службы войск национальной гвардии Российской Федерации по Красноярскому краю  и имеющие специальное звание полиции,  военнослужащие, проходящие военную службу в войсках национальной гвардии Российской Федерации в Красноярском крае,  направленные на территории Донецкой Народной Республики, Луганской Народной Республики, Запорожской области, Херсонской области и Украины в служебную командировку на срок не менее чем 3 месяц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ановление Правительства Красноярского края от 29.09.2022 № 805-п "О дополнительных социальных гарантиях отдельным категориям граждан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ановление Правительства Красноярского края от 08.07.2022 № 600-п «О дополнительных социальных гарантиях отдельным категориям граждан»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u w:val="single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Единовременная выплата в размере 300 000 руб.</w:t>
            </w:r>
          </w:p>
          <w:p>
            <w:pPr>
              <w:pStyle w:val="Style15"/>
              <w:shd w:fill="FFFFFF" w:val="clear"/>
              <w:autoSpaceDE w:val="false"/>
              <w:spacing w:before="0" w:after="0"/>
              <w:jc w:val="both"/>
              <w:rPr>
                <w:rFonts w:ascii="PT Astra Serif;Times New Roman" w:hAnsi="PT Astra Serif;Times New Roman" w:eastAsia="Calibri" w:cs="PT Astra Serif;Times New Roman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- Граждане, заключившие контракт о прохождении военной службы на срок не менее чем 3 месяца для участия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и отобранным пунктом отбора на военную службу по контракту (1 разряда) г. Красноярск или военным комиссариатом Красноярского края;</w:t>
            </w:r>
          </w:p>
          <w:p>
            <w:pPr>
              <w:pStyle w:val="Style15"/>
              <w:shd w:fill="FFFFFF" w:val="clear"/>
              <w:autoSpaceDE w:val="false"/>
              <w:spacing w:before="0" w:after="0"/>
              <w:jc w:val="both"/>
              <w:rPr>
                <w:rFonts w:ascii="PT Astra Serif;Times New Roman" w:hAnsi="PT Astra Serif;Times New Roman" w:eastAsia="Calibri" w:cs="PT Astra Serif;Times New Roman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- Граждане, поступившие в добровольческие формирования путем заключения контракта о пребывании в добровольческом формировании (о добровольном содействии в выполнении задач, возложенных на Вооруженные Силы Российской Федерации) с Министерством обороны Российской Федерации на срок не менее чем 3 месяца, убывшим для участия в специальной военной операции;</w:t>
            </w:r>
          </w:p>
          <w:p>
            <w:pPr>
              <w:pStyle w:val="Style15"/>
              <w:shd w:fill="FFFFFF" w:val="clear"/>
              <w:autoSpaceDE w:val="false"/>
              <w:spacing w:before="0" w:after="0"/>
              <w:jc w:val="both"/>
              <w:rPr>
                <w:rFonts w:ascii="PT Astra Serif;Times New Roman" w:hAnsi="PT Astra Serif;Times New Roman" w:eastAsia="Calibri" w:cs="PT Astra Serif;Times New Roman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- Граждане, заключившие контракт о прохождении военной службы и отобранным Управлением Федеральной службы войск национальной гвардии Российской Федерации по Красноярскому краю или воинскими частями войск национальной гвардии Российской Федерации, расположенными в Красноярском крае</w:t>
            </w:r>
          </w:p>
          <w:p>
            <w:pPr>
              <w:pStyle w:val="Style15"/>
              <w:shd w:fill="FFFFFF" w:val="clear"/>
              <w:autoSpaceDE w:val="false"/>
              <w:spacing w:before="0" w:after="0"/>
              <w:jc w:val="both"/>
              <w:rPr>
                <w:rFonts w:ascii="PT Astra Serif;Times New Roman" w:hAnsi="PT Astra Serif;Times New Roman" w:eastAsia="Calibri" w:cs="PT Astra Serif;Times New Roman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- Граждане, призванные на военную службу по мобилизации в Вооруженные Силы Российской Федерации в соответствии с Указом Президента Российской Федерации от 21.09.2022 N 647 "Об объявлении частичной мобилизации в Российской Федерации" призывными комиссиями по мобилизации на территории Красноярского края, заключившим контракт о прохождении военной службы</w:t>
            </w:r>
          </w:p>
          <w:p>
            <w:pPr>
              <w:pStyle w:val="Style15"/>
              <w:shd w:fill="FFFFFF" w:val="clear"/>
              <w:autoSpaceDE w:val="false"/>
              <w:spacing w:before="0" w:after="0"/>
              <w:jc w:val="both"/>
              <w:rPr>
                <w:rFonts w:ascii="PT Astra Serif;Times New Roman" w:hAnsi="PT Astra Serif;Times New Roman" w:eastAsia="Calibri" w:cs="PT Astra Serif;Times New Roman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членым семей погибших (умерших) граждан (указанных в пунктах а-- не получивших ранее единовременную выплату,</w:t>
              <w:br/>
              <w:t>в размере 300 000 рублей, в равных долях на каждого члена семьи. К членам семей погибших (умерших) граждан, имеющих право на единовременную выплату относятся:</w:t>
              <w:br/>
              <w:t>супруга (супруг), состоящая (состоящий) на день гибели (смерти) в зарегистрированном браке с погибшим (умершим) гражданином;</w:t>
              <w:br/>
              <w:t>родители погибшего (умершего) гражданина;</w:t>
              <w:br/>
              <w:t>дети погибшего (умершего) гражданина, не достигшие возраста 18 лет или старше этого возраста, если они стали инвалидами до достижения ими возраста 18 лет, а также дети погибшего (умершего) гражданина, обучающиеся в образовательных организациях по очной форме обучения, – до окончания обучения, но не более чем до достижения ими возраста 23 лет;</w:t>
              <w:br/>
              <w:t>лицо, признанное фактически воспитывавшим погибшего (умершего) гражданина.</w:t>
            </w:r>
          </w:p>
          <w:p>
            <w:pPr>
              <w:pStyle w:val="Style15"/>
              <w:shd w:fill="FFFFFF" w:val="clear"/>
              <w:autoSpaceDE w:val="false"/>
              <w:spacing w:before="0" w:after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При отсутствии указанных членов семьи единовременная выплата осуществляется в равных долях совершеннолетним детям погибших (умерших) граждан либо в случае отсутствия совершеннолетних детей – полнородным и неполнородным братьям и сестрам погибших (умерших) граждан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ановление Правительства Красноярского края от 08.07.2022 № 600-п "О дополнительных социальных гарантиях отдельным категориям граждан"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u w:val="single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Единовременная выплата в размере 400 0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u w:val="single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shd w:fill="FFFFFF" w:val="clear"/>
              <w:autoSpaceDE w:val="false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u w:val="single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Граждане, заключившие в период с 1 августа</w:t>
              <w:br/>
              <w:t>по 31 декабря 2024 года контракт о прохождении военной службы</w:t>
              <w:br/>
              <w:t>в Вооруженных Силах Российской Федерации сроком на 1 год и более для выполнения задач специальной военной операции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ановление Правительства Красноярского края от 08.07.2022 № 600-п "О дополнительных социальных гарантиях отдельным категориям граждан"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u w:val="single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Единовременная выплата 5 000 рублей на каждого члена семьи участника СВО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ановление Правительства Красноярского края от 08.11.2022 № 964-п "Об утверждении Порядка предоставления единовременной материальной помощи членам семей лиц, принимающих (принимавших) участие в специальной военной операции, за счет средств краевого бюджета в размере 5 тысяч рублей на человека дополнительно к мерам социальной поддержки, установленным Постановлением Правительства Красноярского края от 29.09.2022 № 805-п "О дополнительных социальных гарантиях отдельным категориям граждан" и Постановлением Правительства Красноярского края от 08.07.2022 № 600-п "О дополнительных социальных гарантиях отдельным категориям граждан"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u w:val="single"/>
                <w:lang w:eastAsia="ru-RU"/>
              </w:rPr>
              <w:t>Ежемесячная денежная выплата детям военнослужащих в размере 15000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едоставляется гражданам Российской Федерации, имеющим место жительства на территории Красноярского края, являющимся детьми военнослужащих и лиц, проходивших службу в войсках национальной гвардии, органах внутренних дел Российской Федерации, погибших (умерших) при участии в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7"/>
              <w:jc w:val="center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кон Красноярского края от 23.06.2022 № 3-865 "О дополнительных мерах социальной поддержки детей военнослужащих и лиц, проходивших службу в войсках национальной гвардии, органах внутренних дел Российской Федерации, погибших (умерших) при участ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иказ министерства социальной политики Красноярского края от 21.12.2022 № 104-Н "Об утверждении Административного регламента предоставления министерством социальной политики Красноярского края государственной услуги по предоставлению ежемесячной денежной выплаты гражданам Российской Федерации, имеющим место жительства на территории Красноярского края, являющимся детьми военнослужащих и лиц, проходивших службу в войсках национальной гвардии, органах внутренних дел Российской Федерации, погибших (умерших) при участии в специальной военной операции на территориях Донецкой Народной Республики, Луганской Народной Республики и Украины с 24 февраля 2022 года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ДЕТСКИЕ САДЫ</w:t>
            </w:r>
          </w:p>
        </w:tc>
      </w:tr>
      <w:tr>
        <w:trPr>
          <w:trHeight w:val="4206" w:hRule="atLeast"/>
        </w:trPr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предоставление во внеочередном порядке детям дошкольного возраста участников СВО места в муниципальных детских сад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освобождение от платы, взимаемой за присмотр и уход за детьми в муниципальных детских сад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предоставление детям участников специальной военной операции преимущественного права при переводе в краевые государственные и муниципальные общеобразовательные и дошкольные образовательные организации, расположенные на территории Красноярского края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каз Губернатора Красноярского края от 25.10.2022 </w:t>
              <w:br/>
              <w:t>№ 317-уг  "О социально-экономических мерах поддержки лиц, принимающих участие в специальной военной операции и членов их семей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ШКОЛЫ</w:t>
            </w:r>
          </w:p>
        </w:tc>
      </w:tr>
      <w:tr>
        <w:trPr>
          <w:trHeight w:val="987" w:hRule="atLeast"/>
        </w:trPr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обеспечение детей, обучающихся с 5 по 11 класс в муниципальных школах, бесплатным горячим питанием. В первую смену – завтраком, во вторую смену – обедом (все младшеклассники края, обучающиеся с 1 по 4 класс, по распоряжению Губернатора обеспечиваются горячим питанием в школа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зачисление детей участников СВО во внеочередном порядке в группы продленного дня в муниципальных школах. При этом с семьи не будет взиматься оплата за продле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освобождение от платы, взимаемой за содержание детей, обучающихся в краевых государственных общеобразовательных организациях со специальным наименованием «кадетский (морской кадетский) корпус», краевых государственных общеобразовательных организациях Мариинских женских гимназиях и краевом государственном автономном общеобразовательном учреждении «Краевая школа-интернат по работе с одаренными детьми "Школа космонавтики» с наличием интерната, которое включает в себя обеспечение обучающихся в соответствии с установленными нормами мягким инвентарем, предметами личной гигиены, школьно-письменными принадлежностями, хозяйственным инвентарем и организацию их хозяйственно-бытового обслуживания, а также за осуществление присмотра и ухода за обучающимися указанных общеобразовательных организаций в группах продленного д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предоставление детям участников специальной военной операции преимущественного права при переводе в краевые государственные и муниципальные общеобразовательные и дошкольные образовательные организации, расположенные на территории Красноярского края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каз Губернатора Красноярского края от 25.10.2022 </w:t>
              <w:br/>
              <w:t>№ 317-уг  "О социально-экономических мерах поддержки лиц, принимающих участие в специальной военной операции и членов их семей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ДЕТСКИЙ ОТДЫХ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Предоставление в первоочередном порядке путевок в краевые государственные организации отдыха детей и их оздоровления, расположенные на территории Красноярского края, с полной оплатой их стоимости за счет средств краев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детям участников специальной военной операции в возрасте от 7 до 18 лет, относящимся к категориям детей-инвалидов, детей из малоимущих семей, детей из многодетных семей.</w:t>
              <w:br/>
              <w:t>Предоставление в первоочередном порядке путевок в загородные оздоровительные лагеря, расположенные на территории Красноярского края, с частичной оплатой их стоимости за счет средств краевого бюджета из расчета 70 процентов средней стоимости путевки, детям участников специальной военной операции в возрасте от 7 до 18 лет, проживающим на территории Красноярского края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каз Губернатора Красноярского края от 25.10.2022 </w:t>
              <w:br/>
              <w:t>№ 317-уг  "О социально-экономических мерах поддержки лиц, принимающих участие в специальной военной операции и членов их семей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МНОГОДЕТНЫЕ СЕМЬИ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Сохранение права многодетной семьи (многодетных граждан) на меры социальной поддержки, установленные многодетным семьям (многодетным гражданам) нормативными правовыми актами Красноярского края, в случае гибели одного или нескольких детей, участвовавших в специальной военной операции.</w:t>
              <w:br/>
              <w:t>Сохранение права граждан, имеющих трех и более детей, на бесплатное предоставление земельного участка, находящегося в государственной или муниципальной собственности, в случае гибели одного или нескольких детей, участвовавших в специальной военной операции.</w:t>
              <w:br/>
              <w:t>Предоставление в первоочередном порядке путевок в краевые государственные организации отдыха детей и их оздоровления, расположенные на территории Красноярского края, с полной оплатой их стоимости за счет средств краевого бюджета детям участников специальной военной операции в возрасте от 7 до 18 лет, относящимся к категориям детей-инвалидов, детей из малоимущих семей, детей из многодетных семей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каз Губернатора Красноярского края от 25.10.2022 </w:t>
              <w:br/>
              <w:t>№ 317-уг  "О социально-экономических мерах поддержки лиц, принимающих участие в специальной военной операции и членов их семей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СТИПЕНДИИ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7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Предоставление ежемесячной стипендии студентам, обучающимся по очной и очно-заочной форме обучения по образовательным программам среднего профессионального образования в краевых государственных профессиональных образовательных организациях, за счет средств краевого бюджета в размере 20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остановление Правительства Красноярского края от 08.11.2022 № 966-п "Об утверждении Порядка предоставления ежемесячной стипендии студентам, обучающимся по очной и очно-заочной форме обучения по образовательным программам среднего профессионального образования в краевых государственных профессиональных образовательных организациях, осуществляющих деятельность на территории Красноярского края, за счет средств краевого бюджета, ежемесячной денежной выплаты слушателям, осваивающим в очной и очно-заочной форме программы профессионального обучения в краевых государственных профессиональных образовательных организациях, осуществляющих деятельность на территории Красноярского края, за сч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едств краевого бюджета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СОЦИАЛЬНОЕ ОБСЛУЖИВАНИЕ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Направление в первоочередном порядке членов семей участников специальной военной операции, признанных нуждающимися в социальном обслуживании, в стационарные учреждения социального обслуживания, независимо от состава семьи</w:t>
              <w:br/>
              <w:t>Оказание организациями социального обслуживания социальных услуг в форме социального обслуживания на дому и в полустационарной форме членам семей участников специальной военной операции, которые признаны нуждающимися в социальном обслуживании, независимо от состава семьи и уровня доходов</w:t>
              <w:br/>
              <w:t>Содействие членам семей участников специальной военной операции в оформлении социальных и иных выплат, мер социальной поддержки, на получение которых они имеют право, специалистами учреждений социального обслуживания, территориальных отделений многофункциональных центров предоставления государственных и муниципальных услуг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каз Губернатора Красноярского края от 25.10.2022 </w:t>
              <w:br/>
              <w:t>№ 317-уг  "О социально-экономических мерах поддержки лиц, принимающих участие в специальной военной операции и членов их семей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ТРУДОУСТРОЙСТВО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Оказание содействия членам семей участников СВО в поиске работы, а также в прохождении профессионального обучения и получении дополнительного профессионального образования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каз Губернатора Красноярского края от 25.10.2022 </w:t>
              <w:br/>
              <w:t>№ 317-уг  "О социально-экономических мерах поддержки лиц, принимающих участие в специальной военной операции и членов их семей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ЖКХ И КАПИТАЛЬНЫЙ РЕМОНТ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Освобождение членов семей участников специальной военной операции от начисления пеней при несвоевременной и (или) неполной оплате жилищно-коммунальных услуг и капитального ремонта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остановление Правительства Красноярского края от 08.11.2022 № 962-п "Об утверждении Порядка освобождения членов семей лиц, принимающих участие в специальной военной операции, от начисления пеней в случае несвоевременного и (или) неполного внесения ими платы за жилое помещение и коммунальные услуги, установленной жилищным законодательств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оссийской Федераци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ановление Правительства Красноярского края от 08.11.2022 № 963-п "Об утверждении Порядка освобождения членов семей лиц, принимающих участие в специальной военной операции, от начисления пеней в случае несвоевременного и (или) неполного внесения ими взноса на капитальный ремонт общего имущества в многоквартирном доме, установленного жилищным законодательством Российской Федерации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КУЛЬТУРА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Бесплатное посещение краевых государственных учреждений культуры Красноярского края, клубных формирований, кинопоказов и иных мероприятий, проводимых (организуемых) указанными учреждениями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ановление Правительства Красноярского края от 08.11.2022 № 954-п "Об утверждении Порядка бесплатного посещения лицами, принимающими (принимавшими) участие в специальной военной операции, и членами их семей краевых государственных учреждений культуры Красноярского края, клубных формирований, кинопоказов и иных мероприятий, проводимых (организуемых) указанными учреждениями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бесплатное посещение объектов спортивной инфраструктуры и занятий по спортивной подготовке в краевых государственных спортивных организациях (возраст до зачисления в спортивную школ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бесплатное получение  физкультурно-оздоровительных услуг по физической подготовке и физическому развитию, оказываемых краевыми государственными учреждениями в области физической культуры и спорта на объектах спорта, находящихся в государственной собственности Краснояр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предоставление преимущественного права зачисления в спортивные группы (секции) детей участников специальной военной операции в краевых государственных и муниципальных организациях, осуществляющих спортивную подготовку на спортивно-оздоровительном этапе и начальном этапе обучения по дополнительным образовательным программам спортивной подготовки на основании результатов индивидуального отбора в соответствии с Приказом Министерства спорта Российской Федерации от 27.01.2023 N 57 "Об утверждении порядка приема на обучение по дополнительным образовательным программам спортивной подготовки", а также выдача зачисленным детям спортивной экипировки, оборудования и инвентаря на бесплатной основе в соответствии с требованиями федеральных стандартов спортивной подготовки по видам спорта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каз Губернатора Красноярского края от 25.10.2022 </w:t>
              <w:br/>
              <w:t>№ 317-уг "О социально-экономических мерах поддержки лиц, принимающих участие в специальной военной операции и членов их семей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ТРАНСПОРТНЫЙ НАЛОГ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Освобождение от уплаты транспортного нал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кон Красноярского края от 08.11.2007 № 3-67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"О транспортном налоге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ОБУЧЕНИЕ ВОЖДЕНИЮ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Предоставление супругам участников специальной военной операции компенсации в размере 50 процентов стоимости обучения вождению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каз Губернатора Красноярского края от 25.10.2022 </w:t>
              <w:br/>
              <w:t>№ 317-уг "О социально-экономических мерах поддержки лиц, принимающих участие в специальной военной операции и членов их семей"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БИЗНЕС И ГРАНТЫ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военнослужащим, занимавшимся предпринимательской деятельностью, будет предоставлена возможность отсрочки оплаты аренды за помещения, находящиеся в государственной собственности. Военнослужащий также сможет расторгнуть договор аренды без штраф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военнослужащий сможет воспользоваться отсрочкой по оплате договора микрозайма, выданного Красноярским краевым центром развития бизнеса и микрокредитной компан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военнослужащим будет оказываться бесплатная юридическая помощь в сфере малого и среднего предпринимательства на базе Красноярского краевого центра развития бизнеса и микрокредитной комп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- военнослужащие, получившие до службы гранты, смогут изменить условия предоставления грантовой поддержки – изменить сроки использования грантов, сроки предоставления отчетов по грантам без штрафов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ановление Правительства Красноярского края от 01.11.2022 № 932-п "О предоставлении отсрочки по уплате арендной платы по договорам аренды имущества, находящегося в государственной собственности Красноярского края (в том числе земельных участков), заключенным с субъектами малого и среднего предпринимательства, являющимися участниками специальной военной операци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БЕСПЛАТНАЯ ЮРИДИЧЕСКАЯ ПОМОЩЬ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Участники специальной военной операции  и  члены их семей, а также лица, находящиеся на иждивении участников специальной военной операции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кон Красноярского края от 19.12.2013 № 5-19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"О бесплатной юридической помощи в Красноярском крае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23:00Z</dcterms:created>
  <dc:creator>lga</dc:creator>
  <dc:description/>
  <dc:language>en-US</dc:language>
  <cp:lastModifiedBy>User</cp:lastModifiedBy>
  <cp:lastPrinted>2022-12-05T12:35:00Z</cp:lastPrinted>
  <dcterms:modified xsi:type="dcterms:W3CDTF">2025-01-21T10:23:00Z</dcterms:modified>
  <cp:revision>2</cp:revision>
  <dc:subject/>
  <dc:title/>
</cp:coreProperties>
</file>