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Богуч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</w:rPr>
        <w:t xml:space="preserve">. </w:t>
      </w:r>
      <w:r>
        <w:rPr>
          <w:sz w:val="28"/>
          <w:szCs w:val="28"/>
        </w:rPr>
        <w:t xml:space="preserve">Наименование муниципальной программы: </w:t>
      </w:r>
      <w:r>
        <w:rPr>
          <w:b/>
          <w:sz w:val="28"/>
          <w:szCs w:val="28"/>
        </w:rPr>
        <w:t>«Развитие образования Богучанского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ветственный исполнитель программы: </w:t>
      </w:r>
      <w:r>
        <w:rPr>
          <w:b/>
          <w:sz w:val="28"/>
          <w:szCs w:val="28"/>
        </w:rPr>
        <w:t>управление образования администрации Богучанского района Краснояр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Соисполнители программы: </w:t>
      </w:r>
      <w:r>
        <w:rPr>
          <w:b/>
          <w:sz w:val="28"/>
          <w:szCs w:val="28"/>
        </w:rPr>
        <w:t>МКУ «Муниципальная служба заказчика» управление муниципальной собственностью Богучанского района, администрация Богучан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</w:rPr>
        <w:t xml:space="preserve">  </w:t>
      </w:r>
      <w:r>
        <w:rPr>
          <w:sz w:val="28"/>
          <w:szCs w:val="28"/>
        </w:rPr>
        <w:t>Программа включает в себя три подпрограмм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школьного, общего и дополнительного образования детей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споддержка детей-сирот, расширение практики применения семейных форм воспитания»;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ля создания механизма устойчивого развития образовательной системы Богучанского района разработана и действует муниципальная программа  «Развитие образования Богучанского района»  на 2014 – 2022 годы (далее Программа), утверждена постановлением администрации Богучанского района от 01.11.2013 года № 1398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9 года в Программу были внесены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учанского района от 13.05.2019 года № 437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Богучанского района от 02.07.2019 года № 654-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учанского района от 20.09.2019 года № 914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Богучанского района от 10.10.2019 года № 1006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Богучанского района от 25.11.2019 года № 1152-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учанского района от 31.12.2019  года № 1319-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хватывает сеть образовательных учреждений, расположенных на территории муниципального образования Богучанский район, предоставляющих услуги по образова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  <w:u w:val="single"/>
        </w:rPr>
        <w:t xml:space="preserve"> Цель программы:</w:t>
      </w:r>
      <w:r>
        <w:rPr>
          <w:sz w:val="28"/>
          <w:szCs w:val="28"/>
        </w:rPr>
        <w:t xml:space="preserve">  обеспечение высокого качества образования, соответствующего потребностям граждан и перспективным задачам развития экономики Богучанского района, государственная поддержка детей-сирот, детей, оставшихся без попечения родителей, отдых и оздоровление детей в летний период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беспечивается путем решения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е детей в летни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управления отрас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6. </w:t>
      </w:r>
      <w:r>
        <w:rPr>
          <w:sz w:val="28"/>
          <w:szCs w:val="28"/>
          <w:u w:val="single"/>
        </w:rPr>
        <w:t>Этапы и сроки реализации муниципальной программы: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014-2022 годы без деления на этапы.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</w:t>
      </w:r>
      <w:r>
        <w:rPr>
          <w:sz w:val="28"/>
          <w:szCs w:val="28"/>
          <w:u w:val="single"/>
        </w:rPr>
        <w:t>Целевы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ируемый удельный вес численности населения в возрасте 5-18 лет, охваченного образованием, в общей численности населения в возрасте 5-18 лет составляет 92,2 %, фактическое значение на конец отчетного периода составило 85,4 % . Выполнение показателя составляет 92,62 %, В 2019 году 6577 детей из 7705 в возрасте от 5-18 лет охвачено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овый показатель 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 проживающих на территории Богучанского района (с учетом групп кратковременного пребывания) составляет 88,0%, фактическое значение на конец отчетного периода составило 85,0%. Из 2378 детей данного возраста  охвачено дошкольным образованием 2022 детей, что составляет 96,59 %. Сеть действующих дошкольных образовательных учреждений обеспечивает потребность населения Богучанского района не в полной мере. Ежегодный дефицит мест составляет около 600-750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уемая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составляет 88,00%, фактическое значение на конец отчетного периода составляет 88,0%. Выполнение показателя составляет 100,00%. Показатель остался на уровне 2018года.  22 образовательных учреждения из 25 отвечает современным  условиям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1. «Развитие дошкольного, общего и дополнительного  образования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ная и целенаправленная работа по развитию дошкольного образования в районе позволила обеспечить выполнение основ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еспеченность детей дошкольного возраста местами в дошкольных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ода общая численность детей, охваченных дошкольным образованием, составляет 79,1% (2240) от общего числа детей, зарегистрированных на территории Богучанского района, что ниже прогнозного значения показателя  и составляет 96,4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дельный вес воспитанников дошкольных образовательных организаций, расположенных на территории Богучанского района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гучанского района все дошкольные образовательные учреждения обучают детей по программам, соответствующим требованиям стандартов дошкольного образования. Данный показатель не изменился и составляет 100,0 %. Результатом деятельности реализации ФГОС ДО стало: создание развивающей предметно-пространственной среды в группах дошкольных организаций; использование педагогами в работе с воспитанниками современных образовательных технологий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Планируемая доля муниципальных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составляет 12,0 %. В 2019 году согласно предписаниям надзорных органов были проведены ремонты в МКОУ Говорковской школе, МКОУ Красногорьевской школе, МКОУ Нижнетерянской школе, МКОУ Артюгинской школе. Проведена замена оконных блоков в МКОУ Хребтовская школа. На конец отчетного периода доля образовательных учреждений, здания которых требуют капитального ремонта увеличилась 16,0%. Требуется капитальный ремонт кровли в МКОУ Богучанской школе № 2, МКОУ Богучанской средней школе № 4, МКОУ Богучанская средняя школа № 3 замена отопления в МКОУ Октябрьская средняя школа №9, МКОУ Богучанская школа № 2, МКОУ Манзенская школа.  Показатель равен 66,6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 показатель 92,0 %, фактический показатель остался на прежнем уровне и составил 92,0 %, выполнение показателя составляет 100%. 23 образовательных учреждения имеют спортивные залы.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я обучающихся в МОУ, занимающихся во вторую смену, в общей численности обучающихся в МОУ.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доля учащихся, занимающихся  во вторую смену увеличилась по сравнению с 2018 годом на 0,5% в 2019 году. Плановый показатель составляет  10%. На конец отчетного периода из 5458 учащихся во вторую смену занимается 576 учеников. Выполнение показателя составило 95,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ланируемая доля базовых образовательных учреждений (обеспечивающих совместное обучение инвалидов и лиц, не имеющих нарушений) в общем количестве образовательных учреждений, реализующих программы общего образования  увеличилась. Коррекционные классы в имеются в 5 образовательных организациях района: МКОУ Чуноярская средняя школа № 13, МКОУ Октябрьская средняя школа № 9, МКОУ Невонская школа,  МКОУ Богучанская школа № 1, МКОУ Богучанская школа № 2. Данный показатель составляет 8,3%, фактически 20,00%. Выполнение показателя  составляет 240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лановый охват детей в возрасте от 5-18 лет (удельный вес численности детей, получающих услуги дополнительного образования, в общей численности детей в возрасте 5-18 лет) составляет 50%, фактически охвачено детей дополнительным образованием 32,0 %. Из 5458 учащихся в объединениях занимаются 1746 учащий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составляющей образовательной системы Богучанского района является система дополнительного образования Услуги дополнительного образования для детей предоставляются в учреждениях дополнительного образования и образовательных организациях, получивших лицензии на право ведения образовательной деятельности по дополнительным образовательным программам. Достижение значения этого показателя способствова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ая включенность организаций дополнительного образования в социально-значимую деятельность, организацию интересного тваорческого досуга детей, концертной и выставоч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звитию физкультуры и спорта. Проведена традиционная Спартакиада школьников, обеспечено участие команд школьников в региональном этапе  «Школьная спортивная лига», «Президентские спортивные иг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составляет 64,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за 2019 год составил 83,1 %, по плану 80,5 %, выполнение составило 103,23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м этапе Всероссийской олимпиады школьников принимали участия учащиеся 4-11 классов. Всего приняли участие 4535 школьников, в муниципальном этапе приняло участие 330 учащихся. В региональном этапе Всероссийской олимпиады школьников приняло участие 31 школьни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ля оздоровленных детей школьного возраста на конец отчетного периода осталась неизменной и составляет 90 %,  как по плану 2019года. Выполнение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№ 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 лицам из их чи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 «Государственная поддержка детей-сирот, расширение практики применения семейных форм воспит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лановое количество детей, оставшихся без попечения родителей, составило 231  ребенок, фактический показатель 250 детей. Выполнение показателя составляет 93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я детей, оставшихся без попечения родителей,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еся в муниципальных учреждениях всех типов, по плану составляет 31,0 % по факту 2019 года – 36,8 %. Увеличилось количество семей, готовых принять детей в свои семьи. Показатель составляет – 118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и ряда лет в районе сохраняется тенденция передачи выявленных детей-сирот и детей, оставшихся без попечения родителей, в семьи граждан. Реализация законодательства в части защиты жилищных прав детей-сирот и детей, оставшихся без попечения родителей, стоит на особом контроле, в 2019 году приобретено 2 жилых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№ 3.</w:t>
      </w:r>
      <w:r>
        <w:rPr>
          <w:b/>
          <w:sz w:val="28"/>
          <w:szCs w:val="28"/>
        </w:rPr>
        <w:t xml:space="preserve"> Создание условий для эффективного управления отрасл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3 «Обеспечение реализации государственной программы и прочие мероприятия в области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ровень исполнения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й показатель в 2018  году уровня исполнения бюджета составляет 98,0 %, фактический показатель равен 97,26%. Выполнение показателя составляет 99,2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ровень удовлетворенности жителей Богучанского района качеством предоставления услуг в сфере образования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проведенного опроса населения о качестве предоставления услуг в сфере образования выявлено: опрос проводился в 5 образовательных учреждениях района в 4,9,11 классах, дети и родители. Из всех опрашиваемых  80,9% удовлетворено качеством услуг. Уровень удовлетворенности в 2019 году составил 101,1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сроков предоставления годовой бюджетной отчетности, как на начало отчетного периода, так и на конец отчетного периода составляет 3 балла. Выполнени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ы мониторинга целевых показателей и показателей результативности муниципальной программы «Развитие образования Богучанского района» указаны в приложении № 8 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. Ресурсное обеспеч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цели и решения задач Программы предусмотрены программные мероприятия и их финансов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нансирование Программы в части расходных обязательств осуществляется за счет бюджета муниципального образования Богучанский район, краевого бюджета, федерального бюджета и внебюджет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 образования дет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ализация основных общеобразовательных программ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объем средств в 2019году был направлен на выполнение данного мероприятия запланировано 225419560,00 рублей, фактически профинансировано 222219179,16 рублей. Освоение средств составляет 98,5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здание условий для предоставления общедоступного и бесплатного дошкольного образования, содержание детей присмотр и у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создание условий предусмотрено 177276655,35 рублей, фактически освоено 171700556,71 рублей. Продолжается работа по совершенствованию МТБ дошкольных образовательных организаций в соответствии с требованиями ФГОС ДО, СанПиН. Приобретено спортивное и игровое оборудование, спортивные комплексы, детская мебель. Освоение средств составляет 96,8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смотр и уход за детьми-инвалидами, детьми-сиротами и детьми оставшимися без попечения родителей, а также дети с туберкулезной интоксик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сплатным питанием за счет средств краевого бюджета охвачено 47 детей, посещающих дошкольные образовательные учреждения. Исполнение на 01 января 2020 года составило734200,00 рублей (100,0%).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Выплата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и расходы на доставку.</w:t>
      </w:r>
    </w:p>
    <w:p>
      <w:pPr>
        <w:pStyle w:val="Normal"/>
        <w:tabs>
          <w:tab w:val="clear" w:pos="708"/>
          <w:tab w:val="left" w:pos="825" w:leader="none"/>
        </w:tabs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2019 году на выплату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и расходы на доставку запланировано 2216400,00 рублей, фактически освоено 2177204,43 рублей. Освоение средств составляет 98,23%. Количество семей, получивших компенсацию – 470. Количество семей изменилось в связи с изменением положения о предоставлении компенсации части родительск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Создание комфортных условий в дошкольных 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году на вышеуказанное мероприятие выделено 1984664,08 рублей, фактически освоено 1984661,08 рублей.  Реализация средств составляет   100,0%. За счет средств, выделенных на данное мероприятие был произведен ремонт кровли в МКДОУ д/сад «Солнышко» п. Гремуч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 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ализация основных общеобразовательных программ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основных общеобразовательных программ общего образования в 2019 году запланировано 440537440,00 рублей, фактически профинансировано 436536008,24 рублей. В 2019 году в рамках реализации МП «Развитие образования Богучанского района» продолжилось совершенствование образовательной среды школ, формирование учебно-материальных условий для реализации ФГОС. Приобретено учебно-лабораторное оборудование, компьютерное оборудование, спортивное оборудование. Проведена частичная замена учебной мебели в образовательных организациях.  Освоение средств составляет 99,0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Мероприятия по обеспечению текущей деятельности по реализации общеобразовательных программ дополнительного образования детей в 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2427200,00 рублей, освоено 2423291,51рубль.Показатель равен 99,8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еспечение питанием детей из семей со среднедушевым доходом  ниже величины прожиточного минимума в обще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на вышеуказанное мероприятие было запланировано средств в сумме 29600000,00 рублей, фактически профинансировано 29372836,73 рублей. Выполнение 99,2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беспечение текущей деятельности по реализации общеобразовательных программ. Обеспечение санитарно-эпидемиологических требований к организации образовательного процесса и материально-техническое оснащение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крепление материально-технической базы и обеспечение безопасности  образовательных учреждений Богучанского района  выделено 253108899,13 рублей освоено 245231067,93, процент освоения – 96,8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безопасности образовательного процесса в 2019 году за счет средств местного бюджета были заключены договора на обслуживание АОПС, тревожной кнопки, государственная поверка приборов учета, ремонт тепловых узлов. Проводилась специальная оценка условий труда. С целью подготовки к новому учебному году и обеспечению качественного питания детей за счет средств муниципальной программы было приобретено оборудование для пищеблоков (плиты, мясорубки, ванны моечные, столы разделочны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Развитие творческого потенциала талантливых школьников и  педагогов в муниципальных учреждениях Богучанского района. Привлечение и закрепление молодых специа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на развитие творческого потенциала талантливых педагогов и школьников в муниципальных учреждениях Богучанского района запланировано средств в сумме 1977412,00 рублей, фактически профинансировано 1811822,47 рублей. Реализация средств составляет 91,63%. В 2019 году педагоги в своей работе эффективно использовали современные образовательные технологии (в том числе информационно-коммуникационные технологии), электронные ресурсы. Проведены мероприятия: районный конкурс молодых педагогов – «Свежий ветер»; конкурс среди работников образовательных учреждений – «Мелодия единства»; спартакиада работников образовательных учреждений – «За здоровый образ жизни», «Учитель года», «Воспитатель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текущего ремонта и техническое обслуживание внешних и внутренних сетей общеобразовательных организаций. Приведение зданий и сооружений в соответствие с требованиями надзорных органов. С целью обеспечения безопасности образовательного процесса в 2019 году за счет средств местного бюджета были проведены текущие ремонты помещений, зданий, сооружений, осуществлен комплекс мер по пожарной безопасности и обеспечению безопасности образовательного процесса, проведен комплекс мероприятий по подготовке к отопительному сез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обеспечению жизнедеятельности образовательных учреждений в 2019году запланировано 12929634,38 рублей, фактически профинансировано 11612136,38 рублей.  Освоено средств на 89,81 %.  Произведен ремонт в МКОУ Нижнетерянская  школа, МКОУ Говорковская школа, МКОУ Хребтовская (замена оконных блоков), МКОУ Артюгинская школа Устройство теплого туалета в МКОУ Богучанская средняя школа № 3, капитальный ремонт теплого туалета в МКОУ Красногорьевская шк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Благотворительное пожертвование АО «Востсибнефтегаз» на развитие МКОУ Богучанской СОШ № 2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благотворительное пожертвование для МКОУ БСОШ № 2 было на сумму 4537503,38 руб., освоены благотворительные пожертвования на сумму 2833219,38 рублей. Договор с АО «Востсибнефтегаз» рассчитан на двухлетний период. Освоено средств на 62,44%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дача  3. Содействовать выявлению и поддержке одар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текущей деятельности по реализации образовательных программ дополнительного образования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тъемлемой составляющей образовательной системы Богучанского района является система дополнительного образования. Активная включенность организаций дополнительного образования в социально-значимую деятельность, организацию интересного творческого досуга детей, концертная и выставочная деятельность. В 2019 году на организацию обучения по программам дополнительного образования запланировано средств в сумме 43371245,64 рублей, фактически профинансировано 40262515,29 рублей. Освоение средств составило 92,83%. В районе обеспечена система поддержки одаренных детей, которая включае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ыплата ежемесячной стипендии одаренным де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даренным детям из местного бюджета выделено 187200,00 рублей, средства освоены в размере 187200,00. Средства освоены в полном объеме. Исполнение –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Торжественное чествование выпускников – обладателей медали «За особые успехи в учении», а также победителей и приз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ое мероприятие были запланированы средства в сумме 125000,00 рублей, фактически профинансировано 125000,00 рублей. Средства освоены в объеме 100,0 %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. Субсидия на приобретение оборудования и инвентаря для оснащения центров тестирования по выполнению нормативов испытаний Г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о 375000,00 рублей. Освоено 100,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Благотворительное пожертвование МКОУ ДОД ДЮСШ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 составили 7500,0 руб. освоено 100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 4. Обеспечить безопасный, качественный отдых и оздоровлени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ходы на отдых, оздоровление и занятость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ено в 2019 году -12371212 руб. использовано – 11608150,31 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– 93,8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Субсидия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 муниципальных загородных оздоровительных лагерей, на оплату услуг по санитарно-эпидемиологической оценке обстановки в муниципальных  загородных оздоровительных лагерях, оказанных на договор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выделено 317918,00 руб. освоено 150042,39 руб. Показатель равен 47,2%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безопасную жизнедеятельность в оздоровительном лагере «Березка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   На укрепление материально-технической базы ДОЛ «Березка» израсходовано 2446114,75, по плану 2952772,47 рублей. Освоение 82,84%.  Средства потрачены на обслуживание,. Частичный ремонт помещений, установку и подключение санитарно-технического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Финансовая поддержка муниципальных учреждений, иных муниципальных организаций, оказывающих услуги по отдыху, оздоровлению и занятост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данное мероприятие было выделено средств на сумму 2960730,00 рублей, фактически освоено 2771121,00 рублей. Освоение средств составляет 93,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ена спортивная площадка для занятий волейболом и баскетб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 «Государственная поддержка детей-сирот, расширение практики применения семейных форм воспит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 лицам из их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1. Обеспечить реализацию мероприятий, направленных на развитие в Богучанском районе семейных форм воспитания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едоставление субвенций бюджетам муниципальных образований на обеспечение деятельности специалистов по опеке и попечительству в отношении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е мероприятие в 2019 году из краевого бюджета запланировано средств в сумме 4940480,00 рублей, фактически освоено 4610795,05  рублей. Освоение средств составляет 93,33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ение жилыми помещениями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на обеспечение жилыми помещениями было выделено 5692131,6 рублей, фактически освоено – 2075835,55 рублей. Показатель равен 36,46%. Низкий показатель обусловлен тем, что собственники квартир не принимали участие в тор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Обеспечение реализации государственной программы и прочие мероприятия в области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. Организация деятельности управления образования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реализации муниципальной политики в сфере образования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словий для реализации муниципальной политики в сфере образования в 2019 году запланировано средств на сумму 68333945,68 рублей, фактически профинансировано 65664530,78 рублей. Освоение средств составляет 96,0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существление функций руководства и управления сфере установленных полномоч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на осуществление данного мероприятия было запланировано 5985945,82 рублей. Фактически профинансировано 5852811,29 рублей. Освоение средств составляет 97,7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мониторинга объемов финансирования Программы указаны в приложении № 9 к Порядку принятия решений о разработке муниципальных программ, их формирования и реал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бюджетных ассигнований районного бюджета и иных средств на реализацию  муниципальной программы "Развитие образования Богучанского района" с расшифровкой по главным распорядителям указаны в приложении № 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инансировании по объектам капитального строительства, отсутствует (приложении № 11) к отчету о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Оценка эффективности реализации муниципальной программы за отчетный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осуществлялся расчет показателя О1 – оценка эффективности реализации муниципальной программы по критерию «полнота и эффективность использования средств бюдж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1=(1262261677,27руб.+О*)/1262261677,27 руб.х100% = 97,26%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О*- показатель суммы «положительной эконом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терпретацией оценки вышеуказанного критерия наш показатель составил 97,26% что соответствует значению О1 равно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>9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расценивается как – муниципальная программа выполн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тором этапе осуществляется расче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2 = (92,62+96,59+100,00)/3 показателя = 96,4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терпретацией оценки вышеуказанного критерия наш показатель составил  96,4%, что соответствует значению О2 равно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%&lt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&lt;100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расценивается как – муниципальная программа выполнена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осуществлялся расчет показателя О3 – оценка эффективности реализации муниципальной программы по критерию «степень достижения показателей результативности Программы»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3 = ((96,46% х 0,15)+(100% х 0,07)+(66,67% х 0,1)+(100% х 0,14)+(95,00% х 0,04)+(240,96% х 0,1)+(64,0% х 0,07)+(103,23% х 0,04)+(100% х 0,07)+(93,2% х 0,07)+(118,7% х 0,07)+(99,24% х 0,04)+(101,15% х 0,04))/1 = 108,50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интерпретацией оценки вышеуказанного критерия наш показатель составил 108,50%, что соответствует значению О3 равно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%&lt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100%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расценивается как – муниципальная программа выполнена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осуществляется расчет О</w:t>
      </w:r>
      <w:r>
        <w:rPr>
          <w:sz w:val="20"/>
          <w:szCs w:val="20"/>
        </w:rPr>
        <w:t xml:space="preserve">итог  </w:t>
      </w:r>
      <w:r>
        <w:rPr>
          <w:sz w:val="28"/>
          <w:szCs w:val="28"/>
        </w:rPr>
        <w:t>итоговая оценка эффективност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0"/>
          <w:szCs w:val="20"/>
        </w:rPr>
        <w:t>итог</w:t>
      </w:r>
      <w:r>
        <w:rPr>
          <w:sz w:val="28"/>
          <w:szCs w:val="28"/>
        </w:rPr>
        <w:t xml:space="preserve"> = 97,26%+96,40% + 108,5%)/3 = 100,72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терпретацией оценки вышеуказанного критерия наш показатель составил 100,72%, что соответствует значению О</w:t>
      </w:r>
      <w:r>
        <w:rPr>
          <w:sz w:val="20"/>
          <w:szCs w:val="20"/>
        </w:rPr>
        <w:t>итог</w:t>
      </w:r>
      <w:r>
        <w:rPr>
          <w:sz w:val="28"/>
          <w:szCs w:val="28"/>
        </w:rPr>
        <w:t xml:space="preserve"> равном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,0%&lt;100,72%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0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расценивается как – муниципальная программа выполнена в полном объеме и считается эффектив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муниципальной программы «Развитие образования Богучан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85"/>
        <w:gridCol w:w="1947"/>
        <w:gridCol w:w="1963"/>
        <w:gridCol w:w="1867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О1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О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О3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</w:t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>Начальник  управления образования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гучанского района                                    Н.А. Кап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П. Михал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9162)22-9-69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55:00Z</dcterms:created>
  <dc:creator>Userruo</dc:creator>
  <dc:description/>
  <cp:keywords/>
  <dc:language>en-US</dc:language>
  <cp:lastModifiedBy>userruo</cp:lastModifiedBy>
  <cp:lastPrinted>2020-02-29T15:48:00Z</cp:lastPrinted>
  <dcterms:modified xsi:type="dcterms:W3CDTF">2020-02-29T09:59:00Z</dcterms:modified>
  <cp:revision>248</cp:revision>
  <dc:subject/>
  <dc:title>ПОЯСНИТЕЛЬНАЯ ЗАПИСКА</dc:title>
</cp:coreProperties>
</file>