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 за 2019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утверждена постановлением администрации Богучанского района  от 01.11.2013 № 1391-п (далее – Муниципальная программа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2014 – 2030 годы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19  года в  Программу было внесено 8 корректировок, а именно в редакции постановлений   администрации   Богучанского района:   от 15.04.2019 №330-п, от 28.06.2019 № 647-п; от 12.07.2019 № 728-п; от 26.09.2019 № 937-п; от 07.10.2019 № 992-п; от 13.11.2019 № 1116-п; от 04.12.2019 №1170-п; от 24.12.2019 №1239-п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).</w:t>
      </w:r>
    </w:p>
    <w:p>
      <w:pPr>
        <w:pStyle w:val="Style18"/>
        <w:spacing w:lineRule="atLeast" w:line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Муниципальная служба Заказчика»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Богучанского района (далее – УМС Богучанского района)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Богучанского район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учанского сельсовет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ежнинского сельсовет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правление культуры, физической культуры, спорта и молодежной политики Богучанского района»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Муниципальная пожарная часть №1»;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учанского района.</w:t>
      </w:r>
    </w:p>
    <w:p>
      <w:pPr>
        <w:pStyle w:val="Style18"/>
        <w:spacing w:lineRule="atLeast" w:line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0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и модернизация объектов коммунальной инфраструктуры»;</w:t>
      </w:r>
    </w:p>
    <w:p>
      <w:pPr>
        <w:pStyle w:val="ConsPlusTitle"/>
        <w:widowControl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оздание условий для безубыточной деятельности организаций жилищно-коммунального комплекса Богучанского района»;</w:t>
      </w:r>
    </w:p>
    <w:p>
      <w:pPr>
        <w:pStyle w:val="ConsPlusTitle"/>
        <w:widowControl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;</w:t>
      </w:r>
    </w:p>
    <w:p>
      <w:pPr>
        <w:pStyle w:val="ConsPlusTitle"/>
        <w:widowControl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Энергосбережение и повышение энергетической эффективности на территори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еконструкция и капитальный ремонт объектов коммунальной инфраструктуры муниципального образования Богучанский райо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ращение с отходами на территори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”Чистая вода” на территории муниципального образования Богучанский район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информационного общества Богучанск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целостной и эффективной системы управления энергосбережением и повышением энергетической эффективности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объектов коммунальной инфраструктуры района в надлежащем состоя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жилищного фонда на территории Богучанского района, не признанного в установленном порядке аварийным и подлежащим снос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дежной эксплуатации объектов коммунальной инфраструктуры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негативного воздействия отходов на окружающую среду и здоровье населения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30 годы.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 показатели и показатели результативност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ровень износа коммунальной инфраструктуры снизится с 54% в 2014 году до 50% 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актическая оплата населением за жилищно-коммунальные услуги от начисленных платежей увеличится с 97,8% в 2014 году  до 99,5% 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19 году; тепловой энергии увеличится с 12,9 % в 2014 году до 17,9 % в 2019 году; холодной воды увеличится с 31,0 % в 2014 году до 75,0 % в 2019 году, горячей воды увеличится с 15,0% в 2014 году до 20,2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нижение уровня износа объектов коммунальной инфраструктуры:  теплоснабжение увеличится с 2,0% в 2014 году до  2,5%  в 2019 году, водоснабжение увеличится с 1,5 % в 2014 году до 2,1% в 2019 году, водоотведение  в 2014 году составляет 0%, в 2019 году останется на уровне 2014 год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доля муниципальных образований, обеспеченных санкционированными местами ТБО в 2014 году составит 27,8%, </w:t>
      </w:r>
      <w:r>
        <w:rPr>
          <w:rFonts w:cs="Times New Roman" w:ascii="Times New Roman" w:hAnsi="Times New Roman"/>
          <w:sz w:val="24"/>
          <w:szCs w:val="24"/>
        </w:rPr>
        <w:t>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доля муниципальных образований, обеспеченных инженерной инфраструктурой к объектам обращения с ТБО </w:t>
      </w:r>
      <w:r>
        <w:rPr>
          <w:rFonts w:cs="Times New Roman" w:ascii="Times New Roman" w:hAnsi="Times New Roman"/>
          <w:sz w:val="24"/>
          <w:szCs w:val="24"/>
        </w:rPr>
        <w:t>в 2014 году составит  0 %,  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муниципальных образований, обеспечивающих санитарное содержание мест временного размещения твердых бытовых отходов с 2017 года составит 5,6%, в 2019 году останется на уровне 2017 года;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ля уличной водопроводной сети, нуждающейся в замене снизится с 75% в 2014 году до 60% в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число аварий в системах водоснабжения, водоотведения и очистки сточных вод снизится с 24,48 аварий на 100 км  в 2014 году до 24,46 аварий на 100 км  в  2019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доля населения, обеспеченного централизованным водоснабжением увеличится с 36,4% в 2014 году до </w:t>
      </w:r>
      <w:r>
        <w:rPr>
          <w:rFonts w:cs="Times New Roman" w:ascii="Times New Roman" w:hAnsi="Times New Roman"/>
          <w:sz w:val="24"/>
          <w:szCs w:val="24"/>
        </w:rPr>
        <w:t>49,5 %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9 году.</w:t>
      </w:r>
    </w:p>
    <w:p>
      <w:pPr>
        <w:pStyle w:val="ConsPlusTitle"/>
        <w:widowControl/>
        <w:spacing w:lineRule="atLeast" w:line="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сурсное обеспечение муниципальной программы: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:     2 293 861 132,67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278 890 459,9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315 681 124,0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328 302 137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262 479 397,1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250 342 478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263 895 496,0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202 784 52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 – 195 742 760,00 рублей,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195 742 760,00 рублей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бюджет – 1 832 351 393,33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170 841 596,46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192 325 465,45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207 732 819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234 212 870,4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234 493 282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221 900 36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190 086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190 379 5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190 379 500,00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– 281 476 739,34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48 015 863,51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63 355 658,5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60 569 318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28 266 526,6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15 849 196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41 995 136,0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12 698 52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  5 363 26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   5 363 26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муниципальных образований – 33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 –   33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–            0,00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7" w:leader="none"/>
        </w:tabs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 – 180 000 000,0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2022 году  –                    0,00 рублей.</w:t>
      </w:r>
    </w:p>
    <w:p>
      <w:pPr>
        <w:pStyle w:val="ConsPlusTitle"/>
        <w:widowControl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рограмма «Развитие и модернизация объектов коммунальной инфраструктуры» в 2019 году не действует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одпрограмма «Создание условий для безубыточной деятельности организаций жилищно-коммунального комплекса Богучанского район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73"/>
        <w:gridCol w:w="637"/>
        <w:gridCol w:w="679"/>
        <w:gridCol w:w="680"/>
        <w:gridCol w:w="804"/>
        <w:gridCol w:w="3009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выполне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арушения   финансовой дисциплины населением  при оплате  жилищно-коммунальных услуг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  <w:t>мероприят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39"/>
        <w:gridCol w:w="1266"/>
        <w:gridCol w:w="1265"/>
        <w:gridCol w:w="804"/>
        <w:gridCol w:w="2335"/>
      </w:tblGrid>
      <w:tr>
        <w:trPr>
          <w:trHeight w:val="42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63 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63 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реализацию мер  дополнительной поддержки населения,  направленных на соблюдение размера вносимой гражданами платы за  коммунальные услуг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 304 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 303 9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не освоены из-за сни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х объемов поставки привозной воды  МКУ «МПЧ №1» в связи с тем, что органами местного самоуправления осуществляются мероприятия по проведению в неблагоустроенные дома централизованного водопровода.  Возврат средств неиспользованных субсидий произведен в краевой бюдж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организации за счёт доходов от оказания платных услуг по подвозу воды населению, предприятиям, организаци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68 478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66 396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6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не освоены из-за сни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х объемов поставки привозной воды  МКУ «МПЧ №1», соответственно уменьшения доходов от оказания платных услу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 131,2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 131,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 493 109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 790 946,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3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16"/>
          <w:szCs w:val="16"/>
        </w:rPr>
        <w:t>В соответствии с бюджетной роспись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11"/>
        <w:gridCol w:w="646"/>
        <w:gridCol w:w="539"/>
        <w:gridCol w:w="576"/>
        <w:gridCol w:w="804"/>
        <w:gridCol w:w="2648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28%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55"/>
        <w:gridCol w:w="1069"/>
        <w:gridCol w:w="992"/>
        <w:gridCol w:w="804"/>
        <w:gridCol w:w="238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284,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5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по предъявленным счетам за капитальный ремонт общего имущества в отношении жилых помещений, являющихся муниципальной собственностью МО Богучанский район осуществлена в полном объеме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ланированные средства не использованы в полном объеме в связи с уменьшением муниципального жилищного фонда (передача в собственность граждан). 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Энергосбережение и повышение энергетической эффективности на территории Богучанского района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03"/>
        <w:gridCol w:w="1085"/>
        <w:gridCol w:w="709"/>
        <w:gridCol w:w="708"/>
        <w:gridCol w:w="804"/>
        <w:gridCol w:w="231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казатели энергосбережения и повышения энергетической эффективности по району</w:t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лектрической энергии, расчеты за которую осуществляются с использованием 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информации ресурсоснабжающей организации в 2019 году выявлено значительное количество потребителей  электрической энергии  с приборами учета с нарушенным межповерочным интервалом. Данным потребителям  расчеты за энергоресурс предъявлены по нормативам (безучетное потребление).  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тепловой энергии, расчеты за которую осуществляются с использованием 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Температура наружного воздуха в зимний период 2019 года была аномально теплой, в связи с чем, снизился показатель потребления тепловой энергии по приборам учета даже относительно показателя за 2018 год, вместе с тем, доля отпуска тепловой энергии по приборам учета за 2019 год выше, чем в 2018 году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холодной воды, расчеты за которую осуществляются с использованием  приборов учета, в общем объеме холодно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горячей воды, расчеты за которую осуществляются с использованием  приборов учета, в общем объеме горяче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природного газа, расчеты за который осуществляются с использованием 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производимых 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возобновляемых источников энергии и (или) вторичных энергетических ресурсов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и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9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 В связи с пониженным температурным режимом в осенне-весенний период бюджетными учреждениями (школы и детские сады) заключались договоры на увеличение отопительного периода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холодной вод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горячей воды. Бюджетными учреждениями образования проводятся мероприятия связанные с прекращением потребления горячей воды из открытых систем теплоснабжения (батарей) с переходом на приготовление горячей воды электрическими бойлер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. Энергосервисные контракты заключены по 8-ми бюджетным учреждения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3 году  со сроком действия до  2021 год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МКОУ Такучетская СОШ № 18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КОУ Ангарская № 5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 со сроком действия до  2022 года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БОУ Богучанская СОШ № 1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МКОУ Богучанская СОШ № 2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МКОУ Богучанская СОШ № 3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МКОУ Артюгинская СОШ № 8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МКОУ Таежнинская СОШ № 7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МКОУ Октябрьская СОШ № 9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жилищном фонд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  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 с иными системами теплоснабжения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суммарный расход энергетических ресурсов  в многоквартирных дом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у.т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епловых электростанций, осуществляющих выработку тепловой энергии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8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 Экономия расхода топлива на выработку тепловой энергии связана с проведением мероприятий мо модернизации котлов на котельных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6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5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, но характеризует положительный результат по экономии электрической энергии, используемой при передаче эл.энергии. </w:t>
            </w:r>
          </w:p>
        </w:tc>
      </w:tr>
      <w:tr>
        <w:trPr>
          <w:trHeight w:val="9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9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теплов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расход электрической энергии, используемой  при передаче (транспортировке) воды  в системах водоснабжения (на 1 куб. мет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%*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в системах водоотведения (на 1 куб.мет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системах уличного освещения (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вещаемой площади с уровнем освещенности, соответствующим установленным норматива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6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улевой в связи с тем, что  регулирование тарифов на услуги по перевозке на транспортных средствах, относящихся к общественному транспорту,  муниципальным образованием не осуществляется. 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транспортных средств, использующих природный газ, газовые смеси, сжиженный углеводородный газ в качестве моторного топлива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х средств с автономным источником электрического питания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на территории Богучанского района не имеется автозаправочных станций, осуществляющих заправку  транспорта природным газом, газовыми смесями и сжиженным углеводородным газом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и источниками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е средства с автономными источниками электрического питания, органами местного самоуправления, муниципальными учреждениями и муниципальными унитарными предприятиями не используются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18"/>
        <w:gridCol w:w="1221"/>
        <w:gridCol w:w="1222"/>
        <w:gridCol w:w="1020"/>
        <w:gridCol w:w="2420"/>
      </w:tblGrid>
      <w:tr>
        <w:trPr>
          <w:trHeight w:val="1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экономи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 </w:t>
            </w:r>
          </w:p>
        </w:tc>
      </w:tr>
      <w:tr>
        <w:trPr>
          <w:trHeight w:val="1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приборов учета используемой тепловой энергии  на объектах муниципальной собствен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4 720,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4 720,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</w:tc>
      </w:tr>
      <w:tr>
        <w:trPr>
          <w:trHeight w:val="1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но-сметной документации на установку приборов учета используемой тепловой энергии  на объектах муниципальной собствен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3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3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</w:tc>
      </w:tr>
      <w:tr>
        <w:trPr>
          <w:trHeight w:val="1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69 080,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69 080,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подпрограмма «Реконструкция и капитальный ремонт объектов коммунальной инфраструктуры муниципального образования Богучанский район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/>
        <w:t>показат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567"/>
        <w:gridCol w:w="539"/>
        <w:gridCol w:w="557"/>
        <w:gridCol w:w="804"/>
        <w:gridCol w:w="3061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9 год не предусмотрен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/>
      </w:pPr>
      <w:r>
        <w:rPr/>
        <w:t>мероприят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012"/>
        <w:gridCol w:w="1290"/>
        <w:gridCol w:w="1163"/>
        <w:gridCol w:w="1020"/>
        <w:gridCol w:w="2418"/>
      </w:tblGrid>
      <w:tr>
        <w:trPr>
          <w:trHeight w:val="163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экономией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 </w:t>
            </w:r>
          </w:p>
        </w:tc>
      </w:tr>
      <w:tr>
        <w:trPr>
          <w:trHeight w:val="20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тепло-,водоснабжени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34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34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полностью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водоснабжени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 02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 0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освоены полностью </w:t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водоснабжения и водоот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62 88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8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полностью</w:t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теплоснабжения и сооружений комунального назна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12 506,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40 507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6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 исполнены в  связи с тем, что по состоянию на 31.12.2019 подрядной организацией не выполнены работы по капитальному ремонту оборудования котельной №34в п.Таежный Богучанского района Красноярского края (замена котла №3).</w:t>
            </w:r>
          </w:p>
        </w:tc>
      </w:tr>
      <w:tr>
        <w:trPr>
          <w:trHeight w:val="1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214 773,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42 773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подпрограмма «Обращение с отходами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22"/>
        <w:gridCol w:w="647"/>
        <w:gridCol w:w="539"/>
        <w:gridCol w:w="557"/>
        <w:gridCol w:w="804"/>
        <w:gridCol w:w="265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9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9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ивающих санитарное содержание мест временного размещения твердых бытовых от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достигнут   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86"/>
        <w:gridCol w:w="1276"/>
        <w:gridCol w:w="1092"/>
        <w:gridCol w:w="1292"/>
        <w:gridCol w:w="1283"/>
        <w:gridCol w:w="1596"/>
      </w:tblGrid>
      <w:tr>
        <w:trPr>
          <w:trHeight w:val="16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с положительной экономией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я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 на строительство объекта "Полигон ТБО в с.Богучаны, Богучанского района, Красноя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18 522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 исполнены в  связи с тем, что по состоянию на 31.12.2019 подрядной организацией не выполнены работы по корректировке проектной документаци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ие иных межбюджетных  трансфертов Богучанскому сельсовету на  организацию (строительство) мест (площадок) накопления отходов потребления и приобретение контейнерного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59 66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38 16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21 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4739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4739,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2 921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892 899,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21 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подпрограмма «”Чистая вода” на территории муниципального образования Богучанский район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62"/>
        <w:gridCol w:w="685"/>
        <w:gridCol w:w="576"/>
        <w:gridCol w:w="576"/>
        <w:gridCol w:w="804"/>
        <w:gridCol w:w="3321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1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 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8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перевыполнен, 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варий на участках сетей водоснабжения за 2019 год  составило 58 единиц, на сетях водоотведения аварий не было. Протяженность  сетей  водоснабжения -191,0 км, водоотведения – 15,68 км.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обеспеченного централизованным  водоснабже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/>
          <w:sz w:val="13"/>
          <w:szCs w:val="13"/>
        </w:rPr>
        <w:t>*</w:t>
      </w:r>
      <w:r>
        <w:rPr>
          <w:rFonts w:cs="Times New Roman" w:ascii="Times New Roman" w:hAnsi="Times New Roman"/>
          <w:b/>
          <w:i/>
          <w:sz w:val="13"/>
          <w:szCs w:val="13"/>
        </w:rPr>
        <w:t xml:space="preserve"> - </w:t>
      </w:r>
      <w:r>
        <w:rPr>
          <w:rFonts w:cs="Times New Roman" w:ascii="Times New Roman" w:hAnsi="Times New Roman"/>
          <w:sz w:val="13"/>
          <w:szCs w:val="13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47"/>
        <w:gridCol w:w="1136"/>
        <w:gridCol w:w="1132"/>
        <w:gridCol w:w="804"/>
        <w:gridCol w:w="30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ПСД на строительство  сетей круглогодичного холодного водоснабжения:                                                   2019 год - в п.Ангарский, п.Красногорьевский,                        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6 06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 исполнены в  связи с тем, что по состоянию на 31.12.2019 подрядной организацией не выполнены работы по разработке ПСД на строительство сетей круглогодичного холодного водоснабжения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подпрограмма «Развитие информационного общества Богучанского района»  в 2019 году не действует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 w:ascii="Times New Roman" w:hAnsi="Times New Roman"/>
          <w:b w:val="false"/>
          <w:sz w:val="10"/>
          <w:szCs w:val="10"/>
          <w:u w:val="single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3"/>
        <w:gridCol w:w="2669"/>
        <w:gridCol w:w="763"/>
        <w:gridCol w:w="736"/>
        <w:gridCol w:w="769"/>
        <w:gridCol w:w="804"/>
        <w:gridCol w:w="1639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 модернизация объектов коммунальной инфраструктуры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19 год не предусмотрены, в связи с отсутствием финансирован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показатели не предусмотре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безубыточной деятельности организаций жилищно-коммунального комплекса Богучан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энергоснабжающих организаций, обеспечение доступности коммунальных услуг для на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организаций жилищно-коммунального комплекса, обеспечение доступности коммунальных услуг для на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ая стабильность энергосбытовых организаций, осуществляющих производство и (или) реализацию электрической энергии,  обеспечение доступности коммунальных услуг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рганизация проведения капитального ремонта общего имущества в многоквартирных домах, расположенных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от начислен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28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учета тепловой энергии, установка  приборов учета тепловой энергии в 2019 год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 организации  учета тепловой энергии,  разработка в 2019 году проектно-сметной документации на установку   приборов учета тепловой энер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еконструкция и капитальный ремонт объектов коммунальной инфраструктуры муниципального образования Богучанский район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сетей  тепло-водоснабж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34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34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9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сетей ХВС                                                           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 в полном объеме в связи с выполнением подрядчиком работ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меньшением  от плановых.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сыпка вскрытой трассы ХВС       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:                                                                                                                              - насосного канализационного оборудования                                                       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:  -  оборудования для строительства 1 водоразборной колонки в п.Такучет.                                                  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:                                                                                                     -саморегулирующегося кабеля                            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достигнут в полном объеме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териалов для строительства 1 водоразборной колонки в п.Такуче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8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водобашен   - 2 ед.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котельной №34 п.Таежный. Устранение аварийности котлового   контура с заменой насосов и ремонтом обвязки, устранение аварийности теплообменного и насосного оборудования внешнего сетевого контура на котельной №34 п.Таежный, Тепломеханические решения  I этап и  II этап.                                                                              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оборудования котельной №34в п.Таежный Богучанского района Красноярского края. Замена котла №3.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по состоянию на 31.12.2019 подрядной организацией работы в полном объеме не выполнены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отходами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достигну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 на строительство объекта "Полигон ТБО в с.Богучаны, Богучанского района, Красноярского края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по состоянию на 31.12.2019 подрядной организацией не выполнены работы по корректировке проектной документ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”Чистая вода” на территории муниципального образования Богучанский район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ПСД на строительство  сетей круглогодичного холодного водоснабжения:                                                   2019 год - в п.Ангарский, п.Красногорьевский,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 по состоянию на 31.12.2019 подрядной организацией не выполнены работы по разработке ПСД на строительство сетей круглогодичного холодного вод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нформационного общества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19 год не предусмотрены, в связи с отсутствием финансирова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показатели на 2019 год не предусмотре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81"/>
        <w:gridCol w:w="1216"/>
        <w:gridCol w:w="1336"/>
        <w:gridCol w:w="920"/>
        <w:gridCol w:w="2907"/>
      </w:tblGrid>
      <w:tr>
        <w:trPr>
          <w:trHeight w:val="16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оздание условий для безубыточной деятельности организаций жилищно-коммунального комплекса Богучанского район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0 493 109,41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 790 946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3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 163,11 рублей из-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я фактического объёма поставки привозной воды населению, соответственно уменьшения доходов от оказания платных услу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284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еосвоенных бюджетных ассигнований составляет              4 715,41 руб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ные средства не использованы в полном объеме в связи с уменьшением муниципального жилищного фонда (передача в собственность граждан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о предъявленным счетам за капитальный ремонт общего имущества в отношении жилых помещений, являющихся муниципальной собственностью МО Богучанский район осуществлена в полном объеме.</w:t>
            </w:r>
          </w:p>
        </w:tc>
      </w:tr>
      <w:tr>
        <w:trPr>
          <w:trHeight w:val="29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еконструкция и капитальный ремонт объектов коммунальной инфраструктуры муниципального образования Богучанский район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6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 214 773,03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right="-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 742 773,93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 471 999,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 124 004,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 - экономия в по результатам проведенных торгов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ая эконом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, в бюджет района не поступали, их возврат не требует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ого бюджета в сумм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 347 994,8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не освоены в связи с тем, что по состоянию на 31.12.2019 подрядной организацией работы в полном объеме не выполнены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щение с отходами на территории Богучанского район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32 921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92 899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еосвоенных бюджетных ассигнований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40 022,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 -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13 400,00 рублей (в бюджет района не поступали, их возврат не требуется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–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622,0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 сумме 3 721 500 рублей – экономия в результате проведенных торгов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ая эконом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умме 2 191 900, 00 рублей – не освоены в связи с тем, что по состоянию на 31.12.2019 подрядной организацией не выполнены работы по корректировке проектной документ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в сумме 26 622,0 рублей (софинансирование по мероприятию «Корректировка проектной документации» не освоены в связи с тем, что по состоянию на 31.12.2019 подрядной организацией не выполнены работы по корректировке проектной документации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”Чистая вода” на территории муниципального образования Богучанский район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6 06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в сумме 2 976 062,00 рублей не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своен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 связи с тем, что по состоянию на 31.12.2019 подрядной организацией не выполнены работы по разработке ПСД на строительство сетей круглогодичного холодного водоснабжения в полном объеме.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19 год исполнено на 87,39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 в полном объеме по подпрограммам: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«Создание условий для безубыточной деятельности организаций жилищно-коммунального комплекса Богучанского района»: из-за  снижения объемов предоставляемых услуг холодного водоснабжения (привозная вода) населению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«Организация проведения капитального ремонта общего имущества в многоквартирных домах, расположенных на территории Богучанского района»: из-за уменьшения количества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муниципального жилищного фонда МО Богучанский райо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конструкция и капитальный ремонт объектов коммунальной инфраструктуры муниципального образования Богучанский район»: из-за  не выполнения  подрядной организацией работ согласно заключенному контракту по состоянию на 31.12.2019 в полном объеме, в связи с экономией по результатам проведенных торг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ращение с отходами на территории Богучанского района»:  в связи с экономией по результатам проведенных торгов, невыполнением подрядной организацией работ согласно заключенному контракту по состоянию на 31.12.2019 в полном объе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”Чистая вода” на территории муниципального образования Богучанский район»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-за не выполнения  подрядной организацией работ согласно заключенному контракту по состоянию на 31.12.2019 в полном объеме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ные ассигнования исполнены в полном объеме по подпрограмме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"«Энергосбережение и повышение энергетической эффективности на территории Богучанского района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объему финансирования Программ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1"/>
        <w:gridCol w:w="1272"/>
        <w:gridCol w:w="1279"/>
        <w:gridCol w:w="1262"/>
        <w:gridCol w:w="920"/>
        <w:gridCol w:w="2488"/>
      </w:tblGrid>
      <w:tr>
        <w:trPr>
          <w:trHeight w:val="16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ая эконом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еформирование и модернизация жилищно - коммунального хозяйства и повышение энергетической эффективност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770 946,3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 675 066,4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6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 095 879,8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7 037 404,21 руб.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–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1 058 475,63 ру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здание условий для безубыточной деятельности организаций жилищно-коммунального комплекса Богучанского района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  ассигнования подпрограммы  не исполнены на сумму: 702 163,11  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–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 163,11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юджетные ассигнования не освоены из-за снижения фактических объемов поставки привозной воды  МКУ «МПЧ №1». </w:t>
            </w:r>
          </w:p>
        </w:tc>
      </w:tr>
      <w:tr>
        <w:trPr>
          <w:trHeight w:val="41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программа «Организация проведения капитального ремонта общего имущества в многоквартирных домах, расположенных на территории Богучанского район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  ассигнования подпрограммы  не исполнены на сумму: 4 715,41 руб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ные средства не использованы в полном объеме в связи с уменьшением муниципального жилищного фонда (передача в собственность граждан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о предъявленным счетам за капитальный ремонт общего имущества в отношении жилых помещений, являющихся муниципальной собственностью МО Богучанский район осуществлена в полном объеме.</w:t>
            </w:r>
          </w:p>
        </w:tc>
      </w:tr>
      <w:tr>
        <w:trPr>
          <w:trHeight w:val="286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еконструкция и капитальный ремонт объектов коммунальной инфраструктуры муниципального образования Богучанский район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 471 999,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 124 004,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 - экономия в по результатам проведенных торгов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ая эконом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, в бюджет района не поступали, их возврат не требует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ого бюджета в сумм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 347 994,8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не освоены в связи с тем, что по состоянию на 31.12.2019 подрядной организацией работы в полном объеме не выполнены.:</w:t>
            </w:r>
          </w:p>
        </w:tc>
      </w:tr>
      <w:tr>
        <w:trPr>
          <w:trHeight w:val="85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программа «Обращение с отходами на территории Богучанского район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40 022,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 -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13 400,00 рублей (в бюджет района не поступали, их возврат не требуется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–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622,0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 сумме 3 721 500 рублей – экономия в результате проведенных торгов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ая эконом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умме 2191900, 00 рублей – не освоены в связи с тем, что по состоянию на 31.12.2019 подрядной организацией не выполнены работы по корректировке проектной документ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в сумме 26 622,0 рублей (софинансирование по мероприятию «Корректировка проектной документации» не освоены в связи с тем, что по состоянию на 31.12.2019 подрядной организацией не выполнены работы по корректировке проектной документации.</w:t>
            </w:r>
          </w:p>
        </w:tc>
      </w:tr>
      <w:tr>
        <w:trPr>
          <w:trHeight w:val="301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”Чистая вода” на территории муниципального образования Богучан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в сумме 2 976 062,00 рублей не  освоены  в  связи с тем, что по состоянию на 31.12.2019 подрядной организацией не выполнены работы по разработке ПСД на строительство сетей круглогодичного холодного водоснабжения в полном объеме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целевым показателям и показателям результативност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079"/>
        <w:gridCol w:w="672"/>
        <w:gridCol w:w="673"/>
        <w:gridCol w:w="804"/>
        <w:gridCol w:w="3180"/>
      </w:tblGrid>
      <w:tr>
        <w:trPr>
          <w:trHeight w:val="16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1:</w:t>
            </w:r>
          </w:p>
        </w:tc>
      </w:tr>
      <w:tr>
        <w:trPr>
          <w:trHeight w:val="21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износа коммунальной инфраструк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1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2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арушения   финансовой дисциплины населением  при оплате  жилищно-коммунальных услуг</w:t>
            </w:r>
          </w:p>
        </w:tc>
      </w:tr>
      <w:tr>
        <w:trPr>
          <w:trHeight w:val="12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3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28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перевыполнен. 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выполнено полностью.</w:t>
            </w:r>
          </w:p>
        </w:tc>
      </w:tr>
      <w:tr>
        <w:trPr>
          <w:trHeight w:val="1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4:</w:t>
            </w:r>
          </w:p>
        </w:tc>
      </w:tr>
      <w:tr>
        <w:trPr>
          <w:trHeight w:val="154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расчеты за которые осуществляются с использованием приборов учета,  в общем объеме энергоресурсов, потребляемых (используемых) на территории Богучанского района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ическ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информации ресурсоснабжающей организации в 2019 году выявлено значительное количество потребителей  электрической энергии  с приборами учета с нарушенным межповерочным интервалом. Данным потребителям  расчеты за энергоресурс предъявлены по нормативам (безучетное потребление).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%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Температура наружного воздуха в зимний период 2019 года была аномально теплой, в связи с чем, снизился показатель потребления тепловой энергии по приборам учета даже относительно показателя за 2018 год, вместе с тем, доля отпуска тепловой энергии по приборам учета за 2019 год выше, чем в 2018 году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но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е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5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9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6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9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7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9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8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ний, обеспечивающих санитарное содержание мест временного размещения твердых бытовых отходов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достигнут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9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выполнен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0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1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8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перевыполнен, но характеризует отрицательный результа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2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перевыполнен,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3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обеспеченного  централизованным водоснабж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*</w:t>
      </w:r>
      <w:r>
        <w:rPr>
          <w:rFonts w:cs="Times New Roman" w:ascii="Times New Roman" w:hAnsi="Times New Roman"/>
          <w:b/>
          <w:i/>
          <w:sz w:val="14"/>
          <w:szCs w:val="14"/>
        </w:rPr>
        <w:t xml:space="preserve"> - </w:t>
      </w:r>
      <w:r>
        <w:rPr>
          <w:rFonts w:cs="Times New Roman" w:ascii="Times New Roman" w:hAnsi="Times New Roman"/>
          <w:sz w:val="14"/>
          <w:szCs w:val="14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sz w:val="21"/>
          <w:szCs w:val="21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езультат оценки эффективности реализации программы: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225 675 066,46 руб. + 4 845 504,21 руб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/ 263 770 946,30   руб. * 100% = 87,39%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>- показатель суммы «положительной экономии»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8"/>
          <w:szCs w:val="28"/>
        </w:rPr>
        <w:t>87,39 %,</w:t>
      </w:r>
      <w:r>
        <w:rPr>
          <w:rFonts w:cs="Times New Roman" w:ascii="Times New Roman" w:hAnsi="Times New Roman"/>
          <w:sz w:val="28"/>
          <w:szCs w:val="28"/>
        </w:rPr>
        <w:t xml:space="preserve">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1 &lt; 90 %       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асценивается как – Муниципальная программа не выполнена.                                 </w:t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/ 1 показатель = 100,0 %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вышеуказанного критерия наш показатель составил 100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% &lt;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100%,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(100,0%*0,07) + (99,9%*0,05) + (103,8%*0,03) + (90,2%*0,03) + (62,0%*0,04) + (110,0%*0,2) + (143,7%*0,12) + (100,0%*0,05) + (100,0%*0,05) +  (100,0%*0,06) + (100,0%*0,02) + (100,0%*0,02)+(85,8%*0,03) + (85,3%*0,03) + (103,8*0,2) +</w:t>
      </w:r>
      <w:r>
        <w:rPr>
          <w:rFonts w:cs="Times New Roman" w:ascii="Times New Roman" w:hAnsi="Times New Roman"/>
          <w:b/>
          <w:sz w:val="28"/>
          <w:szCs w:val="28"/>
        </w:rPr>
        <w:t>]/</w:t>
      </w:r>
      <w:r>
        <w:rPr>
          <w:rFonts w:cs="Times New Roman" w:ascii="Times New Roman" w:hAnsi="Times New Roman"/>
          <w:sz w:val="28"/>
          <w:szCs w:val="28"/>
        </w:rPr>
        <w:t>1= 105,49%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вышеуказанного критерия наш показатель составил 105,49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3 &gt; 100%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асценивается как – Муниципальная программа перевыполнена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– итоговая оценка эффективности реализации Муниципальной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= (87,39+100,0%+105,49%)/ 3 = 97,63%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8"/>
          <w:szCs w:val="28"/>
        </w:rPr>
        <w:t>97,93</w:t>
      </w:r>
      <w:r>
        <w:rPr>
          <w:rFonts w:cs="Times New Roman" w:ascii="Times New Roman" w:hAnsi="Times New Roman"/>
          <w:sz w:val="28"/>
          <w:szCs w:val="28"/>
        </w:rPr>
        <w:t>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% &lt; Оитог &lt; 100 %,  что расценивается как –  Муниципальная программа выполнена в полном объеме.               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ценки эффективности Муниципальной программы:</w:t>
      </w:r>
    </w:p>
    <w:p>
      <w:pPr>
        <w:pStyle w:val="Style18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70"/>
        <w:gridCol w:w="1899"/>
        <w:gridCol w:w="1912"/>
        <w:gridCol w:w="18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итог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3%</w:t>
            </w:r>
          </w:p>
        </w:tc>
      </w:tr>
    </w:tbl>
    <w:p>
      <w:pPr>
        <w:pStyle w:val="Style19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формирование и модернизация жилищно-коммунального хозяйства и повышение энергетической эффективности» выполнена в полном объеме и считается эффективной.</w:t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tLeast" w:line="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лесного хозяйства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й политики, транспорта и связи 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учанского района</w:t>
        <w:tab/>
        <w:tab/>
        <w:tab/>
        <w:t xml:space="preserve">         </w:t>
        <w:tab/>
        <w:t xml:space="preserve">                      Л.Г.Дружинина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ошкарева Рузалия Самигуллиновна,  8(39162)21563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ирзоева Елена Викторовна, 8(39162)21344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ружинина Лейла Геннадьевна, 8(39162)21344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i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.dot</Template>
  <TotalTime>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04:00Z</dcterms:created>
  <dc:creator>Ковальчук</dc:creator>
  <dc:description/>
  <cp:keywords/>
  <dc:language>en-US</dc:language>
  <cp:lastModifiedBy>User</cp:lastModifiedBy>
  <cp:lastPrinted>2020-03-11T12:57:00Z</cp:lastPrinted>
  <dcterms:modified xsi:type="dcterms:W3CDTF">2020-03-11T07:07:00Z</dcterms:modified>
  <cp:revision>439</cp:revision>
  <dc:subject/>
  <dc:title>ПОЯСНИТЕЛЬНАЯ ЗАПИСКА</dc:title>
</cp:coreProperties>
</file>