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чету о реализации муниципальной  программы Богучан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Управление муниципальными финансам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Богучанского района «Управление муниципальными финансами» реализуется в один этап с 2019 по 2022 годы (далее Программа), утверждена постановлением администрации Богучанского района  от 01.11.2013 года № 1394-п.</w:t>
      </w:r>
    </w:p>
    <w:p>
      <w:pPr>
        <w:pStyle w:val="ConsPlusTitle"/>
        <w:widowControl/>
        <w:ind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 течение 2019 года в Программу были внесены изменения постановлением администрации Богучанского района от  03.04.2019 № 315-п; от 27.06.2019 № 632-п; от 27.07.2019 № 758-п; от 06.09.2019 № 888-п;  от 14.10.2019 №  1012-п; от 15.11.2019 № 1119-п; от 30.12.2019 № 11267-п.</w:t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тветственный исполнитель муниципальной программы: Финансовое управление администрации Богуч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В муниципальную программу входят две подпрограмм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огучанского района (далее подпрограмма 1)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 xml:space="preserve">Срок реализации подпрограммы 1 - </w:t>
      </w:r>
      <w:r>
        <w:rPr>
          <w:rFonts w:cs="Times New Roman" w:ascii="Times New Roman" w:hAnsi="Times New Roman"/>
          <w:color w:val="000000"/>
        </w:rPr>
        <w:t>2019 - 2022 годы.</w:t>
      </w:r>
      <w:r>
        <w:rPr>
          <w:rFonts w:cs="Times New Roman" w:ascii="Times New Roman" w:hAnsi="Times New Roman"/>
          <w:color w:val="FF000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 реализации подпрограммы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интересованность руководителей учреждений по привлечению молодых специалистов и недопущения отвлечения средств фонда  стимулирующих выплат учреждений на гарантированную выплату производимую указанной категории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ектов по благоустройству территорий поселений, городских округ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выборов в органы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государственных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беспечение реализации муниципальной программы (далее подпрограмма 2)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реализации подпрограммы 2 - </w:t>
      </w:r>
      <w:r>
        <w:rPr>
          <w:rFonts w:cs="Times New Roman" w:ascii="Times New Roman" w:hAnsi="Times New Roman"/>
          <w:color w:val="000000"/>
        </w:rPr>
        <w:t>2019 - 2022 годы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 реализации подпрограммы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евременное составление проекта районного бюджета и отчета об исполнении 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чественное планирование доходов районного бюджет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а и размещение на официальном сайте муниципального образования  брошюры «Путеводитель по бюджету Богучанского район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муниципальной программы является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Обеспечение своевременного осуществления муниципального финансового контроля за соблюдением законодательства в финансово-бюджетной сфере.</w:t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й объем бюджетных ассигнований на реализацию муниципальной программы составляет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 054 560 404,94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 954 291,93 рублей – средства федераль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2 334 811,97  рублей – средства краев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4 271 301,04 рублей - средства районного бюдже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ми результатами реализации муниципальной программы к 2030 году являются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т количества поселений,  в которых отдельные государственные полномочия исполняются надлежащим образо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ижение объема выявленных нарушений бюджетного законодательства к общему объему расходов районн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снижение объема повторных нарушений бюджетного законодательства (2014  год - не более чем 15 % повторных нарушений, 2015 год – не более чем 10 % повторных нарушений, 2016 год – не более чем 10 % повторных нарушений, 2017 год – не более чем 10 % повторных нарушений, 2018 год – не более чем 10 % повторных нарушений, 2019 год – не более чем 10 % повторных нарушений, 2020 год – не более чем 10 % повторных нарушений, 2021 год – не более чем 10 % повторных нарушений, 2022 год – не более чем 10 % повторных нарушений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ение доли расходов районного бюджета, формируемых в рамках муниципальных программ Богучанск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евременное составление проекта районного бюджета и отчета об исполнении 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чественное планирование доходов районного бюджет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вышение доли органов местного самоуправления 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а и размещение на официальном сайте муниципального образования  брошюры «Путеводитель по бюджету Богучанского район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эффективности реализации Муниципальной программы за отчетный год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На первом этапе осуществлялся расчет показателя О1 – оценка эффективности реализации  Муниципальной программы по критерию «полнота и эффективность использования средств районного бюджета»: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1 = (135 149 647,28 + 0*)/ 134 038 614,86 руб. х 100% = 99,18%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*- показатель суммы «положительной экономии»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интерпретацией оценки вышеуказанного критерия наш показатель составил 99,18%, что соответствует значению О1 равному: </w:t>
      </w:r>
    </w:p>
    <w:p>
      <w:pPr>
        <w:pStyle w:val="Style15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5% &lt; О1 &lt; 100%</w:t>
      </w:r>
      <w:r>
        <w:rPr>
          <w:rFonts w:cs="Times New Roman" w:ascii="Times New Roman" w:hAnsi="Times New Roman"/>
        </w:rPr>
        <w:t>,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что расценивается как –Муниципальная программа выполнена в полном объеме. 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На втором этапе осуществлялся расчет показателя О2 – оценка эффективности реализации Муниципальной программы по критерию «степень достижения целевых показателей программы»: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2 = (100%+100%+102,98%)/ 3 показателя = 100,99 %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интерпретацией оценки вышеуказанного критерия наш показатель составил 100,99%, что соответствует значению О2 равному: </w:t>
      </w:r>
    </w:p>
    <w:p>
      <w:pPr>
        <w:pStyle w:val="Style15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2&gt;100%</w:t>
      </w:r>
      <w:r>
        <w:rPr>
          <w:rFonts w:cs="Times New Roman" w:ascii="Times New Roman" w:hAnsi="Times New Roman"/>
        </w:rPr>
        <w:t>,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что расценивается как – Муниципальная программа перевыполнена. 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етьем этапе осуществлялся расчет показателя О3 – оценка эффективности реализации  Муниципальной программы по критерию «степень достижения показателей результативности Программы»: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3=((100%*0,06)+(100%*0,12)+(100%*0,04)+(103,0%*0,19)+(100%*0,05)+(100%*0,12)+(100%*0,14)+(99,2%*0,13)+(100%*0,08)+(100*0,07)/1 = 100,46 %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интерпретацией оценки вышеуказанного критерия наш показатель составил 100,46 %, что соответствует значению О3 равному: </w:t>
      </w:r>
    </w:p>
    <w:p>
      <w:pPr>
        <w:pStyle w:val="Style15"/>
        <w:ind w:firstLine="1134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3&gt;100%</w:t>
      </w:r>
      <w:r>
        <w:rPr>
          <w:rFonts w:cs="Times New Roman" w:ascii="Times New Roman" w:hAnsi="Times New Roman"/>
        </w:rPr>
        <w:t>,</w:t>
      </w:r>
    </w:p>
    <w:p>
      <w:pPr>
        <w:pStyle w:val="Style15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расценивается как – муниципальная программа перевыполнена. 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На четвертом этапе осуществлялся расчет О итог – итоговая оценка эффективности реализации Программы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О итог = (99,18%+100,99%+100,46%)/ 3 = 100,21%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интерпретацией оценки вышеуказанного критерия наш показатель составил 100,21%, что соответствует значению Оитог равному: </w:t>
      </w:r>
    </w:p>
    <w:p>
      <w:pPr>
        <w:pStyle w:val="Style15"/>
        <w:ind w:firstLine="113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итог&gt;100%</w:t>
      </w:r>
      <w:r>
        <w:rPr>
          <w:rFonts w:cs="Times New Roman" w:ascii="Times New Roman" w:hAnsi="Times New Roman"/>
        </w:rPr>
        <w:t>,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расценивается как –  Муниципальная программа перевыполнена. 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</w:rPr>
        <w:t>Результаты оценки эффективности муниципальной программы Богучанского района «Управление муниципальными финансами»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12"/>
        <w:gridCol w:w="1971"/>
        <w:gridCol w:w="1971"/>
        <w:gridCol w:w="19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 эффективность использования средств районного бюджета на реализацию муниципальной программы (О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целевых показателей муниципальной программы (О2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показателей результативности муниципальной программы (О3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 итог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9,18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0,99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0,46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0,21%</w:t>
            </w:r>
          </w:p>
        </w:tc>
      </w:tr>
    </w:tbl>
    <w:p>
      <w:pPr>
        <w:pStyle w:val="Style16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о. начальника 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</w:rPr>
        <w:t>финансового управления администрации</w:t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учанского района</w:t>
        <w:tab/>
        <w:tab/>
        <w:tab/>
        <w:t xml:space="preserve">                                                                              В.И.Монахова</w:t>
      </w:r>
    </w:p>
    <w:p>
      <w:pPr>
        <w:pStyle w:val="Style16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8(39162)22020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w="11906" w:h="16838"/>
      <w:pgMar w:left="1418" w:right="566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11:00Z</dcterms:created>
  <dc:creator>Ковальчук</dc:creator>
  <dc:description/>
  <cp:keywords/>
  <dc:language>en-US</dc:language>
  <cp:lastModifiedBy>Userrfu</cp:lastModifiedBy>
  <cp:lastPrinted>2015-02-17T10:50:00Z</cp:lastPrinted>
  <dcterms:modified xsi:type="dcterms:W3CDTF">2020-02-26T09:33:00Z</dcterms:modified>
  <cp:revision>64</cp:revision>
  <dc:subject/>
  <dc:title>ПОЯСНИТЕЛЬНАЯ ЗАПИСКА</dc:title>
</cp:coreProperties>
</file>