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к отчету о реализации муниципальной  программы «Развитие физической культуры и спорта в Богучанском район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была разработана на 2019 год и  плановый период 2020-2021 годов (далее Программа), утверждена постановлением администрации Богучанского района  от 01.11.2013 года № 1397-п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течение 2019 года в Программу были внесены изменения постановлением администрации Богучанского района ;  №318-п от 09.04.2019.; №465 от 17.05.2019; №637-п 27.06.2019; №814-п от 13.08.2019. №994-п от 08.10.2019г. №1113-п  от 13.11.2019г. №1271-п от 30.12.2019г.</w:t>
      </w:r>
    </w:p>
    <w:p>
      <w:pPr>
        <w:pStyle w:val="ConsPlusTitle"/>
        <w:widowControl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Цель Программы: Создание условий, обеспечивающих возможность гражданам заниматься физической культурой и спортом, формирование культуры здорового образа жизни населения Богучанского района.</w:t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Целевые показатели Программы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граждан Богучанского района, систематически занимающихся физической культурой и спортом, к общей численности населения района составляет 29,28%, фактическое значение на конец отчетного периода составило 30%. Выполнение показателя составляет 102%,  перевыполнение данного показателя обусловлено повышением интереса у населения к различным видам спорт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. Обеспечение развитие массовой физкультурой на территории Богучан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одпрограмма «Развитие массовой физической культуры и спорта»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подпрограммы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лановый показатель доли взрослых жителей района, занимающихся физической культурой и спортом, в общей численности населения района на начало отчетного периода составляет 35,18%, фактический показатель на конец отчетного периода составил 23,5%. Выполнение составляет 66 %. Невыполнение данного показателя обусловлено дефицитом кадр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Плановый показатель доли учащихся систематически занимающихся физической культурой и спортом, в общей численности учащихся на начало года составил 41,88%, фактический показатель на конец года составляет 41,88%. Выполнение составляет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ановый показатель доли лиц с ограниченными возможностями здоровья и инвалидов систематически занимающихся физкультурой и спортом, в общей численности данной категории населения на начало года составил 1,25%, фактический показатель на конец года составляет 1,25 %. Выполнение данного показателя составляет 100%, что обусловлено увеличением интереса данной категории населения к занятиям спортом, оздоровительной гимнастик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лановый показатель количества жителей Богучанского района, проинформированных о мероприятиях в области физической культуры и спорта на начало отчетного периода составляет 25 500 человек, фактический показатель составил 25 500 человек. Выполнение данного показателя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лановый показатель проведения занятий физкультурно-спортивной направленности по месту проживания граждан составил 1740 штуки, фактический показатель на конец отчетного периода составляет 1732 штуки. Исполнение 99,5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лановый показатель организации и проведения официальных спортивных мероприятий составляет 56 штук, фактический 56 штук. Исполнение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2. Создание условий, способствующих формированию здорового образа жизни населения Богучанск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дпрограмма «Формирование культуры здорового образа жизни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подпрограммы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оля детей и молодежи в возрасте от 8 до 19 лет, вовлеченных в профилактические мероприятия, по отношению к общей численности указанных категорий лиц на начало отчетного периода составляет 20,5%, на конец отчетного периода фактический показатель составил 15,7%. Выполнение данного показателя составляет 76,6%. Невыполнение данного показателя обусловлено дефицитом кадров, в сфере работы с молодежью.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ля населения района в возрасте 19 лет и более, вовлеченных в профилактические мероприятия, по отношению к общей численности указанных категорий лиц на начало года отчетного периода составляет 20,5%, фактический показатель на конец отчетного периода составил 15,5%. Выполнение показателя составляет 75,6%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лановое количество специалистов, работающих с детьми и молодежью в поселениях, повысивших уровень квалификации составляет 5 человек, фактический показатель на конец отчетного периода составил 3 человека. Выполнение данного показателя составляет 60%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мониторинга объемов финансирования Программы указаны в приложении № 8 к Порядку принятия решений о разработке муниципальных программ, их формировании и реализ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сурсное обеспечение Муниципальной программы «</w:t>
      </w:r>
      <w:r>
        <w:rPr>
          <w:rFonts w:cs="Times New Roman" w:ascii="Times New Roman" w:hAnsi="Times New Roman"/>
          <w:sz w:val="20"/>
          <w:szCs w:val="20"/>
        </w:rPr>
        <w:t>Развитие физической культуры и спорта в Богучанском районе</w:t>
      </w:r>
      <w:r>
        <w:rPr>
          <w:rFonts w:cs="Times New Roman" w:ascii="Times New Roman" w:hAnsi="Times New Roman"/>
          <w:u w:val="single"/>
        </w:rPr>
        <w:t>»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Подпрограмма «Развитие массовой физической культуры и спорта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Создание доступных условий для занятий населения Богучанского района различных возрастных групп физической культуры и спорто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дача 1. Формирование мотивации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роприяти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Организация и проведение районных спортивно-массовых мероприят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2019 году на выполнение данного мероприятия запланировано 707 984,60 рублей. Фактически профинансировано 707 984,60   рублей. Освоение средств составляет 100%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2.  Обеспечение участия спортсменов-членов сборных команд района в краевых спортивных мероприятиях, акциях, соревнованиях, сборах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данного мероприятия в 2019 году была запланирована сумма в размере 516 026,0 рублей, фактически профинансировано 513 047,72 рублей. Освоение средств составляет 99,4%.</w:t>
      </w:r>
    </w:p>
    <w:p>
      <w:pPr>
        <w:pStyle w:val="Style15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Приобретение оборудования и спортивного инвентаря для проведения спортивно-массовых мероприят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2019 году на приобретение оборудования и спортивного инвентаря запланировано 217 000,00 рублей. Фактически профинансировано 217 000,00 рублей. Освоение средств составляет 100%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</w:t>
      </w:r>
      <w:r>
        <w:rPr/>
        <w:t xml:space="preserve"> </w:t>
      </w:r>
      <w:r>
        <w:rPr>
          <w:rFonts w:cs="Times New Roman" w:ascii="Times New Roman" w:hAnsi="Times New Roman"/>
        </w:rPr>
        <w:t>На обеспечение деятельности (оказание услуг) подведомственных учреждений было запланированы средства в размере 8 918 594,40 фактически профинансировано 8 918 594,40 Освоение составляет 100%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Подпрограмма 2 «Формирование культуры здорового образа жизни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 подпрограммы: Формирование культуры здорового образа жизни всех категорий населения Богучанского район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дача: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роприя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а здорового образа жизни через средства массовой информации,  проведение антиалкогольной, антинаркотической информационной кампании, в том числе:</w:t>
      </w:r>
    </w:p>
    <w:p>
      <w:pPr>
        <w:pStyle w:val="Style15"/>
        <w:ind w:lef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информационных раздаточных материалов силами волонтеров; </w:t>
      </w:r>
    </w:p>
    <w:p>
      <w:pPr>
        <w:pStyle w:val="Style15"/>
        <w:ind w:left="450" w:hanging="0"/>
        <w:jc w:val="both"/>
        <w:rPr/>
      </w:pPr>
      <w:r>
        <w:rPr>
          <w:rFonts w:cs="Times New Roman" w:ascii="Times New Roman" w:hAnsi="Times New Roman"/>
        </w:rPr>
        <w:t>-размещение информации в доступ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В 2019 году на вышеуказанное мероприятия были запланированы средства в сумме 16 900,00 рублей, фактически профинансировано 10 000,00 рублей. Освоение средств составляет 59%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и проведение конференций,  слетов, проектов, программ, форумов, игр и прочие профилактические мероприяти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В 2019 году на проведение данного  мероприятия были запланированы средства в сумме 176 400,00 рублей, фактически профинансировано 174 288,70 рублей. Освоение средств составляет 98,8%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я и проведение обучающих семинаров, тренингов, форумов и конференций для специалистов по вопросам профилактики алкоголизма, наркомании и формирования здорового образа жизни. На проведение данного  мероприятия были запланированы средства в сумме 6700,00 рублей, фактически профинансировано 0,00 рублей. Освоение средств составляет 0%. Не освоение данного финансирования, обуславливается дефицитом времени специалистов данного направл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Результаты мониторинга объемов финансирования Программы указаны в приложении № 9 к Порядку принятия решений о разработке муниципальных программ, их формировании и реализации «Использование бюджетных ассигнований районного бюджета и иных средств на реализацию мероприятий муниципальной программы «</w:t>
      </w:r>
      <w:r>
        <w:rPr>
          <w:rFonts w:cs="Times New Roman" w:ascii="Times New Roman" w:hAnsi="Times New Roman"/>
          <w:sz w:val="20"/>
          <w:szCs w:val="20"/>
        </w:rPr>
        <w:t>Развитие физической культуры и спорта в Богучанском районе</w:t>
      </w:r>
      <w:r>
        <w:rPr>
          <w:rFonts w:cs="Times New Roman" w:ascii="Times New Roman" w:hAnsi="Times New Roman"/>
        </w:rPr>
        <w:t>» с расшифровкой по главным распорядителям средств районного бюджета, ведомственным целевым программам, основным мероприятиям, а также по годам реализации муниципальной программы)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 финансирования по объектам капитального строительства, включенным в Программу указаны в приложении № 11 к Отчету о реализации Программ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В данной Программе расходы капитального характера не предусматриваются, в связи с этим расшифровка финансирования по объектам капитального строительства отсутствуе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Оценка эффективности реализации Муниципальной программы за отчетный год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На первом этапе осуществлялся расчет показателя О1 – оценка эффективности реализации 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1 = (14 275 896,52 + 0*)/ 14 292 586,10 руб. х 100% = 99,88%</w:t>
      </w:r>
    </w:p>
    <w:p>
      <w:pPr>
        <w:pStyle w:val="Style15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*- показатель суммы «положительной экономии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99,88%, что соответствует значению О1 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5% &lt; 99,88% &lt; 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Муниципальная программа выполнена в полном объеме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втором этапе осуществлялся расче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2 = 30/29,28*100=102%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2%, что соответствует значению О2 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2%&gt; 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 Муниципальная программа пере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ьем этапе осуществлялся расчет показателя О3 – оценка эффективности реализации  Муниципальной программы по критерию «степень достижения показателей результативности Программы»:                        О3=((66,8%*0,10)+(100%*0,10)+(100%*0,10)+(100%*0,10)+(99,5%*0,10)+(100%*0,10)+(76,6%*0,10)+(75,6*0,10)+(60*0,20)/1 = 85,56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85,56%, что соответствует значению О3 равному: </w:t>
      </w:r>
    </w:p>
    <w:p>
      <w:pPr>
        <w:pStyle w:val="Style15"/>
        <w:ind w:firstLine="1134"/>
        <w:rPr/>
      </w:pPr>
      <w:r>
        <w:rPr>
          <w:rFonts w:cs="Times New Roman" w:ascii="Times New Roman" w:hAnsi="Times New Roman"/>
          <w:b/>
        </w:rPr>
        <w:t>85,56 % &lt; 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 программа  выполнена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четвертом этапе осуществлялся расчет О</w:t>
      </w:r>
      <w:r>
        <w:rPr>
          <w:rFonts w:cs="Times New Roman" w:ascii="Times New Roman" w:hAnsi="Times New Roman"/>
          <w:sz w:val="16"/>
        </w:rPr>
        <w:t>итог</w:t>
      </w:r>
      <w:r>
        <w:rPr>
          <w:rFonts w:cs="Times New Roman" w:ascii="Times New Roman" w:hAnsi="Times New Roman"/>
        </w:rPr>
        <w:t xml:space="preserve"> – итоговая оценка эффективности реализации Программ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16"/>
        </w:rPr>
        <w:t>итог</w:t>
      </w:r>
      <w:r>
        <w:rPr>
          <w:rFonts w:cs="Times New Roman" w:ascii="Times New Roman" w:hAnsi="Times New Roman"/>
        </w:rPr>
        <w:t xml:space="preserve"> = (99,88%+102%+85,56%)/ 3 = 95,8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В соответствии с интерпретацией оценки вышеуказанного критерия наш показатель составил 95,8%, что соответствует значению О</w:t>
      </w:r>
      <w:r>
        <w:rPr>
          <w:rFonts w:cs="Times New Roman" w:ascii="Times New Roman" w:hAnsi="Times New Roman"/>
          <w:sz w:val="16"/>
        </w:rPr>
        <w:t xml:space="preserve">итог </w:t>
      </w:r>
      <w:r>
        <w:rPr>
          <w:rFonts w:cs="Times New Roman" w:ascii="Times New Roman" w:hAnsi="Times New Roman"/>
        </w:rPr>
        <w:t xml:space="preserve">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95,8%&lt;100%,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асценивается как –  Муниципальная программа выполнена и считается эффективной муниципальной программой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</w:rPr>
        <w:t>Результаты оценки эффективности муниципальной программы Богучанского района «</w:t>
      </w:r>
      <w:r>
        <w:rPr>
          <w:rFonts w:cs="Times New Roman" w:ascii="Times New Roman" w:hAnsi="Times New Roman"/>
          <w:sz w:val="20"/>
          <w:szCs w:val="20"/>
        </w:rPr>
        <w:t>Развитие физической культуры и спорта в Богучанском районе</w:t>
      </w:r>
      <w:r>
        <w:rPr/>
        <w:t>»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2"/>
        <w:gridCol w:w="1971"/>
        <w:gridCol w:w="1971"/>
        <w:gridCol w:w="1971"/>
      </w:tblGrid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О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О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О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9,88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2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5,56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5,8%</w:t>
            </w:r>
          </w:p>
        </w:tc>
      </w:tr>
    </w:tbl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чальник МКУ </w:t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культуры Богучанского района</w:t>
        <w:tab/>
        <w:tab/>
        <w:tab/>
        <w:t xml:space="preserve">                   И.А. Грищенк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Исп. Балышева Татьяна Геннадьевна тел. 8(39162)22 778</w:t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30:00Z</dcterms:created>
  <dc:creator>Ковальчук</dc:creator>
  <dc:description/>
  <cp:keywords/>
  <dc:language>en-US</dc:language>
  <cp:lastModifiedBy>KRVB</cp:lastModifiedBy>
  <cp:lastPrinted>2020-02-28T12:51:00Z</cp:lastPrinted>
  <dcterms:modified xsi:type="dcterms:W3CDTF">2020-02-28T05:51:00Z</dcterms:modified>
  <cp:revision>26</cp:revision>
  <dc:subject/>
  <dc:title>ПОЯСНИТЕЛЬНАЯ ЗАПИСКА</dc:title>
</cp:coreProperties>
</file>