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о реализации муниципальной  программы Богуча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 Богучанского район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Богучанского района «Развитие транспортной системы Богучанского района» (далее – Программа, Муниципальная программа),  утверждена  постановлением  администрации  Богучанского  района   от  25.10.2013  № 1351-п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течение 2019 года в Программу было внесено семь изменений, а именно в редакции постановлений администрации Богучанского района: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9.04</w:t>
      </w:r>
      <w:r>
        <w:rPr>
          <w:rFonts w:cs="Times New Roman" w:ascii="Times New Roman" w:hAnsi="Times New Roman"/>
          <w:b w:val="false"/>
          <w:sz w:val="24"/>
          <w:szCs w:val="24"/>
        </w:rPr>
        <w:t>.2019 № 317-п;  от 28.06.2019 № 639-п; от 12.07.2019 № 727-п; от 20.09.2019 № 915-п; от 08.10.2019 № 993-п; от 13.11.2019 № 1115-п; от 30.12.2019 № 1269-п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Богучанского района (отдел лесного хозяйства, жилищной политики, транспорта и связи; отдел экономики и планирования)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исполнител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нансовое управление администрации Богучанского района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правление образование администрации Богучанского района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правление муниципальной собственностью Богучанского района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Богучанского сельсовета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казенное учреждение «Муниципальная служба заказчика»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ечень подпрограмм и отдельных мероприяти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одпрограммы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Дороги Богучанского района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Развитие транспортного комплекса  Богучанского района»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Безопасность дорожного движения в Богучанском районе»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тдельные мероприятия программы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сутствуют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современной и эффективной транспортной инфраструктуры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ышение доступности транспортных услуг для населения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ышение комплексной безопасности дорожного движения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е сохранности, модернизация и развитие сети автомобильных дорог района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е потребности населения в перевозках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е дорожной безопасности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тапы и сроки реализаци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 реализации Программы 2014-2030 годы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евые показател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целевые показатели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протяженность автомобильных дорог общего местного значения, не отвечающих нормативным требованиям и их удельный вес в общей протяженности снизится с 250,4 км в 2014 году до 241,7 км  в 2022 году (или с 68% до 62% соответственно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анспортная подвижность населения в 2014 году составит 2,28 кол-во перевезенных пассажиров/общее кол-во жителей района, к 2022 году показатель увеличится до 9,72 кол-во перевезенных пассажиров/общее кол-во жителей район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циальный риск (число лиц, погибших в дорожно-транспортных происшествиях, на 100 тысяч населения) в 2014 году составит 30,9%,  к 2021 году данный показатель снизится  до 28,7%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color w:val="000000"/>
          <w:sz w:val="12"/>
          <w:szCs w:val="12"/>
          <w:u w:val="single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есурсн</w:t>
      </w:r>
      <w:r>
        <w:rPr>
          <w:rFonts w:cs="Times New Roman" w:ascii="Times New Roman" w:hAnsi="Times New Roman"/>
          <w:sz w:val="24"/>
          <w:szCs w:val="24"/>
          <w:u w:val="single"/>
        </w:rPr>
        <w:t>ое обеспече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595 612 516,26 рублей, из них: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4 году –  27 355 404,56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5 году –  49 107 804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6 году –  67 248 293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7 году –  70 319 28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8 году –  70 522 24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9 году –  86 589 624,7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0 году –  93 620 69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1 году –  65 252 59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0 году –  65 596 590,00 рублей,  в том числе:</w:t>
      </w:r>
    </w:p>
    <w:p>
      <w:pPr>
        <w:pStyle w:val="Style16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евой бюджет –  273 156 200,00 рублей, из них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4 году –   4 112 70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5 году – 24 220 81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6 году – 30 986 34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7 году – 35 271 57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8 году – 33 829 00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9 году – 41 851 28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0 году – 33 002 60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1 году – 34 769 70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2 году – 35 112 200,00 рублей.</w:t>
      </w:r>
    </w:p>
    <w:p>
      <w:pPr>
        <w:pStyle w:val="Style16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йонный бюджет – 322 451 636,26 рублей, из них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4 году – 23 238 024,56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5 году – 24 886 994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6 году – 36 261 953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7 году – 35 047 710,00 рублей;</w:t>
      </w:r>
    </w:p>
    <w:p>
      <w:pPr>
        <w:pStyle w:val="Style16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8 году – </w:t>
      </w:r>
      <w:r>
        <w:rPr>
          <w:rFonts w:cs="Times New Roman" w:ascii="Times New Roman" w:hAnsi="Times New Roman"/>
          <w:color w:val="000000"/>
          <w:sz w:val="24"/>
          <w:szCs w:val="24"/>
        </w:rPr>
        <w:t>36 693 240</w:t>
      </w:r>
      <w:r>
        <w:rPr>
          <w:rFonts w:cs="Times New Roman" w:ascii="Times New Roman" w:hAnsi="Times New Roman"/>
          <w:sz w:val="24"/>
          <w:szCs w:val="24"/>
        </w:rPr>
        <w:t>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2019 году – </w:t>
      </w:r>
      <w:r>
        <w:rPr>
          <w:rFonts w:cs="Times New Roman" w:ascii="Times New Roman" w:hAnsi="Times New Roman"/>
          <w:color w:val="000000"/>
          <w:sz w:val="24"/>
          <w:szCs w:val="24"/>
        </w:rPr>
        <w:t>44 738 344,70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– 60 618 09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21 году – 30 482 89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22 году – 30 484 390,00 рублей.</w:t>
      </w:r>
    </w:p>
    <w:p>
      <w:pPr>
        <w:pStyle w:val="Style1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ы муниципальных образований – 4 680,00 рублей, из них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14 году – 4 68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15 году –        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16 году –        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17 году –        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18 году –        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2019 году –        0,00 рублей; 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20 году -         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21 году -         0,00 рублей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основных результатах, достигнутых в отчетном году, включая важнейшие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1. подпрограмма «Дороги Богучанского района»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30"/>
        <w:gridCol w:w="566"/>
        <w:gridCol w:w="576"/>
        <w:gridCol w:w="656"/>
        <w:gridCol w:w="870"/>
        <w:gridCol w:w="2682"/>
      </w:tblGrid>
      <w:tr>
        <w:trPr>
          <w:trHeight w:val="16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автомобильных дорог общего местного значения, не отвечающим нормативным требованиям и их удельный вес в общей протяженности се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,7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89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23%</w:t>
            </w:r>
            <w:r>
              <w:rPr>
                <w:rFonts w:cs="Times New Roman" w:ascii="Times New Roman" w:hAnsi="Times New Roman"/>
                <w:color w:val="4F81BD"/>
                <w:sz w:val="16"/>
                <w:szCs w:val="16"/>
              </w:rPr>
              <w:t>*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45%</w:t>
            </w:r>
            <w:r>
              <w:rPr>
                <w:rFonts w:cs="Times New Roman" w:ascii="Times New Roman" w:hAnsi="Times New Roman"/>
                <w:color w:val="4F81BD"/>
                <w:sz w:val="16"/>
                <w:szCs w:val="16"/>
              </w:rPr>
              <w:t>*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е показатели ниже плановых, что характеризу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результ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т.к. уменьшилась протяженность (и удельный вес) а/дорог общего местного значения, которые не отвечают нормативным требованиям, в связи с тем, что фактически отремонтировано автомобильных дорог было больше, чем планировалось.</w:t>
            </w:r>
          </w:p>
          <w:p>
            <w:pPr>
              <w:pStyle w:val="Style16"/>
              <w:ind w:firstLine="12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7,3км. Факт-7,83 км.</w:t>
            </w:r>
          </w:p>
        </w:tc>
      </w:tr>
      <w:tr>
        <w:trPr>
          <w:trHeight w:val="1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8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исполнены в полном объеме.</w:t>
            </w:r>
          </w:p>
          <w:p>
            <w:pPr>
              <w:pStyle w:val="Style16"/>
              <w:ind w:firstLine="1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22%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й показатель перевыполнен. Планировалось отремонтировать 7,3 км а/дорог. Фактически отремонтировано  7,83 км а/дорог.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color w:val="4F81BD"/>
          <w:sz w:val="20"/>
          <w:szCs w:val="20"/>
        </w:rPr>
        <w:t>*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16"/>
          <w:szCs w:val="16"/>
        </w:rPr>
        <w:t>так как планом установлено максимальное значение целевого показателя, то расчет исполнения целевого показателя осуществляется в соответствии с формулой  5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80"/>
        <w:gridCol w:w="1134"/>
        <w:gridCol w:w="1275"/>
        <w:gridCol w:w="851"/>
        <w:gridCol w:w="3260"/>
      </w:tblGrid>
      <w:tr>
        <w:trPr>
          <w:trHeight w:val="16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9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925 5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925 5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ассигнования исполнены в полном объеме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районного бюджета на содержание автомобильных дорог общего пользования местного значения (межселен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.</w:t>
            </w:r>
          </w:p>
        </w:tc>
      </w:tr>
      <w:tr>
        <w:trPr>
          <w:trHeight w:val="196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бюджетам муниципальных образований на капитальный ремонт и ремонт автомобильных дорог общего пользования местного значения городских округов с численностью населения менее 90 тыс.человек, городских и сельских поселений за счет средств дорожного фонд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3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330 99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9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езультате  проведенных конкурсных процедур на оказание услуг по ремонту автомобильных дорог в Пинчугском сельсовете образовалась экономия в сумме 400 047,66 рублей. Глава Пинчугского сельсовета на образовавшуюся экономия заключил прямые договора (без проведения конкурсных процедур), при подписании актов выполненных работ выявлена техническая ошибка в сметном расчете, в результате бюджетные ассигнования не исполнены на сумму 0,42 рублей.</w:t>
            </w:r>
          </w:p>
        </w:tc>
      </w:tr>
      <w:tr>
        <w:trPr>
          <w:trHeight w:val="196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корректировки проектной документации на строительство переправы по льду по трассе п.Гремучий – с.Богуч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.</w:t>
            </w:r>
          </w:p>
        </w:tc>
      </w:tr>
      <w:tr>
        <w:trPr>
          <w:trHeight w:val="4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 408 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 408 77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9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2. подпрограмма «Развитие транспортного комплекса  Богучанского района»</w:t>
      </w:r>
      <w:r>
        <w:rPr>
          <w:rFonts w:cs="Times New Roman" w:ascii="Times New Roman" w:hAnsi="Times New Roman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</w:rPr>
      </w:pPr>
      <w:r>
        <w:rPr>
          <w:rFonts w:cs="Times New Roman" w:ascii="Times New Roman" w:hAnsi="Times New Roman"/>
          <w:b/>
          <w:i/>
          <w:sz w:val="8"/>
          <w:szCs w:val="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032"/>
        <w:gridCol w:w="1695"/>
        <w:gridCol w:w="675"/>
        <w:gridCol w:w="676"/>
        <w:gridCol w:w="870"/>
        <w:gridCol w:w="3896"/>
      </w:tblGrid>
      <w:tr>
        <w:trPr>
          <w:trHeight w:val="163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40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анспортная подвижность населе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-во перевезенных пассажиров/общее кол-во жителей рай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7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26%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ктический показатель больше, чем плановый, в виду того, что было перевезено больше пассажир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ан- 442,5 тыс.чел. Факт- 452,7 тыс.чел.</w:t>
            </w:r>
          </w:p>
        </w:tc>
      </w:tr>
      <w:tr>
        <w:trPr>
          <w:trHeight w:val="86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убсидий на пассажи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б/пасс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9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54%</w:t>
            </w:r>
            <w:r>
              <w:rPr>
                <w:rFonts w:cs="Times New Roman" w:ascii="Times New Roman" w:hAnsi="Times New Roman"/>
                <w:color w:val="4F81BD"/>
                <w:sz w:val="16"/>
                <w:szCs w:val="16"/>
              </w:rPr>
              <w:t>*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й показатель ниже планового, что характеризу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результ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т.к. фактически перевезено пассажиров было больше, чем планировалось, соответственно сумма субсидии на 1 пассажира снизилась.</w:t>
            </w:r>
          </w:p>
        </w:tc>
      </w:tr>
      <w:tr>
        <w:trPr>
          <w:trHeight w:val="5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субсидируемых поездок от общего чис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  <w:tr>
        <w:trPr>
          <w:trHeight w:val="37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транспортных средств, подлежащих списани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color w:val="4F81BD"/>
          <w:sz w:val="20"/>
          <w:szCs w:val="20"/>
        </w:rPr>
        <w:t>*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16"/>
          <w:szCs w:val="16"/>
        </w:rPr>
        <w:t>так как планом установлено максимальное значение целевого показателя, то расчет исполнения целевого показателя осуществляется в соответствии с формулой  5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147"/>
        <w:gridCol w:w="1136"/>
        <w:gridCol w:w="1136"/>
        <w:gridCol w:w="804"/>
        <w:gridCol w:w="2778"/>
      </w:tblGrid>
      <w:tr>
        <w:trPr>
          <w:trHeight w:val="39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9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4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 515 00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 515 00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государственным регулированием тарифов на перевозки пассажиров воздушным транспортом по внутрирайонным маршрутам в Богучанском район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виду того, что услуги воздушного транспорта населением не были востребованы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бюджетные ассигно-вания были скорректированы на “ноль”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парка подвижного состава для выполнения регулярных пассажирских перевозок по муниципальным маршрутам в Богучанском район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320 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320 0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  <w:tr>
        <w:trPr>
          <w:trHeight w:val="30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 835 00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 835 00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3. подпрограм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«Безопасность дорожного движения в Богучанском районе»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691"/>
        <w:gridCol w:w="645"/>
        <w:gridCol w:w="539"/>
        <w:gridCol w:w="557"/>
        <w:gridCol w:w="870"/>
        <w:gridCol w:w="3756"/>
      </w:tblGrid>
      <w:tr>
        <w:trPr>
          <w:trHeight w:val="16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й риск (число лиц, погибших в дорожно-транспортных происшествиях, на 100 тысяч населени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34%</w:t>
            </w:r>
            <w:r>
              <w:rPr>
                <w:rFonts w:cs="Times New Roman" w:ascii="Times New Roman" w:hAnsi="Times New Roman"/>
                <w:color w:val="4F81BD"/>
                <w:sz w:val="16"/>
                <w:szCs w:val="16"/>
              </w:rPr>
              <w:t>*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й показатель ниже планового, что в данном случае расценива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эффек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так как планировалось, что в ДТП пострадает 10 человек, а фактически пострадало 7 человек. </w:t>
            </w:r>
          </w:p>
        </w:tc>
      </w:tr>
      <w:tr>
        <w:trPr>
          <w:trHeight w:val="36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ей, пострадавших в дорожно-транспортных происшествия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00%</w:t>
            </w:r>
            <w:r>
              <w:rPr>
                <w:rFonts w:cs="Times New Roman" w:ascii="Times New Roman" w:hAnsi="Times New Roman"/>
                <w:color w:val="4F81BD"/>
                <w:sz w:val="16"/>
                <w:szCs w:val="16"/>
              </w:rPr>
              <w:t>*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й показатель ниже планового, что в данном случае расценива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эффек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Результатом послужило проведение профилактической работы  в образовательных учреждениях района сотрудниками ГИБДД, а также разъяснительной работы специалистами районного управления образования среди детей и подростков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орудованных участков дорожными знаками 5.19.1 и 5.19.2 «Пешеходный переход» повышенной яркости (на желтом фоне) и нанесение дорожной разметки 1.14.1 «Зебра» на пешеходных перехода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. Также выполнены работы по установке пешеходного ограждения – 122 м.; устройство искусственных неровностей – 2 шт.; установка и замена светофорных объектов – 2 ш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щихся первых классов муниципальных образовательных учреждений района получивших световозвращающие приспособ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color w:val="4F81BD"/>
          <w:sz w:val="20"/>
          <w:szCs w:val="20"/>
        </w:rPr>
        <w:t>*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16"/>
          <w:szCs w:val="16"/>
        </w:rPr>
        <w:t>так как планом установлено максимальное значение целевого показателя, то расчет исполнения целевого показателя осуществляется в соответствии с формулой  5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789"/>
        <w:gridCol w:w="992"/>
        <w:gridCol w:w="993"/>
        <w:gridCol w:w="850"/>
        <w:gridCol w:w="2268"/>
      </w:tblGrid>
      <w:tr>
        <w:trPr>
          <w:trHeight w:val="16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9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11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детей и подростков Правилам дорожного движения, формирование у них навыков безопасного поведения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30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 30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</w:t>
            </w:r>
          </w:p>
        </w:tc>
      </w:tr>
      <w:tr>
        <w:trPr>
          <w:trHeight w:val="4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3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3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</w:t>
            </w:r>
          </w:p>
        </w:tc>
      </w:tr>
      <w:tr>
        <w:trPr>
          <w:trHeight w:val="3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 8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8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14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едения о достижении значений показателей программы в разрезе отдельных мероприятий с обоснованием отклонений по показателям, плановые значения по которым не достигнуты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й муниципальной программе отдельные мероприятия не предусмотрены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8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исание результатов реализации отдельных мероприятий программы и подпрограмм в отчетном году: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366"/>
        <w:gridCol w:w="3686"/>
        <w:gridCol w:w="850"/>
        <w:gridCol w:w="576"/>
        <w:gridCol w:w="700"/>
        <w:gridCol w:w="804"/>
        <w:gridCol w:w="2173"/>
      </w:tblGrid>
      <w:tr>
        <w:trPr>
          <w:trHeight w:val="16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Дороги Богучанского район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дороги в удовлетворительном состоя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.</w:t>
            </w:r>
          </w:p>
        </w:tc>
      </w:tr>
      <w:tr>
        <w:trPr>
          <w:trHeight w:val="38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и ремонт дор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8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98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.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Развитие транспортного комплекса  Богучанского район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автомобильном транспорт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еревезенных пассажир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чел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,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7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30%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ктический показатель больше, чем плановый, в виду того, что было перевезено больше пассажир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ан- 442,5 тыс.чел. Факт- 452,7 тыс.чел.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еревезенных пассажиров на воздушном транспо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чел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виду того, что услуги воздушного транспорта населением не были востребованы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бюджетные ассигнования были скорректированы на “ноль”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иобретенного подвижного состава (автобусы среднего и малого классов вместим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исполнены в полном объеме.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Безопасность дорожного движения в Богучанском районе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задействованных детей и подрост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задействованных школ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5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5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исполнены в полном объеме.</w:t>
            </w:r>
          </w:p>
        </w:tc>
      </w:tr>
      <w:tr>
        <w:trPr>
          <w:trHeight w:val="39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и распространение световозвращающих приспособлений среди учащихся первых классов муниципальных образовательных учрежд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.</w:t>
            </w:r>
          </w:p>
        </w:tc>
      </w:tr>
      <w:tr>
        <w:trPr>
          <w:trHeight w:val="39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орудован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.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: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197"/>
        <w:gridCol w:w="1136"/>
        <w:gridCol w:w="1136"/>
        <w:gridCol w:w="804"/>
        <w:gridCol w:w="3728"/>
      </w:tblGrid>
      <w:tr>
        <w:trPr>
          <w:trHeight w:val="16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9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Дороги Богучанского района»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 408 7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 408 779,5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9%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езультате  проведенных конкурсных процедур на оказание услуг по ремонту автомобильных дорог в Пинчугском сельсовете образовалась экономия в сумме 400 047,66 рублей. Глава Пинчугского сельсовета на образовавшуюся экономия заключил прямые договора (без проведения конкурсных процедур), при подписании актов выполненных работ выявлена техническая ошибка в сметном расчете, в результате бюджетные ассигнования не исполнены на сумму 0,42 рублей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транспортного комплекса  Богучанского район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 835 00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 835 003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Безопасность дорожного движения в Богучанском районе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 841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 841,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9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</w:t>
            </w:r>
          </w:p>
        </w:tc>
      </w:tr>
      <w:tr>
        <w:trPr>
          <w:trHeight w:val="30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 589 624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 589 624,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9%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Анализ последствий не реализации отдельных мероприятий программ, подпрограмм, на реализацию программы и анализ факторов, повлиявших на их реализацию (не реализацию):</w:t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целом финансирование Муниципальной программы за 2019 год исполнено на 100%. </w:t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ные ассигнования не исполнены: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дпрограмме «Дороги Богучанского района» на сумму 0,42 рублей, в том числе: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езультате  проведенных конкурсных процедур на оказание услуг по ремонту автомобильных дорог в Пинчугском сельсовете образовалась экономия в сумме 400 047,66 рублей. Глава Пинчугского сельсовета на образовавшуюся экономия заключил прямые договора (без проведения конкурсных процедур), при подписании актов выполненных работ выявлена техническая ошибка в сметном расчете, в результате бюджетные ассигнования не исполнены на сумму 0,42 рублей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программе «Развитие транспортного комплекса Богучанского района» бюджетные ассигнования исполнены в полном объеме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одпрограмме «Безопасность дорожного движения в Богучанском районе» бюджетные ассигнования исполнены в полном объеме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9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10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Расшифровка финансирования по объектам капитального строительства, включенным в программу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11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 планируемых значениях и фактически достигнутых значениях сводных показателей муниципальных заданий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й Программе муниципальные задания не предусмотрены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онкретные результаты реализации программы, достигнутые за отчетный год, в том числе информация о сопоставлении показателей затрат и результатов при реализации программы, а также представляется анализ результативности бюджетных расходов и обоснование мер по ее повышению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объему финансирования Программы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970"/>
        <w:gridCol w:w="1290"/>
        <w:gridCol w:w="1292"/>
        <w:gridCol w:w="804"/>
        <w:gridCol w:w="4533"/>
      </w:tblGrid>
      <w:tr>
        <w:trPr>
          <w:trHeight w:val="16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9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</w:t>
            </w:r>
          </w:p>
        </w:tc>
      </w:tr>
      <w:tr>
        <w:trPr>
          <w:trHeight w:val="34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Развитие транспортной системы Богучанского района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 589 624,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 589 624,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9%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9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не исполнены на сумму 0,42 рублей, а именно:</w:t>
            </w:r>
          </w:p>
          <w:p>
            <w:pPr>
              <w:pStyle w:val="Style16"/>
              <w:ind w:firstLine="9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2 рублей - сумма межбюджетных трансфертов бюджетам муниципальных образований на капитальный ремонт и ремонт автомобильных дорог общего пользования местного значения городских округов с численностью населения менее 90 тыс.человек, городских и сельских поселений за счет средств дорожного фонда Красноярского края.</w:t>
            </w:r>
          </w:p>
          <w:p>
            <w:pPr>
              <w:pStyle w:val="Style16"/>
              <w:ind w:firstLine="91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16"/>
                <w:szCs w:val="16"/>
              </w:rPr>
              <w:t>Причины неисполнения:</w:t>
            </w: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Style16"/>
              <w:ind w:firstLine="9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езультате  проведенных конкурсных процедур на оказание услуг по ремонту автомобильных дорог в Пинчугском сельсовете образовалась экономия в сумме 400 047,66 рублей. Глава Пинчугского сельсовета на образовавшуюся экономия заключил прямые договора (без проведения конкурсных процедур), при подписании актов выполненных работ выявлена техническая ошибка в сметном расчете, в результате бюджетные ассигнования не исполнены на сумму 0,42 рублей.</w:t>
            </w:r>
          </w:p>
          <w:p>
            <w:pPr>
              <w:pStyle w:val="Style16"/>
              <w:ind w:firstLine="9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ятые меры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е подлежит возврату в краевой бюджет, т.к. субсидия не была перечислена в бюджет района.</w:t>
            </w:r>
          </w:p>
          <w:p>
            <w:pPr>
              <w:pStyle w:val="Style16"/>
              <w:ind w:firstLine="9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целевым показателям и показателям результативности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171"/>
        <w:gridCol w:w="671"/>
        <w:gridCol w:w="672"/>
        <w:gridCol w:w="870"/>
        <w:gridCol w:w="4018"/>
      </w:tblGrid>
      <w:tr>
        <w:trPr>
          <w:trHeight w:val="163" w:hRule="atLeast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евой показатель 1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1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автомобильных дорог общего местного значения, не отвечающим нормативным требованиям и их удельный вес в общей протяженности се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,7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89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23%*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45%*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2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е показатели ниже плановых, что характеризу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результ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т.к. уменьшилась протяженность (и удельный вес) а/дорог общего местного значения, которые не отвечают нормативным требованиям, в связи с тем, что фактически отремонтировано автомобильных дорог было больше, чем планировалос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7,3км. Факт-7,83 км.</w:t>
            </w:r>
          </w:p>
        </w:tc>
      </w:tr>
      <w:tr>
        <w:trPr>
          <w:trHeight w:val="14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евой показатель 2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анспортная подвижность населения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-во перевезенных пассажиров/общее кол-во жителей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7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26%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ктический показатель больше, чем плановый, в виду того, что было перевезено больше пассажир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ан- 442,5 тыс.чел. Факт- 452,7 тыс.чел.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евой показатель 3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й риск (число лиц, погибших в дорожно-транспортных происшествиях, на 100 тысяч населени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34%*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й показатель ниже планового, что в данном случае расценива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эффек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так как было планировалось, что в ДТП пострадает 10 человек, а фактически пострадало 7 человек. </w:t>
            </w:r>
          </w:p>
        </w:tc>
      </w:tr>
      <w:tr>
        <w:trPr>
          <w:trHeight w:val="112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1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исполнены в полном объеме.</w:t>
            </w:r>
          </w:p>
          <w:p>
            <w:pPr>
              <w:pStyle w:val="Style16"/>
              <w:ind w:firstLine="1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2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22%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й показатель перевыполнен. Планировалось отремонтировать 7,3 км а/дорог. Фактически отремонтировано  7,83 км а/дорог.</w:t>
            </w:r>
          </w:p>
        </w:tc>
      </w:tr>
      <w:tr>
        <w:trPr>
          <w:trHeight w:val="10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3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убсидий на пассаж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б/пасс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54%*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й показатель ниже планового, что характеризу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результ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т.к. фактически перевезено пассажиров было больше, чем планировалось, соответственно сумма субсидии на 1 пассажира снизилась.</w:t>
            </w:r>
          </w:p>
        </w:tc>
      </w:tr>
      <w:tr>
        <w:trPr>
          <w:trHeight w:val="142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4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субсидируемых поездок от общего числ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не выполне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связи, передачи району полномочий по осуществлению городских перевозок.</w:t>
            </w:r>
          </w:p>
        </w:tc>
      </w:tr>
      <w:tr>
        <w:trPr>
          <w:trHeight w:val="1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5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транспортных средств, подлежащих списанию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  <w:tr>
        <w:trPr>
          <w:trHeight w:val="14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6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ей, пострадавших в дорожно-транспортных происшествия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30,00%*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й показатель ниже планового, что в данном случае расценива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эффек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Результатом послужило проведение профилактической работы  в образовательных учреждениях района сотрудниками ГИБДД, а также разъяснительной работы специалистами районного управления образования среди детей и подростков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7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оборудованны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ков дорожными знаками 5.19.1 и 5.19.2 «Пешеходный переход» повышенной яркости (на желтом фоне) и нанесение дорожной разметки 1.14.1 «Зебра» на пешеходных перехода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8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щихся первых классов муниципальных образовательных учреждений района получивших световозвращающие приспособ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color w:val="4F81BD"/>
          <w:sz w:val="20"/>
          <w:szCs w:val="20"/>
        </w:rPr>
        <w:t>*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16"/>
          <w:szCs w:val="16"/>
        </w:rPr>
        <w:t>так как планом установлено максимальное значение целевого показателя (в соответствии с формулой  5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)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Результат оценки эффективности реализации программы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осуществлялся расчет показателя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оценка эффективности реализации Муниципальной программы по критерию «полнота и эффективность использования средств районного бюджета на реализацию Муниципальной программы»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86 589 624,28 руб./ 86 589 624,70 руб. * 100% = 99,99%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интерпретацией оценки вышеуказанного критерия наш показатель составил 99,99%,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6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5% &lt; 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&lt; 100%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расценивается как – Муниципальная программа выполнена в полном объеме.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тором этапе осуществлялся расчет показателя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оценка эффективности реализации Муниципальной программы по критерию «степень достижения целевых показателей Муниципальной программы»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[(103,23%+106,45%)/2+102,26%+146,34%]/ 3 показателя = 117,81 %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интерпретацией оценки вышеуказанного критерия наш показатель составил 117,81 %,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6"/>
        <w:ind w:firstLine="11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расценивается как – Муниципальная программа перевыполнена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этапе осуществлялся расчет показателя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оценка эффективности реализации  Муниципальной программы по критерию «степень достижения показателей результативности Муниципальной программы»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[(100%*0,25)+(107,22%*0,05)+(102,54%*0,21)+(100%*0,21)+(100%*0,1)+(130%*0,1)+(100%*0,04)+(100%*0,04)] = 103,89 %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интерпретацией оценки вышеуказанного критерия наш показатель составил 103,89 %,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6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 10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расценивается как – Муниципальная программа перевыполнена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четвертом этапе осуществлялся расчет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</w:t>
      </w:r>
      <w:r>
        <w:rPr>
          <w:rFonts w:cs="Times New Roman" w:ascii="Times New Roman" w:hAnsi="Times New Roman"/>
          <w:sz w:val="24"/>
          <w:szCs w:val="24"/>
        </w:rPr>
        <w:t xml:space="preserve"> – итоговая оценка эффективности реализации Муниципальной программы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</w:t>
      </w:r>
      <w:r>
        <w:rPr>
          <w:rFonts w:cs="Times New Roman" w:ascii="Times New Roman" w:hAnsi="Times New Roman"/>
          <w:sz w:val="24"/>
          <w:szCs w:val="24"/>
        </w:rPr>
        <w:t xml:space="preserve"> = (99,99%+117,81%+103,89%)/ 3 = 107,23%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интерпретацией оценки вышеуказанного критерия наш показатель составил 107,23%,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6"/>
        <w:ind w:firstLine="1134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итог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&gt;100%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расценивается как –  Муниципальная программа перевыполнена и является эффективной программой. 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эффективности Муниципальной программы: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40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та и эффективность использования средств районного бюджета на реализацию муниципальной программы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достижения целевых показателей муниципальной программы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достижения показателей результативности муниципальной программы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ая оценка эффективности реализации муниципальной программы за 2019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ито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9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81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89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23%</w:t>
            </w:r>
          </w:p>
        </w:tc>
      </w:tr>
    </w:tbl>
    <w:p>
      <w:pPr>
        <w:pStyle w:val="Style17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</w:t>
      </w:r>
    </w:p>
    <w:p>
      <w:pPr>
        <w:pStyle w:val="Style17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учанского района</w:t>
      </w:r>
    </w:p>
    <w:p>
      <w:pPr>
        <w:pStyle w:val="Style17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экономике и планированию </w:t>
        <w:tab/>
        <w:tab/>
        <w:t xml:space="preserve">                                                                    Н.В. Илиндеева</w:t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Исполнители: </w:t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Архипова Евгения Сергеевна тел. 8 (39162) 21563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Павлов Павел Павлович тел. 8 (39162) 21563</w:t>
      </w:r>
    </w:p>
    <w:sectPr>
      <w:type w:val="nextPage"/>
      <w:pgSz w:w="11906" w:h="16838"/>
      <w:pgMar w:left="993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</Template>
  <TotalTime>5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5:30:00Z</dcterms:created>
  <dc:creator>Ковальчук</dc:creator>
  <dc:description/>
  <cp:keywords/>
  <dc:language>en-US</dc:language>
  <cp:lastModifiedBy>User</cp:lastModifiedBy>
  <cp:lastPrinted>2020-02-27T12:38:00Z</cp:lastPrinted>
  <dcterms:modified xsi:type="dcterms:W3CDTF">2020-02-27T08:39:00Z</dcterms:modified>
  <cp:revision>166</cp:revision>
  <dc:subject/>
  <dc:title>ПОЯСНИТЕЛЬНАЯ ЗАПИСКА</dc:title>
</cp:coreProperties>
</file>