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отчету о реализации муниципальной  программы</w:t>
      </w:r>
    </w:p>
    <w:p>
      <w:pPr>
        <w:pStyle w:val="Normal"/>
        <w:jc w:val="center"/>
        <w:rPr/>
      </w:pPr>
      <w:r>
        <w:rPr/>
        <w:t xml:space="preserve">«Развитие инвестиционной  деятельности, малого и среднего предпринимательства на  территории  Богучанского район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Муниципальная программа  «Развитие инвестиционной   деятельности, малого и среднего предпринимательства на  территории  Богучанского района» (далее Программа), утверждена постановлением администрации Богучанского района от 01.11.2013 года                  №  1389- п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9 годы в Программу были внесены изменения постановлением администрации Богучанского района,  от 06.03.2019 № 204-п, от 01.04.2019 № 273-п, от   27.06.2019   № 631  - п, от 12.11.2019  №1104-п)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Ответственный исполнитель  муниципальной программы:</w:t>
      </w:r>
      <w:r>
        <w:rPr/>
        <w:t xml:space="preserve">  Администрация Богуч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подпрограмм  и отдельных мероприятий  подпрограммы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Развитие  субъектов малого и среднего  предпринимательства   в  Богучанском районе»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«Обеспечение реализации муниципальной программы и прочие мероприятия.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– 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чи муниципальной  программы: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"/>
        <w:widowControl/>
        <w:tabs>
          <w:tab w:val="clear" w:pos="708"/>
          <w:tab w:val="left" w:pos="4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Этапы и сроки муниципальной программы:</w:t>
      </w:r>
    </w:p>
    <w:p>
      <w:pPr>
        <w:pStyle w:val="Normal"/>
        <w:ind w:firstLine="709"/>
        <w:jc w:val="both"/>
        <w:rPr>
          <w:u w:val="single"/>
        </w:rPr>
      </w:pPr>
      <w:r>
        <w:rPr/>
        <w:t>Программа реализуется в один этап  с   2014 по 2030  годы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еречень целевых показателей  на долгосрочный период  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ой показатель:</w:t>
      </w:r>
      <w:r>
        <w:rPr>
          <w:rFonts w:cs="Times New Roman" w:ascii="Times New Roman" w:hAnsi="Times New Roman"/>
          <w:sz w:val="24"/>
          <w:szCs w:val="24"/>
        </w:rPr>
        <w:t xml:space="preserve"> Увеличение объема привлеченных  инвестиций в секторе малого и среднего  предпринимательства в уставной капитал   с 14378,61 тыс. рублей в 2013 году до 65501,0 тыс. рублей в 2030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величение оборота малых и средних предприятий (с учетом микропредприятий), занимающихся  обрабатывающим производством с 1258017 тыс. рублей в 2014 году  до   3113626  тыс. рублей  в 2021  году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 муниципальной программы:</w:t>
      </w:r>
    </w:p>
    <w:p>
      <w:pPr>
        <w:pStyle w:val="Normal"/>
        <w:ind w:firstLine="709"/>
        <w:jc w:val="both"/>
        <w:rPr>
          <w:u w:val="single"/>
        </w:rPr>
      </w:pPr>
      <w:r>
        <w:rPr/>
        <w:t>Объем финансирования составляет</w:t>
      </w:r>
      <w:r>
        <w:rPr>
          <w:u w:val="single"/>
        </w:rPr>
        <w:t xml:space="preserve">  36 971 082,78</w:t>
      </w:r>
      <w:r>
        <w:rPr/>
        <w:t xml:space="preserve">       рублей, в том числе: 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счет районного бюджета  6 422 542,78  рублей из них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4 год    -     950 0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5 год    -     850 0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6 год    -     422 145,91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   -     957 0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   -     131 5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   -     822 896,87     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   -     763 000,0       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   -     763 000,0       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  -     763 000,0        рубле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За счет краевого бюджета  21 105 540,0 рублей, в 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4   год -      905 00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5 год   -      871 00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6 год   -                 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7 год   -     1 500 000,0  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   -   2 441 500,0  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   -    15 388 040,0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   -                 0,0   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   -                 0,0   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од    -                 0,0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За счет федерального бюджета 9 443 000,0  рублей, в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4 год -     3 095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5 год -     3 848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6 год -     2 500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7 год  -                  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8 год  -                  0,0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   -                0,0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   -                0,0    рублей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   -                0,0    рублей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 об основных результатах, достигнутых в 2019 году, включая 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 2019 год  при выполнении подпрограммных мероприятий  достигнуты следующие результаты и показатели  программы:</w:t>
      </w:r>
    </w:p>
    <w:p>
      <w:pPr>
        <w:pStyle w:val="Normal"/>
        <w:ind w:firstLine="709"/>
        <w:jc w:val="both"/>
        <w:rPr/>
      </w:pPr>
      <w:r>
        <w:rPr/>
        <w:t>В соответствии  с постановлением  Правительства Красноярского края  от 24.05.2019 № 266-п «О распределении  субсидий  бюджетам  муниципальных образований   Красноярского края,  для реализации  мероприятий,  предусмотренных муниципальными  программами развития субъектов малого и среднего предпринимательства» Богучанскому  району    в 2019 году распределены  субсидии в сумме      15 388 040,0   рублей,  в том числе  за счет средств  краевого бюджета 15 388 040,0  рублей, по мероприятиям: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</w:rPr>
        <w:t xml:space="preserve">-    субсидии субъектам малого и среднего предпринимательства </w:t>
      </w:r>
      <w:r>
        <w:rPr/>
        <w:t>на компенсацию затрат на уплату первого взноса (аванса)  при заключении договоров лизинга оборудования с российскими лизинговыми организациями в целях создания и (или) развития, и (или) модернизации производства товаров (работ, услуг)</w:t>
      </w:r>
      <w:r>
        <w:rPr>
          <w:rFonts w:cs="Times New Roman CYR" w:ascii="Times New Roman CYR" w:hAnsi="Times New Roman CYR"/>
          <w:bCs/>
        </w:rPr>
        <w:t xml:space="preserve">   15388040 рублей</w:t>
      </w:r>
      <w:r>
        <w:rPr>
          <w:rFonts w:cs="Times New Roman CYR" w:ascii="Times New Roman CYR" w:hAnsi="Times New Roman CYR"/>
          <w:bCs/>
          <w:color w:val="FF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районном бюджете  на мероприятия подпрограмм  в  2019  году предусмотрены средства   в сумме  822 896,87 рублей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Фактически освоено в 2019 году денежных средств  по мероприятиям программы   16 210 936,87  рублей.   Процент исполнения  составляет -100 %., в том числе по источникам финансирова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 счет средств краевого  бюджета   15 388 040,0 рублей   (100%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 счет районного бюджета – 822 896,87 рублей    (100 %).  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левой показатель:</w:t>
      </w:r>
      <w:r>
        <w:rPr/>
        <w:t xml:space="preserve"> Объем привлеченных инвестиций в секторе малого и среднего предпринимательства в уставный капитал.</w:t>
      </w:r>
    </w:p>
    <w:p>
      <w:pPr>
        <w:pStyle w:val="Normal"/>
        <w:ind w:firstLine="709"/>
        <w:jc w:val="both"/>
        <w:rPr/>
      </w:pPr>
      <w:r>
        <w:rPr/>
        <w:t xml:space="preserve">Объем привлеченных инвестиций в секторе малого и среднего предпринимательства в уставный капитал  на  2019 год планировался в сумме 53293,0 тыс. рублей по подпрограмме «Развитие субъектов малого и среднего предпринимательства в Богучанском районе», фактически привлечено инвестиций  125 507,7  тыс. рублей, что составляет – 100  %  от плановых значений.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Задача 1</w:t>
      </w:r>
      <w:r>
        <w:rPr/>
        <w:t xml:space="preserve"> </w:t>
      </w:r>
      <w:r>
        <w:rPr>
          <w:u w:val="single"/>
        </w:rPr>
        <w:t xml:space="preserve">Создание благоприятных условий для устойчивого функционирования и  развития малого и среднего предпринимательства в Богучанском районе. Привлечение инвестиций на территорию Богучанского района. 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>
          <w:u w:val="single"/>
        </w:rPr>
        <w:t>Подпрограмма  «Развитие субъектов малого и среднего предпринимательства    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Оборот  малых и средних предприятий (с учетом микропредприятий), занимающихся  обрабатывающим производством.</w:t>
      </w:r>
    </w:p>
    <w:p>
      <w:pPr>
        <w:pStyle w:val="Normal"/>
        <w:ind w:firstLine="709"/>
        <w:jc w:val="both"/>
        <w:rPr/>
      </w:pPr>
      <w:r>
        <w:rPr/>
        <w:t>В 2019 году  оборот малых и средних предприятий  запланирован 2 864 252 тыс. рублей</w:t>
      </w:r>
      <w:r>
        <w:rPr>
          <w:color w:val="000000"/>
        </w:rPr>
        <w:t xml:space="preserve">, </w:t>
      </w:r>
      <w:r>
        <w:rPr>
          <w:u w:val="single"/>
        </w:rPr>
        <w:t>фактически  составил 2 868 769 тыс. рублей.</w:t>
      </w:r>
      <w:r>
        <w:rPr>
          <w:color w:val="000000"/>
        </w:rPr>
        <w:t xml:space="preserve"> </w:t>
      </w:r>
      <w:r>
        <w:rPr/>
        <w:t>Процент исполнения составил – 100,1%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Количество субъектов малого и среднего предпринимательства, получивших государственную поддержку.</w:t>
      </w:r>
    </w:p>
    <w:p>
      <w:pPr>
        <w:pStyle w:val="Normal"/>
        <w:ind w:firstLine="709"/>
        <w:jc w:val="both"/>
        <w:rPr/>
      </w:pPr>
      <w:r>
        <w:rPr/>
        <w:t>В 2019 году  планировалось  оказать муниципальную поддержку 3 субъектам малого предпринимательства, фактически оказано 3 субъектам.  Процент исполнения составил – 100,0 %.</w:t>
      </w:r>
    </w:p>
    <w:p>
      <w:pPr>
        <w:pStyle w:val="Normal"/>
        <w:ind w:firstLine="709"/>
        <w:jc w:val="both"/>
        <w:rPr/>
      </w:pPr>
      <w:r>
        <w:rPr/>
        <w:t>3  субъектам  (ООО «ЛесСервис»,  ООО «Леспром, ООО «ТК ПромСтрой»),  предоставлена   субсидия   на уплату первого взноса (аванса)  при заключении договоров лизинга оборудования с российскими лизинговыми организациями в целях создания и (или) развития, и (или) модернизации производства товаров (работ, услуг);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.</w:t>
      </w:r>
    </w:p>
    <w:p>
      <w:pPr>
        <w:pStyle w:val="Normal"/>
        <w:ind w:firstLine="709"/>
        <w:jc w:val="both"/>
        <w:rPr/>
      </w:pPr>
      <w:r>
        <w:rPr/>
        <w:t>В 2019 году  в результате реализации  подпрограммы  планировалось  создать   6 рабочих мест,  фактически создано  29   рабочих  мест.  Процент  исполнения   составил   100  %.</w:t>
      </w:r>
    </w:p>
    <w:p>
      <w:pPr>
        <w:pStyle w:val="Normal"/>
        <w:ind w:firstLine="709"/>
        <w:jc w:val="both"/>
        <w:rPr/>
      </w:pPr>
      <w:r>
        <w:rPr/>
        <w:t xml:space="preserve">Показатель: Количество сохраненных рабочих мест в секторе малого и среднего предпринимательства при реализации подпрограммы. </w:t>
      </w:r>
    </w:p>
    <w:p>
      <w:pPr>
        <w:pStyle w:val="Normal"/>
        <w:ind w:firstLine="709"/>
        <w:jc w:val="both"/>
        <w:rPr/>
      </w:pPr>
      <w:r>
        <w:rPr/>
        <w:t xml:space="preserve">В 2019 году в результате  реализации подпрограммных мероприятий запланировано   сохранить   60 рабочих мест, фактически сохранено  231 рабочее место.                        Процент  исполнения   составил   100,0 % </w:t>
      </w:r>
    </w:p>
    <w:p>
      <w:pPr>
        <w:pStyle w:val="Normal"/>
        <w:ind w:firstLine="720"/>
        <w:jc w:val="both"/>
        <w:rPr/>
      </w:pPr>
      <w:r>
        <w:rPr>
          <w:u w:val="single"/>
        </w:rPr>
        <w:t>Показатель:</w:t>
      </w:r>
      <w:r>
        <w:rPr/>
        <w:t xml:space="preserve"> Объем привлеченных инвестиций в секторе малого и среднего предпринимательства при реализации подпрограммы.</w:t>
      </w:r>
    </w:p>
    <w:p>
      <w:pPr>
        <w:pStyle w:val="Normal"/>
        <w:ind w:firstLine="567"/>
        <w:jc w:val="both"/>
        <w:rPr/>
      </w:pPr>
      <w:r>
        <w:rPr/>
        <w:t>В 2019 году в результате реализации подпрограммных мероприятий  объем привлеченных инвестиций  запланирован  в сумме 53293,0 тыс. рублей, фактически  привлечено инвестиций  в сумме    125507,7 тыс. рублей.  Процент   исполнения 100,0 %.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b/>
        </w:rPr>
        <w:t xml:space="preserve">   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>
          <w:u w:val="single"/>
        </w:rPr>
        <w:t>Задача 2 Создание  условий для эффективного управления финансовыми ресурсами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рограмма  Обеспечение реализации муниципальной программы и прочие мероприят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Уровень исполнения расходов Главного распорядителя за счет средств районного бюдж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расходов Главного распорядителя за счет средств районного бюджета запланировано  оценивать  по 5 баллам. За 2019  год  объем финансирования по мероприятиям  программы предусмотрен  в сумме  16 210 936,87   рублей, фактическое исполнение  составляет  16 210 936,87   рублей.   Оценка  составляет 5  баллов.  Исполнение     100 %)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</w:t>
      </w:r>
      <w:r>
        <w:rPr/>
        <w:t>: Соблюдение сроков предоставления Главным распорядителем годовой бюджетной отчетности.</w:t>
      </w:r>
    </w:p>
    <w:p>
      <w:pPr>
        <w:pStyle w:val="Normal"/>
        <w:ind w:firstLine="709"/>
        <w:jc w:val="both"/>
        <w:rPr/>
      </w:pPr>
      <w:r>
        <w:rPr/>
        <w:t>Отчет о расходовании  средств  бюджета,  реестр целевого использования субсидии, отчет об исполнении бюджета, справка по консолидируемым расчетам, сведения об остатках  за период 2019 год  направлены в  Министерство экономики и регионального развития  Красноярского края  в установленные срок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</w:t>
      </w:r>
      <w:r>
        <w:rPr/>
        <w:t>: Формирование ежегодного отчета об эффективности реализации программы, включающего анализ и предложения по совершенствованию инструментов поддерж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порядком утвержденным постановлением администрации Богучанского района от  17.07.2013 № 849  формируется отчет, и анализ действующей программы   «Развитие инвестиционной    деятельности, малого и среднего предпринимательства  на  территории  Богучанского район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. </w:t>
      </w:r>
    </w:p>
    <w:p>
      <w:pPr>
        <w:pStyle w:val="Normal"/>
        <w:ind w:firstLine="709"/>
        <w:jc w:val="both"/>
        <w:rPr/>
      </w:pPr>
      <w:r>
        <w:rPr/>
        <w:t>В 2019 году доля субъектов малого и среднего предпринимательства, обратившихся за муниципальной поддержкой в результате полученных сведений  из  СМИ, в общем объеме обратившихся  составляет  50 %.   Исполнение   показателя составляет  90 %.</w:t>
      </w:r>
    </w:p>
    <w:p>
      <w:pPr>
        <w:pStyle w:val="Normal"/>
        <w:ind w:firstLine="709"/>
        <w:jc w:val="both"/>
        <w:rPr/>
      </w:pPr>
      <w:r>
        <w:rPr>
          <w:u w:val="single"/>
        </w:rPr>
        <w:t>Исполнение подпрограммы:</w:t>
      </w:r>
      <w:r>
        <w:rPr/>
        <w:t xml:space="preserve"> «Развитие субъектов малого и среднего предпринимательства»     по мероприятиям подпрограммы: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ль:</w:t>
      </w:r>
      <w:r>
        <w:rPr/>
        <w:t xml:space="preserve"> Создание благоприятных условий для развития малого и среднего предпринимательства в Богучанском районе,  улучшения  инвестиционного климата на территории Богучанского район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а 1.</w:t>
      </w:r>
      <w:r>
        <w:rPr/>
        <w:t xml:space="preserve"> Имущественная поддержка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В 2019 году планировалось обеспечить  не менее 5 субъектов  малого и среднего предпринимательства  в виде передачи во владение и (или) пользование  имущества, находящегося в муниципальной собственности.    </w:t>
      </w:r>
    </w:p>
    <w:p>
      <w:pPr>
        <w:pStyle w:val="Normal"/>
        <w:ind w:firstLine="709"/>
        <w:jc w:val="both"/>
        <w:rPr/>
      </w:pPr>
      <w:r>
        <w:rPr/>
        <w:t>За  2019  год  заключено  3 договора  аренды   муниципального имущества  с субъектами   малого  и среднего предпринимательства для ведения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Задача 2. </w:t>
      </w:r>
      <w:r>
        <w:rPr/>
        <w:t>Информационная - консультацио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Получили консультацию  30  субъектов малого и   среднего   предпринимательств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 официальном сайте  муниципального  образования Богучанский  район  в течение 2019 года размещалась информация для субъектов малого и среднего предпринимательства.  Планировалось  в 2019 году   50  посещений сайта, фактически  45 посетили  официальный сайт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 2019  году  в   ООО «Спектр – Богучаны»  размещено  4   информации  для субъектов малого и среднего предпринимательства. Планировалось 4  информаци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а 3</w:t>
      </w:r>
      <w:r>
        <w:rPr/>
        <w:t xml:space="preserve">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сего по мероприятиям подпрограммы  запланировано  в бюджете Богучанского  района 16 210 936,87   тыс. рублей. По результатам  конкурсного отбора  муниципальных программ  выделены  средства   из  краевого бюджета   на отдельные мероприятия  подпрограммы в сумме  15 388 040,0  рублей, из районного бюджета  822 896,87  рублей. Фактически  исполнение составило 16 210 936,87      рублей.  Процент исполнения                100,0 %      </w:t>
      </w:r>
    </w:p>
    <w:p>
      <w:pPr>
        <w:pStyle w:val="Normal"/>
        <w:ind w:firstLine="708"/>
        <w:jc w:val="both"/>
        <w:rPr/>
      </w:pPr>
      <w:r>
        <w:rPr/>
        <w:t xml:space="preserve">-Субсидии субъектам малого и (или) среднего предпринимательства  на компенсацию 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. Запланировано оказать поддержку не менее 3 субъектов  малого предпринимательства   на  сумму     рублей,  в том числе   за счет средств  краевого бюджета   15 388 040  рублей, за счет районного бюджета  809 896,87 рублей.  Фактически  поддержано 3  субъекта. Процент исполнения составил   100 %.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результате реализации подпрограммы достигнуты  следующие показатели:</w:t>
      </w:r>
    </w:p>
    <w:p>
      <w:pPr>
        <w:pStyle w:val="Normal"/>
        <w:jc w:val="both"/>
        <w:rPr/>
      </w:pPr>
      <w:r>
        <w:rPr/>
        <w:t>Оказана поддержка  - 3 субъектам малого предпринимательства. Создано  - 29  рабочих мест.  Сохранено  - 231  рабочих мест. Привлечено инвестиций   в сумме   -  125 507,7  тыс.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Целевые индикаторы подпрограммы   2019  года  выполнены.</w:t>
      </w:r>
    </w:p>
    <w:p>
      <w:pPr>
        <w:pStyle w:val="Normal"/>
        <w:ind w:firstLine="851"/>
        <w:jc w:val="both"/>
        <w:rPr/>
      </w:pPr>
      <w:r>
        <w:rPr/>
        <w:t xml:space="preserve">Исполнение подпрограммы Обеспечение  условий реализации муниципальной программы и прочие мероприятия». </w:t>
      </w:r>
    </w:p>
    <w:p>
      <w:pPr>
        <w:pStyle w:val="Normal"/>
        <w:ind w:firstLine="851"/>
        <w:jc w:val="both"/>
        <w:rPr/>
      </w:pPr>
      <w:r>
        <w:rPr/>
        <w:t>На 2019 год запланировано финансирование в сумме 3000,0 рублей на информационное  сопровождение программных мероприятий.  Опубликована статья   для субъектов малого и среднего предпринимательства по программным  мероприятиям. Процент исполнения составляет 100%   (Исполнение  Указано в приложении № 10)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В результате реализации подпрограммных мероприятий достигнуты следующие показатели:</w:t>
      </w:r>
    </w:p>
    <w:p>
      <w:pPr>
        <w:pStyle w:val="Normal"/>
        <w:ind w:firstLine="709"/>
        <w:jc w:val="both"/>
        <w:rPr/>
      </w:pPr>
      <w:r>
        <w:rPr/>
        <w:t>Уровень исполнения  расходов главного распорядителя за счет средств районного бюджета составляет – 5  баллов. Сроки предоставления    годовой бюджетной отчетности  соблюдены и оценены  по - 5 баллам (Соблюдены сроки в соответствии с  краевым соглашением, в части исполнения).</w:t>
      </w:r>
    </w:p>
    <w:p>
      <w:pPr>
        <w:pStyle w:val="Normal"/>
        <w:ind w:firstLine="709"/>
        <w:jc w:val="both"/>
        <w:rPr/>
      </w:pPr>
      <w:r>
        <w:rPr/>
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  за 2019 год составляет 45  %.</w:t>
      </w:r>
    </w:p>
    <w:p>
      <w:pPr>
        <w:pStyle w:val="Normal"/>
        <w:tabs>
          <w:tab w:val="clear" w:pos="708"/>
          <w:tab w:val="left" w:pos="990" w:leader="none"/>
        </w:tabs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ind w:left="1260" w:hanging="0"/>
        <w:jc w:val="both"/>
        <w:rPr>
          <w:b/>
          <w:b/>
        </w:rPr>
      </w:pPr>
      <w:r>
        <w:rPr>
          <w:b/>
        </w:rPr>
        <w:t xml:space="preserve">Оценка эффективности реализации программы за отчетный период.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</w:rPr>
      </w:pPr>
      <w:r>
        <w:rPr>
          <w:b/>
        </w:rPr>
        <w:t>На первом этапе осуществлялся расчет показателя О1 – оценка эффективности реализации Программы по критерию «полнота и эффективность использования средств районного бюджета»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</w:t>
      </w:r>
      <w:r>
        <w:rPr/>
        <w:t>О1 = (16 210 936,87+ 0*)/16 210 936,87 х100 % = 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</w:t>
      </w:r>
      <w:r>
        <w:rPr/>
        <w:t>0*- показатель суммы «положительной экономии»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В соответствии с интерпретацией оценки вышеуказанного критерия наш показатель составил 100%, что соответствует значению О1 равному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</w:t>
      </w:r>
      <w:r>
        <w:rPr>
          <w:b/>
        </w:rPr>
        <w:t>95% &lt;О1&lt;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что расценивается как – Программа   выполнена в полном объеме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На втором этапе осуществляется расчет показателя О2 – оценка эффективности реализации Программы по критерию «степень достижения целевых показателей Программы»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</w:t>
      </w:r>
      <w:r>
        <w:rPr/>
        <w:t>О2 = 100/ 1 показатель =  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</w:t>
      </w:r>
      <w:r>
        <w:rPr/>
        <w:t>В соответствии с интерпретацией  оценки вышеуказанного критерия наш показатель составил 100,0  %, что соответствует значению О2 равному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95% &lt;О2&lt;100 %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color w:val="FF0000"/>
        </w:rPr>
      </w:pPr>
      <w:r>
        <w:rPr/>
        <w:t xml:space="preserve">                </w:t>
      </w:r>
      <w:r>
        <w:rPr/>
        <w:t>что</w:t>
      </w:r>
      <w:r>
        <w:rPr>
          <w:color w:val="FF0000"/>
        </w:rPr>
        <w:t xml:space="preserve"> </w:t>
      </w:r>
      <w:r>
        <w:rPr/>
        <w:t>расценивается как – Программа  выполнена в  полном объеме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На третьем этапе осуществляется расчет показателя О3 – оценка эффективности реализации Программы по критерию «степень достижения показателей результативности Программы»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О3=((100,1%*0,16)+(100,0%*0,14)+(100%*0,14)+(100%*0,14)+(100%*0,14)+ (100%*0,07)*+(100%*0,07)*+(100%*0,07)+(90,0%*0,07))/ 1 =99,3 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color w:val="FF0000"/>
        </w:rPr>
        <w:t xml:space="preserve">                  </w:t>
      </w:r>
      <w:r>
        <w:rPr/>
        <w:t>В соответствии с интерпретацией оценки вышеуказанного критерия наш показатель составил 99,3 %, что соответствует значению О3 равному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95% &lt;О3&lt;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что расценивается как – Программа  выполнена в полном объеме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На четвертом этапе осуществляется расчет Оитог – итоговая оценка эффективности реализации Программы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</w:t>
      </w:r>
      <w:r>
        <w:rPr/>
        <w:t>Оитог = (100 %+100 %+99,3 %)/ 3 =99,77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color w:val="FF0000"/>
        </w:rPr>
        <w:t xml:space="preserve">             </w:t>
      </w:r>
      <w:r>
        <w:rPr>
          <w:color w:val="FF0000"/>
        </w:rPr>
        <w:tab/>
      </w:r>
      <w:r>
        <w:rPr/>
        <w:t>В соответствии с интерпретацией оценки вышеуказанного критерия наш показатель составил  99,7  %, что соответствует значению Оитог равному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          </w:t>
      </w:r>
      <w:r>
        <w:rPr>
          <w:b/>
        </w:rPr>
        <w:t>95% &lt;Оитог &lt;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что расценивается как – муниципальная программа  в целом выполнена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Из расчета можно сделать следующий вывод, что Программа за 2018 год выполнена на уровне запланированных показателей.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70"/>
        <w:gridCol w:w="2700"/>
        <w:gridCol w:w="2340"/>
        <w:gridCol w:w="144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нота и    </w:t>
              <w:br/>
              <w:t xml:space="preserve">эффективность  </w:t>
              <w:br/>
              <w:t xml:space="preserve">использования  </w:t>
              <w:br/>
              <w:t xml:space="preserve">средств районного бюджета на    </w:t>
              <w:br/>
              <w:t xml:space="preserve">реализацию    </w:t>
              <w:br/>
              <w:t xml:space="preserve">муниципальной программы (O1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достижения </w:t>
              <w:br/>
              <w:t>целевых показателей</w:t>
              <w:br/>
              <w:t xml:space="preserve">муниципальной программы     </w:t>
              <w:br/>
              <w:t xml:space="preserve">(O2)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достижения </w:t>
              <w:br/>
              <w:t xml:space="preserve">показателей    </w:t>
              <w:br/>
              <w:t xml:space="preserve">результативности  </w:t>
              <w:br/>
              <w:t xml:space="preserve">муниципальной программы (O3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итог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7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Результаты оценки эффективности Программы указаны в приложении № 8,  № 9               № 10,  № 11 к отчету о реализации Программы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экономики и планирования                                                                         А.С. Арсен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С. Арсеньева</w:t>
      </w:r>
    </w:p>
    <w:p>
      <w:pPr>
        <w:pStyle w:val="Normal"/>
        <w:rPr/>
      </w:pPr>
      <w:r>
        <w:rPr/>
        <w:t>8(39162)22-5-18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06:00Z</dcterms:created>
  <dc:creator>Userruo</dc:creator>
  <dc:description/>
  <cp:keywords/>
  <dc:language>en-US</dc:language>
  <cp:lastModifiedBy>Admin</cp:lastModifiedBy>
  <cp:lastPrinted>2019-02-17T14:40:00Z</cp:lastPrinted>
  <dcterms:modified xsi:type="dcterms:W3CDTF">2020-03-09T06:44:00Z</dcterms:modified>
  <cp:revision>51</cp:revision>
  <dc:subject/>
  <dc:title>ПОЯСНИТЕЛЬНАЯ ЗАПИСКА</dc:title>
</cp:coreProperties>
</file>