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Style15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тчету о реализации муниципальной программы Богучанского района</w:t>
      </w:r>
    </w:p>
    <w:p>
      <w:pPr>
        <w:pStyle w:val="Style15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щита населения и территории Богучанского района от чрезвычайных ситуаций природного и техногенного характера»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Богучанского района «Защита населения и территории Богучанского района от чрезвычайных ситуаций природного и техногенного характера» была разработана на 2019 год со сроком реализации до 2030 года. (далее Программа), утверждена постановлением администрации Богучанского района от 01.11.2013 года № 1395-п.</w:t>
      </w:r>
    </w:p>
    <w:p>
      <w:pPr>
        <w:pStyle w:val="ConsPlusTitle"/>
        <w:widowControl/>
        <w:ind w:firstLine="6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течение 2019 года в Программу были внесены изменения постановлениями администрации Богучанского района от 13.05.2019 г. № 436-п, от 16.07.2019 г. № 740-п, от 16.08.2019 № 832-п, от 24.10.2019 г. № 1050-п, от 13.11.2019 г. № 1117-п, от 27.12.2019 № 1258-п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 Программы:</w:t>
      </w:r>
      <w:r>
        <w:rPr>
          <w:rFonts w:cs="Times New Roman" w:ascii="Times New Roman" w:hAnsi="Times New Roman"/>
          <w:sz w:val="28"/>
          <w:szCs w:val="28"/>
        </w:rPr>
        <w:t xml:space="preserve"> Создание эффективной системы защиты населения и территории Богучанского района (далее – район) от чрезвычайных ситуаций природного и техногенного характер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евые показатели Программы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допущение погибших в результате ЧС природного и техногенного характера к 2030 году в размере 100 % от среднего показателя 2013 года, к плану 2019 года на 100%. Показатели достигнуты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числа погибших при пожарах в зоне прикрытия силами Муниципального казенного учреждения «Муниципальная пожарная часть № 1» (далее – МКУ «МПЧ № 1»)  к 2030 году 99,1% от среднего показателя 2013 года, к плану 2019 года 97,4 %. Показатели достигнуты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числа травмированных при пожарах в зоне прикрытия МКУ «МПЧ № 1» к 2030 году 100% от среднего показателя 2013 года, к плану 2019 года 96,5 %. Показатели достигнуты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пущение гибели и травматизма при пожарах на межселенной территории к 2030 году в размере 100% от среднего показателя 2013 года, к плану 2019 года 100 %. Показатели достигнуты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доли обучающихся (молодежи), вовлеченных в мероприятия, направленные на профилактику терроризма и экстремизма к 2030 году в размере 90 % от среднего показателя 2016 года, к плану 2019 года 66,5 %. Показатели достигнуты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информационно – пропагандистских материалов по профилактике терроризма и экстремизма к 2030 году в размере 90 % от среднего показателя 2016 года, к плану 2019 года 63 %. Показатели достигнуты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подготовки различных категорий граждан и специалистов к действиям в условиях угрозы совершения или совершенного террористического акта к 2030 году в размере 95 % от среднего показателя 2016 года, к плану 2019 года 65 %. Показатели достигнуты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объектов социальной сферы (учреждений образования, культуры, социальной защиты населения) и объектов с массовым пребыванием людей, защищенных в соответствии с установленными требованиями к 2030 году в размере 90 % от среднего показателя 2016 года, к плану 2019 года 45 %. Показатели достигнуты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а 1.</w:t>
      </w:r>
      <w:r>
        <w:rPr>
          <w:rFonts w:cs="Times New Roman" w:ascii="Times New Roman" w:hAnsi="Times New Roman"/>
          <w:sz w:val="28"/>
          <w:szCs w:val="28"/>
        </w:rPr>
        <w:t xml:space="preserve"> Снижение рисков и смягчение последствий чрезвычайных ситуаций природного и техногенного характера в Богучанском районе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Предупреждение и помощь населению района в чрезвычайных ситуациях, а также использование информационно-коммуникационных технологий для обеспечения безопасности населения района».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казатели подпрограммы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допущение погибших в результате чрезвычайных ситуаций природного и техногенного характера на территории Богучанского района к 2022 году 100% от среднего показателя 2013 года;</w:t>
      </w:r>
    </w:p>
    <w:p>
      <w:pPr>
        <w:pStyle w:val="Style15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single"/>
        </w:rPr>
        <w:t>Задача 2.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тушения пожаров на территории Богучанского района в зоне прикрытия силами МКУ «МПЧ № 1»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Борьба с пожарами в населенных пунктах Богучанского района»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казатели подпрограммы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числа погибших при пожарах в зоне прикрытия силами МКУ «МПЧ № 1» к 2022 году 97,7 % от среднего показателя 2013 года;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числа травмированных при пожарах в зоне прикрытия МКУ «МПЧ № 1» к 2022 году 98 % от среднего показателя 2013 года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допущение гибели и травматизма при пожарах на межселенной территории к 2022 году 100 % от среднего показателя 2013 года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ущерба от пожаров в зоне прикрытия МКУ «МПЧ № 1» к 2022 году 95,1 % от среднего показателя 2013 года.</w:t>
      </w:r>
    </w:p>
    <w:p>
      <w:pPr>
        <w:pStyle w:val="Style15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single"/>
        </w:rPr>
        <w:t>Задача 3.</w:t>
      </w:r>
      <w:r>
        <w:rPr>
          <w:rFonts w:cs="Times New Roman" w:ascii="Times New Roman" w:hAnsi="Times New Roman"/>
          <w:sz w:val="28"/>
          <w:szCs w:val="28"/>
        </w:rPr>
        <w:t xml:space="preserve"> Участие в профилактике терроризма и экстремизма, минимизации и ликвидации последствий его проявлен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дпрограмма «Профилактика терроризма, а так же минимизации и ликвидации последствий его проявлений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single"/>
        </w:rPr>
        <w:t>Показатели подпрограммы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обучающихся (молодежи), вовлеченных в мероприятия, направленные на профилактику терроризма и экстремизма к 2022 году 71 %  от среднего показателя 2016 год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информационно – пропагандистских материалов по профилактике терроризма и экстремизма к 2022 году 71,5 % от среднего показателя 2016 год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подготовки различных категорий граждан и специалистов к действиям в условиях угрозы совершения или совершенного террористического акта к 2022 году 72 % от среднего показателя 2016 год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объектов социальной сферы (учреждений образования, культуры, социальной защиты населения) и объектов с массовым пребыванием людей, защищенных в соответствии с установленными требованиями к 2022 году 49,5 % от среднего показателя 2016 года.</w:t>
      </w:r>
    </w:p>
    <w:p>
      <w:pPr>
        <w:pStyle w:val="Style15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езультаты мониторинга целевых показателей и показателей результативности (показатели развития отрасли, вида экономической деятельности) муниципальной программы Богучанского района «Защита населения и территории Богучанского района от чрезвычайных ситуаций природного и техногенного характера» указаны в приложении № 8 к Порядку принятия решений о разработке муниципальных программ Богучанского района, их формировании и реализации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 Ресурсное обеспечение Муниципальной программы Богучанского района «Защита населения и территории Богучанского района от чрезвычайных ситуаций природного и техногенного характера»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программа</w:t>
      </w:r>
      <w:r>
        <w:rPr>
          <w:rFonts w:cs="Times New Roman" w:ascii="Times New Roman" w:hAnsi="Times New Roman"/>
          <w:sz w:val="28"/>
          <w:szCs w:val="28"/>
        </w:rPr>
        <w:t xml:space="preserve"> «Предупреждение и помощь населению района в чрезвычайных ситуациях, а также использование информационно-коммуникационных технологий для обеспечения безопасности населения района»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 подпрограммы</w:t>
      </w:r>
      <w:r>
        <w:rPr>
          <w:rFonts w:cs="Times New Roman" w:ascii="Times New Roman" w:hAnsi="Times New Roman"/>
          <w:sz w:val="28"/>
          <w:szCs w:val="28"/>
        </w:rPr>
        <w:t>: Последовательное снижение рисков чрезвычайных ситуаций, повышение защищенности населения и территорий Богучанского района, а также оперативное информирование об угрозе природного и техногенного характера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финансирование подпрограммы в 2019 году составило 3 274 692,90 рублей, фактический расход 2 701 232,36 рублей.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ча 1</w:t>
      </w:r>
      <w:r>
        <w:rPr>
          <w:rFonts w:cs="Times New Roman" w:ascii="Times New Roman" w:hAnsi="Times New Roman"/>
          <w:sz w:val="28"/>
          <w:szCs w:val="28"/>
        </w:rPr>
        <w:t>. Обеспечение предупреждения возникновения и развития чрезвычайных ситуаций природного и техногенного характера, снижения ущерба и потерь от чрезвычайных ситуаций на территории Богучанского района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уемые мероприятия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азвитие и содержание ЕДДС МО Богучанский район.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на развитие и содержание ЕДДС МО Богучанский район было запланировано 3 209 627,60 рублей. Фактически профинансировано 2 636 267,46 рублей.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1.3. Субсидирование бюджета МО Богучанский район на частичное финансирование (возмещение) расходов на создание ЕДДС МО Богучанский район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субсидирование бюджета составило 65 000,00 рублей, с обеспечением софинансирорвания в размере 65,00 рублей. Фактически профинансировано 64 964,90 рублей, в том числе 65,00 рублей софинансирования, с экономией 100,10 рублей краевой субсидии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программа</w:t>
      </w:r>
      <w:r>
        <w:rPr>
          <w:rFonts w:cs="Times New Roman" w:ascii="Times New Roman" w:hAnsi="Times New Roman"/>
          <w:sz w:val="28"/>
          <w:szCs w:val="28"/>
        </w:rPr>
        <w:t xml:space="preserve"> «Борьба с пожарами в населенных пунктах Богучанского района»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 подпрограммы</w:t>
      </w:r>
      <w:r>
        <w:rPr>
          <w:rFonts w:cs="Times New Roman" w:ascii="Times New Roman" w:hAnsi="Times New Roman"/>
          <w:sz w:val="28"/>
          <w:szCs w:val="28"/>
        </w:rPr>
        <w:t>: Обеспечение пожарной безопасности в населенных пунктах Богучанского района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финансирование подпрограммы в 2019 году составило 23 622 665,63 рублей, фактический расход 22 517 503,75 рублей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а 1</w:t>
      </w:r>
      <w:r>
        <w:rPr>
          <w:rFonts w:cs="Times New Roman" w:ascii="Times New Roman" w:hAnsi="Times New Roman"/>
          <w:sz w:val="28"/>
          <w:szCs w:val="28"/>
        </w:rPr>
        <w:t>: Исполнение муниципального заказа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Тушение пожаров в населенных пунктах Богучанского района в зоне прикрытия МКУ «МПЧ №1»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на осуществление данного мероприятия были запланированы средства в размере 21 731 701,88 рублей, фактически профинансировано 20 626 540,00 рублей.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ча 2</w:t>
      </w:r>
      <w:r>
        <w:rPr>
          <w:rFonts w:cs="Times New Roman" w:ascii="Times New Roman" w:hAnsi="Times New Roman"/>
          <w:sz w:val="28"/>
          <w:szCs w:val="28"/>
        </w:rPr>
        <w:t>: Противопожарное обустройство населенных пунктов межселенных территорий (д. Заимка, д. Каменка, д. Прилуки) путём прокладки противопожарных минерализованных полос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Обустройство и уход за противопожарной минерализованной полосой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9 году на осуществление данного мероприятия были запланированы средства в размере 95 578,00 рублей, фактически расходовано 95 578,00 рублей. Произведены работы по обустройству и обновлению минерализованных полос в д. Каменка и д. Заимка. 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ча 3</w:t>
      </w:r>
      <w:r>
        <w:rPr>
          <w:rFonts w:cs="Times New Roman" w:ascii="Times New Roman" w:hAnsi="Times New Roman"/>
          <w:sz w:val="28"/>
          <w:szCs w:val="28"/>
        </w:rPr>
        <w:t>: Обеспечение первичных мер пожарной безопасности населенных пунктов межселенных территорий (д. Заимка, д. Каменка, д. Прилуки)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Ремонт, очистка от снега подъездов к источникам противопожарного водоснабжения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9 году на осуществления данного мероприятия были запланированы средства в размере 12 500,00 рублей, фактически израсходовано 12 500 рублей. Мероприятие выполнено полностью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Устройство незамерзающих прорубей в естественных водоисточниках.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9 году на осуществления данного мероприятия были запланированы средства в размере 6 000,00 рублей, фактически израсходовано 6 000,00 рублей 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Обеспечение первичных мер пожарной безопасности поселений Богучанского района. </w:t>
      </w:r>
    </w:p>
    <w:p>
      <w:pPr>
        <w:pStyle w:val="Style15"/>
        <w:ind w:firstLine="6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2019 году на осуществление данных мероприятий за счет субсидий краевого бюджета были запланированы средства в размере 1 760 357,00 рублей для сельсоветов, фактически израсходовано 1 760357,00 рублей. Запланированные мероприятия выполнены полностью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субсидии для межселенной территории были запланированы средства в размере 3 644,00 рублей с обеспечением софинансирования в размере 182,00 рублей. В 2019 году на данные финансовые средства осуществлено обустройство незамерзающих прорубей в естественных водоисточниках, фактически израсходовано 3 826,00 рублей. Мероприятие выполнено полностью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дача 4: Противопожарное обустройство здания администрации Богучанского района (с. Богучаны, ул. Октябрьская, 72)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оектные (изыскательские) работы на монтаж системы пожарной сигнализации и оповещения людей о пожаре в здании администрации Богучанского района. (Обслуживание 1 пожарной сигнализации)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на осуществления данного мероприятия были запланированы средства в размере 12 702,75 рублей, фактически профинансировано 12 702,75 рублей.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дпрограмма</w:t>
      </w:r>
      <w:r>
        <w:rPr>
          <w:rFonts w:cs="Times New Roman" w:ascii="Times New Roman" w:hAnsi="Times New Roman"/>
          <w:sz w:val="28"/>
          <w:szCs w:val="28"/>
        </w:rPr>
        <w:t xml:space="preserve"> «Профилактика терроризма, а так же минимизации и ликвидации последствий его проявлений».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 подпрограммы</w:t>
      </w:r>
      <w:r>
        <w:rPr>
          <w:rFonts w:cs="Times New Roman" w:ascii="Times New Roman" w:hAnsi="Times New Roman"/>
          <w:sz w:val="28"/>
          <w:szCs w:val="28"/>
        </w:rPr>
        <w:t>: Участие в профилактике терроризма и экстремизма, минимизации и ликвидации последствий проявления терроризма и экстремизма на территории МО Богучанский район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u w:val="single"/>
        </w:rPr>
        <w:t>Задача 1</w:t>
      </w:r>
      <w:r>
        <w:rPr>
          <w:rFonts w:cs="Times New Roman" w:ascii="Times New Roman" w:hAnsi="Times New Roman"/>
          <w:sz w:val="28"/>
          <w:szCs w:val="28"/>
        </w:rPr>
        <w:t>: Профилактика терроризма и экстремизма в молодежной среде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: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.1. Организация  проведение цикла лекций и бесед с обучающимися в образовательных учреждениях района, направленных на профилактику терроризма и экстремизма, с привлечением сотрудников правоохранительных органов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игнутый результат 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доли обучающихся, вовлеченных в мероприятия, направленные на профилактику терроризма и экстремизма, проведение лекций и бесед в общеобразовательных школах постоянным с охватом учащихся не менее 300 человек. К проведению данных мероприятий привлекались сотрудники правоохранительных органов и спасательных учреждений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.2.   Организация проведения мероприятий для молодежи «Нет – экстремизму и ксенофобии» на базе публичных библиотек МО Богучанский район – Проведение 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районной библиотеке книжных выставок, направленных на профилактику социально – опасного поведения, вовлечения в экстремистскую деятельность и мероприятия религиозных объединений, правил поведения при захвате заложников, обеспечения безопасности в быту. Так же на базе центральной районной библиотекой проводятся выездные мероприятий по территориям сельсоветов, где проводился цикл выставок «Терроризм – угроза обществу».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1.3. Организация проведения мероприятий (фестивали, концерты, «круглые столы», соревнования), направленных на профилактику терроризма, приуроченных ко Дню солидарности в борьбе с терроризмом (3 сентября). Достигнутый результат – проведено массовое мероприятие в рамках проведения Дня солидарности (3 сентября), на которое было привлечено более 50 человек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 преддверии дня солидарности на базе центральной районной библиотеки проводились беседы на тему «Беслан: память на все времена», в образовательных учреждениях были проведены открытые уроки на тему профилактики терроризма и экстремизма, управлением культуры проведены спортивные мероприятия, направленные на профилактику терроризма и экстремизма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. Информационно-пропагандистское сопровождение профилактики терроризма и экстремизма.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2.1.   Создание и систематическое обновление информационных уголков по антитеррористической тематике в муниципальных учреждениях, предприятиях и организациях с массовым пребыванием людей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9 году на осуществление данного мероприятия были запланированы средства в размере 60 953,84 рублей на приобретение информационных стендов антитеррористической защищенности на сумму 24 990,00 рублей и уличных баннеров на антитеррористическую тематику на сумму 35 963,84 рублей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2. Проведение информационно-воспитательной работы среди населения путем распространение учебно-методических и информационно-справочных материалов антитеррористической направленности, информационное сопровождение Интернет-страницы антитеррористической комиссии Богучанского района (далее – АТК Богучанского района) на официальном портале администрации Богучанского района. Достигнуты результат – Создан раздел антитеррористической  защищенности на официальном сайте администрации Богучанского района, на котором размещается информация антитеррористической направленности, так же населению в рамках профилактики раздаются памятки антитеррористической направленности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3. Методическое обеспечение профилактики терроризма и экстремизма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3.1. Организация проведения семинаров, конференций, «круглых столов», тренингов по профилактике терроризма и экстремизма для специалистов районной администрации, глав сельсоветов, учреждений образования, культуры и спорта (в том числе в период заседания (планового и внепланового) АТК Богучанского района). Достигнутый результат – проводятся общие сборы, на которых обсуждаются вопросы антитеррористической защищенности, а так же вопросы ведения работы по профилактике терроризма и экстремизма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4 Повышение уровня антитеррористической защищенности объектов социальной сферы (учреждений образования, культуры, социальной защиты населения) и объектов с массовым пребыванием людей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4.1. Повышение уровня антитеррористической защищенности объектов, включенных в Перечень объектов, расположенных на территории МО Богучанский район и подлежащих антитеррористической защите (учреждений образования, культуры, социальной защиты населения, места массового пребывания людей).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на осуществление данного мероприятия были запланированы средства в размере 150 000,00 рублей на приобретение оборудования системы видеонаблюдения, фактически профинансировано 144 250,00 рублей, мероприятие выполнено полностью с экономией 5 750 рублей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б использовании бюджетных ассигнований районного бюджета и иных средств на реализацию муниципальной программы «Защита населения и территории Богучанского района от чрезвычайных ситуаций природного и техногенного характера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указанием плановых и фактических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начений приведена в приложении №10 </w:t>
      </w:r>
      <w:r>
        <w:rPr>
          <w:rFonts w:cs="Times New Roman" w:ascii="Times New Roman" w:hAnsi="Times New Roman"/>
          <w:sz w:val="28"/>
          <w:szCs w:val="28"/>
        </w:rPr>
        <w:t>к Порядку принятия решений о разработке муниципальных программ Богучанского района, их формировании и реализации.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мониторинга объемов финансирования Программы указаны в приложении № 9 к Порядку принятия решений о разработке муниципальных программ, их формировании и реализации «Использование бюджетных ассигнований районного бюджета и иных средств на реализацию мероприятий муниципальной программы Богучанского района «Защита населения и территории Богучанского района от чрезвычайных ситуаций природного и техногенного характера» (с расшифровкой по главным распорядителям средств районного бюджета, ведомственным целевым программам, основным мероприятиям, а также по годам реализации муниципальной программы.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й Программе расходы капитального характера не предусматриваются, в связи с этим расшифровка финансирования по объектам капитального строительства отсутствует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. Оценка эффективности реализации Муниципальной программы Богучанского района «Защита населения и территории Богучанского района от чрезвычайных ситуаций природного и техногенного характера» за отчетный год 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вом этапе осуществлялся расчёт показателя О1 – оценка эффективности реализации Муниципальной программы по критерию «полнота и эффективность использования средств районного бюджета»: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1 = (25 423 939,95 + 0*) / 27 108 312,37 × 100 % = 93,79 %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*- показатель суммы «положительной экономии»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интерпретацией оценки полученного значения критерия О1 Муниципальная программа выполнена в полном объёме.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тором этапе осуществлялся расчёт показателя О2 – оценка эффективности реализации Муниципальной программы по критерию «степень достижения целевых показателей программы»: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2 = (100 % + 100 % + 100 %+100%+100%+100%+100%+100%) / 8 показателя = 100 %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ученным значением критерия О2 можно считать, что Муниципальная программа выполнена в полном объёме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етьем этапе осуществлялся расчет показателя О3 – оценка эффективности реализации Муниципальной программы по критерию «степень достижения показателей результативности Программы»: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3 = (100 % * 0,10) + (100 % * 0,15) + (100 % * 0,10) + (100 % * 0,15) +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(100 % * 0,10) + (100 % * 0,10) + (100 % * 0,10) + (100 % * 0,10) + (100 % * 0,10) / (1) = 100%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интерпретацией оценки полученного значения критерия О3 Муниципальная программа выполнена в полном объёме.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четвертом этапе осуществлялся расчёт Оитог – итоговая оценка эффективности реализации Муниципальной программы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итог = (93,79 % + 100 % + 100 %) / 3 = 97,93 %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ученным значением критерия Оитог, Муниципальную программу можно считать выполненной.</w:t>
      </w:r>
    </w:p>
    <w:p>
      <w:pPr>
        <w:pStyle w:val="Style16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ценки эффективности муниципальной программы Богучанского района «Защита населения и территории Богучанского района от чрезвычайных ситуаций природного и техногенного характера» представлены в таблице 1.</w:t>
      </w:r>
    </w:p>
    <w:p>
      <w:pPr>
        <w:pStyle w:val="Style16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6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3"/>
        <w:gridCol w:w="1946"/>
        <w:gridCol w:w="2033"/>
        <w:gridCol w:w="183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 эффективность использования средств районного бюджета на реализацию муниципальной программы (О1), %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достижения целевых показателей муниципальной программы (О2), %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достижения показателей результативности муниципальной программы (О3), 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оценка эффективности реализации Муниципальной программы (Оитог), %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7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3</w:t>
            </w:r>
          </w:p>
        </w:tc>
      </w:tr>
    </w:tbl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делам ГО, ЧС и ПБ</w:t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огучанского района                                          С.Б. Лопадчак</w:t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сполнитель:</w:t>
      </w:r>
    </w:p>
    <w:p>
      <w:pPr>
        <w:pStyle w:val="Style16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Лопадчак Семён Богданович</w:t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 (39162) 22-008</w:t>
      </w:r>
    </w:p>
    <w:sectPr>
      <w:type w:val="nextPage"/>
      <w:pgSz w:w="11906" w:h="16838"/>
      <w:pgMar w:left="1701" w:right="849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4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явление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8:59:00Z</dcterms:created>
  <dc:creator>Ковальчук</dc:creator>
  <dc:description/>
  <cp:keywords/>
  <dc:language>en-US</dc:language>
  <cp:lastModifiedBy>GO</cp:lastModifiedBy>
  <cp:lastPrinted>2020-02-14T16:33:00Z</cp:lastPrinted>
  <dcterms:modified xsi:type="dcterms:W3CDTF">2020-02-14T08:34:00Z</dcterms:modified>
  <cp:revision>6</cp:revision>
  <dc:subject/>
  <dc:title>ПОЯСНИТЕЛЬНАЯ ЗАПИСКА</dc:title>
</cp:coreProperties>
</file>