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к отчету о реализации муниципальной  программы «Развитие физической культуры и спорта в Богучанском район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была разработана на 2018 год и  плановый период 2019-2020 годов (далее Программа), утверждена постановлением администрации Богучанского района  от 01.11.2013 года № 1397-п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течение 2018 года в Программу были внесены изменения постановлением администрации Богучанского района  №178-п от 15.02.2018, №304-п от 27.03.2018, №530-п от 16.05.2018, №726-п 11.07.2018, №822-п от 09.08.2018, №898-п 31.08.2018г. №931-п 17.09.2018г. №1133-п от 30.10.2018г. №1157-п от 07.11.2018г. №1202-п от 12.11.2018г.</w:t>
      </w:r>
    </w:p>
    <w:p>
      <w:pPr>
        <w:pStyle w:val="ConsPlusTitle"/>
        <w:widowControl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Цель Программы: Создание условий, обеспечивающих возможность гражданам заниматься физической культурой и спортом, формирование культуры здорового образа жизни населения Богучанского района.</w:t>
      </w:r>
    </w:p>
    <w:p>
      <w:pPr>
        <w:pStyle w:val="Style1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Целевые показатели Программы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я граждан Богучанского района, систематически занимающихся физической культурой и спортом, к общей численности населения района составляет 29,28%, фактическое значение на конец отчетного периода составило 31,4%. Выполнение показателя составляет 105%,  перевыполнение данного показателя обусловлено повышением интереса у населения к различным видам спорт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1. Обеспечение развитие массовой физкультурой на территории Богучан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Подпрограмма «Развитие массовой физической культуры и спорта»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подпрограммы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Плановый показатель доли взрослых жителей района, занимающихся физической культурой и спортом, в общей численности населения района на начало отчетного периода составляет 35,18%, фактический показатель на конец отчетного периода составил 40,1%. Выполнение составляет 114 %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Плановый показатель доли учащихся систематически занимающихся физической культурой и спортом, в общей численности учащихся на начало года составил 41,88%, фактический показатель на конец года составляет 41,88%. Выполнение составляет 100%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лановый показатель доли лиц с ограниченными возможностями здоровья и инвалидов систематически занимающихся физкультурой и спортом, в общей численности данной категории населения на начало года составил 1,2%, фактический показатель на конец года составляет 7,2 %. Выполнение данного показателя составляет 554%, что обусловлено увеличением интереса данной категории населения к занятиям спортом, оздоровительной гимнастик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лановый показатель количества жителей Богучанского района, проинформированных о мероприятиях в области физической культуры и спорта на начало отчетного периода составляет 25 500 человек, фактический показатель составил 25 500 человек. Выполнение данного показателя 100%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лановый показатель проведения занятий физкультурно-спортивной направленности по месту проживания граждан составил 823 штуки, фактический показатель на конец отчетного периода составляет 823 штуки. Исполнение 100%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лановый показатель организации и проведения официальных спортивных мероприятий составляет 56 штук, фактический 56 штук. Исполнение 100%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2. Создание условий, способствующих формированию здорового образа жизни населения Богучанск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одпрограмма «Формирование культуры здорового образа жизни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подпрограммы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Доля детей и молодежи в возрасте от 8 до 19 лет, вовлеченных в профилактические мероприятия, по отношению к общей численности указанных категорий лиц на начало отчетного периода составляет 20,5%, на конец отчетного периода фактический показатель составил 20,5%. Выполнение данного показателя составляет 100%. </w:t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оля населения района в возрасте 19 лет и более, вовлеченных в профилактические мероприятия, по отношению к общей численности указанных категорий лиц на начало года отчетного периода составляет 20,5%, фактический показатель на конец отчетного периода составил 20,5%. Выполнение показателя составляет 100%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Плановое количество специалистов, работающих с детьми и молодежью в поселениях, повысивших уровень квалификации составляет 5 человек, фактический показатель на конец отчетного периода составил 5 человека. Выполнение данного показателя составляет 100%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мониторинга объемов финансирования Программы указаны в приложении № 8 к Порядку принятия решений о разработке муниципальных программ, их формировании и реализаци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есурсное обеспечение Муниципальной программы «</w:t>
      </w:r>
      <w:r>
        <w:rPr>
          <w:rFonts w:cs="Times New Roman" w:ascii="Times New Roman" w:hAnsi="Times New Roman"/>
          <w:sz w:val="20"/>
          <w:szCs w:val="20"/>
        </w:rPr>
        <w:t>Развитие физической культуры и спорта в Богучанском районе</w:t>
      </w:r>
      <w:r>
        <w:rPr>
          <w:rFonts w:cs="Times New Roman" w:ascii="Times New Roman" w:hAnsi="Times New Roman"/>
          <w:u w:val="single"/>
        </w:rPr>
        <w:t>»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</w:rPr>
        <w:t>Подпрограмма «Развитие массовой физической культуры и спорта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Создание доступных условий для занятий населения Богучанского района различных возрастных групп физической культуры и спортом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дача 1. Формирование мотивации к регулярным занятиям физической культурой и спортом посредством проведения, участия в организации официальных, спортивных мероприятий на территории Богучанского район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ероприяти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Организация и проведение районных спортивно-массовых мероприятий.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 2018 году на выполнение данного мероприятия запланировано 633 892,60рублей. Фактически профинансировано 633 892,60   рублей. Освоение средств составляет 100%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2.  Обеспечение участия спортсменов-членов сборных команд района в краевых спортивных мероприятиях, акциях, соревнованиях, сборах.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данного мероприятия в 2018 году была запланирована сумма в размере 854 616,00 рублей, фактически профинансировано 847 590,23 рублей. Освоение средств составляет 99,2%.</w:t>
      </w:r>
    </w:p>
    <w:p>
      <w:pPr>
        <w:pStyle w:val="Style15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Приобретение оборудования и спортивного инвентаря для проведения спортивно-массовых мероприятий.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2018 году на приобретение оборудования и спортивного инвентаря запланировано 250 000,00 рублей. Фактически профинансировано 250 000,00 рублей. Освоение средств составляет 100%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ак же в 2018 году были выделены средства из краевого бюджета в размере 500 000,  на приобретение спортивного оборудования для МБУ Физкультурно-оздоровительного центра «Кедр» п. Невонка. Данная субсидия освоена в полном объем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.</w:t>
      </w:r>
      <w:r>
        <w:rPr/>
        <w:t xml:space="preserve"> </w:t>
      </w:r>
      <w:r>
        <w:rPr>
          <w:rFonts w:cs="Times New Roman" w:ascii="Times New Roman" w:hAnsi="Times New Roman"/>
        </w:rPr>
        <w:t>На обеспечение деятельности (оказание услуг) подведомственных учреждений было запланированы средства в размере 6 972 371,40 фактически профинансировано 6 972 371,40. Освоение составляет 100%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>Подпрограмма 2 «Формирование культуры здорового образа жизни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ь подпрограммы: Формирование культуры здорового образа жизни всех категорий населения Богучанского район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дача: Создание условий, способствующих формированию здорового образа жизни и принятию превентивных мер по снижению негативных социально-экономических последствий, вызванных распространением алкоголизма и наркомании в Богучанском район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ероприят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ганда здорового образа жизни через средства массовой информации,  проведение антиалкогольной, антинаркотической информационной кампании, в том числе:</w:t>
      </w:r>
    </w:p>
    <w:p>
      <w:pPr>
        <w:pStyle w:val="Style15"/>
        <w:ind w:lef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информационных раздаточных материалов силами волонтеров; </w:t>
      </w:r>
    </w:p>
    <w:p>
      <w:pPr>
        <w:pStyle w:val="Style15"/>
        <w:ind w:left="450" w:hanging="0"/>
        <w:jc w:val="both"/>
        <w:rPr/>
      </w:pPr>
      <w:r>
        <w:rPr>
          <w:rFonts w:cs="Times New Roman" w:ascii="Times New Roman" w:hAnsi="Times New Roman"/>
        </w:rPr>
        <w:t>-размещение информации в доступ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</w:rPr>
        <w:t>В 2018 году на вышеуказанное мероприятия были запланированы средства в сумме 16 900,00 рублей, фактически профинансировано 16 900,00 рублей. Освоение средств составляет 100%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и проведение конференций,  слетов, проектов, программ, форумов, игр и прочие профилактические мероприятия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</w:rPr>
        <w:t>В 2018 году на проведение данного  мероприятия были запланированы средства в сумме 176 400,00 рублей, фактически профинансировано 174 530,00 рублей. Освоение средств составляет 98,9%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ация и проведение обучающих семинаров, тренингов, форумов и конференций для специалистов по вопросам профилактики алкоголизма, наркомании и формирования здорового образа жизни. На проведение данного  мероприятия были запланированы средства в сумме 6700,00 рублей, фактически профинансировано 0,00 рублей. Освоение средств составляет 0%. Не освоение данного финансирования, обуславливается дефицитом времени специалистов данного направле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Результаты мониторинга объемов финансирования Программы указаны в приложении № 9 к Порядку принятия решений о разработке муниципальных программ, их формировании и реализации «Использование бюджетных ассигнований районного бюджета и иных средств на реализацию мероприятий муниципальной программы «</w:t>
      </w:r>
      <w:r>
        <w:rPr>
          <w:rFonts w:cs="Times New Roman" w:ascii="Times New Roman" w:hAnsi="Times New Roman"/>
          <w:sz w:val="20"/>
          <w:szCs w:val="20"/>
        </w:rPr>
        <w:t>Развитие физической культуры и спорта в Богучанском районе</w:t>
      </w:r>
      <w:r>
        <w:rPr>
          <w:rFonts w:cs="Times New Roman" w:ascii="Times New Roman" w:hAnsi="Times New Roman"/>
        </w:rPr>
        <w:t>» с расшифровкой по главным распорядителям средств районного бюджета, ведомственным целевым программам, основным мероприятиям, а также по годам реализации муниципальной программы).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 финансирования по объектам капитального строительства, включенным в Программу указаны в приложении № 11 к Отчету о реализации Программ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В данной Программе расходы капитального характера не предусматриваются, в связи с этим расшифровка финансирования по объектам капитального строительства отсутствуе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Оценка эффективности реализации Муниципальной программы за отчетный год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</w:rPr>
        <w:t>На первом этапе осуществлялся расчет показателя О1 – оценка эффективности реализации  Муниципальной программы по критерию «полнота и эффективность использования средств районного бюджета»: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1 = (9 395 284,93 + 0*)/ 9 410 880,00 руб. х 100% = 99,83%</w:t>
      </w:r>
    </w:p>
    <w:p>
      <w:pPr>
        <w:pStyle w:val="Style15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*- показатель суммы «положительной экономии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99,83%, что соответствует значению О1 равному: </w:t>
      </w:r>
    </w:p>
    <w:p>
      <w:pPr>
        <w:pStyle w:val="Style15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5% &lt; 99,83% &lt; 100%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что расценивается как –Муниципальная программа выполнена в полном объеме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На втором этапе осуществлялся расчет показателя О2 – оценка эффективности реализации Муниципальной программы по критерию «степень достижения целевых показателей программы»: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2 = 31,4/29,28*100=107,24%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107,24%, что соответствует значению О2 равному: </w:t>
      </w:r>
    </w:p>
    <w:p>
      <w:pPr>
        <w:pStyle w:val="Style15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7,24%&gt; 100%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что расценивается как – Муниципальная программа перевыполнен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тьем этапе осуществлялся расчет показателя О3 – оценка эффективности реализации  Муниципальной программы по критерию «степень достижения показателей результативности Программы»:                        О3=((114%*0,10)+(100%*0,10)+(100%*0,10)+(100%*0,10)+(100%*0,10)+(100%*0,10)+(100%*0,10)+(100*0,10)+(100*0,20)/1 = 101,4%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101,4%, что соответствует значению О3 равному: </w:t>
      </w:r>
    </w:p>
    <w:p>
      <w:pPr>
        <w:pStyle w:val="Style15"/>
        <w:ind w:firstLine="1134"/>
        <w:rPr/>
      </w:pPr>
      <w:r>
        <w:rPr>
          <w:rFonts w:cs="Times New Roman" w:ascii="Times New Roman" w:hAnsi="Times New Roman"/>
          <w:b/>
        </w:rPr>
        <w:t>101,4 % &lt; 100%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что расценивается как – программа  перевыполнена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На четвертом этапе осуществлялся расчет О</w:t>
      </w:r>
      <w:r>
        <w:rPr>
          <w:rFonts w:cs="Times New Roman" w:ascii="Times New Roman" w:hAnsi="Times New Roman"/>
          <w:sz w:val="16"/>
        </w:rPr>
        <w:t>итог</w:t>
      </w:r>
      <w:r>
        <w:rPr>
          <w:rFonts w:cs="Times New Roman" w:ascii="Times New Roman" w:hAnsi="Times New Roman"/>
        </w:rPr>
        <w:t xml:space="preserve"> – итоговая оценка эффективности реализации Программ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16"/>
        </w:rPr>
        <w:t>итог</w:t>
      </w:r>
      <w:r>
        <w:rPr>
          <w:rFonts w:cs="Times New Roman" w:ascii="Times New Roman" w:hAnsi="Times New Roman"/>
        </w:rPr>
        <w:t xml:space="preserve"> = (99,83%+107,24%+101,4%)/ 3 = 102,82%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В соответствии с интерпретацией оценки вышеуказанного критерия наш показатель составил 102,82%, что соответствует значению О</w:t>
      </w:r>
      <w:r>
        <w:rPr>
          <w:rFonts w:cs="Times New Roman" w:ascii="Times New Roman" w:hAnsi="Times New Roman"/>
          <w:sz w:val="16"/>
        </w:rPr>
        <w:t xml:space="preserve">итог </w:t>
      </w:r>
      <w:r>
        <w:rPr>
          <w:rFonts w:cs="Times New Roman" w:ascii="Times New Roman" w:hAnsi="Times New Roman"/>
        </w:rPr>
        <w:t xml:space="preserve">равному: </w:t>
      </w:r>
    </w:p>
    <w:p>
      <w:pPr>
        <w:pStyle w:val="Style15"/>
        <w:ind w:firstLine="113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02,82%&lt;100%,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расценивается как –  Муниципальная программа перевыполнена и считается эффективной муниципальной программой.</w:t>
      </w:r>
    </w:p>
    <w:p>
      <w:pPr>
        <w:pStyle w:val="Style16"/>
        <w:ind w:left="426" w:hanging="0"/>
        <w:jc w:val="both"/>
        <w:rPr/>
      </w:pPr>
      <w:r>
        <w:rPr/>
        <w:t>Результаты оценки эффективности муниципальной программы Богучанского района «Развитие культуры»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12"/>
        <w:gridCol w:w="1971"/>
        <w:gridCol w:w="1971"/>
        <w:gridCol w:w="1971"/>
      </w:tblGrid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эффективность использования средств районного бюджета на реализацию муниципальной программы (О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 муниципальной программы (О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показателей результативности муниципальной программы (О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9,83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7,24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1,4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2,82%</w:t>
            </w:r>
          </w:p>
        </w:tc>
      </w:tr>
    </w:tbl>
    <w:p>
      <w:pPr>
        <w:pStyle w:val="Style16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Начальник МКУ </w:t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культуры Богучанского района</w:t>
        <w:tab/>
        <w:tab/>
        <w:tab/>
        <w:t xml:space="preserve">                   И.А. Грищенк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Исп. Балышева Татьяна Геннадьевна тел. 8(39162)22 778</w:t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3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30:00Z</dcterms:created>
  <dc:creator>Ковальчук</dc:creator>
  <dc:description/>
  <cp:keywords/>
  <dc:language>en-US</dc:language>
  <cp:lastModifiedBy>KRVB</cp:lastModifiedBy>
  <cp:lastPrinted>2019-02-20T17:43:00Z</cp:lastPrinted>
  <dcterms:modified xsi:type="dcterms:W3CDTF">2019-02-28T04:52:00Z</dcterms:modified>
  <cp:revision>22</cp:revision>
  <dc:subject/>
  <dc:title>ПОЯСНИТЕЛЬНАЯ ЗАПИСКА</dc:title>
</cp:coreProperties>
</file>