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отчету о реализации муниципальной  программы</w:t>
      </w:r>
    </w:p>
    <w:p>
      <w:pPr>
        <w:pStyle w:val="Normal"/>
        <w:jc w:val="center"/>
        <w:rPr/>
      </w:pPr>
      <w:r>
        <w:rPr/>
        <w:t xml:space="preserve">«Развитие инвестиционной  деятельности, малого и среднего предпринимательства на  территории  Богучанского район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Муниципальная программа  «Развитие инвестиционной   деятельности, малого и среднего предпринимательства на  территории  Богучанского района» (далее Программа), утверждена постановлением администрации Богучанского района от 01.11.2013 года                  №  1389- п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период  2013-2018 годы в Программу были внесены изменения постановлением администрации Богучанского района от 25.12.2013  № 1689-п, от  02.06.2014 № 672-п,               от 01.08.2014  № 961-п, от  14.10.2014 № 1308-п,  от 05.11.2014  №  1397-п,  от  31.12.2014   №1747-п, от 03.06.2015 № 540-п, от 17.08.2015 № 752-п, от 30.10.2015 № 955-п,  от 18.12.2015 № 1165-п, от 17.05.2016 № 358-п, от 27.05.2016 № 396-п, от 22.09.2016              № 712-п, от  02.11.2016  № 802-п,  от  20.12.2016  № 966-п,  от  19.05.2017 №934-п,                                   от  01.09.2017 № 973-п, от 13.11.2017 № 1257-п,  от 15.05.2018 № 526-п,                                   от  05.07.2018 716-п, от 06.08.2018 № 820-п, от 12.11.2018 №  1194-п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Ответственный исполнитель  муниципальной программы:</w:t>
      </w:r>
      <w:r>
        <w:rPr/>
        <w:t xml:space="preserve">  Администрация Богуча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чень подпрограмм  и отдельных мероприятий  подпрограммы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Развитие  субъектов малого и среднего  предпринимательства   в  Богучанском районе»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«Обеспечение реализации муниципальной программы и прочие мероприятия.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– Создание благоприятных условий для устойчивого функционирования и  развития малого и среднего предпринимательства,  улучшения инвестиционного климата  на территории Богучанского район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чи муниципальной  программы: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</w:r>
    </w:p>
    <w:p>
      <w:pPr>
        <w:pStyle w:val="ConsPlusNormal"/>
        <w:widowControl/>
        <w:tabs>
          <w:tab w:val="clear" w:pos="708"/>
          <w:tab w:val="left" w:pos="4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Этапы и сроки муниципальной программы:</w:t>
      </w:r>
    </w:p>
    <w:p>
      <w:pPr>
        <w:pStyle w:val="Normal"/>
        <w:ind w:firstLine="709"/>
        <w:jc w:val="both"/>
        <w:rPr>
          <w:u w:val="single"/>
        </w:rPr>
      </w:pPr>
      <w:r>
        <w:rPr/>
        <w:t>Программа реализуется в один этап  с   2014 по 2021 годы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евые индикаторы  и  показатели  муниципальной 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евой показатель:</w:t>
      </w:r>
      <w:r>
        <w:rPr>
          <w:rFonts w:cs="Times New Roman" w:ascii="Times New Roman" w:hAnsi="Times New Roman"/>
          <w:sz w:val="24"/>
          <w:szCs w:val="24"/>
        </w:rPr>
        <w:t xml:space="preserve"> Увеличение объема привлеченных  инвестиций в секторе малого и среднего  предпринимательства в уставной капитал   с 14378,61 тыс. рублей в 2013 году до 64049 тыс. рублей в 2021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величение оборота малых и средних предприятий (с учетом микропредприятий), занимающихся  обрабатывающим производством с 1258017 тыс. рублей в 2014 году  до   3113626  тыс. рублей  в 2021 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личество субъектов малого и среднего предпринимательства, получивших муниципальную поддержку в 2014 году - 3 единицы, 2015 году - 12 единиц,                                       в 2016 году  - 7 единиц, в 2017 году  -2 единицы,  в 2018  году - 2 единицы, в 2019 году -3 единицы, в  2020  году - 3 единицы, в 2021 году – 3 единиц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созданных рабочих мест (включая вновь зарегистрированных индивидуальных  предпринимателей) в секторе малого и среднего предпринимательства при реализации программы,  в 2014  году - 13 единиц, в 2015 году - 13 единиц, в 2016 году-13 единиц, в 2017 году – 6  единиц, в 2018 году – 6 единиц, в 2019 году – 6 единиц, в  2020  году- 6 единиц, в  2021  году- 6 единиц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личество сохраненных рабочих мест в секторе малого и среднего предпринимательства при реализации  программы, в 2014 году - 83 единицы, в  2015 году - 83 единицы, в 2016 году – 83  единицы, в 2017 году - 60 единиц, в  2018 году -58 единиц, в  2019 году -  60 единиц, в  2020 году - 60 единиц, в  2021 году - 60 единиц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ъем привлеченных  инвестиций в секторе малого и среднего предпринимательства при реализации программы,  в 2014  году - 20845,88 тыс. рублей,               в 2015 году – 21044,57  тыс. рублей, в 2016 году- 22191,02 тыс. рублей, в 2017 году             - 33590,0  тыс. рублей, в 2018 году – 33925,0 тыс. рублей,  в  2019 году -59103,0 тыс. рублей, в 2020 году- 61703,0 тыс. рублей, в 2021 году - 64049,0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 Уровень исполнения расходов Главного распорядителя за счет средств районного бюджета -5 баллов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Главным распорядителем годовой бюджетной отчетности- 5 баллов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сурсное обеспечение  муниципальной программы:</w:t>
      </w:r>
    </w:p>
    <w:p>
      <w:pPr>
        <w:pStyle w:val="Normal"/>
        <w:ind w:firstLine="709"/>
        <w:jc w:val="both"/>
        <w:rPr>
          <w:u w:val="single"/>
        </w:rPr>
      </w:pPr>
      <w:r>
        <w:rPr/>
        <w:t>Объем финансирования составляет</w:t>
      </w:r>
      <w:r>
        <w:rPr>
          <w:u w:val="single"/>
        </w:rPr>
        <w:t xml:space="preserve"> </w:t>
      </w:r>
      <w:r>
        <w:rPr/>
        <w:t xml:space="preserve">19 650 145,91       рублей, в том числе: 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 счет районного бюджета  4 489 645,91  рублей из них: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4 год    -     950 000,0  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5 год    -     850 000,0  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6 год    -     422 145,91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7 год    -     957 000,0  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   -     131 500,0  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   -     393 000,0       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   -     393 000,0        рублей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од    -     393 000,0       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За счет краевого бюджета  5 717 500,0 рублей, в 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4   год -      905 000,0 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5 год   -      871 000,0 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6 год   -                 0,0 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7 год   -     1500 000,0   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    -   2441 500,0   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   -                0,0   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   -                 0,0       рубле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од    -                 0,0      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За счет федерального бюджета 9 443 000,0  рублей, в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4 год -     3 095 00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5 год -     3 848 00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6 год -     2 500 00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7 год  -                  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8 год  -                  0,0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   -                0,0    рублей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   -                0,0    рублей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021 год    -                0,0    рублей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а 2018 год  при выполнении подпрограммных мероприятий  достигнуты следующие результаты и показатели  программы:</w:t>
      </w:r>
    </w:p>
    <w:p>
      <w:pPr>
        <w:pStyle w:val="Normal"/>
        <w:ind w:firstLine="709"/>
        <w:jc w:val="both"/>
        <w:rPr/>
      </w:pPr>
      <w:r>
        <w:rPr/>
        <w:t xml:space="preserve">В соответствии  с постановлением  Правительства Красноярского края  от 08.05.2018  237-п «О распределения  субсидий  бюджетам   муниципальных образований  Красноярского края,  для реализации  мероприятий,  предусмотренных муниципальными  программами развития субъектов малого и среднего предпринимательства» Богучанскому  району  распределены  субсидии в сумме     2 441 500,0 рублей,  в том числе  за счет средств  краевого бюджета 2 441 500,0  рублей, </w:t>
      </w:r>
    </w:p>
    <w:p>
      <w:pPr>
        <w:pStyle w:val="Normal"/>
        <w:jc w:val="both"/>
        <w:rPr/>
      </w:pPr>
      <w:r>
        <w:rPr/>
        <w:t>по мероприятиям:</w:t>
      </w:r>
    </w:p>
    <w:p>
      <w:pPr>
        <w:pStyle w:val="Normal"/>
        <w:ind w:firstLine="540"/>
        <w:jc w:val="both"/>
        <w:rPr/>
      </w:pPr>
      <w:r>
        <w:rPr/>
        <w:t>- субсидии на возмещение части затрат субъектам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500 000,0 рублей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-    субсидии субъектам малого и среднего предпринимательства на возмещение части затрат на уплату первого взноса (аванса) при заключении договоров лизинга оборудования  1 941 500,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районном бюджете  на мероприятия подпрограмм  в  2018  году предусмотрены средства   в сумме  131 500,0 рублей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Фактически освоено в 2018 году денежных средств  по мероприятиям программы   2 573 000,0 рублей.   Процент исполнения  составляет -100 %., в том числе по источникам финансирова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 счет средств краевого  бюджета   2441500,0 рублей   (100%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за счет районного бюджета – 131 500,0 рублей    (100 %).  </w:t>
      </w:r>
    </w:p>
    <w:p>
      <w:pPr>
        <w:pStyle w:val="Normal"/>
        <w:ind w:firstLine="709"/>
        <w:jc w:val="both"/>
        <w:rPr/>
      </w:pPr>
      <w:r>
        <w:rPr>
          <w:u w:val="single"/>
        </w:rPr>
        <w:t>Целевой показатель:</w:t>
      </w:r>
      <w:r>
        <w:rPr/>
        <w:t xml:space="preserve"> Объем привлеченных инвестиций в секторе малого и среднего предпринимательства в уставный капитал.</w:t>
      </w:r>
    </w:p>
    <w:p>
      <w:pPr>
        <w:pStyle w:val="Normal"/>
        <w:ind w:firstLine="709"/>
        <w:jc w:val="both"/>
        <w:rPr/>
      </w:pPr>
      <w:r>
        <w:rPr/>
        <w:t xml:space="preserve">Объем привлеченных инвестиций в секторе малого и среднего предпринимательства в уставный капитал  на  2018 год планировался в сумме 33 590,0 тыс. рублей по подпрограмме «Развитие субъектов малого и среднего предпринимательства в Богучанском районе», фактически привлечено инвестиций  59230,4  тыс. рублей, что составляет – 174,59  %  от плановых значений.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Задача 1</w:t>
      </w:r>
      <w:r>
        <w:rPr/>
        <w:t xml:space="preserve"> </w:t>
      </w:r>
      <w:r>
        <w:rPr>
          <w:u w:val="single"/>
        </w:rPr>
        <w:t xml:space="preserve">Создание благоприятных условий для устойчивого функционирования и  развития малого и среднего предпринимательства в Богучанском районе. Привлечение инвестиций на территорию Богучанского района. </w:t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  <w:r>
        <w:rPr>
          <w:u w:val="single"/>
        </w:rPr>
        <w:t>Подпрограмма  «Развитие субъектов малого и среднего предпринимательства    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Оборот  малых и средних предприятий (с учетом микропредприятий), занимающихся  обрабатывающим производством.</w:t>
      </w:r>
    </w:p>
    <w:p>
      <w:pPr>
        <w:pStyle w:val="Normal"/>
        <w:ind w:firstLine="709"/>
        <w:jc w:val="both"/>
        <w:rPr/>
      </w:pPr>
      <w:r>
        <w:rPr/>
        <w:t>В 2018 году  оборот малых и средних предприятий  запланирован 2028634 тыс. рублей</w:t>
      </w:r>
      <w:r>
        <w:rPr>
          <w:color w:val="000000"/>
        </w:rPr>
        <w:t xml:space="preserve">, </w:t>
      </w:r>
      <w:r>
        <w:rPr>
          <w:u w:val="single"/>
        </w:rPr>
        <w:t>фактически  составил 2 130 066 тыс. рублей.</w:t>
      </w:r>
      <w:r>
        <w:rPr>
          <w:color w:val="000000"/>
        </w:rPr>
        <w:t xml:space="preserve"> </w:t>
      </w:r>
      <w:r>
        <w:rPr/>
        <w:t>Процент исполнения составил – 105%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Количество субъектов малого и среднего предпринимательства, получивших государственную поддержку.</w:t>
      </w:r>
    </w:p>
    <w:p>
      <w:pPr>
        <w:pStyle w:val="Normal"/>
        <w:ind w:firstLine="709"/>
        <w:jc w:val="both"/>
        <w:rPr/>
      </w:pPr>
      <w:r>
        <w:rPr/>
        <w:t>В 2018 году  планировалось  оказать муниципальную поддержку 2 субъектам малого предпринимательства, фактически оказано 3 субъектам.  Процент исполнения составил – 150,0 %.</w:t>
      </w:r>
    </w:p>
    <w:p>
      <w:pPr>
        <w:pStyle w:val="Normal"/>
        <w:ind w:firstLine="567"/>
        <w:jc w:val="both"/>
        <w:rPr/>
      </w:pPr>
      <w:r>
        <w:rPr/>
        <w:t xml:space="preserve">2  субъектам  (ООО «Леспром»,  ИП Ивкин  Е.А.),  предоставлена   субсидия   на возмещение части затрат, связанных с приобретением оборудования в целях  модернизации производства товаров, 1 субъекту (ООО «Леспром»),   предоставлена субсидия   на возмещение части затрат на уплату первого взноса (аванса) при заключении договоров лизинга оборудования. 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.</w:t>
      </w:r>
    </w:p>
    <w:p>
      <w:pPr>
        <w:pStyle w:val="Normal"/>
        <w:ind w:firstLine="709"/>
        <w:jc w:val="both"/>
        <w:rPr/>
      </w:pPr>
      <w:r>
        <w:rPr/>
        <w:t>В 2018 году  в результате реализации  подпрограммы  планировалось  создать   6 рабочих мест,  фактически создано  15   рабочих  мест.  Процент  исполнения   составил   100  %.</w:t>
      </w:r>
    </w:p>
    <w:p>
      <w:pPr>
        <w:pStyle w:val="Normal"/>
        <w:ind w:firstLine="709"/>
        <w:jc w:val="both"/>
        <w:rPr/>
      </w:pPr>
      <w:r>
        <w:rPr/>
        <w:t xml:space="preserve">Показатель: Количество сохраненных рабочих мест в секторе малого и среднего предпринимательства при реализации подпрограммы. </w:t>
      </w:r>
    </w:p>
    <w:p>
      <w:pPr>
        <w:pStyle w:val="Normal"/>
        <w:ind w:firstLine="709"/>
        <w:jc w:val="both"/>
        <w:rPr/>
      </w:pPr>
      <w:r>
        <w:rPr/>
        <w:t xml:space="preserve">В 2018 году в результате  реализации подпрограммных мероприятий запланировано   сохранить   58 рабочих мест, фактически сохранено  65 человек.                        Процент  исполнения   составил   112,1 % </w:t>
      </w:r>
    </w:p>
    <w:p>
      <w:pPr>
        <w:pStyle w:val="Normal"/>
        <w:ind w:firstLine="720"/>
        <w:jc w:val="both"/>
        <w:rPr/>
      </w:pPr>
      <w:r>
        <w:rPr>
          <w:u w:val="single"/>
        </w:rPr>
        <w:t>Показатель:</w:t>
      </w:r>
      <w:r>
        <w:rPr/>
        <w:t xml:space="preserve"> Объем привлеченных инвестиций в секторе малого и среднего предпринимательства при реализации подпрограммы.</w:t>
      </w:r>
    </w:p>
    <w:p>
      <w:pPr>
        <w:pStyle w:val="Normal"/>
        <w:ind w:firstLine="567"/>
        <w:jc w:val="both"/>
        <w:rPr/>
      </w:pPr>
      <w:r>
        <w:rPr/>
        <w:t>В 2018 году в результате реализации подпрограммных мероприятий  объем привлеченных инвестиций  запланирован  в сумме 33925,0 тыс. рублей, фактически  привлечено инвестиций  в сумме    59230,4 тыс. рублей.  Процент   исполнения 174,59 %.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b/>
        </w:rPr>
        <w:t xml:space="preserve">   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>
          <w:u w:val="single"/>
        </w:rPr>
        <w:t>Задача 2 Создание  условий для эффективного управления финансовыми ресурсами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рограмма  Обеспечение реализации муниципальной программы и прочие мероприят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Уровень исполнения расходов Главного распорядителя за счет средств районного бюдж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ение расходов Главного распорядителя за счет средств районного бюджета запланировано  оценивать  по 5 баллам. За 2018  год  объем финансирования по мероприятиям  программы предусмотрен  в сумме  2 573 000,0   рублей, фактическое исполнение  составляет  2 573 000,0   рублей.   Оценка  составляет 5  балла.  Исполнение            100 %)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</w:t>
      </w:r>
      <w:r>
        <w:rPr/>
        <w:t>: Соблюдение сроков предоставления Главным распорядителем годовой бюджетной отчетности.</w:t>
      </w:r>
    </w:p>
    <w:p>
      <w:pPr>
        <w:pStyle w:val="Normal"/>
        <w:ind w:firstLine="709"/>
        <w:jc w:val="both"/>
        <w:rPr/>
      </w:pPr>
      <w:r>
        <w:rPr/>
        <w:t>Отчет о расходовании  средств  бюджета,  реестр целевого использования субсидии, отчет об исполнении бюджета, справка по консолидируемым расчетам, сведения об остатках  за период 2018 год  направлены в  Министерство экономического развития  инвестиционной политики и внешних связей  Красноярского края  в установленные срок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</w:t>
      </w:r>
      <w:r>
        <w:rPr/>
        <w:t>: Формирование ежегодного отчета об эффективности реализации программы, включающего анализ и предложения по совершенствованию инструментов поддерж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порядком утвержденным постановлением администрации Богучанского района от  17.07.2013 № 849  формируется отчет, и анализ действующей программы   «Развитие инвестиционной,  инновационной  деятельности, малого и среднего предпринимательства на  территории  Богучанского района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. </w:t>
      </w:r>
    </w:p>
    <w:p>
      <w:pPr>
        <w:pStyle w:val="Normal"/>
        <w:ind w:firstLine="709"/>
        <w:jc w:val="both"/>
        <w:rPr/>
      </w:pPr>
      <w:r>
        <w:rPr/>
        <w:t>В 2018 году доля субъектов малого и среднего предпринимательства, обратившихся за муниципальной поддержкой в результате полученных сведений  из  СМИ, в общем объеме обратившихся  составляет  30 %.   Исполнение   показателя составляет  60 %.</w:t>
      </w:r>
    </w:p>
    <w:p>
      <w:pPr>
        <w:pStyle w:val="Normal"/>
        <w:ind w:firstLine="709"/>
        <w:jc w:val="both"/>
        <w:rPr/>
      </w:pPr>
      <w:r>
        <w:rPr>
          <w:u w:val="single"/>
        </w:rPr>
        <w:t>Исполнение подпрограммы:</w:t>
      </w:r>
      <w:r>
        <w:rPr/>
        <w:t xml:space="preserve"> «Развитие субъектов малого и среднего предпринимательства»     по мероприятиям подпрограммы:</w:t>
      </w:r>
    </w:p>
    <w:p>
      <w:pPr>
        <w:pStyle w:val="Normal"/>
        <w:ind w:firstLine="709"/>
        <w:jc w:val="both"/>
        <w:rPr/>
      </w:pPr>
      <w:r>
        <w:rPr>
          <w:u w:val="single"/>
        </w:rPr>
        <w:t>Цель:</w:t>
      </w:r>
      <w:r>
        <w:rPr/>
        <w:t xml:space="preserve"> Создание благоприятных условий для развития малого и среднего предпринимательства в Богучанском районе,  улучшения  инвестиционного климата на территории Богучанского район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дача 1.</w:t>
      </w:r>
      <w:r>
        <w:rPr/>
        <w:t xml:space="preserve"> Имущественная поддержка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В 2018 году планировалось обеспечить  не менее 5 субъектов  малого и среднего предпринимательства  в виде передачи во владение и (или) пользование  имущества, находящегося в муниципальной собственности.    </w:t>
      </w:r>
    </w:p>
    <w:p>
      <w:pPr>
        <w:pStyle w:val="Normal"/>
        <w:ind w:firstLine="709"/>
        <w:jc w:val="both"/>
        <w:rPr/>
      </w:pPr>
      <w:r>
        <w:rPr/>
        <w:t>За  2018  год  заключено  3 договора  аренды   муниципального имущества  с субъектами   малого  и среднего предпринимательства для ведения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Задача 2. </w:t>
      </w:r>
      <w:r>
        <w:rPr/>
        <w:t>Информационная - консультацион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Получили консультацию  30  субъектов малого и   среднего   предпринимательств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 официальном сайте  муниципального  образования Богучанский  район  в течение 2018 года размещалась информация для субъектов малого и среднего предпринимательства.  Планировалось  в 2018 году   50  посещений сайта, фактически  50 посетили  официальный сайт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 2018  году  в   ООО «Спектр – Богучаны»  размещено  4   информации  для субъектов малого и среднего предпринимательства. Планировалось 4  информаци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дача 3</w:t>
      </w:r>
      <w:r>
        <w:rPr/>
        <w:t xml:space="preserve">. Финансов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сего по мероприятиям подпрограммы  запланировано  в бюджете Богучанского  района 2 573 000,0   тыс. рублей. По результатам  конкурсного отбора  муниципальных программ  выделены  средства   из  краевого бюджета   на отдельные мероприятия  подпрограммы в сумме  2 441 500,0  рублей, из районного бюджета 131 500,0 рублей. Фактически  исполнение составило 2 573 000,0  рублей.  Процент исполнения  100,0 %      </w:t>
      </w:r>
    </w:p>
    <w:p>
      <w:pPr>
        <w:pStyle w:val="Normal"/>
        <w:ind w:firstLine="708"/>
        <w:jc w:val="both"/>
        <w:rPr/>
      </w:pPr>
      <w:r>
        <w:rPr/>
        <w:t>- субсидии на возмещение части затрат субъектов малого и среднего предпринимательства, связанных с приобретением оборудования в целях создания и (или)  модернизации  производства товаров. Запланировано оказать поддержку  не менее 1  субъекта малого и среднего предпринимательства   в сумме  500 000,0  рублей, в том числе за счет средств  краевого бюджета  500 000,0 0  рублей. Фактически поддержано 2 субъекта. Процент исполнения  составляет 100 %;</w:t>
      </w:r>
    </w:p>
    <w:p>
      <w:pPr>
        <w:pStyle w:val="Normal"/>
        <w:ind w:firstLine="708"/>
        <w:jc w:val="both"/>
        <w:rPr/>
      </w:pPr>
      <w:r>
        <w:rPr/>
        <w:t xml:space="preserve">- субсидии субъектам  малого и среднего предпринимательства  на  возмещение части затрат на уплату первого взноса (аванса) при заключении договоров лизинга оборудования. Запланировано оказать поддержку не менее 1 субъекту малого предпринимательства   на  сумму  2 070 000,0  рублей,  в том числе   за счет средств  краевого бюджета   1 941 500,0 рублей, за счет районного бюджета  128 500,0 рублей.  Фактически  поддержан 1 субъект. Процент исполнения составил   100 %.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результате реализации подпрограммы достигнуты  следующие показатели:</w:t>
      </w:r>
    </w:p>
    <w:p>
      <w:pPr>
        <w:pStyle w:val="Normal"/>
        <w:jc w:val="both"/>
        <w:rPr/>
      </w:pPr>
      <w:r>
        <w:rPr/>
        <w:t>Оказана поддержка  - 3 субъектам малого предпринимательства. Создано  - 15  рабочих мест.  Сохранено  - 68  рабочих мест. Привлечено инвестиций   в сумме   -  59230,4 тыс. руб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Целевые индикаторы подпрограммы   2018 года  выполнены.</w:t>
      </w:r>
    </w:p>
    <w:p>
      <w:pPr>
        <w:pStyle w:val="Normal"/>
        <w:ind w:firstLine="851"/>
        <w:jc w:val="both"/>
        <w:rPr/>
      </w:pPr>
      <w:r>
        <w:rPr/>
        <w:t xml:space="preserve">Исполнение подпрограммы Обеспечение  условий реализации муниципальной программы и прочие мероприятия». </w:t>
      </w:r>
    </w:p>
    <w:p>
      <w:pPr>
        <w:pStyle w:val="Normal"/>
        <w:ind w:firstLine="851"/>
        <w:jc w:val="both"/>
        <w:rPr/>
      </w:pPr>
      <w:r>
        <w:rPr/>
        <w:t>На 2018 год запланировано финансирование в сумме 3000,0 рублей на информационное  сопровождение программных мероприятий.  Опубликована статья   для субъектов малого и среднего предпринимательства по программным  мероприятиям. Процент исполнения составляет 100%   (Исполнение  Указано в приложении № 10)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В результате реализации подпрограммных мероприятий достигнуты следующие показатели:</w:t>
      </w:r>
    </w:p>
    <w:p>
      <w:pPr>
        <w:pStyle w:val="Normal"/>
        <w:ind w:firstLine="709"/>
        <w:jc w:val="both"/>
        <w:rPr/>
      </w:pPr>
      <w:r>
        <w:rPr/>
        <w:t>Уровень исполнения  расходов главного распорядителя за счет средств районного бюджета составляет – 5  баллов. Сроки предоставления    годовой бюджетной отчетности  соблюдены и оценены  по - 5 баллам (Соблюдены сроки в соответствии с  краевым соглашением, в части исполнения).</w:t>
      </w:r>
    </w:p>
    <w:p>
      <w:pPr>
        <w:pStyle w:val="Normal"/>
        <w:ind w:firstLine="709"/>
        <w:jc w:val="both"/>
        <w:rPr/>
      </w:pPr>
      <w:r>
        <w:rPr/>
        <w:t>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  за 2018 год составляет 30 %.</w:t>
      </w:r>
    </w:p>
    <w:p>
      <w:pPr>
        <w:pStyle w:val="Normal"/>
        <w:tabs>
          <w:tab w:val="clear" w:pos="708"/>
          <w:tab w:val="left" w:pos="990" w:leader="none"/>
        </w:tabs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ind w:left="1260" w:hanging="0"/>
        <w:jc w:val="both"/>
        <w:rPr>
          <w:b/>
          <w:b/>
        </w:rPr>
      </w:pPr>
      <w:r>
        <w:rPr>
          <w:b/>
        </w:rPr>
        <w:t xml:space="preserve">Оценка эффективности реализации программы за отчетный период.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</w:rPr>
      </w:pPr>
      <w:r>
        <w:rPr>
          <w:b/>
        </w:rPr>
        <w:t>На первом этапе осуществлялся расчет показателя О1 – оценка эффективности реализации Программы по критерию «полнота и эффективность использования средств районного бюджета»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 </w:t>
      </w:r>
      <w:r>
        <w:rPr/>
        <w:t>О1 = (2573000,0+ 0*)/ 2573000,0 х100 % = 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</w:t>
      </w:r>
      <w:r>
        <w:rPr/>
        <w:t>0*- показатель суммы «положительной экономии»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>В соответствии с интерпретацией оценки вышеуказанного критерия наш показатель составил 100%, что соответствует значению О1 равному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                     </w:t>
      </w:r>
      <w:r>
        <w:rPr>
          <w:b/>
        </w:rPr>
        <w:t>95% &lt;О1&lt;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что расценивается как – Программа   выполнена в полном объеме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На втором этапе осуществляется расчет показателя О2 – оценка эффективности реализации Программы по критерию «степень достижения целевых показателей Программы»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</w:t>
      </w:r>
      <w:r>
        <w:rPr/>
        <w:t>О2 = 100/ 1 показатель =  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</w:t>
      </w:r>
      <w:r>
        <w:rPr/>
        <w:t>В соответствии с интерпретацией  оценки вышеуказанного критерия наш показатель составил 174,6  %, что соответствует значению О2 равному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                           </w:t>
      </w:r>
      <w:r>
        <w:rPr>
          <w:b/>
          <w:lang w:val="en-US"/>
        </w:rPr>
        <w:t>O</w:t>
      </w:r>
      <w:r>
        <w:rPr>
          <w:b/>
        </w:rPr>
        <w:t xml:space="preserve">2  </w:t>
      </w:r>
      <w:r>
        <w:rPr>
          <w:b/>
          <w:lang w:val="en-US"/>
        </w:rPr>
        <w:t xml:space="preserve">&gt; </w:t>
      </w:r>
      <w:r>
        <w:rPr>
          <w:b/>
        </w:rPr>
        <w:t>100 %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color w:val="FF0000"/>
        </w:rPr>
      </w:pPr>
      <w:r>
        <w:rPr/>
        <w:t xml:space="preserve">                </w:t>
      </w:r>
      <w:r>
        <w:rPr/>
        <w:t>что</w:t>
      </w:r>
      <w:r>
        <w:rPr>
          <w:color w:val="FF0000"/>
        </w:rPr>
        <w:t xml:space="preserve"> </w:t>
      </w:r>
      <w:r>
        <w:rPr/>
        <w:t>расценивается как – Программа  выполнена в  полном объеме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На третьем этапе осуществляется расчет показателя О3 – оценка эффективности реализации Программы по критерию «степень достижения показателей результативности Программы»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О3=((105%*0,16)+(150,0%*0,14)+(100%*0,14)+(112,1%*0,14)+(174,6%*0,14)+ (100%*0,07)*+(100%*0,07)*+(100%*0,07)+(60,0%*0,07))/ 1 =117,1 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color w:val="FF0000"/>
        </w:rPr>
        <w:t xml:space="preserve">                  </w:t>
      </w:r>
      <w:r>
        <w:rPr/>
        <w:t>В соответствии с интерпретацией оценки вышеуказанного критерия наш показатель составил 117,1 %, что соответствует значению О3 равному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                           </w:t>
      </w:r>
      <w:r>
        <w:rPr>
          <w:b/>
          <w:lang w:val="en-US"/>
        </w:rPr>
        <w:t>O</w:t>
      </w:r>
      <w:r>
        <w:rPr>
          <w:b/>
        </w:rPr>
        <w:t xml:space="preserve">3 </w:t>
      </w:r>
      <w:r>
        <w:rPr>
          <w:b/>
          <w:lang w:val="en-US"/>
        </w:rPr>
        <w:t>&gt;</w:t>
      </w:r>
      <w:r>
        <w:rPr>
          <w:b/>
        </w:rPr>
        <w:t>100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что расценивается как – Программа  выполнена в полном объеме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На четвертом этапе осуществляется расчет Оитог – итоговая оценка эффективности реализации Программы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</w:t>
      </w:r>
      <w:r>
        <w:rPr/>
        <w:t>Оитог = (100 %+174,6 %+117,1 %)/ 3 =130,5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color w:val="FF0000"/>
        </w:rPr>
        <w:t xml:space="preserve">             </w:t>
      </w:r>
      <w:r>
        <w:rPr>
          <w:color w:val="FF0000"/>
        </w:rPr>
        <w:tab/>
      </w:r>
      <w:r>
        <w:rPr/>
        <w:t>В соответствии с интерпретацией оценки вышеуказанного критерия наш показатель составил  130,5 %, что соответствует значению Оитог равному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           </w:t>
      </w:r>
      <w:r>
        <w:rPr>
          <w:b/>
          <w:lang w:val="en-US"/>
        </w:rPr>
        <w:t>O</w:t>
      </w:r>
      <w:r>
        <w:rPr>
          <w:b/>
        </w:rPr>
        <w:t>итог</w:t>
      </w:r>
      <w:r>
        <w:rPr>
          <w:b/>
          <w:lang w:val="en-US"/>
        </w:rPr>
        <w:t xml:space="preserve"> &gt;100</w:t>
      </w:r>
      <w:r>
        <w:rPr>
          <w:b/>
        </w:rPr>
        <w:t>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что расценивается как – муниципальная программа  в целом выполнена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Из расчета можно сделать следующий вывод, что Программа за 2018 год выполнена на уровне запланированных показателей.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70"/>
        <w:gridCol w:w="2700"/>
        <w:gridCol w:w="2340"/>
        <w:gridCol w:w="144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нота и    </w:t>
              <w:br/>
              <w:t xml:space="preserve">эффективность  </w:t>
              <w:br/>
              <w:t xml:space="preserve">использования  </w:t>
              <w:br/>
              <w:t xml:space="preserve">средств районного бюджета на    </w:t>
              <w:br/>
              <w:t xml:space="preserve">реализацию    </w:t>
              <w:br/>
              <w:t xml:space="preserve">муниципальной программы (O1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ень достижения </w:t>
              <w:br/>
              <w:t>целевых показателей</w:t>
              <w:br/>
              <w:t xml:space="preserve">муниципальной программы     </w:t>
              <w:br/>
              <w:t xml:space="preserve">(O2)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ень достижения </w:t>
              <w:br/>
              <w:t xml:space="preserve">показателей    </w:t>
              <w:br/>
              <w:t xml:space="preserve">результативности  </w:t>
              <w:br/>
              <w:t xml:space="preserve">муниципальной программы (O3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итог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Результаты оценки эффективности Программы указаны в приложении № 8,  № 9               № 10,  № 11 к отчету о реализации Программы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экономики и планирования                                                                       Р.М. Камалутдинова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С. Арсеньева</w:t>
      </w:r>
    </w:p>
    <w:p>
      <w:pPr>
        <w:pStyle w:val="Normal"/>
        <w:rPr/>
      </w:pPr>
      <w:r>
        <w:rPr/>
        <w:t>8(39162)22-5-18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06:00Z</dcterms:created>
  <dc:creator>Userruo</dc:creator>
  <dc:description/>
  <dc:language>en-US</dc:language>
  <cp:lastModifiedBy>User</cp:lastModifiedBy>
  <cp:lastPrinted>2019-02-17T14:40:00Z</cp:lastPrinted>
  <dcterms:modified xsi:type="dcterms:W3CDTF">2019-04-09T02:06:00Z</dcterms:modified>
  <cp:revision>2</cp:revision>
  <dc:subject/>
  <dc:title>ПОЯСНИТЕЛЬНАЯ ЗАПИСКА</dc:title>
</cp:coreProperties>
</file>