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отчету о реализации муниципальной  программы Богуча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Управление муниципальными финансам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программа Богучанского района «Управление муниципальными финансами» реализуется в один этап с 2014 по 2021 годы (далее Программа), утверждена постановлением администрации Богучанского района  от 01.11.2013 года № 1394-п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чение 2018 года в Программу были внесены изменения постановлением администрации Богучанского района от 27.03.2018 № 305-п; от 15.05.2018 № 525-п; от 20.07.2018 № 754-п;  от 12.09.2018 №  917-п;  от 30.10.2018 № 1135-п;  от 12.11.2018 № 1199-п; от 29.12.2018 № 1434-п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: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1 - 2014 - 2021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2 - 2014 - 2021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урсное обеспечение муниципальной програм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ъем бюджетных ассигнований на реализацию муниципальной программы составляет  122 974 582,42  рублей, фактически направлено 122 575 220,41 рублей, в том числ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 966 396,90 рублей – средства федерального бюджета, фактически  направлено 4 935 000,00 рубл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6 410 067,00 рублей - средства краевого бюджета, фактически направлено 46 265 300,46 рубл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 598 118,52 рублей – средства районного бюджета, фактически направлено 71 374 919,95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; 2018 год – не более чем 10 % повторных нарушений, 2019 год – не более чем 10 % повторных нарушений, 2020 год – не более чем 10 % повторных нарушений, 2021 год – не более чем 10 % повторных нарушений,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а эффективности реализации Муниципальной программы за отчетный год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1 = (122 575 220,41 руб. + 0*)/ 122 974 582,42 руб. х 100% = 99,68%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*- показатель суммы «положительной экономии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интерпретацией оценки вышеуказанного критерия наш показатель составил 99,68%, что соответствует значению О1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5% &lt; О1 &lt; 100%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2 = (100%+100%+102,87%)/ 3 показателя = 100,96 %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интерпретацией оценки вышеуказанного критерия наш показатель составил 100,96%, что соответствует значению О2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2&gt;100%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3=((100%*0,06)+(100%*0,12)+(100%*0,04)+(102,9%*0,19)+(100%*0,05)+(100%*0,12)+(100%*0,14)+(100%*0,13)+(100%*0,08)+(100*0,07)/1 = 100,55 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интерпретацией оценки вышеуказанного критерия наш показатель составил 100,55 %, что соответствует значению О3 равному: </w:t>
      </w:r>
    </w:p>
    <w:p>
      <w:pPr>
        <w:pStyle w:val="Style15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3&gt;100%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четвертом этапе осуществлялся расчет О итог – итоговая оценка эффективности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итог = (99,68%+100,96%+100,55%)/ 3 = 100,40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интерпретацией оценки вышеуказанного критерия наш показатель составил 106,26%, что соответствует значению Оитог равному: 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итог&gt;100%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расценивается как – 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зультаты оценки эффективности муниципальной программы Богучанского района «Управление муниципальными финансами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ито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8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6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0  %</w:t>
            </w:r>
          </w:p>
        </w:tc>
      </w:tr>
    </w:tbl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начальника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</w:rPr>
        <w:t>финансового управления администрации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чанского района</w:t>
        <w:tab/>
        <w:tab/>
        <w:tab/>
        <w:t xml:space="preserve">                                                                              В.И.Монахова</w:t>
      </w:r>
    </w:p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8(39162)22020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418" w:right="566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1:00Z</dcterms:created>
  <dc:creator>Ковальчук</dc:creator>
  <dc:description/>
  <cp:keywords/>
  <dc:language>en-US</dc:language>
  <cp:lastModifiedBy>Userrfu</cp:lastModifiedBy>
  <cp:lastPrinted>2015-02-17T10:50:00Z</cp:lastPrinted>
  <dcterms:modified xsi:type="dcterms:W3CDTF">2019-02-01T07:57:00Z</dcterms:modified>
  <cp:revision>55</cp:revision>
  <dc:subject/>
  <dc:title>ПОЯСНИТЕЛЬНАЯ ЗАПИСКА</dc:title>
</cp:coreProperties>
</file>