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Богуча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</w:rPr>
        <w:t xml:space="preserve">. </w:t>
      </w:r>
      <w:r>
        <w:rPr>
          <w:sz w:val="28"/>
          <w:szCs w:val="28"/>
        </w:rPr>
        <w:t xml:space="preserve">Наименование муниципальной программы: </w:t>
      </w:r>
      <w:r>
        <w:rPr>
          <w:b/>
          <w:sz w:val="28"/>
          <w:szCs w:val="28"/>
        </w:rPr>
        <w:t>«Развитие образования Богучанского райо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ветственный исполнитель программы: </w:t>
      </w:r>
      <w:r>
        <w:rPr>
          <w:b/>
          <w:sz w:val="28"/>
          <w:szCs w:val="28"/>
        </w:rPr>
        <w:t>управление образования администрации Богучанского района Краснояр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Соисполнители программы: </w:t>
      </w:r>
      <w:r>
        <w:rPr>
          <w:b/>
          <w:sz w:val="28"/>
          <w:szCs w:val="28"/>
        </w:rPr>
        <w:t>МКУ «Муниципальная служба заказчика» управление муниципальной собственностью Богучанского района, администрация Богучан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</w:rPr>
        <w:t xml:space="preserve">  </w:t>
      </w:r>
      <w:r>
        <w:rPr>
          <w:sz w:val="28"/>
          <w:szCs w:val="28"/>
        </w:rPr>
        <w:t>Программа включает в себя три подпрограмм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школьного, общего и дополнительного образования детей»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споддержка детей-сирот, расширение практики применения семейных форм воспитания»;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программа  «Развитие образования Богучанского района» (далее Программа), утверждена постановлением администрации Богучанского района от 01.11.2013 года № 1398-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8 года в Программу были внесены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гучанского района от 29.03.2018 года № 323-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Богучанского района от 02.05.2018 года № 442-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гучанского района от 12.09.2018 года № 918-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Богучанского района от 12.11.2018 года № 1190-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Богучанского района от 12.11.2018 года № 1195-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гучанского района от 29.11.2018  года № 1273-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хватывает сеть образовательных учреждений, расположенных на территории муниципального образования Богучанский район, предоставляющих услуги по образова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5.</w:t>
      </w:r>
      <w:r>
        <w:rPr>
          <w:sz w:val="28"/>
          <w:szCs w:val="28"/>
          <w:u w:val="single"/>
        </w:rPr>
        <w:t xml:space="preserve"> Цель программы:</w:t>
      </w:r>
      <w:r>
        <w:rPr>
          <w:sz w:val="28"/>
          <w:szCs w:val="28"/>
        </w:rPr>
        <w:t xml:space="preserve">  обеспечение высокого качества образования, соответствующего потребностям граждан и перспективным задачам развития экономики Богучанского района, государственная поддержка детей-сирот, детей, оставшихся без попечения родителей, отдых и оздоровление детей в летний период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беспечивается путем решения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е детей в летни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управления отрас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6. </w:t>
      </w:r>
      <w:r>
        <w:rPr>
          <w:sz w:val="28"/>
          <w:szCs w:val="28"/>
          <w:u w:val="single"/>
        </w:rPr>
        <w:t>Этапы и сроки реализации муниципальной программы: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014-2021 годы без деления на этапы.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7. </w:t>
      </w:r>
      <w:r>
        <w:rPr>
          <w:sz w:val="28"/>
          <w:szCs w:val="28"/>
          <w:u w:val="single"/>
        </w:rPr>
        <w:t>Целевы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ируемый удельный вес численности населения в возрасте 5-18 лет, охваченного образованием, в общей численности населения в возрасте 5-18 лет составляет 92,2 %, фактическое значение на конец отчетного периода составило 89,80 % . Выполнение показателя составляет 97,40 %, В 2018 году 6677 детей из 7435 в возрасте от 5-18 лет охвачено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овый показатель 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 проживающих на территории Богучанского района (с учетом групп кратковременного пребывания) составляет 88,0%, фактическое значение на конец отчетного периода составило 82,18%. Из 2469 детей данного возраста  охвачено дошкольным образованием 2029 детей, что составляет 93,39 %. Уменьшение  показателя обусловлено увеличением количества детей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уемая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составляет 84,62%, фактическое значение на конец отчетного периода составляет 88,0%. Выполнение показателя составляет 103,99%. Показатель остался на уровне 2017 года.  22 образовательных учреждения из 25 отвечает современным  условиям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 1. «Развитие дошкольного, общего и дополнительного  образования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ная и целенаправленная работа по развитию дошкольного образования в районе позволила обеспечить выполнение основн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еспеченность детей дошкольного возраста местами в дошкольных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ая доля детей, посещающих дошкольные учреждения составляет 82,0 %, фактически посещают дошкольные учреждения 78,53 %, что составляет 95,77%. Обеспеченность детей местами  изменилась в связи с прито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дельный вес воспитанников дошкольных образовательных организаций, расположенных на территории Богучанского района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Богуча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гучанского района все дошкольные образовательные учреждения обучают детей по программам, соответствующим требованиям стандартов дошкольного образования. Данный показатель не изменился и составляет 100,0 %. Результатом деятельности реализации ФГОС ДО стало: создание развивающей предметно-пространственной среды в группах дошкольных организаций; использование педагогами в работе с воспитанниками современных образовательных технологий.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3. Планируемая доля муниципальных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составляет 12,0 %. В 2018 году согласно предписаниям надзорных органов были проведены ремонты в МКОУ Чуноярской средней школе № 13, МКОУ Октябрьской средней школе № 9, МКОУ Невонской школе, МКОУ Манзенской школе. На конец отчетного периода доля образовательных учреждений, здания которых требуют капитального ремонта составляет 12,0%. Требуется капитальный ремонт кровли в МКОУ Богучанской школе № 2, МКОУ Богучанской средней школе № 4, МКОУ Ангарской школе, МКОУ Говорковской школе.  Показатель равен 100,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й показатель 92,0 %, фактический показатель остался на прежнем уровне и составил 92,0 %, выполнение показателя составляет 100%. 23 образовательных учреждения имеют спортивные залы.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я обучающихся в МОУ, занимающихся во вторую смену, в общей численности обучающихся в МОУ.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доля учащихся, занимающихся  во вторую смену увеличилась по сравнению с 2017 годом с 9,0% до 9,2% в 2018 году. Плановый показатель составляет  10%. На конец отчетного периода из 5606 учащихся во вторую смену занимается 516 учеников. Выполнение показателя составило 92,0 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ланируемая доля базовых образовательных учреждений (обеспечивающих совместное обучение инвалидов и лиц, не имеющих нарушений) в общем количестве образовательных учреждений, реализующих программы общего образования  увеличилась. Коррекционные классы в имеются в 5 образовательных организациях района: МКОУ Чуноярская средняя школа № 13, МКОУ Октябрьская средняя школа № 9, МКОУ Невонская школа,  МКОУ Богучанская школа № 1, МКОУ Пинчугская школа. Данный показатель составляет 8,3%, фактически 20,00%. Выполнение показателя  составляет 240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лановый охват детей в возрасте от 5-18 лет (удельный вес численности детей, получающих услуги дополнительного образования, в общей численности детей в возрасте 5-18 лет) составляет 50%, фактически охвачено детей дополнительным образованием 48,2 %. Из 5606 учащихся в объединениях занимаются 2702 учащихся. Выполнение составляет 96,4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за 2018 год составил 94,12 %, по плану 80,5 %, выполнение составило 116,92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ьном этапе Всероссийской олимпиады школьников принимали участия учащиеся 4-11 классов. Всего приняли участие 3104 школьника, в муниципальном этапе приняло участие 550 учащихся. В региональном этапе Всероссийской олимпиады школьников приняло участие 24 школьника – 1 призер.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оля оздоровленных детей школьного возраста на конец отчетного периода осталась неизменной и составляет 90 %,  как по плану 2018 года. Выполнение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№ 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 лицам из их чи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2 «Государственная поддержка детей-сирот, расширение практики применения семейных форм воспит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лановое количество детей, оставшихся без попечения родителей, составило 233  ребенка, фактический показатель 250 детей. Выполнение показателя составляет 93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я детей, оставшихся без попечения родителей,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еся в муниципальных учреждениях всех типов, по плану составляет 31,0 % по факту 2018 года – 32,1 %. Увеличилось количество семей, готовых принять детей в свои семьи. Показатель составляет – 103,5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№ 3.</w:t>
      </w:r>
      <w:r>
        <w:rPr>
          <w:b/>
          <w:sz w:val="28"/>
          <w:szCs w:val="28"/>
        </w:rPr>
        <w:t xml:space="preserve"> Создание условий для эффективного управления отрасл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3 «Обеспечение реализации государственной программы и прочие мероприятия в области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ровень исполнения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й показатель в 2018  году уровня исполнения бюджета составляет 98,0 %, фактический показатель равен 95,54%. Выполнение показателя составляет 97,4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ровень удовлетворенности жителей Богучанского района качеством предоставления услуг в сфере образования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проведенного опроса населения о качестве предоставления услуг в сфере образования выявлено: опрос проводился в 5 образовательных учреждениях района в 4,9,11 классах, дети и родители. Из всех опрашиваемых  81,0% удовлетворено качеством услуг. Уровень удовлетворенности в 2018 году составил 101,2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блюдение сроков предоставления годовой бюджетной отчетности, как на начало отчетного периода, так и на конец отчетного периода составляет 3 балла. Выполнени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ы мониторинга целевых показателей и показателей результативности муниципальной программы «Развитие образования Богучанского района» указаны в приложении № 8 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. Ресурсное обеспеч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цели и решения задач Программы предусмотрены программные мероприятия и их финансов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нансирование Программы в части расходных обязательств осуществляется за счет бюджета муниципального образования Богучанский район, краевого бюджета, федерального бюджета и внебюджет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Развитие дошкольного, общего и дополнительного  образования дет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ить доступность дошкольного образования, соответствующего единому стандарту качества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еализация основных общеобразовательных программ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объем средств в 2018году был направлен на выполнение данного мероприятия запланировано 202631620,00 рублей, фактически профинансировано 194707825,98 рублей. Освоение средств составляет 996,0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оздание условий для предоставления общедоступного и бесплатного дошкольного образования, содержание детей присмотр и у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на создание условий предусмотрено 180594327,47 рублей, фактически освоено 169882716,04 рублей. Продолжается работа по совершенствованию МТБ дошкольных образовательных организаций в соответствии с требованиями ФГОС ДО, СанПиН. Приобретено спортивное и игровое оборудование, спортивные комплексы, детская мебель. Освоение средств составляет 94,07%.</w:t>
      </w:r>
    </w:p>
    <w:p>
      <w:pPr>
        <w:pStyle w:val="Normal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Выплата компенсации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и расходы на доставку.</w:t>
      </w:r>
    </w:p>
    <w:p>
      <w:pPr>
        <w:pStyle w:val="Normal"/>
        <w:tabs>
          <w:tab w:val="clear" w:pos="708"/>
          <w:tab w:val="left" w:pos="825" w:leader="none"/>
        </w:tabs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2018 году на выплату компенсации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и расходы на доставку запланировано 4801800,00 рублей, фактически освоено 4029344,62 рублей. Освоение средств составляет 83,91%. Количество семей, получивших компенсацию – 708. Количество семей изменилось в связи с изменением положения о предоставлении компенсации части родительск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Приведение муниципальных дошкольных образовательных учреждений в соответствие требованиям правил пожарной безопасности, санитарным нормам и правилам, строительным нормам и прави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на вышеуказанное мероприятие выделено 568876,03 рублей, фактически освоено 568876,03 рубля.  Реализация средств составляет   100,0%. За счет средств, выделенных на данное мероприятие был произведен капитальный ремонт отопления в МКДОУ д/сад «Чебурашка» п. Шиверски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Частичное финансирование (возмещение) расходов на краевые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сентября 2018 году возмещение расходов на краевые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отменена в связи с повышением минимального размер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Средства гранта прошлого года в целях содействия достижению и поощрения достижения наилучших значений показателей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данный показатель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 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еализация основных общеобразовательных программ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основных общеобразовательных программ общего образования в 2018 году запланировано 440556700,00 рублей, фактически профинансировано 432161421,76 рублей. В 2018 году в рамках реализации МП «Развитие образования Богучанского района» продолжилось совершенствование образовательной среды школ, формирование учебно-материальных условий для реализации ФГОС. Приобретено учебно-лабораторное оборудование, компьютерное оборудование, спортивное оборудование. Проведена частичная замена учебной мебели в образовательных организациях.  Освоение средств составляет 98,0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беспечение питанием детей из семей со среднедушевым доходом  ниже величины прожиточного минимума в обще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на вышеуказанное мероприятие было запланировано средств в сумме 29274700,00 рублей, фактически профинансировано 29168861,12 рублей. Выполнение 99,64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Создание условий для предоставления общедоступного и бесплат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здание условий для предоставления общедоступного и бесплатного образования в 2018 году выделено средств в сумме 252027687,7 рублей, фактически профинансировано средств в сумме 236762108,28 рублей. Из-за отсутствия средств в бюджете процент использования средств составляет 93,94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Развитие творческого потенциала талантливых педагогов в муниципальных учреждениях Богуч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на развитие творческого потенциала талантливых педагогов и школьников в муниципальных учреждениях Богучанского района запланировано средств в сумме 1659773,00 рублей, фактически профинансировано 1209487,16 рублей. Реализация средств составляет 72,87%. В 2018 году педагоги в своей работе эффективно использовали современные образовательные технологии (в том числе информационно-коммуникационные технологии), электронные ресурсы. Проведены мероприятия: районный конкурс молодых педагогов – «Свежий ветер»; конкурс среди работников образовательных учреждений – «Мелодия единства»; спартакиада работников образовательных учреждений – «За здоровый образ жизни». Денежные средства использованы не в полном объеме из-за переноса мероприятий на следующи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-6.</w:t>
      </w:r>
      <w:r>
        <w:rPr/>
        <w:t xml:space="preserve"> </w:t>
      </w:r>
      <w:r>
        <w:rPr>
          <w:sz w:val="28"/>
          <w:szCs w:val="28"/>
        </w:rPr>
        <w:t>Мероприятия по обеспечению жизнедеятельности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мероприятия по обеспечению жизнедеятельности образовательных учреждений в 2018 году запланировано 8241269,00 рублей, фактически профинансировано 7948360,77 рублей.  Освоено средств на 96,45 %.  Произведен ремонт электросетей в МКОУ Октябрьская средняя  школа № 9, МКОУ Невонская школа (замена полов), МКОУ Таежнинская школа № 7 (замена оконных и дверных блоков), МКОУ Манзенская школа (ремонт туалетов и полов), МКОУ Чуноярская средняя школа № 13 (ремонт туалетов, электросетей), МКОУ Говорковская школа (замена оконных блоко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Благотворительное пожертвование АО «Востсибнефтегаз» на развитие МКОУ Богучанской СОШ № 2 и ООО «Транснефть – Восток на развитие МКОУ Ангарской средней школы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sz w:val="28"/>
          <w:szCs w:val="28"/>
        </w:rPr>
        <w:t>В 2018 году благотворительное пожертвование для МКОУ БСОШ № 2 и МКОУ Ангарская школа было на сумму 8220235,10 руб., освоены благотворительные пожертвования на сумму 6324421,72 рублей. Договор с АО «Востсибнефтег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читан на период с 2018-2019годы. Освоено средств на 76,94%. За счет благотворительных средств в МКОУ Ангарская школа отремонтировано и оснащено 3 кабинета (физика, химия, математи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 3. Содействовать выявлению и поддержке одаре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я обучения по программам дополните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тъемлемой составляющей образовательной системы Богучанского района является система дополнительного образования. Активная включенность организаций дополнительного образования в социально-значимую деятельность, организацию интересного творческого досуга детей, концертная и выставочная деятельность. В 2018 году на организацию обучения по программам дополнительного образования запланировано средств в сумме 38513665,11 рубля, фактически профинансировано 37772756,27 рублей. Освоение средств составило 98,07%. В районе обеспечена система поддержки одаренных детей, которая включает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ыплата ежемесячной стипендии одаренным де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одаренным детям из местного бюджета выделено 431946,12 рублей, средства освоены в размере 371786,00. В связи с изменением Положения о предоставлении стипендии средства освоены не в полном объеме. Исполнение – 87,0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ыплата премии лучшим выпускникам района (Прием Главы района выпускников шко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ое мероприятие были запланированы средства в сумме 225000,00 рублей, фактически профинансировано 225000,00 рублей. Средства освоены в объеме 100,0 %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приобретение оборудования и инвентаря для оснащения центров тестирования по выполнению нормативов испытаний Г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сутствует.</w:t>
      </w:r>
    </w:p>
    <w:p>
      <w:pPr>
        <w:pStyle w:val="Normal"/>
        <w:jc w:val="both"/>
        <w:rPr/>
      </w:pPr>
      <w:r>
        <w:rPr/>
        <w:t xml:space="preserve">.    </w:t>
      </w:r>
      <w:r>
        <w:rPr>
          <w:b/>
        </w:rPr>
        <w:t>5</w:t>
      </w:r>
      <w:r>
        <w:rPr/>
        <w:t xml:space="preserve">, </w:t>
      </w:r>
      <w:r>
        <w:rPr>
          <w:sz w:val="28"/>
          <w:szCs w:val="28"/>
        </w:rPr>
        <w:t>Компенсация расходов муниципальным спортивным школам подготовившим спортсменов, ставшими членами спортивной сборной команды края, распределенными в 2018 году.</w:t>
      </w:r>
    </w:p>
    <w:p>
      <w:pPr>
        <w:pStyle w:val="Normal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ь отсутствуе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Благотворительное пожертвование МКОУ ДОД ДЮС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 4. Обеспечить безопасный, качественный отдых и оздоровление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ходы на отдых, оздоровление и занятость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ено в 2018 году -3516731,00 руб. использовано – 3303632,4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– 93,9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лата стоимости питания в лагерях с дневным пребыванием детей, в том числе оплата стоимости набора продуктов питания или готовых блюд и их транспортир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из краевого и местного  бюджетов на оплату питания в лагерях с дневным пребыванием детей, в том числе оплата стоимости набора продуктов питания или готовых блюд и их транспортировки было выделено средств в сумме 7870133,00 рублей, фактически профинансировано 7364351,11 рублей. Освоение средств составляет 93,57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убсидия на  организацию отдыха, оздоровления и занятости детей в муниципальных загородных оздоровительных лагерях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Субсидия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 муниципальных загородных оздоровительных лагерей, на оплату услуг по санитарно-эпидемиологической оценке обстановки в муниципальных  загородных оздоровительных лагерях, оказанных на договор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выделено 36417,00 руб. освоено 36416,08 руб. Показатель равен 100,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Финансовая поддержка муниципальных учреждений, иных муниципальных организаций, оказывающих услуги по отдыху, оздоровлению и занятости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году на данное мероприятие было выделено средств на сумму 2210494,25,00 рублей, фактически освоено 2170494,25 рублей. Освоение средств составляет 98,1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. «Государственная поддержка детей-сирот, расширение практики применения семейных форм воспит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 лицам из их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1. Обеспечить реализацию мероприятий, направленных на развитие в Богучанском районе семейных форм воспитания детей-сирот и детей, оставшихся без попечения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едоставление субвенций бюджетам муниципальных образований на обеспечение деятельности специалистов по опеке и попечительству в отношении несовершеннолет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нное мероприятие в 2018 году из краевого бюджета запланировано средств в сумме 2967531,00 рублей, фактически освоено 2288894,81  рублей. Освоение средств составляет 77,13 %. Низкий процент освоения произошел из-за отсутствия специалистов по опеке и попечительству.</w:t>
      </w:r>
    </w:p>
    <w:p>
      <w:pPr>
        <w:pStyle w:val="Normal"/>
        <w:numPr>
          <w:ilvl w:val="0"/>
          <w:numId w:val="2"/>
        </w:numPr>
        <w:ind w:left="0" w:firstLine="786"/>
        <w:jc w:val="both"/>
        <w:rPr/>
      </w:pPr>
      <w:r>
        <w:rPr>
          <w:sz w:val="28"/>
          <w:szCs w:val="28"/>
        </w:rPr>
        <w:t>Обеспечение жилыми помещениями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8 году на обеспечение жилыми помещениями было выделено 9069900,00 рублей, фактически освоено – 4837466,92 рубля. Показатель равен 53,33%. Низкий показатель обусловлен тем, что собственники квартир не принимали участие в торг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. «Обеспечение реализации государственной программы и прочие мероприятия в области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1. Организация деятельности управления образования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реализации муниципальной политики в сфере образования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условий для реализации муниципальной политики в сфере образования в 2018 году запланировано средств на сумму 41834597,36 рублей, фактически профинансировано 38632642,38 рублей. Освоение средств составляет 92,3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существление функций руководства и управления сфере установленных полномоч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на осуществление данного мероприятия было запланировано 4965903,00 рублей. Фактически профинансировано 4804442,94,00 рублей. Освоение средств составляет 96,7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мониторинга объемов финансирования Программы указаны в приложении № 9 к Порядку принятия решений о разработке муниципальных программ, их формирования и реал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бюджетных ассигнований районного бюджета и иных средств на реализацию  муниципальной программы "Развитие образования Богучанского района" с расшифровкой по главным распорядителям указаны в приложении № 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инансировании по объектам капитального строительства, отсутствует (приложении № 11) к отчету о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Оценка эффективности реализации муниципальной программы за отчетный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осуществлялся расчет показателя О1 – оценка эффективности реализации муниципальной программы по критерию «полнота и эффективность использования средств бюдж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1=(1 191 574 631,79руб.+О*)/1 247 221 261,28 руб.х100% = 95,54%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О*- показатель суммы «положительной эконом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терпретацией оценки вышеуказанного критерия наш показатель составил 95,54% что соответствует значению О1 равно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</w:rPr>
        <w:t>9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расценивается как – муниципальная программа выполн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тором этапе осуществляется расчет показател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2 = (97,40+93,39+103,99)/3 показателя = 98,26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терпретацией оценки вышеуказанного критерия наш показатель составил  98,26%, что соответствует значению О2 равно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5%&lt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2&lt;100%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расценивается как – муниципальная программа выполнена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этапе осуществлялся расчет показателя О3 – оценка эффективности реализации муниципальной программы по критерию «степень достижения показателей результативности Программы»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3 = ((95,77% х 0,15)+(100% х 0,07)+(100,0% х 0,1)+(100% х 0,14)+(92,00% х 0,04)+(250,00% х 0,1)+(96,4% х 0,07)+(116,92% х 0,04)+(100% х 0,07)+(93,2% х 0,07)+(103,55% х 0,07 )+(97,49% х 0,04)+(101,25% х 0,04))/1 = 114,20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интерпретацией оценки вышеуказанного критерия наш показатель составил 105,48%, что соответствует значению О3 равно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5%&lt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100%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расценивается как – муниципальная программа выполнена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этапе осуществляется расчет О</w:t>
      </w:r>
      <w:r>
        <w:rPr>
          <w:sz w:val="20"/>
          <w:szCs w:val="20"/>
        </w:rPr>
        <w:t xml:space="preserve">итог  </w:t>
      </w:r>
      <w:r>
        <w:rPr>
          <w:sz w:val="28"/>
          <w:szCs w:val="28"/>
        </w:rPr>
        <w:t>итоговая оценка эффективности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0"/>
          <w:szCs w:val="20"/>
        </w:rPr>
        <w:t>итог</w:t>
      </w:r>
      <w:r>
        <w:rPr>
          <w:sz w:val="28"/>
          <w:szCs w:val="28"/>
        </w:rPr>
        <w:t xml:space="preserve"> = 95.54%+98.26% + 114.2%)/3 = 102,66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терпретацией оценки вышеуказанного критерия наш показатель составил 102,66%, что соответствует значению О</w:t>
      </w:r>
      <w:r>
        <w:rPr>
          <w:sz w:val="20"/>
          <w:szCs w:val="20"/>
        </w:rPr>
        <w:t>итог</w:t>
      </w:r>
      <w:r>
        <w:rPr>
          <w:sz w:val="28"/>
          <w:szCs w:val="28"/>
        </w:rPr>
        <w:t xml:space="preserve"> равном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5,0%&lt;102,66%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100%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расценивается как – муниципальная программа выполнена в полном объеме и считается эффектив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муниципальной программы «Развитие образования Богучан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985"/>
        <w:gridCol w:w="1947"/>
        <w:gridCol w:w="1963"/>
        <w:gridCol w:w="1867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эффективность использования средств районного бюджета на реализацию муниципальной программы (О1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 муниципальной программы (О2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показателей результативности муниципальной программы (О3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</w:t>
            </w:r>
          </w:p>
        </w:tc>
      </w:tr>
      <w:tr>
        <w:trPr>
          <w:trHeight w:val="5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.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.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.6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>Начальник  управления образования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гучанского района                                    Н.А. Кап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П. Михал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9162)22-9-69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55:00Z</dcterms:created>
  <dc:creator>Userruo</dc:creator>
  <dc:description/>
  <cp:keywords/>
  <dc:language>en-US</dc:language>
  <cp:lastModifiedBy>userruo</cp:lastModifiedBy>
  <cp:lastPrinted>2019-02-26T08:58:00Z</cp:lastPrinted>
  <dcterms:modified xsi:type="dcterms:W3CDTF">2019-02-26T02:00:00Z</dcterms:modified>
  <cp:revision>219</cp:revision>
  <dc:subject/>
  <dc:title>ПОЯСНИТЕЛЬНАЯ ЗАПИСКА</dc:title>
</cp:coreProperties>
</file>