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отчёту о реализации муниципальной программы</w:t>
      </w:r>
    </w:p>
    <w:p>
      <w:pPr>
        <w:pStyle w:val="Heading3"/>
        <w:ind w:hanging="0"/>
        <w:jc w:val="center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«Обеспечение доступным и комфортным жильем граждан Богучанского района»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Муниципальная программа «Обеспечение доступным и комфортным жильем граждан Богучанского района» была разработана на 2014-2020 годы (далее Программа), утверждена постановлением администрации Богучанского района от 01.11.2013 № 1396-п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u w:val="singl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u w:val="single"/>
          <w:lang w:eastAsia="en-US"/>
        </w:rPr>
        <w:t>Ответственный исполнитель муниципальной программы – Управление муниципальной собственностью Богучанского района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u w:val="single"/>
          <w:lang w:eastAsia="en-US"/>
        </w:rPr>
        <w:t xml:space="preserve">Перечень подпрограмм и отдельных мероприятий подпрограммы: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lang w:eastAsia="en-US"/>
        </w:rPr>
        <w:t>«Переселение граждан из аварийного жилищного фонда в Богучанском районе» на 2014-2020 годы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0 годы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b w:val="false"/>
          <w:sz w:val="24"/>
          <w:lang w:eastAsia="en-US"/>
        </w:rPr>
        <w:t xml:space="preserve"> </w:t>
      </w:r>
      <w:r>
        <w:rPr>
          <w:rFonts w:eastAsia="Calibri"/>
          <w:b w:val="false"/>
          <w:sz w:val="24"/>
          <w:lang w:eastAsia="en-US"/>
        </w:rPr>
        <w:t>«Обеспечение жильем работников отраслей бюджетной сферы на территории Богучанского района» на 2014-2020 годы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«Осуществление градостроительной деятельности в Богучанском районе» на 2014-2020 годы;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«Приобретение жилых помещений работникам бюджетной сферы Богучанского района» на 2014-2020 годы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u w:val="single"/>
          <w:lang w:eastAsia="en-US"/>
        </w:rPr>
        <w:t>Цель Программы:</w:t>
      </w:r>
      <w:r>
        <w:rPr>
          <w:rFonts w:eastAsia="Calibri"/>
          <w:b w:val="false"/>
          <w:sz w:val="24"/>
          <w:lang w:eastAsia="en-US"/>
        </w:rPr>
        <w:t xml:space="preserve"> Повышение доступности жилья и улучшение жилищных условий граждан, проживающих на территории Богучанского района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u w:val="single"/>
          <w:lang w:eastAsia="en-US"/>
        </w:rPr>
        <w:t>Задачи муниципальной программы</w:t>
      </w:r>
      <w:r>
        <w:rPr>
          <w:rFonts w:eastAsia="Calibri"/>
          <w:b w:val="false"/>
          <w:sz w:val="24"/>
          <w:lang w:eastAsia="en-US"/>
        </w:rPr>
        <w:t>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Расселения граждан из аварийного жилищного фонда муниципальных образований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Обеспечение увеличения ввода жилья на территории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Создание условий для застройки и благоустройства населенных пунктов Богучанского района с целью повышения качества и условий проживания населения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Приобретение жилых помещений работникам бюджетной сферы Богучанского района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u w:val="single"/>
          <w:lang w:eastAsia="en-US"/>
        </w:rPr>
        <w:t>Этапы и сроки муниципальной Программы: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Программа реализуется в один этап с 2014 по 2020 годы.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u w:val="single"/>
          <w:lang w:eastAsia="en-US"/>
        </w:rPr>
        <w:t>Целевые индикаторы и показатели муниципальной Программы:</w:t>
      </w:r>
    </w:p>
    <w:p>
      <w:pPr>
        <w:pStyle w:val="Heading3"/>
        <w:ind w:firstLine="709"/>
        <w:jc w:val="both"/>
        <w:rPr>
          <w:rFonts w:eastAsia="Calibri"/>
          <w:b w:val="false"/>
          <w:b w:val="false"/>
          <w:sz w:val="24"/>
          <w:u w:val="single"/>
          <w:lang w:eastAsia="en-US"/>
        </w:rPr>
      </w:pPr>
      <w:r>
        <w:rPr>
          <w:rFonts w:eastAsia="Calibri"/>
          <w:b w:val="false"/>
          <w:sz w:val="24"/>
          <w:u w:val="single"/>
          <w:lang w:eastAsia="en-US"/>
        </w:rPr>
        <w:t>Целевой показат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дельный вес введенной площади жилых домов по отношению к общей площади жилищного фонда к 2020 году составит 1,5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Показатели результативности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ля ветхого и аварийного жилищного фонда в общем объёме жилфонда к 2020 году составит 1,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ля аварийного жилищного фонда в общем объеме жилищного фонда к 2020 году составит 0,1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вод общей площади жилья за счет всех источников финансирования к 2020 году составит 11,0 тыс. кв.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ля работников бюджетной сферы, обеспеченных вновь построенным жильем, в общем количестве работников бюджетной сферы, нуждающихся в служебных жилых помещения в муниципальном образовании Богучанский район к 2020 году, составит 24,24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  <w:vertAlign w:val="subscript"/>
        </w:rPr>
      </w:pPr>
      <w:r>
        <w:rPr>
          <w:rFonts w:cs="Times New Roman" w:ascii="Times New Roman" w:hAnsi="Times New Roman"/>
          <w:sz w:val="24"/>
          <w:szCs w:val="28"/>
        </w:rPr>
        <w:t>Объем восстановления специализированного жилищного фонда (служебные жилые помещения) к 2020 году составит 377,9 м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личество установленных счетчиков холодного и горячего водоснабжения в служебных жилых помещениях к 2020 году составит 22 шт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20 году составит 27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0 году составит 11 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Ресурсное обеспечение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ём финансирования программы составляет –122 229 684,68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, в том числе по годам: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6 773 786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6 352 549,71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85 133 948,07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1 137 212,12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  1 952 188,78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–      440 000,00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     440 00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Фонда содействия реформированию жилищно-коммунального хозяйства – 39 219 651,89 рубль, в том числе по годам: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               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               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7 284 486,80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–   1 935 165,09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               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             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          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средства краевого бюджета – 47 444 926,34 рублей, в том числе по годам: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3 484 40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1 776 68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8 898 899,31 рублей;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2 895 247,03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      38970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            0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         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районного бюджета – 35 565 106,4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, в том числе по годам: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3 289 386,00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 4 575 869,71 рублей;</w:t>
      </w:r>
    </w:p>
    <w:p>
      <w:pPr>
        <w:pStyle w:val="Normal"/>
        <w:spacing w:lineRule="auto" w:line="240" w:before="0" w:after="0"/>
        <w:ind w:right="-7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8 950 561,96 рубль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–   6 306 800,00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  1 562 488,78 рублей;</w:t>
      </w:r>
    </w:p>
    <w:p>
      <w:pPr>
        <w:pStyle w:val="Normal"/>
        <w:spacing w:lineRule="auto" w:line="240" w:before="0" w:after="0"/>
        <w:ind w:right="-75"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–      44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440 00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За 2018 год при выполнении подпрограммных мероприятий достигнуты следующие результаты и показатели Программы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айонном бюджете на мероприятия подпрограмм в 2018 году предусмотрены средства в размере </w:t>
      </w:r>
      <w:r>
        <w:rPr>
          <w:rFonts w:cs="Times New Roman" w:ascii="Times New Roman" w:hAnsi="Times New Roman"/>
          <w:sz w:val="24"/>
          <w:szCs w:val="24"/>
        </w:rPr>
        <w:t>1952188,78</w:t>
      </w:r>
      <w:r>
        <w:rPr>
          <w:rFonts w:cs="Times New Roman" w:ascii="Times New Roman" w:hAnsi="Times New Roman"/>
          <w:sz w:val="24"/>
          <w:szCs w:val="28"/>
        </w:rPr>
        <w:t xml:space="preserve">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ктически в 2018 году освоено 962488,78 рублей. Процент исполнения составляет – 49,3 % (с учётом экономии 956000,00 рублей), в том числе по источникам финансирован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ёт средств районного бюджета – </w:t>
      </w:r>
      <w:r>
        <w:rPr>
          <w:rFonts w:cs="Times New Roman" w:ascii="Times New Roman" w:hAnsi="Times New Roman"/>
          <w:sz w:val="24"/>
          <w:szCs w:val="24"/>
        </w:rPr>
        <w:t>962488,78,00 рублей</w:t>
      </w:r>
      <w:r>
        <w:rPr>
          <w:rFonts w:cs="Times New Roman" w:ascii="Times New Roman" w:hAnsi="Times New Roman"/>
          <w:sz w:val="24"/>
          <w:szCs w:val="28"/>
        </w:rPr>
        <w:t>, с учётом экономии 956000,00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евой показатель: Удельный вес введенной площади жилых домов по отношению к общей площади жилищного фон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дельный вес введенной площади жилых домов по отношению к общей площади жилищного фонда на 2018 год планировался 1,45 %, фактически выполнено – 0,11 %. Процент исполнения составил – 7,6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1. Расселения граждан из аварийного жилого фонда муниципальных образований Богучанского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Переселение граждан из аварийного жилищного фонда в Богучанском районе» на 2014-2020 год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2018 году доля ветхого и аварийного жилищного фонда в общем объёме жилфонда была запланирована 1,00 %, фактически составила 0,008 %. Процент исполнения составил 0,8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числе, доля аварийного жилищного фонда в общем объёме жилфонда была запланирована 0,10 %, фактически составила 0,004 %. Процент исполнения составил 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2. Обеспечение увеличения ввода жилья на территории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дпрограмма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8 году ввод общей площади жилья за счёт всех источников финансирования был запланирован 10,50 тыс. кв. м, фактически составил 5,182 тыс. кв. м. Процент исполнения составил 49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дача 3.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Обеспечение жильем работников отраслей бюджетной сферы на территории Богучанского района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2018 году 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х, в муниципальном образовании Богучанский район была запланирована 24,24 %, фактически составила 0 %. Процент исполнения составил 0 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ъём восстановления специализированного жилищного фонда (служебные жилые помещения) в 2016 году был запланирован 40,1 кв. м, фактически составил 0 кв. м. Процент исполнения составил 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8 году установка счётчиков холодного и горячего водоснабжений в служебных жилых помещениях не была запланирована; фактически они не установлены. Процент исполнения составил 100 %, т.к. планом установлено значение показателя результативности, равное нулю, при фактическом значении показателя результативности на уровне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4.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Осуществление градостроительной деятельности в Богучанском районе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8 году 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была запланирована 20,00 %, фактически составила 20,00 %. Процент исполнения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 5. Приобретение жилых помещений работникам бюджетной сферы Богуч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«Приобретение жилых помещений работникам бюджетной сферы Богучанского района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18 году 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 была запланирована 11 %, фактически составила 11 %. Процент исполнения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ка эффективности реализации Муниципальной программы за отчётный год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первом этапе осуществлялся расчёт критерия О1 – оценка эффективности реализации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1 = 98,27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полученным значением критерия О1 можно считать, что Муниципальная программа выполнена, т.к. О1 &gt; 90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втором этапе осуществлялся расчёт критери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2 = </w:t>
      </w:r>
      <w:r>
        <w:rPr>
          <w:rFonts w:cs="Times New Roman" w:ascii="Times New Roman" w:hAnsi="Times New Roman"/>
          <w:sz w:val="24"/>
          <w:szCs w:val="28"/>
          <w:lang w:val="en-US"/>
        </w:rPr>
        <w:t>0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95</w:t>
      </w:r>
      <w:r>
        <w:rPr>
          <w:rFonts w:cs="Times New Roman" w:ascii="Times New Roman" w:hAnsi="Times New Roman"/>
          <w:sz w:val="24"/>
          <w:szCs w:val="28"/>
        </w:rPr>
        <w:t xml:space="preserve">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интерпретацией оценки полученного критерия О2 Муниципальная программа не выполнена, т.к. О2 &lt; 85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третьем этапе осуществлялся расчёт показателя О3 – оценка эффективности реализации Муниципальной программы по критерию «степень достижения показателей результативности Программы»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3 = 37,</w:t>
      </w:r>
      <w:r>
        <w:rPr>
          <w:rFonts w:cs="Times New Roman" w:ascii="Times New Roman" w:hAnsi="Times New Roman"/>
          <w:sz w:val="24"/>
          <w:szCs w:val="28"/>
          <w:lang w:val="en-US"/>
        </w:rPr>
        <w:t>12</w:t>
      </w:r>
      <w:r>
        <w:rPr>
          <w:rFonts w:cs="Times New Roman" w:ascii="Times New Roman" w:hAnsi="Times New Roman"/>
          <w:sz w:val="24"/>
          <w:szCs w:val="28"/>
        </w:rPr>
        <w:t xml:space="preserve">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полученным значением критерия О3 можно считать, что Муниципальная программа не выполнена, т.к. О3 &lt; 85 %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четвертом этапе осуществлялся расчёт Оитог – итоговая оценка эффективности реализации Муниципальной программы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итог = 45,45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интерпретацией оценки полученного критерия Оитог Муниципальная программа не выполнена, т.к. Оитог &lt; 86,7 %.</w:t>
      </w:r>
    </w:p>
    <w:p>
      <w:pPr>
        <w:pStyle w:val="Heading3"/>
        <w:ind w:firstLine="709"/>
        <w:jc w:val="both"/>
        <w:rPr/>
      </w:pPr>
      <w:r>
        <w:rPr>
          <w:rFonts w:eastAsia="Calibri"/>
          <w:b w:val="false"/>
          <w:sz w:val="24"/>
          <w:lang w:eastAsia="en-US"/>
        </w:rPr>
        <w:t>Результаты оценки эффективности муниципальной программы Богучанского района «Обеспечение доступным и комфортным жильем граждан Богучанского района» представлены в таблице 1.</w:t>
      </w:r>
    </w:p>
    <w:p>
      <w:pPr>
        <w:pStyle w:val="Style18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Style18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59"/>
        <w:gridCol w:w="2260"/>
        <w:gridCol w:w="2259"/>
        <w:gridCol w:w="2260"/>
      </w:tblGrid>
      <w:tr>
        <w:trPr>
          <w:trHeight w:val="1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нота и эффективность использования средств районного бюджета на реализацию Муниципальной программы (О1), 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пень достижения целевых показателей Муниципальной программы (О2), %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пень достижения показателей результативности Муниципальной программы (О3), 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ая оценка эффективности реализации Муниципальной программы (Оитог), %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,45</w:t>
            </w:r>
          </w:p>
        </w:tc>
      </w:tr>
    </w:tbl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Начальник Управления муниципальной</w:t>
      </w:r>
    </w:p>
    <w:p>
      <w:pPr>
        <w:pStyle w:val="Style18"/>
        <w:tabs>
          <w:tab w:val="clear" w:pos="708"/>
          <w:tab w:val="left" w:pos="751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бственностью Богучанского района</w:t>
        <w:tab/>
        <w:t>В.П. Каликайтис</w:t>
      </w:r>
    </w:p>
    <w:sectPr>
      <w:footerReference w:type="default" r:id="rId2"/>
      <w:type w:val="nextPage"/>
      <w:pgSz w:w="11906" w:h="16838"/>
      <w:pgMar w:left="1701" w:right="849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7:00Z</dcterms:created>
  <dc:creator>Ковальчук</dc:creator>
  <dc:description/>
  <cp:keywords/>
  <dc:language>en-US</dc:language>
  <cp:lastModifiedBy>User25</cp:lastModifiedBy>
  <cp:lastPrinted>2019-03-19T16:40:00Z</cp:lastPrinted>
  <dcterms:modified xsi:type="dcterms:W3CDTF">2019-03-19T09:48:00Z</dcterms:modified>
  <cp:revision>19</cp:revision>
  <dc:subject/>
  <dc:title>ПОЯСНИТЕЛЬНАЯ ЗАПИСКА</dc:title>
</cp:coreProperties>
</file>