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тчету о реализации муниципальной программы «Система социальной защиты населения Богучанского района» 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ая программа «Система социальной защиты населения Богучанского района» на 2014-2020 годы утверждена постановлением администрации Богучанского района №1393-п от 01.11.2013г. В муниципальную программу внесены изменения постановлениями администрации Богучанского района №1690-п от 26.12.2013; №968-п от 04.08.2014; №1120-п от 08.09.2014; №1306-п от 14.10.2014; №1401-п от 05.11.2014; №1524-п от 27.11.2014; №1640-п от 16.12.2014; № 580-п от 22.06.2015; № 815-п от 08.09.2015; № 896-п от 07.10.2015; № 959-п от 30.10.2015; № 1103-п от 04.12.2015; № 59-п от 26.01.2016; 505-п от 08.07.2016; № 806-п от 02.11.2016; № 927-п от 13.12.2016; №1008-п от 30.12.2016; №553-п от 29.05.2017; №1044-п от 25.09.2017; №1261-п от 13.11.2017; №1534-п от 29.12.2017; № 303-п от 27.03.2018; № 523-п от 15.05.2018; № 896-п от 31.08.2018; № 1136-п от 30.10.2018; № 1198-п от 12.11.2018; № 1425-п от 29.12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муниципальной программы - «Система социальной защиты населения Богучанского района»  (далее - Программ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программы является управление социальной защиты населения администрации Богучанс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муниципальной программы  является администрация Богучанского района, Управление культуры Богучанского района, Муниципальное казенное учреждение «Муниципальная служба заказчи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ключает 7 подпрограмм: </w:t>
      </w:r>
    </w:p>
    <w:p>
      <w:pPr>
        <w:pStyle w:val="Style20"/>
        <w:tabs>
          <w:tab w:val="clear" w:pos="708"/>
          <w:tab w:val="left" w:pos="328" w:leader="none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жизни отдельных категорий граждан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.ч. инвалидов,</w:t>
      </w:r>
      <w:r>
        <w:rPr>
          <w:rFonts w:cs="Times New Roman" w:ascii="Times New Roman" w:hAnsi="Times New Roman"/>
          <w:sz w:val="28"/>
          <w:szCs w:val="28"/>
        </w:rPr>
        <w:t xml:space="preserve"> степени их социальной защищенности.</w:t>
      </w:r>
    </w:p>
    <w:p>
      <w:pPr>
        <w:pStyle w:val="Style20"/>
        <w:tabs>
          <w:tab w:val="clear" w:pos="708"/>
          <w:tab w:val="left" w:pos="328" w:leader="none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циальная поддержка семей, имеющих детей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социальной поддержки граждан на оплату жилого помещения и коммунальных услуг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качества и доступности социальных услуг насе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реализации муниципальной программы и прочие мероприя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ступная сре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е и своевременное исполнение переданных государственных полномочий по предоставлению мер социальной поддержки населен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ения услуг</w:t>
        <w:br/>
        <w:t>по социальному обслужи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мер социальной поддержки отдельным категориям граждан, в т.ч. инвалидам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благоприятных условий для функционирования института семьи, рождения детей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потребностей граждан пожилого возраста, инвалидов, включая детей – инвалидов, семей и детей в социальном обслуживании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Создание условий эффективного развития сферы социальной поддержки и социального обслуживания населения Богучанского района;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сроки реализации муниципальной программы – Программа реализуется в один этап в 2014-2020 годы.</w:t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spacing w:before="0" w:after="0"/>
        <w:ind w:right="-4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я граждан, получивших услуги в учреждениях социального обслуживания населения, в общем числе граждан, обратившихся за их получением, 100% к 2020 году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: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за период с 2014 по 2020 годы – 784 516 132,96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федерального бюджета за период с 2014 по 2020 годы всего – 318 900,00 рублей, в том числе: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318 90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0,00 рублей.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 краевого  бюджета за период с 2014 по 2020</w:t>
      </w:r>
    </w:p>
    <w:p>
      <w:pPr>
        <w:pStyle w:val="ConsPlusCel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всего-  775 692 741,85 рублей, в том числе: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 342 846 831,23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55 739 110,62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56 426 05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 65 380 800,00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-  85 656 35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-  84 821 800,00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-  84 821 800,00 рублей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районного бюджета за период с 2014 по 2020 годы всего - 8 504 491,11 рублей, в том числе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1 016 179,52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- 904 522,60 рублей;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- 1 126 697,35 рублей;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1 105 309,67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- 1 241 145,97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- 1 555 318,00 рублей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- 1 555 318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1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. Процент исполнения данного показателя равен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1 предусмотре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а пенсии за выслугу лет лицам, замещавшим должности муниципальной службы муниципального образования Богучанский район. Сумма финансирования по данному мероприятию на 2018 год запланирована в сумме 1241 145,97руб., фактическое исполнение 1 241 145,97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2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здоровленных детей из числа детей, находящихся в трудной жизненной ситуации, подлежащих оздоровлени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 показатель на 2018 год 50,0%, фактическое исполнение 73,0%. Процент исполнения 146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2 запланированы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финансирования по данному мероприятию на 2018 год запланирована в сумме 237 100,00 руб., фактическое исполнение 181 575,60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3.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еализуется с 2015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4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числу детей-инвалидов, проживающих на территории Богучанского района. Плановый показатель на 2018 год – 62,3%, фактическое исполнение 84,1%. Процент исполнения- 13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хват граждан пожилого возраста и инвалидов всеми видами социального обслуживания на дому (на 1000 пенсионеров). Плановый показатель на 2018 год -65,73 ед. Фактический показатель равен   93,6 ед. Процент исполнения 142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дельный вес обоснованных жалоб на качество предоставления услуг     муниципальными учреждениями социального обслуживания населения к общему количеству получателей данных услуг в календарном году 0,1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удовлетворенности граждан качеством предоставления услуг муниципальными учреждениями социального обслуживания населения в соответствии с планом не менее 9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и на 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; Сумма финансирования по данному мероприятию на 2018 год запланирована в сумме 65 358 830,00 руб., фактическое исполнение 65 358 830,00 руб. Процент исполнения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5.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еализуется с 2015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ы 6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оля граждан, получивших услуги в учреждениях социального обслуживания населения, в общем числе граждан, обратившихся за их получением, составляет 100 %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удовлетворенности жителей Богучанского района качеством  предоставления государственных и муниципальных  услуг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фере социальной поддержки населени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фактически на уровне планового не менее 9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6 запланированы следующее мероприят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финансирования по подпрограмме 6 на 2018 год запланирована в сумме 20 060 420,00 рублей, фактическое исполнение 19 789 527,05 рублей. Процент исполнения 99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7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– 2015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эффективности и результативности муниципальной программы «Система социальной защиты на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гучанского района» за 2018 год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и эффективности реализации Программы по критерию «полнота и эффективность использования средств районного бюджета на реализацию муниципальной программы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86 571 078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2+21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0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5*)/86 897 495, 9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=99,9 %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-показатель суммы «положительной экономи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0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1 равном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5%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&lt;100%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выполнена в полном объем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эффективности реализации Программы по критерию «степень достижения целевых показателей муниципальной программы»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100%/1 = 100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0 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5%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&lt;100%, что расценивается, как Муниципальная программа выполнена  в полном объем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эффективности реализации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Normal"/>
        <w:spacing w:before="0" w:after="0"/>
        <w:ind w:right="-45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(100%х0,01)+(146%х0,13)+(100%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0,05)+(100%х0,3)+(100%*0,42)+(100%*0,09)/1=106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6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˃ 100%, что расценивается как Муниципальная программа перевыполнен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ертый этап: расч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ит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тоговая оценка эффективности реализации муниципальной программ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тог = (100 %+100 %+106%)/3 =  102 %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интерпретацией оценки вышеуказанного критерия наш показатель составил 102 %, что соответствует зна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и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м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&gt; 100 %  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расценивается, как Муниципальная программа перевыполнена и  счит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муниципальной программы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48"/>
        <w:gridCol w:w="2114"/>
        <w:gridCol w:w="2336"/>
        <w:gridCol w:w="185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1" w:leader="none"/>
          <w:tab w:val="left" w:pos="567" w:leader="none"/>
          <w:tab w:val="left" w:pos="612" w:leader="none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СЗН Богучанского района                                           М.М.Колесова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284" w:top="50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Times New Roman" w:hAnsi="Times New Roman" w:cs="Times New Roman"/>
      <w:sz w:val="28"/>
      <w:szCs w:val="28"/>
    </w:rPr>
  </w:style>
  <w:style w:type="character" w:styleId="WW8Num43z2">
    <w:name w:val="WW8Num43z2"/>
    <w:qFormat/>
    <w:rPr>
      <w:rFonts w:ascii="Calibri" w:hAnsi="Calibri" w:cs="Calibri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00:00Z</dcterms:created>
  <dc:creator>Зверева Елена Влад.</dc:creator>
  <dc:description/>
  <cp:keywords/>
  <dc:language>en-US</dc:language>
  <cp:lastModifiedBy>Ольга А. Руденко</cp:lastModifiedBy>
  <cp:lastPrinted>2019-03-04T14:33:00Z</cp:lastPrinted>
  <dcterms:modified xsi:type="dcterms:W3CDTF">2019-03-12T02:57:00Z</dcterms:modified>
  <cp:revision>174</cp:revision>
  <dc:subject/>
  <dc:title/>
</cp:coreProperties>
</file>