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Богучанского район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гучанского района «Защита населения и территории Богучанского района от чрезвычайных ситуаций природного и техногенного характера» была разработана на 2018 год и плановый период 2018-2021 годы (далее Программа), утверждена постановлением администрации Богучанского района от 01.11.2013 года № 1395-п.</w:t>
      </w:r>
    </w:p>
    <w:p>
      <w:pPr>
        <w:pStyle w:val="ConsPlusTitle"/>
        <w:widowControl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е 2018 года в Программу были внесены изменения постановлениями администрации Богучанского района от 29.03.2018 г. № 322-п, от 04.09.2018 г. № 905-п, от 07.11.2018 № 1159-п, от 12.11.2018 г. № 1200-п, от 29.12.2018 г. № 1432-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ой системы защиты населения и территории Богучанского района (далее – район) от чрезвычайных ситуаций природного и техногенн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ые показатели Программ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к 2021 году в размере 100 % от среднего показателя 2010-2012 годов, к плану 2018 года на 100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униципального казенного учреждения «Муниципальная пожарная часть № 1» (далее – МКУ «МПЧ № 1»)  к 2021 году 97,6% от среднего показателя 2010-2012 годов, к плану 2018 года 97,1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травмированных при пожарах в зоне прикрытия МКУ «МПЧ № 1» к 2021 году 97,5% от среднего показателя 2010-2012 годов, к плану 2018 года 95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гибели и травматизма при пожарах на межселенной территории к 2021 году в размере 100% от среднего показателя 2010-2012 годов, к плану 2018 года 100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21 году в размере 70,4 % от среднего показателя 2016 года, к плану 2018 года 64,3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21 году в размере 70,3 % от среднего показателя 2016 года, к плану 2018 года 52,4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в размере 71,1 % от среднего показателя 2016 года, к плану 2018 года 52,3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в размере 49,4 % от среднего показателя 2016 года, к плану 2018 года 36,4 %. Показатели достигнуты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Богучанском район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-2021 годы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резвычайных ситуаций природного и техногенного характера на территории Богучанского района к 2021 году 100% от среднего показателя 2010-2012 годов;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тушения пожаров на территории Богучанского района в зоне прикрытия силами МКУ «МПЧ № 1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орьба с пожарами в населенных пунктах Богучанского района» на 2014-2020 год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КУ «МПЧ № 1» к 2021 году 97,6 % от среднего показателя 2010-2012 годов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к 2021 году 97,5 % от среднего показателя 2010-2012 год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к 2021 году 100 % от среднего показателя 2010-2012 год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2021 году 95 % от среднего показателя 2010-2012 годов.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Участие в профилактике терроризма и экстремизма, минимизации и ликвидации последствий его прояв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«Профилактика терроризма, а так же минимизации и ликвидации последствий его проявлени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21 году 70,4 % 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21 году 70,3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71,1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49,4 % от среднего показателя 2016 года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ы мониторинга целевых показателей и показателей результативности (показатели развития отрасли, вида экономической деятельности)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указаны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Ресурсное обеспечение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-2021 год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на территории Богучан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ые мероприят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витие и содержание ЕДДС МО Богучанский район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развитие и содержание ЕДДС МО Богучанский район было запланировано 3 045 482,91 рублей. Фактически профинансировано 2 110 225,81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.3. Субсидирование бюджета МО Богучанский район на частичное финансирование (возмещение) расходов на создание ЕДДС МО Богучанский район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субсидирование бюджета составило 260 000,00 рублей, с обеспечением софинансирорвания в размере 260,00 рублей. Фактически профинансировано 257 943,33 рублей, в том числе 260,00 рублей софинансирования, с экономией 2 056,67 рублей краевой субсид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Борьба с пожарами в населенных пунктах Богучанского района» на 2014-2021 год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Обеспечение пожарной безопасности в населенных пунктах Богучанского район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Исполнение муниципального зак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ушение пожаров в населенных пунктах Богучанского района в зоне прикрытия МКУ «МПЧ №1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осуществление данного мероприятия были запланированы средства в размере 24 177 860,52 рублей, фактически профинансировано 22 445 507,49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Противопожарное обустройство населенных пунктов межселенных территорий (д. Заимка, д. Каменка, д. Прилуки) путём прокладки противопожарных минерализованных полос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устройство и уход за противопожарной минерализованной полосо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осуществление данного мероприятия были запланированы средства в размере 100 000,00 рублей, фактически расходовано 70 535,00 рублей. Произведены работы по обустройству и обновлению минерализованных полос в д. Каменка и д. Заимка. Экономия составила 29 465,00 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Обеспечение первичных мер пожарной безопасности населенных пунктов межселенных территорий (д. Заимка, д. Каменка, д. Прилук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монт, очистка от снега подъездов к источникам противопожарного водоснабжени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на осуществления данного мероприятия были запланированы средства в размере 9 500,00 рублей, фактически израсходовано 9 500 рублей. Мероприятие выполнено полность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ка указателей водоисточников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а установку указателей водоисточников были запланированы средства в размере 2 550,45 рублей, фактически израсходовано 2 550,45 рублей . Мероприятие выполнено полностью. 2 429,00 рублей субсидия, 121,45 рублей софинансирование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тройство незамерзающих прорубей в естественных водоисточниках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на осуществления данного мероприятия были запланированы средства в размере 3 000,00 рублей, фактически израсходовано 3 000,00 рублей 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Обеспечение первичных мер пожарной безопасности поселений Богучанского района. </w:t>
      </w:r>
    </w:p>
    <w:p>
      <w:pPr>
        <w:pStyle w:val="Style15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8 году на осуществление данных мероприятий за счет субсидий краевого бюджета были запланированы средства в размере 1 173 571,00 рублей для сельсоветов, фактически израсходовано 1 173 571,00 рублей. Запланированные мероприятия выполнены полностью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убсидии для межселенной территории были запланированы средства в размере 2 429,00 рублей с обеспечением софинансирования в размере 121,45 рублей. В 2018 году на данные финансовые средства осуществлено обустройство незамерзающих прорубей в естественных водоисточниках, фактически израсходовано 2 550,45 рублей. Мероприятие выполнено полностью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 4: Противопожарное обустройство здания администрации Богучанского района (с. Богучаны, ул. Октябрьская, 72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ные (изыскательские) работы на монтаж системы пожарной сигнализации и оповещения людей о пожаре в здании администрации Богучанского района. (Обслуживание 1 пожарной сигнализаци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осуществления данного мероприятия были запланированы средства в размере 73 395,00 рублей, фактически профинансировано 48 845,02 рублей, с экономией 24 549,98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, а так же минимизации и ликвидации последствий его проявлений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Профилактика терроризма и экстремизма в молодежной сред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Организация  проведение цикла лекций и бесед с обучающимися в образовательных учреждениях района, направленных на профилактику терроризма и экстремизма, с привлечением сотрудников правоохранительных орган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нутый результат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обучающихся, вовлеченных в мероприятия, направленные на профилактику терроризма и экстремизма проведены лекции и беседы в общеобразовательных школах с охватом учащихся не менее 300 человек. К проведению данных мероприятий привлекались сотрудники правоохранительных органов и спасательных учрежде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2.   Организация проведения мероприятий для молодежи «Нет – экстремизму и ксенофобии» на базе публичных библиотек МО Богучанский район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йонной библиотеке организуются книжные выставки, направленные на профилактику социально – опасного поведения, вовлечения в экстремистскую деятельность и мероприятия религиозных объединений, правил поведения при захвате заложников, обеспечения безопасности в быту. Так же центральной районной библиотекой проводились выездные мероприятий по территориям сельсоветов, где проводился цикл выставок «Терроризм – угроза обществу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3. 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 сентября). Достигнутый результат – проведено массовое мероприятие в рамках проведения Дня солидарности (3 сентября), на которое было привлечено более 50 челов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преддверии дня солидарности на базе центральной районной библиотеки проводились беседы на тему «Беслан: память на все времена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-пропагандистское сопровождение профилактики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2. 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муниципальной антитеррористической группы (далее – МАГ) на официальном портале администрации Богучанского района. Достигнуты результат – Создан раздел антитеррористической  защищенности на официальном сайте администрации Богучаснкого района, на котором размещается информация антитеррористической направленности, так же населению в рамках профилактики раздаются памятки антитеррористической направленн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Методическое обеспечение профилактики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1. 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 и спорта (в том числе в период заседания (планового и внепланового) муниципальной антитеррористической группы). Достигнутый результат – проводятся общие сборы, на которых обсуждаются вопросы антитеррористической защищенности, а так же вопросы ведения работы по профилактике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)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осуществление данного мероприятия были запланированы средства в размере 150 000,00 рублей на приобретение оборудования системы видеонаблюдения, фактически профинансировано 102 022,19 рублей, мероприятие выполнено полностью с экономией 47 977,81 рубл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приведена в приложении №10 </w:t>
      </w: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(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ценка эффективности реализаци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за отчетный год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лся расчёт показателя О1 – оценка эффективности реализации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1 = (25 965 756,96 + 0*) / 28 893 627,09 × 100 % = 89,87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*- показатель суммы «положительной экономии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1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лся расчё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2 = (100 % + 100 % + 100 %+100%+100%+100%+100%+100%) / 8 показателя = 100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2 можно считать, что Муниципальная программа выполнена в полном объём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лся расчет показателя О3 – оценка эффективности реализации Муниципальной программы по критерию «степень достижения показателей результативности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3 = (100 % * 0,10) + (100 % * 0,15) + (100 % * 0,10) + (100 % * 0,15) +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(100 % * 0,10) + (100 % * 0,10) + (100 % * 0,10) + (100 % * 0,10) + (100 % * 0,10) / (1) = 100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3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осуществлялся расчёт Оитог – итоговая оценка эффективности реализации Муниципальной программ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итог = (89,87 % + 100 % + 100 %) / 3 = 96,62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итог, Муниципальную программу можно считать выполненной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представлены в таблице 1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3"/>
        <w:gridCol w:w="1946"/>
        <w:gridCol w:w="2033"/>
        <w:gridCol w:w="18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эффективность использования средств районного бюджета на реализацию муниципальной программы (О1), 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показателей муниципальной программы (О2),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муниципальной программы (О3),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эффективности реализации Муниципальной программы (Оитог), %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2</w:t>
            </w:r>
          </w:p>
        </w:tc>
      </w:tr>
    </w:tbl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О, ЧС и ПБ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                                          С.Б. Лопадчак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падчак Семён Богданович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9162) 22-008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9:00Z</dcterms:created>
  <dc:creator>Ковальчук</dc:creator>
  <dc:description/>
  <cp:keywords/>
  <dc:language>en-US</dc:language>
  <cp:lastModifiedBy>GO</cp:lastModifiedBy>
  <cp:lastPrinted>2019-02-13T11:07:00Z</cp:lastPrinted>
  <dcterms:modified xsi:type="dcterms:W3CDTF">2019-02-13T03:07:00Z</dcterms:modified>
  <cp:revision>5</cp:revision>
  <dc:subject/>
  <dc:title>ПОЯСНИТЕЛЬНАЯ ЗАПИСКА</dc:title>
</cp:coreProperties>
</file>