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 за 2018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утверждена постановлением администрации Богучанского района  от 01.11.2013 № 1391-п (далее – Муниципальная программа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2014 – 2021 годы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 показателям программы в 2018  году в  Программу было внесено 8 корректировок, а именно в редакции постановлений   администрации   Богучанского района:   от 22.02.2018  № 209-п, от 29.03.2018 № 325-п, от 11.05.2018 № 509-п, от 11.07.2018 № 727-п, от 31.08.2018 № 897-п, от 02.11.2018 № 1145-п,   от 12.11.2018 №1196-п, от 29.12.2018 № 1431-п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«Муниципальная служба Заказчика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образование администрации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сельсовет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Таёжнинского сельсовет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«Управление культуры Богучанского район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казенное учреждение «Муниципальная пожарная часть №1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и модернизация объектов коммунальной инфраструктуры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оздание условий для безубыточной деятельности организаций жилищно-коммунального комплекса Богуч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Энергосбережение и повышение энергетической эффективности на территори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еконструкция и капитальный ремонт объектов коммунальной инфраструктуры муниципального образования Богучанский райо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ращение с отходами на территори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”Чистая вода” на территории муниципального образования Богучанский район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информационного общества Богучанск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целостной и эффективной системы управления энергосбережением и повышением энергетической эффективности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объектов коммунальной инфраструктуры района в надлежащем состоянии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хранение жилищного фонда на территории Богучанского района, не признанного в установленном порядке аварийным и подлежащим сносу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энергосбережения и энергоэффективности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надежной эксплуатации объектов коммунальной инфраструктуры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ижение негативного воздействия отходов на окружающую среду и здоровье населения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21 годы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индикаторы и показа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ровень износа коммунальной инфраструктуры снизится с 54% в 2014 году до 5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интегрального показателя аварийности инженерных сетей: теплоснабжения с 4,7 ед. на 100 км инженерных сетей в 2014 году до 4,6 ед. на 100 км инженерных сетей в 2021 году, водоснабжение и водоотведение с 0,1 ед. на 100 км инженерных сетей в 2014 году до 0,09 ед. на 100 км инженерных сетей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нижение потерь энергоресурсов в инженерных сетях с 30 % в 2014 году до 29,9 % в 2021 году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увеличение доли населения, обеспеченного питьевой водой, отвечающей требованиям безопасности с  36,4%  в 2014 году  </w:t>
      </w:r>
      <w:r>
        <w:rPr>
          <w:rFonts w:cs="Times New Roman" w:ascii="Times New Roman" w:hAnsi="Times New Roman"/>
          <w:sz w:val="28"/>
          <w:szCs w:val="28"/>
        </w:rPr>
        <w:t>до  41,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актическая оплата населением за жилищно-коммунальные услуги от начисленных платежей увеличится с 97,8% в 2014 году  до 99,5% 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21 году; тепловой энергии увеличится с 12,9 % в 2014 году до 17,9 % в 2021 году; холодной воды увеличится с 31,0 % в 2014 году до 75,0 % в 2021 году, горячей воды увеличится с 15,0% в 2014 году до 20,2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нижение уровня износа объектов коммунальной инфраструктуры:  теплоснабжение увеличится с 2,0% в 2014 году до  2,5%  в 2021 году, водоснабжение увеличится с 1,5 % в 2014 году до 2,1% в 2021 году, водоотведение  в 2014 году составляет 0%, к 2021 году останется на уровне 2014 год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доля муниципальных образований, обеспеченных санкционированными местами ТБО в 2014 году составит 27,8%, </w:t>
      </w:r>
      <w:r>
        <w:rPr>
          <w:rFonts w:cs="Times New Roman" w:ascii="Times New Roman" w:hAnsi="Times New Roman"/>
          <w:sz w:val="28"/>
          <w:szCs w:val="28"/>
        </w:rPr>
        <w:t>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 доля муниципальных образований, обеспеченных инженерной инфраструктурой к объектам обращения с ТБО </w:t>
      </w:r>
      <w:r>
        <w:rPr>
          <w:rFonts w:cs="Times New Roman" w:ascii="Times New Roman" w:hAnsi="Times New Roman"/>
          <w:sz w:val="28"/>
          <w:szCs w:val="28"/>
        </w:rPr>
        <w:t>в 2014 году составит  0 %,  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муниципальных образований, обеспечивающих санитарное содержание мест временного размещения твердых бытовых отходов с 2017 года составит 5,6%, к 2021 году останется на уровне 2017 года;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оля уличной водопроводной сети, нуждающейся в замене снизится с 75% в 2014 году до 6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число аварий в системах водоснабжения, водоотведения и очистки сточных вод снизится с 24,48 аварий на 100 км  в 2014 году до 24,46 аварий на 100 км  в 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доля населения, обеспеченного централизованным водоснабжением увеличится с 36,4% в 2014 году до </w:t>
      </w:r>
      <w:r>
        <w:rPr>
          <w:rFonts w:cs="Times New Roman" w:ascii="Times New Roman" w:hAnsi="Times New Roman"/>
          <w:sz w:val="28"/>
          <w:szCs w:val="28"/>
        </w:rPr>
        <w:t>49,5 %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году; </w:t>
      </w:r>
    </w:p>
    <w:p>
      <w:pPr>
        <w:pStyle w:val="ConsPlusTitle"/>
        <w:widowControl/>
        <w:spacing w:lineRule="atLeast" w:line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, составит – 1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:     2 058 786 096,59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278 890 459,9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315 681 124,0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328 302 137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262 479 397,1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– 250 342 478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– 214 080 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 – 204 504 9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– 204 504 900,00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1 635 127 833,33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170 841 596,46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192 325 465,45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207 732 819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234 212 870,4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– 234 493 282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– 198 373 4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 – 198 574 2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– 198 574 2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243 625 263,26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 48 015 863,51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63 355 658,5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 60 569 318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 28 266 526,6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–  15 849 196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–  15 707 3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 –    5 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–    5 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муниципальных образований – 33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 –   33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 –            0,00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7" w:leader="none"/>
        </w:tabs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–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–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 –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–           0,00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180 000 000,0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–                    0,00 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–                    0,00 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0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–                    0,00 рублей.</w:t>
      </w:r>
    </w:p>
    <w:p>
      <w:pPr>
        <w:pStyle w:val="ConsPlusTitle"/>
        <w:widowControl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программа «Развитие и модернизация объектов коммунальной инфраструктуры»: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1"/>
        <w:gridCol w:w="939"/>
        <w:gridCol w:w="667"/>
        <w:gridCol w:w="668"/>
        <w:gridCol w:w="804"/>
        <w:gridCol w:w="3541"/>
      </w:tblGrid>
      <w:tr>
        <w:trPr>
          <w:trHeight w:val="1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интегрального показателя аварийности инженерных сетей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снабж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одоснабжение и водоотвед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00км инженер-ных сет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ind w:firstLine="12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потерь энергоресурсов в инженерных сетя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отсутствием финансирования в 2018  мероприятия по подпрограмме не предусмотрены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одпрограмма «Создание условий для безубыточной деятельности организаций жилищно-коммунального комплекса Богучанского район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637"/>
        <w:gridCol w:w="679"/>
        <w:gridCol w:w="680"/>
        <w:gridCol w:w="804"/>
        <w:gridCol w:w="3012"/>
      </w:tblGrid>
      <w:tr>
        <w:trPr>
          <w:trHeight w:val="1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%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%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арушения   финансовой дисциплины населением  при оплате  жилищно-коммунальных услуг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  <w:t>мероприят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39"/>
        <w:gridCol w:w="1266"/>
        <w:gridCol w:w="1265"/>
        <w:gridCol w:w="804"/>
        <w:gridCol w:w="2335"/>
      </w:tblGrid>
      <w:tr>
        <w:trPr>
          <w:trHeight w:val="42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19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119 000,00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ные ассигнования освоены в полном объем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реализацию мер  дополнительной поддержки населения,  направленных на соблюдение размера вносимой гражданами платы за  коммунальные услуг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331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289 965,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8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юджетные ассигнования не освоены из-за сниж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ктических объемов поставки привозной воды  МКУ «МПЧ №1» в связи с тем, что органами местного самоуправления осуществляются мероприятия по проведению в неблагоустроенные дома централизованного водопровода.  Возврат средств неиспользованных субсидий произведен в краевой бюджет в объеме 41034,43 рублей (разница от суммы финансирования, поступившей из краевого бюджета в объеме 176 331 000,00 рублей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91 3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8 198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2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юджетные ассигнования не освоены в связи с тем, что в договоре на поставку дизельного топлива предусмотрен пункт, что оплата поставки товара производится по фактическим ценам автозаправочной станции на день отгрузки, но не превышающим цены, указанные в спецификации к заключённому по результатам торгов договору, поэтому при расчёте субсидии учитывалась фактическая стоимость дизельного топлива по предъявленным счет-факту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врат средств неиспользованных субсидий  в краевой бюджет не потребовался в связи с тем, что финансирование из краевого бюджета поступило в объеме 1 695 798,00 рублей (1 695 798,00 краевой бюджет +2 400,00 софинансирование с местного бюджета=1 698 198,00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 841 3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 107 163,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2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710"/>
        <w:gridCol w:w="646"/>
        <w:gridCol w:w="539"/>
        <w:gridCol w:w="576"/>
        <w:gridCol w:w="804"/>
        <w:gridCol w:w="2648"/>
      </w:tblGrid>
      <w:tr>
        <w:trPr>
          <w:trHeight w:val="1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8%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не произведена оплата взносов за капитальный ремонт общего имущества МКД в части муниципального жилищного фонда за ноябрь 2018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55"/>
        <w:gridCol w:w="1069"/>
        <w:gridCol w:w="992"/>
        <w:gridCol w:w="804"/>
        <w:gridCol w:w="238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5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 922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 исполнены в полном объ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оплачены взносы за капитальный ремонт общего имущества МКД в части муниципального жилищного фонда муниципального образования Богучанский район за ноябрь 2018г в связи с  заблокированным лицевым счётом. Платёж за декабрь оплачивается  в январе 2019 года согласно выставленных Регоператором счетов.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Энергосбережение и повышение энергетической эффективности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03"/>
        <w:gridCol w:w="1085"/>
        <w:gridCol w:w="709"/>
        <w:gridCol w:w="708"/>
        <w:gridCol w:w="804"/>
        <w:gridCol w:w="231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казатели энергосбережения и повышения энергетической эффективности по району</w:t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лектрической энергии, расчеты за которую осуществляются с использованием 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тепловой энергии, расчеты за которую осуществляются с использованием 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Температура наружного воздуха в зимний период 2018 года была аномально теплой, в связи с чем, снизился показатель потребления тепловой энергии по приборам учета даже относительно показателя за 2017 год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холодной воды, расчеты за которую осуществляются с использованием  приборов учета, в общем объеме холодно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9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горячей воды, расчеты за которую осуществляются с использованием  приборов учета, в общем объеме горяче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4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природного газа, расчеты за который осуществляются с использованием 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производимых 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возобновляемых источников энергии и (или) вторичных энергетических ресурсов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и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6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9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 В связи с пониженным температурным режимом в осенне-весенний период бюджетными учреждениями (школы и детские сады) заключались договоры на увеличение отопительного периода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6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холодной вод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3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горячей воды. Бюджетными учреждениями образования проводятся мероприятия связанные с прекращением потребления горячей воды из открытых систем теплоснабжения (батарей) с переходом на приготовление горячей воды электрическими бойлер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. Энергосервисные контракты заключены по 8-ми бюджетным учреждения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3 году  со сроком действия до  2021 год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.МКОУ Такучетская СОШ № 18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МКОУ Ангарская № 5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2014 году со сроком действия до  2022 года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МБОУ Богучанская СОШ № 1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.МКОУ Богучанская СОШ № 2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.МКОУ Богучанская СОШ № 3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МКОУ Артюгинская СОШ № 8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МКОУ Таежнинская СОШ № 7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.МКОУ Октябрьская СОШ № 9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жилищном фонд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3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 Свидетельствует об экономии потребления горячей воды в многоквартирных домах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  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 с иными системами теплоснабжения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суммарный расход энергетических ресурсов  в многоквартирных дом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у.т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епловых электростанций, осуществляющих выработку тепловой энергии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4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 Экономия расхода топлива на выработку тепловой энергии связана с проведением мероприятий мо модернизации котлов на котельных,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6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1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 по снижению потерь тепловой энергии в сетях теплоснабжения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расход электрической энергии, используемой  при передаче (транспортировке) воды  в системах водоснабжения (на 1 куб. мет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5%*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в системах водоотведения (на 1 куб.мет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системах уличного освещения (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вещаемой площади с уровнем освещенности, соответствующим установленным норматива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3%*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улевой в связи с тем, что  регулирование тарифов на услуги по перевозке на транспортных средствах, относящихся к общественному транспорту,  муниципальным образованием не осуществляется. 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транспортных средств, использующих природный газ, газовые смеси, сжиженный углеводородный газ в качестве моторного топлива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х средств с автономным источником электрического питания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на территории Богучанского района не имеется автозаправочных станций, осуществляющих заправку  транспорта природным газом, газовыми смесями и сжиженным углеводородным газом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и источниками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е средства с автономными источниками электрического питания, органами местного самоуправления, муниципальными учреждениями и муниципальными унитарными предприятиями не используются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финансирования в 2018 году мероприятия по подпрограмме не предусмотрен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i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подпрограмма «Реконструкция и капитальный ремонт объектов коммунальной инфраструктуры муниципального образования Богучанский район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/>
        <w:t>показат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567"/>
        <w:gridCol w:w="539"/>
        <w:gridCol w:w="557"/>
        <w:gridCol w:w="804"/>
        <w:gridCol w:w="3061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8 год не предусмотрен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/>
      </w:pPr>
      <w:r>
        <w:rPr/>
        <w:t>мероприят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59"/>
        <w:gridCol w:w="1303"/>
        <w:gridCol w:w="1168"/>
        <w:gridCol w:w="920"/>
        <w:gridCol w:w="2451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 </w:t>
            </w:r>
          </w:p>
        </w:tc>
      </w:tr>
      <w:tr>
        <w:trPr>
          <w:trHeight w:val="2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тепло-,водоснабжения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22 565,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22 565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полность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трубопровода холодного водоснабжения                                                                     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6 037,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6 037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освоены полностью </w:t>
            </w:r>
          </w:p>
        </w:tc>
      </w:tr>
      <w:tr>
        <w:trPr>
          <w:trHeight w:val="5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теплоснабжения и сооружений коммунального назначения, в том числе:</w:t>
            </w:r>
          </w:p>
        </w:tc>
      </w:tr>
      <w:tr>
        <w:trPr>
          <w:trHeight w:val="27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финансирование неотложных мероприятий по повышению эксплуатационной надежности котельной №34 п.Таежный:                                                             - Устранение аварийности  монолитно-ребристого перекрытия подвала и верхней монолитной части фундамента котлов;                                                                                - Устранение аварийности котлового контура с заменой насосов и ремонтом обвязки котельной, тепломеханические решения I этап;                                                                            - Устранение аварийности теплообменного и насосного оборудования внешнего сетевого контура котельной, тепломеханические решения  II этап;                                                                    - Устранение аварийности строительных и ограждающих конструкций здания насосной станции сетевых насосов котельной.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275 713,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6 275 713,0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убл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в том числе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540 000,00 рублей (средства краевого бюджета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713,00 рублей (средства местного бюджета)</w:t>
            </w:r>
          </w:p>
        </w:tc>
      </w:tr>
      <w:tr>
        <w:trPr>
          <w:trHeight w:val="75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дравлические испытания 49,128 км. трубопроводов от котельных: №1 п.Ангарский, №3 п.Артюгино, №4 п.Беляки, №25, №29 п.Манзя, №30 п.Нижнетерянск, № 11,№13 с.Богучаны, №18,№19п.Пинчуга, №31, №32 п.Невонка, №33 п.Говорково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 154,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 154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полность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, в том числе:</w:t>
            </w:r>
          </w:p>
        </w:tc>
      </w:tr>
      <w:tr>
        <w:trPr>
          <w:trHeight w:val="75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ов на капитальный ремонт котельной №34 (устранение аварийности) и прохождение экспертиз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 144,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 782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7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517 362,76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ублей.</w:t>
            </w:r>
          </w:p>
        </w:tc>
      </w:tr>
      <w:tr>
        <w:trPr>
          <w:trHeight w:val="75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генератора и комплектующего оборудования в целях обеспечения централизованным электроснабжением населения д.Каменк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 55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 5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полность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615166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52 090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3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подпрограмма «Обращение с отходами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22"/>
        <w:gridCol w:w="647"/>
        <w:gridCol w:w="539"/>
        <w:gridCol w:w="557"/>
        <w:gridCol w:w="804"/>
        <w:gridCol w:w="265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8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8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ивающих санитарное содержание мест временного размещения твердых бытовых от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достигнут   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47"/>
        <w:gridCol w:w="1136"/>
        <w:gridCol w:w="1132"/>
        <w:gridCol w:w="804"/>
        <w:gridCol w:w="30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 на строительство объекта "Полигон ТБО в с.Богучаны, Богучанского района, Красноярского края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76 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76 5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подпрограмма «”Чистая вода” на территории муниципального образования Богучанский район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62"/>
        <w:gridCol w:w="685"/>
        <w:gridCol w:w="576"/>
        <w:gridCol w:w="576"/>
        <w:gridCol w:w="804"/>
        <w:gridCol w:w="3321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</w:t>
            </w:r>
          </w:p>
        </w:tc>
      </w:tr>
      <w:tr>
        <w:trPr>
          <w:trHeight w:val="1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5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перевыполнен, 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варий на участках сетей водоснабжения за 2018 год  составило 70 единиц, на сетях водоотведения аварий не было. Протяженность  сетей  водоснабжения -191,0 км, водоотведения – 15,68 км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обеспеченного централизованным  водоснабже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/>
          <w:sz w:val="13"/>
          <w:szCs w:val="13"/>
        </w:rPr>
        <w:t>*</w:t>
      </w:r>
      <w:r>
        <w:rPr>
          <w:rFonts w:cs="Times New Roman" w:ascii="Times New Roman" w:hAnsi="Times New Roman"/>
          <w:b/>
          <w:i/>
          <w:sz w:val="13"/>
          <w:szCs w:val="13"/>
        </w:rPr>
        <w:t xml:space="preserve"> - </w:t>
      </w:r>
      <w:r>
        <w:rPr>
          <w:rFonts w:cs="Times New Roman" w:ascii="Times New Roman" w:hAnsi="Times New Roman"/>
          <w:sz w:val="13"/>
          <w:szCs w:val="13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47"/>
        <w:gridCol w:w="1136"/>
        <w:gridCol w:w="1132"/>
        <w:gridCol w:w="804"/>
        <w:gridCol w:w="30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 1 водовозной автоцистерны для нужд развоза питьевой воды населению п.Такучет, п.Осиновый Мы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55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55 0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подпрограмма «Развитие информационного общества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22"/>
        <w:gridCol w:w="647"/>
        <w:gridCol w:w="539"/>
        <w:gridCol w:w="557"/>
        <w:gridCol w:w="804"/>
        <w:gridCol w:w="265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18 год не предусмотрен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финансирования в 2018 году  мероприятия по подпрограмме не предусмотрен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 w:ascii="Times New Roman" w:hAnsi="Times New Roman"/>
          <w:b w:val="false"/>
          <w:sz w:val="10"/>
          <w:szCs w:val="10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3"/>
        <w:gridCol w:w="2669"/>
        <w:gridCol w:w="763"/>
        <w:gridCol w:w="736"/>
        <w:gridCol w:w="736"/>
        <w:gridCol w:w="804"/>
        <w:gridCol w:w="1639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 модернизация объектов коммунальной инфраструктуры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18 год не предусмотрены, в связи с отсутствием финансирован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показатели не предусмотре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безубыточной деятельности организаций жилищно-коммунального комплекса Богучан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энергоснабжающих организаций, обеспечение доступности коммунальных услуг для на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организаций жилищно-коммунального комплекса, обеспечение доступности коммунальных услуг для на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ая стабильность энергосбытовых организаций, осуществляющих производство и (или) реализацию электрической энергии,  обеспечение доступности коммунальных услуг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рганизация проведения капитального ремонта общего имущества в многоквартирных домах, расположенных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от начислен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8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Не произведена оплата взносов на капитальный ремонт общего имущества МКД в части муниципального жилищного фонда муниципального образования Богучанский район за ноябрь 2018 из-за блокировки лицевого счета.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18 год не предусмотрены, в связи с отсутствием финансирова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е показатели не предусмотрен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еконструкция и капитальный ремонт объектов коммунальной инфраструктуры муниципального образования Богучанский район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сетей  тепло-водоснабж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водоснаб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дравлические испытания   трубопроводов от котельных: №1 п.Ангарский, №3 п.Артюгино, №4 п.Беляки, №25, №29 п.Манзя, №30 п.Нижнетерянск, № 11,№13 с.Богучаны, №18,№19п.Пинчуга, №31, №32 п.Невонка, №33 п.Говорко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>
          <w:trHeight w:val="8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анение аварийности  монолитно-ребристого перекрытия подвала и верхней монолитной части фундамента котлов котельной №34 п.Таежный.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проект на выполнение работ не прошел госэкспертизу.</w:t>
            </w:r>
          </w:p>
        </w:tc>
      </w:tr>
      <w:tr>
        <w:trPr>
          <w:trHeight w:val="8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анение аварийности котлового контура с заменой насосов и ремонтом обвязки котельной, тепломеханические решения I этап котельной №34 п.Таежный.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невозможностью остановки котельной из-за низкой температуры наружного воздуха на момент заключения муниципальных контрактов и отсутствием иных источников производства тепловой энергии</w:t>
            </w:r>
          </w:p>
        </w:tc>
      </w:tr>
      <w:tr>
        <w:trPr>
          <w:trHeight w:val="8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анение аварийности теплообменного и насосного оборудования внешнего сетевого контура котельной, тепломеханические решения  II этап котельной №34 п.Таежный.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</w:tr>
      <w:tr>
        <w:trPr>
          <w:trHeight w:val="8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анение аварийности строительных и ограждающих конструкций здания насосной станции сетевых насосов котельной котельной №34 п.Таежный.      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проект на выполнение работ не прошел госэкспертизу.</w:t>
            </w:r>
          </w:p>
        </w:tc>
      </w:tr>
      <w:tr>
        <w:trPr>
          <w:trHeight w:val="1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проектов на капитальный ремонт котельной №34 (устранение аварийности) и прохождение экспертиз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 в связи с тем, что 2 проекта не прошли госэкспертизу.</w:t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magent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централизованным электроснабжением населения д.Каменка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генератора и комплектующего оборуд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отходами на территории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достигну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 на строительство объекта "Полигон ТБО в с.Богучаны, Богучанского района, Красноярского края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”Чистая вода” на территории муниципального образования Богучанский район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 1 водовозной автоцистерны для нужд развоза питьевой воды населению п.Такучет, п.Осиновый Мы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цистер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нформационного общества Богучанского района»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18 год не предусмотрены, в связи с отсутствием финансирова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е показатели не предусмотрены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948"/>
        <w:gridCol w:w="1216"/>
        <w:gridCol w:w="1231"/>
        <w:gridCol w:w="920"/>
        <w:gridCol w:w="2587"/>
      </w:tblGrid>
      <w:tr>
        <w:trPr>
          <w:trHeight w:val="16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оздание условий для безубыточной деятельности организаций жилищно-коммунального комплекса Богучанского района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 841 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 107 163,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2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 136,43 рублей  них 41034,43 рублей-из-за снижения фактического объёма поставки привозной воды  в связи с тем, что органими местного самоуправления осуществляются мероприятия по проведению в неблагоустроенные дома централизованного водопро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3102,00 руб - бюджетные ассигнования не освоены в связи с тем, что в договоре на поставку дизельного топлива предусмотрен пункт, что оплата поставки товара производится по фактическим ценам автозаправочной станции на день отгрузки, но не превышающим цены, указанные в спецификации к заключённому по результатам торгов договору, поэтому при расчёте субсидии учитывалась фактическая стоимость дизельного топлива по предьявленным счетам-фактурам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еконструкция и капитальный ремонт объектов коммунальной инфраструктуры муниципального образования Богучанский район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 615 166,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822 090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3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 793 075,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 540 0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253 075,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 540 000,00 рубл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аевые средства в объеме 35 540 000,00 рублей в бюджет района не поступали, их возврат не требуетс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512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 922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3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еосвоенных бюджетных ассигнований составляет              21 589,26 рублей – в связи с тем, что не произведена оплата взносов за капитальный ремонт общего имущества МКД в части муниципального жилищного фонда Богучанского района за ноябрь 2018 из-за блокировки лицевого счета. Оплата за декабрь производится в следующем календарном месяце согласно счетам, предъявленным Региональным операторо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 610 978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62 176,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45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18 год исполнено на 85,00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 в полном объеме по подпрограммам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«Создание условий для безубыточной деятельности организаций жилищно-коммунального комплекса Богучанского района»:  в связи со  снижением объемов предоставляемых услуг теплоснабжения, электроснабжения, водоснабжения (привозная вода) населению; снижение стоимости дизельного топлива у энергоснабжающих организаций организаций, что  привело к  снижению выплат субсидий организациям коммунального комплекс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«Организация проведения капитального ремонта общего имущества в многоквартирных домах, расположенных на территории Богучанского района»: в связи с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не произведена оплата взносов за капитальный ремонт общего имущества МКД в части муниципального жилищного фонда Богучанского района за ноябрь 2018 из-за блокировки лицевого счета. Оплата за декабрь производится в следующем календарном месяце согласно счетам, предъявленным Региональным оператор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конструкция и капитальный ремонт объектов коммунальной инфраструктуры муниципального образования Богучанский район»: невозможность выполнения работ на действующем объекте теплоснабжения, являющемся единственным источником теплоснабжения п. Таежный, выполнения работ подрядчиком не в полном объеме  (не получена госэкспертиза проекта реконструкции котельной № 34 п.Таежный),  отсутствие заявок  на участие в электронных аукциона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ные ассигнования исполнены в полном объеме по подпрограммам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”Чистая вода” на территории муниципального образования Богучанский район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Обращение с отходами на территории Богучанского район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объему финансирования Программ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32"/>
        <w:gridCol w:w="1272"/>
        <w:gridCol w:w="1280"/>
        <w:gridCol w:w="1262"/>
        <w:gridCol w:w="920"/>
        <w:gridCol w:w="2496"/>
      </w:tblGrid>
      <w:tr>
        <w:trPr>
          <w:trHeight w:val="16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ая эконом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еформирование и модернизация жилищно - коммунального хозяйства и повышение энергетической эффективно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342 478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793 676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0%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не исполнены на сумму: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 548 801,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 именно: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средства краевого бюджета –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6 274 136,43 рубл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подпрограмма № 2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4 136,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я   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объемов предоставляемых услуг теплоснабжения, электроснабжения, водоснабжения (привозная вода) населению; снижение стоимости дизельного топлива энергоснабжающих организац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в объеме в объеме         41 034,43 рублей возвращены в краевой бюджет (разница от суммы финансирования, поступившей из краевого бюджета в объеме              193 145 798,00 рублей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подпрограмма № 5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5 540, 00  тыс 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 (краевые средства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35 540,00  тыс. рубл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в связи с невозможностью выполнения работ подрядчиком на действующей котельной и отсутствием иных источников тепловой энергии в п.Таеж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евые средства в объем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35 540 0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в бюджет района не поступали, их возврат не требует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средства районного бюджета – 1 274 665,02 рублей,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.ч.: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 589,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исполнения: не осуществлена оплата взносов на капитальный ремонт общего имущества МКД в части муниципального жилищного фонда Богучанского района за ноябрь 2018 года  в связи с блокировкой лицевого счета. Оплата за декабрь 2018 года осуществляется в следующем календарном месяце согласно счетам, предъявленным Региональным оператором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программа 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53 075,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исполн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735 713 тыс.рублей – В связи с не освоением средства краевого бюджета в сумме 35 540 000,0 рублей, средства местного бюджета не востребова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17 362,76 тыс. рублей – в связи  с   отсутствием  полученной подрядчиком госэкспертизы  проектов на капитальный ремонт котельной №34 (устранение аварийности) в соответствии с требованиями законодательства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целевым показателям и показателям результативност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079"/>
        <w:gridCol w:w="672"/>
        <w:gridCol w:w="673"/>
        <w:gridCol w:w="804"/>
        <w:gridCol w:w="3180"/>
      </w:tblGrid>
      <w:tr>
        <w:trPr>
          <w:trHeight w:val="16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1:</w:t>
            </w:r>
          </w:p>
        </w:tc>
      </w:tr>
      <w:tr>
        <w:trPr>
          <w:trHeight w:val="21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износа коммунальной инфраструк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:</w:t>
            </w:r>
          </w:p>
        </w:tc>
      </w:tr>
      <w:tr>
        <w:trPr>
          <w:trHeight w:val="27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интегрального показателя аварийности инженерных сетей: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на 100 км инженерных с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2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потерь энергоресурсов в инженерных сет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3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5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4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1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1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5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арушения   финансовой дисциплины населением  при оплате  жилищно-коммунальных услуг</w:t>
            </w:r>
          </w:p>
        </w:tc>
      </w:tr>
      <w:tr>
        <w:trPr>
          <w:trHeight w:val="12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6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 Не осуществлена оплата взносов на капитальный ремонт общего имущества МКД в части муниципального жилищного фонда Богучанского района за ноябрь 2018 года  в связи с блокировкой лицевого счета. Оплата за декабрь 2018 года осуществляется в следующем календарном месяце согласно счетам, предъявленным Региональным операторо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7:</w:t>
            </w:r>
          </w:p>
        </w:tc>
      </w:tr>
      <w:tr>
        <w:trPr>
          <w:trHeight w:val="154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расчеты за которые осуществляются с использованием приборов учета,  в общем объеме энергоресурсов, потребляемых (используемых) на территории Богучанского района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ическ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4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%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 Температура наружного воздуха в зимний период 2018 года была аномально теплой, в связи с чем снизался показатель потребления тепловой энергии по приборам учета даже относительно показателя за 2017 го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но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9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е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5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8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0-2022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8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9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8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0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8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1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ний, обеспечивающих санитарное содержание мест временного размещения твердых бытовых отходов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достигнут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2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3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достигнут не достигнут, но но характеризует положительный результа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4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3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перевыполнен, но характеризует отрицательный результа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5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перевыполнен,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варий на участках сетей водоснабжения за 2018 год  составило 70 единиц, на сетях водоотведения аварий не было. Протяженность  сетей  водоснабжения -191,0 км, водоотведения – 15,68 к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6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обеспеченного  централизованным водоснабж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7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18 год не предусмотрен  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*</w:t>
      </w:r>
      <w:r>
        <w:rPr>
          <w:rFonts w:cs="Times New Roman" w:ascii="Times New Roman" w:hAnsi="Times New Roman"/>
          <w:b/>
          <w:i/>
          <w:sz w:val="14"/>
          <w:szCs w:val="14"/>
        </w:rPr>
        <w:t xml:space="preserve"> - </w:t>
      </w:r>
      <w:r>
        <w:rPr>
          <w:rFonts w:cs="Times New Roman" w:ascii="Times New Roman" w:hAnsi="Times New Roman"/>
          <w:sz w:val="14"/>
          <w:szCs w:val="14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sz w:val="21"/>
          <w:szCs w:val="21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зультат оценки эффективности реализации программы: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250 342 478,28 руб. + 0,00 руб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/ 212 793 676,73 руб. * 100% = 85,00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- показатель суммы «положительной экономии»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4"/>
          <w:szCs w:val="24"/>
        </w:rPr>
        <w:t>85,00%,</w:t>
      </w:r>
      <w:r>
        <w:rPr>
          <w:rFonts w:cs="Times New Roman" w:ascii="Times New Roman" w:hAnsi="Times New Roman"/>
          <w:sz w:val="24"/>
          <w:szCs w:val="24"/>
        </w:rPr>
        <w:t xml:space="preserve">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1 &lt; 90 %       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е выполнена.                                 </w:t>
      </w:r>
    </w:p>
    <w:p>
      <w:pPr>
        <w:pStyle w:val="Style18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00%/ 1 показатель = 100,0 %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>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% &lt;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&lt; 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((100,0%+100,0%+0,0%+109,5)/4*0,08) +  (100,1%*0,07) + (84,1%*0,05) + (95,6%*0,03) + (101,4%*0,03) + (58,4%*0,04) + (112,9%*0,05) + (155,5%*0,03) + (100,0%*0,05) + (100,0%*0,05) + (0%*0,00) + (0%*0,00) + (0%*0,00) + (100,0%*0,06) + (36,0%*0,02) + (117,5%*0,02)+(90,3%*0,03) + (61,6%*0,03) + (102,2*0,19) + (0,0%*0,01)</w:t>
      </w:r>
      <w:r>
        <w:rPr>
          <w:rFonts w:cs="Times New Roman" w:ascii="Times New Roman" w:hAnsi="Times New Roman"/>
          <w:b/>
          <w:sz w:val="24"/>
          <w:szCs w:val="24"/>
        </w:rPr>
        <w:t>]/</w:t>
      </w:r>
      <w:r>
        <w:rPr>
          <w:rFonts w:cs="Times New Roman" w:ascii="Times New Roman" w:hAnsi="Times New Roman"/>
          <w:sz w:val="24"/>
          <w:szCs w:val="24"/>
        </w:rPr>
        <w:t>1= 90,61%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4"/>
          <w:szCs w:val="24"/>
        </w:rPr>
        <w:t>90,61</w:t>
      </w:r>
      <w:r>
        <w:rPr>
          <w:rFonts w:cs="Times New Roman" w:ascii="Times New Roman" w:hAnsi="Times New Roman"/>
          <w:sz w:val="24"/>
          <w:szCs w:val="24"/>
        </w:rPr>
        <w:t>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5% &lt; О3 &lt; 95%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 целом выполнена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эффективности реализации Муниципальной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= (85,0%+100,0%+90,61%)/ 3 = 91,87%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4"/>
          <w:szCs w:val="24"/>
        </w:rPr>
        <w:t>91,87</w:t>
      </w:r>
      <w:r>
        <w:rPr>
          <w:rFonts w:cs="Times New Roman" w:ascii="Times New Roman" w:hAnsi="Times New Roman"/>
          <w:sz w:val="24"/>
          <w:szCs w:val="24"/>
        </w:rPr>
        <w:t>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,7% &lt; Оитог &lt; 95 %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 Муниципальная программа в целом выполнена. 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:</w:t>
      </w:r>
    </w:p>
    <w:p>
      <w:pPr>
        <w:pStyle w:val="Style18"/>
        <w:ind w:firstLine="42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70"/>
        <w:gridCol w:w="1899"/>
        <w:gridCol w:w="1912"/>
        <w:gridCol w:w="18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тог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1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7%</w:t>
            </w:r>
          </w:p>
        </w:tc>
      </w:tr>
    </w:tbl>
    <w:p>
      <w:pPr>
        <w:pStyle w:val="Style19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 в целом выполнена и считается эффективной.</w:t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tLeast" w:line="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И.о.начальника отдела лесного хозяйства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й политики, транспорта и связи 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учанского района</w:t>
        <w:tab/>
        <w:tab/>
        <w:tab/>
        <w:t xml:space="preserve">         </w:t>
        <w:tab/>
        <w:t xml:space="preserve">                         Е.В.Мирзоева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Кошкарева Рузалия Самигуллиновна, тел. 8(39162)21-5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.dot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04:00Z</dcterms:created>
  <dc:creator>Ковальчук</dc:creator>
  <dc:description/>
  <cp:keywords/>
  <dc:language>en-US</dc:language>
  <cp:lastModifiedBy>User</cp:lastModifiedBy>
  <cp:lastPrinted>2019-02-27T15:28:00Z</cp:lastPrinted>
  <dcterms:modified xsi:type="dcterms:W3CDTF">2019-03-18T09:43:00Z</dcterms:modified>
  <cp:revision>395</cp:revision>
  <dc:subject/>
  <dc:title>ПОЯСНИТЕЛЬНАЯ ЗАПИСКА</dc:title>
</cp:coreProperties>
</file>