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о реализации муниципальной  программы Богуча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 Богучан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Богучанского района «Развитие транспортной системы Богучанского района» (далее – Программа, Муниципальная программа),  утверждена  постановлением  администрации  Богучанского  района   от  25.10.2013  № 1351-п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течение 2018 года в Программу было внесено шесть изменений, а именно в редакции постановлений администрации Богучанского района: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4.04</w:t>
      </w:r>
      <w:r>
        <w:rPr>
          <w:rFonts w:cs="Times New Roman" w:ascii="Times New Roman" w:hAnsi="Times New Roman"/>
          <w:b w:val="false"/>
          <w:sz w:val="24"/>
          <w:szCs w:val="24"/>
        </w:rPr>
        <w:t>.2018 № 356-п;  от 11.05.2018 № 508-п; от 06.07.2018 № 717-п; от 27.08.2018 № 891-п; от 12.11.2018 № 1193-п; от 29.12.2018 № 1423-п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Богучанского района (отдел лесного хозяйства, жилищной политики, транспорта и связи; отдел экономики и планирования)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исполнит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нансовое управление администрации Богучанского района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правление образование администрации Богучанского района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правление муниципальной собственностью Богучанского района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Богучанского сельсовета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подпрограмм и отдельных мероприяти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дпрограммы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Дороги Богучанского района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Развитие транспортного комплекса  Богучанского района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Безопасность дорожного движения в Богучанском районе»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дельные мероприятия программы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сутствуют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современной и эффективной транспортной инфраструктуры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ышение доступности транспортных услуг для населения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ышение комплексной безопасности дорожного движения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сохранности, модернизация и развитие сети автомобильных дорог района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потребности населения в перевозках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дорожной безопасности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тапы и сроки реализаци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 реализации Программы 2014-2021 годы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евые индикаторы и показат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целевые показатели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ротяженность автомобильных дорог общего местного значения, не отвечающих нормативным требованиям и их удельный вес в общей протяженности снизится с 250,4 км в 2014 году до 241,7 км  в 2021 году (или с 68% до 62% соответственно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ая подвижность населения в 2014 году составит 2,28 кол-во перевезенных пассажиров/общее кол-во жителей района, к 2021 году показатель увеличится до 14,94 кол-во перевезенных пассажиров/общее кол-во жителей район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циальный риск (число лиц, погибших в дорожно-транспортных происшествиях, на 100 тысяч населения) в 2014 году составит 30,9%,  к 2021 году данный показатель снизится  до 28,7%;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казатели результативност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2014 году составит 41,34 км (или 11,2%),  в 2015 году составит 35 км (или 8,9%), в 2016 году составит 35,1 км (или 8,95%), в 2017 году составит 38,6 км (или 9,84%), в 2018 году составит 38,6 км (или 9,84%), на 2019-2021 годы данный показатель не запланирован в виду отсутствия финансирован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ля протяженности автомобильных дорог общего пользования местного значения, на которых проведены работы по ремонту и капитальному ремонту в общей протяженности сети.  Показатель на 2014 год нулевой, на 2015 год показатель запланирован в размере 1,7%, на 2016 год показатель запланирован в размере 1,8%, на 2017 год показатель запланирован в размере 1,8 %, на 2018 год показатель запланирован в размере 1,8 %, плановые показатели на 2019-2021гг нулевые в виду отсутствия финансирован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объем субсидии на 1 пассажира в 2014 году составит 220,15 руб/пасс, к 2021 году данный показатель снизит до 50,31 руб/пасс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ля субсидируемых поездок от общего  числа в 2014 году составит 62,7%, к 2021 году данный показатель снизится до 53,9%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ля транспортных средств, подлежащих списанию в 2014 году составит 56%, к 2021 году данный показатель увеличится на 26,8% и составит 71%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число детей, пострадавших в дорожно-транспортных происшествиях в 2014 году составило 10 чел., до 2021 года показатель не изменится и останется на уровне 2014 года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установленных дорожных знаков (1.23 «Дети» на пленке алмазного типа) на участках дорог местного значения вблизи детских учреждений на проезжей части которых возможно появление детей. В 2014 году показатель составит 4шт. На 2015-2021 годы данный показатель не запланирован в виду отсутствия финансирова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транспортных средств (автобусов), осуществляющих перевозки по муниципальным маршрутам тахографами. В 2014 году показатель составит 5 ед. На 2015-2021 годы данный показатель не запланирован в виду отсутствия финансирован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оборудованных участков дорожными знаками 5.19.1 и 5.19.2 «Пешеходный переход» повышенной яркости (на желтом фоне) и нанесение дорожной разметки 1.14.1 «Зебра» на пешеходных переходах. Показатели на 2014-2015 года нулевые, в виду отсутствия финансирования. На 2016 год данный показатель запланирован в количестве 6 шт, на 2017 год данный показатель запланирован в количестве 6 шт, на 2018 год данный показатель запланирован в количестве 6 шт., на 2019-2021гг показатели нулевые в виду отсутствия финансирова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учащихся первых классов муниципальных образовательных учреждений района получивших световозвращающие приспособления. Показатели на 2014-2015 года нулевые, в виду отсутствия финансирования. На 2016 год данный показатель запланирован в количестве 610 чел, на 2017 год 616 человек, на 2018 год – 630 чел., на 2019-2021гг показатели нулевые в виду отсутствия финансир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color w:val="000000"/>
          <w:sz w:val="12"/>
          <w:szCs w:val="12"/>
          <w:u w:val="single"/>
        </w:rPr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есурсн</w:t>
      </w:r>
      <w:r>
        <w:rPr>
          <w:rFonts w:cs="Times New Roman" w:ascii="Times New Roman" w:hAnsi="Times New Roman"/>
          <w:sz w:val="24"/>
          <w:szCs w:val="24"/>
          <w:u w:val="single"/>
        </w:rPr>
        <w:t>ое обеспече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348 638 355,56 рублей, из них: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4 году –  27 355 404,56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5 году –  49 107 804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6 году –  67 248 293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7 году –  70 319 28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8 году –  70 522 24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9 году –  38 217 21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0 году -   12 924 212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1 году -   12 943 912,00, в том числе:</w:t>
      </w:r>
    </w:p>
    <w:p>
      <w:pPr>
        <w:pStyle w:val="Style16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аевой бюджет –  128 420 420,00 рублей, из них: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4 году –   4 112 70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5 году – 24 220 81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6 году – 30 986 34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7 году – 35 271 57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8 году – 33 829 00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9 году –                 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0 году -                  0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1 году -                  0,00 рублей.</w:t>
      </w:r>
    </w:p>
    <w:p>
      <w:pPr>
        <w:pStyle w:val="Style16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йонный бюджет – 220 213 255,56 рублей, из них: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4 году – 23 238 024,56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5 году – 24 886 994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6 году – 36 261 953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7 году – 35 047 710,00 рублей;</w:t>
      </w:r>
    </w:p>
    <w:p>
      <w:pPr>
        <w:pStyle w:val="Style16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8 году – </w:t>
      </w:r>
      <w:r>
        <w:rPr>
          <w:rFonts w:cs="Times New Roman" w:ascii="Times New Roman" w:hAnsi="Times New Roman"/>
          <w:color w:val="000000"/>
          <w:sz w:val="24"/>
          <w:szCs w:val="24"/>
        </w:rPr>
        <w:t>36 693 240</w:t>
      </w:r>
      <w:r>
        <w:rPr>
          <w:rFonts w:cs="Times New Roman" w:ascii="Times New Roman" w:hAnsi="Times New Roman"/>
          <w:sz w:val="24"/>
          <w:szCs w:val="24"/>
        </w:rPr>
        <w:t>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2019 году – </w:t>
      </w:r>
      <w:r>
        <w:rPr>
          <w:rFonts w:cs="Times New Roman" w:ascii="Times New Roman" w:hAnsi="Times New Roman"/>
          <w:color w:val="000000"/>
          <w:sz w:val="24"/>
          <w:szCs w:val="24"/>
        </w:rPr>
        <w:t>38 217 210</w:t>
      </w:r>
      <w:r>
        <w:rPr>
          <w:rFonts w:cs="Times New Roman" w:ascii="Times New Roman" w:hAnsi="Times New Roman"/>
          <w:sz w:val="24"/>
          <w:szCs w:val="24"/>
        </w:rPr>
        <w:t>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0 году -  12 924 212,0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1 году -  12 943 912,00 рублей.</w:t>
      </w:r>
    </w:p>
    <w:p>
      <w:pPr>
        <w:pStyle w:val="Style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ы муниципальных образований – 4 680,0 рублей, из них: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14 году – 4 680,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15 году –        0,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16 году –        0,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17 году –        0,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18 году –        0,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2019 году –        0,0 рублей; 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0 году -         0,0 рублей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1 году -         0,0 рублей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основных результатах, достигнутых в отчетном году, включая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1. подпрограмма «Дороги Богучанского района»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30"/>
        <w:gridCol w:w="566"/>
        <w:gridCol w:w="576"/>
        <w:gridCol w:w="656"/>
        <w:gridCol w:w="870"/>
        <w:gridCol w:w="2682"/>
      </w:tblGrid>
      <w:tr>
        <w:trPr>
          <w:trHeight w:val="16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автомобильных дорог общего местного значения, не отвечающим нормативным требованиям и их удельный вес в общей протяженности се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,7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49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22%</w:t>
            </w:r>
            <w:r>
              <w:rPr>
                <w:rFonts w:cs="Times New Roman" w:ascii="Times New Roman" w:hAnsi="Times New Roman"/>
                <w:color w:val="4F81BD"/>
                <w:sz w:val="16"/>
                <w:szCs w:val="16"/>
              </w:rPr>
              <w:t>*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45%</w:t>
            </w:r>
            <w:r>
              <w:rPr>
                <w:rFonts w:cs="Times New Roman" w:ascii="Times New Roman" w:hAnsi="Times New Roman"/>
                <w:color w:val="4F81BD"/>
                <w:sz w:val="16"/>
                <w:szCs w:val="16"/>
              </w:rPr>
              <w:t>*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е показатели ниже плановых, что характеризу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результ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.к. уменьшилась протяженность (и удельный вес) а/дорог общего местного значения, которые не отвечают нормативным требованиям, в связи с тем, что фактически отремонтировано автомобильных дорог было больше, чем планировалось.</w:t>
            </w:r>
          </w:p>
          <w:p>
            <w:pPr>
              <w:pStyle w:val="Style16"/>
              <w:ind w:firstLine="12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7,3км. Факт-10,21 км.</w:t>
            </w:r>
          </w:p>
        </w:tc>
      </w:tr>
      <w:tr>
        <w:trPr>
          <w:trHeight w:val="1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исполнены в полном объеме.</w:t>
            </w:r>
          </w:p>
          <w:p>
            <w:pPr>
              <w:pStyle w:val="Style16"/>
              <w:ind w:firstLine="1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,67%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показатель перевыполнен. Планировалось отремонтировать 7,3 км а/дорог. Фактически отремонтировано  10,21 км а/дорог.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color w:val="4F81BD"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16"/>
          <w:szCs w:val="16"/>
        </w:rPr>
        <w:t>так как планом установлено максимальное значение целевого показателя, то расчет исполнения целевого показателя осуществляется 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80"/>
        <w:gridCol w:w="1134"/>
        <w:gridCol w:w="1275"/>
        <w:gridCol w:w="851"/>
        <w:gridCol w:w="3260"/>
      </w:tblGrid>
      <w:tr>
        <w:trPr>
          <w:trHeight w:val="16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8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49 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49 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ассигнования исполнены в полном объеме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районного бюджета на содержание автомобильных дорог общего пользования местного значения (межселен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 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 153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9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не исполнены  на сумму  7 146,14 рублей. Экономия в результате  проведенных конкурсных процедур.</w:t>
            </w:r>
          </w:p>
        </w:tc>
      </w:tr>
      <w:tr>
        <w:trPr>
          <w:trHeight w:val="196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муниципальных образований на капитальный ремонт и ремонт автомобильных дорог общего пользования местного значения городских округов с численностью населения менее 90 тыс.человек, городских и сельских поселений за счет средств дорожного фонд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 389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875 62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0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не исполнены на сумму 513 877,49 рублей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16,69 рублей - экономия в результате  проведенных конкурсных процедур п.Таежный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 560,80 рублей – по итогам окончания срока подачи заявок, на участи в открытом конкурсе в Богучанском сельсовете не подано не одной заявки, открытий конкурс признан не состоявшимся (конкурс был проведен неоднократно).</w:t>
            </w:r>
          </w:p>
        </w:tc>
      </w:tr>
      <w:tr>
        <w:trPr>
          <w:trHeight w:val="4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823 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302 576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9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2. подпрограмма «Развитие транспортного комплекса  Богучанского района»</w:t>
      </w:r>
      <w:r>
        <w:rPr>
          <w:rFonts w:cs="Times New Roman" w:ascii="Times New Roman" w:hAnsi="Times New Roman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</w:rPr>
      </w:pPr>
      <w:r>
        <w:rPr>
          <w:rFonts w:cs="Times New Roman" w:ascii="Times New Roman" w:hAnsi="Times New Roman"/>
          <w:b/>
          <w:i/>
          <w:sz w:val="8"/>
          <w:szCs w:val="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17"/>
        <w:gridCol w:w="1687"/>
        <w:gridCol w:w="674"/>
        <w:gridCol w:w="675"/>
        <w:gridCol w:w="950"/>
        <w:gridCol w:w="3842"/>
      </w:tblGrid>
      <w:tr>
        <w:trPr>
          <w:trHeight w:val="16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40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нспортная подвижность населения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-во перевезенных пассажиров/общее кол-во жителей район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  <w:r>
              <w:rPr>
                <w:rFonts w:cs="Times New Roman" w:ascii="Times New Roman" w:hAnsi="Times New Roman"/>
                <w:color w:val="4F81BD"/>
                <w:sz w:val="16"/>
                <w:szCs w:val="16"/>
              </w:rPr>
              <w:t>*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ктический показатель больше, чем плановый, в виду, передачи району полномочий по осуществлению городских перевозок.</w:t>
            </w:r>
          </w:p>
        </w:tc>
      </w:tr>
      <w:tr>
        <w:trPr>
          <w:trHeight w:val="8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убсидий на пассажи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б/пасс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,55%</w:t>
            </w:r>
            <w:r>
              <w:rPr>
                <w:rFonts w:cs="Times New Roman" w:ascii="Times New Roman" w:hAnsi="Times New Roman"/>
                <w:color w:val="4F81BD"/>
                <w:sz w:val="16"/>
                <w:szCs w:val="16"/>
              </w:rPr>
              <w:t>**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характеризу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результат</w:t>
            </w:r>
          </w:p>
        </w:tc>
      </w:tr>
      <w:tr>
        <w:trPr>
          <w:trHeight w:val="5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субсидируемых поездок от общего чис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01%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е выполне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связи, передачи району полномочий по осуществлению городских перевозок.</w:t>
            </w:r>
          </w:p>
        </w:tc>
      </w:tr>
      <w:tr>
        <w:trPr>
          <w:trHeight w:val="3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транспортных средств, подлежащих списа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color w:val="4F81BD"/>
          <w:sz w:val="20"/>
          <w:szCs w:val="20"/>
        </w:rPr>
        <w:t xml:space="preserve">* - </w:t>
      </w:r>
      <w:r>
        <w:rPr>
          <w:rFonts w:cs="Times New Roman" w:ascii="Times New Roman" w:hAnsi="Times New Roman"/>
          <w:sz w:val="16"/>
          <w:szCs w:val="16"/>
        </w:rPr>
        <w:t>В случае если фактическое значение целевого показателя превышает плановое более чем в 2 раза, в расчет исполнения показатель принимается в размере 100% (в соответствии с формулой  4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)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color w:val="4F81BD"/>
          <w:sz w:val="20"/>
          <w:szCs w:val="20"/>
        </w:rPr>
        <w:t>**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16"/>
          <w:szCs w:val="16"/>
        </w:rPr>
        <w:t>так как планом установлено максимальное значение целевого показателя, то расчет исполнения целевого показателя осуществляется 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147"/>
        <w:gridCol w:w="1136"/>
        <w:gridCol w:w="1136"/>
        <w:gridCol w:w="804"/>
        <w:gridCol w:w="2778"/>
      </w:tblGrid>
      <w:tr>
        <w:trPr>
          <w:trHeight w:val="39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8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4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353 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320 968,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1%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не исполнены на сумму  32 331,05 рублей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вязи с частичным невыполнением рейсов по городскому муниципальному маршруту № 11«БЭГ - Прокуратура»,  из-за временной неисправности автобуса в декабре 2018 года, задействованного на данном маршруте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государственным регулированием тарифов на перевозки пассажиров воздушным транспортом по внутрирайонным маршрутам в Богучанском район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иду того, что услуги воздушного транспорта населением не были востребованы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бюджетные ассигно-вания были скорректированы на “ноль”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новых автобусов среднего и малого классов вместимости за счет средств краевого бюджета, путем участия в краевых программах и грант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а 2018 год не планировался.</w:t>
            </w:r>
          </w:p>
        </w:tc>
      </w:tr>
      <w:tr>
        <w:trPr>
          <w:trHeight w:val="30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353 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320 968,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1%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3. подпрограм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«Безопасность дорожного движения в Богучанском районе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91"/>
        <w:gridCol w:w="645"/>
        <w:gridCol w:w="539"/>
        <w:gridCol w:w="557"/>
        <w:gridCol w:w="870"/>
        <w:gridCol w:w="3756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й риск (число лиц, погибших в дорожно-транспортных происшествиях, на 100 тысяч населени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0%*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в данном случае расценива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эффек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так как планировалось, что в ДТП пострадает 10 человек, а фактически пострадало 6 человек. </w:t>
            </w:r>
          </w:p>
        </w:tc>
      </w:tr>
      <w:tr>
        <w:trPr>
          <w:trHeight w:val="36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ей, пострадавших в дорожно-транспортных происшествия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%*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в данном случае расценива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эффек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Результатом послужило проведение профилактической работы  в образовательных учреждениях района сотрудниками ГИБДД, а также разъяснительной работы специалистами районного управления образования среди детей и подростков.</w:t>
            </w:r>
          </w:p>
        </w:tc>
      </w:tr>
      <w:tr>
        <w:trPr>
          <w:trHeight w:val="61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ских учреждений (школ) вблизи которых участки автомобильных дорог местного значения оборудованы дорожными знаками (1.23 "Дети" на пленке алмазного типа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“нулевой” в виду отсутствия финансирования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ащение транспортных средств тахограф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“нулевой” в виду отсутствия финансирования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орудованных участков дорожными знаками 5.19.1 и 5.19.2 «Пешеходный переход» повышенной яркости (на желтом фоне) и нанесение дорожной разметки 1.14.1 «Зебра» на пешеходных перехода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. Также выполнены работы по установке пешеходного ограждения – 90 м.; устройство искусственных неровностей – 2 шт.; установка и замена светофорных объектов – 4 ш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щихся первых классов муниципальных образовательных учреждений района получивших световозвращающие приспособ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16"/>
          <w:szCs w:val="16"/>
        </w:rPr>
        <w:t>так как планом установлено максимальное значение целевого показателя, то расчет исполнения целевого показателя осуществляется 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789"/>
        <w:gridCol w:w="992"/>
        <w:gridCol w:w="993"/>
        <w:gridCol w:w="850"/>
        <w:gridCol w:w="2268"/>
      </w:tblGrid>
      <w:tr>
        <w:trPr>
          <w:trHeight w:val="16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8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11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детей и подростков Правилам дорожного движения, формирование у них навыков безопасного поведения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 0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</w:t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5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4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не исполнены  на сумму  2 370,0 рублей. Экономия в результате  проведенных конкурсных процедур.</w:t>
            </w:r>
          </w:p>
        </w:tc>
      </w:tr>
      <w:tr>
        <w:trPr>
          <w:trHeight w:val="7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муниципальных образований на приобретение и установку дорожных знаков (1.23 "Дети" на планке алмазного типа) на участках автодорог местного значения вблизи детских учреждений на проезжей части которых возможно поя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“нулевой” в виду отсутствия финансир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ащение транспортных средств (автобусов), осуществляющих перевозки по муниципальным маршрутам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“нулевой” в виду отсутствия финансир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</w:t>
            </w:r>
          </w:p>
        </w:tc>
      </w:tr>
      <w:tr>
        <w:trPr>
          <w:trHeight w:val="3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 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 9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3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14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едения о достижении значений показателей программы в разрезе отдельных мероприятий с обоснованием отклонений по показателям, плановые значения по которым не достигнут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муниципальной программе отдельные мероприятия не предусмотрены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8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исание результатов реализации отдельных мероприятий программы и подпрограмм в отчетном году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366"/>
        <w:gridCol w:w="3686"/>
        <w:gridCol w:w="850"/>
        <w:gridCol w:w="576"/>
        <w:gridCol w:w="700"/>
        <w:gridCol w:w="804"/>
        <w:gridCol w:w="2173"/>
      </w:tblGrid>
      <w:tr>
        <w:trPr>
          <w:trHeight w:val="16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Дороги Богучанского район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дороги в удовлетворительном состоя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.</w:t>
            </w:r>
          </w:p>
        </w:tc>
      </w:tr>
      <w:tr>
        <w:trPr>
          <w:trHeight w:val="38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и ремонт 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86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.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азвитие транспортного комплекса  Богучанского район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автомобильном транспорт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еревезенных пассажи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чел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4,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,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93%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показатель ниже планового, в связи с введением в систему учета льготных пассажиров по социальным картам, которые позволяют отследить фактическое количество поездок пассажиров (ранее учитывались поездки пассажиров по ежемесячным билетам на льготный проезд)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еревезенных пассажиров на воздушном трансп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че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иду того, что услуги воздушного транспорта населением не были востребованы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бюджетные ассигно-вания были скорректированы на “ноль”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иобретенного подвижного состава (автобусы среднего и малого классов вместим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“нулевые” в виду отсутствия финанси-рования.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Безопасность дорожного движения в Богучанском районе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задействованных детей и подрост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задействованных школ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исполнены в полном объеме.</w:t>
            </w:r>
          </w:p>
        </w:tc>
      </w:tr>
      <w:tr>
        <w:trPr>
          <w:trHeight w:val="39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базового класс-комплекта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интерактивной до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“нулевые” в виду отсутствия финансирования.</w:t>
            </w:r>
          </w:p>
        </w:tc>
      </w:tr>
      <w:tr>
        <w:trPr>
          <w:trHeight w:val="39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и распространение световозвращающих приспособлений среди учащихся первых классов муниципальных образовательных учрежд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.</w:t>
            </w:r>
          </w:p>
        </w:tc>
      </w:tr>
      <w:tr>
        <w:trPr>
          <w:trHeight w:val="39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становленных знаков/ количество оборудован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“нулевые” в виду отсутствия финансирования.</w:t>
            </w:r>
          </w:p>
        </w:tc>
      </w:tr>
      <w:tr>
        <w:trPr>
          <w:trHeight w:val="39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ащение транспортных средств (автобусов), осуществляющих перевозки по муниципальным маршрутам, тахограф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орудован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.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197"/>
        <w:gridCol w:w="1136"/>
        <w:gridCol w:w="1136"/>
        <w:gridCol w:w="804"/>
        <w:gridCol w:w="3728"/>
      </w:tblGrid>
      <w:tr>
        <w:trPr>
          <w:trHeight w:val="16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8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Дороги Богучанского района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823 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302 576,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9%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не исполнены на сумму 521 023,63 рублей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462,83 рублей - экономия в результате  проведенных конкурсных процеду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 560,80 рублей – по итогам окончания срока подачи заявок, на участи в открытом конкурсе в Богучанском сельсовете не подано не одной заявки, открытий конкурс признан не состоявшимся (конкурс был проведен неоднократно)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транспортного комплекса  Богучанского район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353 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320 968,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1%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не исполнены на сумму  32 331,05 рубл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вязи с частичным невыполнением рейсов по городскому муниципальному маршруту № 11«БЭГ - Прокуратура»,  из-за временной неисправности автобуса в декабре 2018 года, задействованного на данном маршруте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Безопасность дорожного движения в Богучанском районе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 3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 97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31%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не исполнены  на сумму  2 370,0 рублей. Экономия в результате  проведенных конкурсных процедур.</w:t>
            </w:r>
          </w:p>
        </w:tc>
      </w:tr>
      <w:tr>
        <w:trPr>
          <w:trHeight w:val="30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 522 240,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966 515,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1%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Анализ последствий не реализации отдельных мероприятий программ, подпрограмм, на реализацию программы и анализ факторов, повлиявших на их реализацию (не реализацию):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ом финансирование Муниципальной программы за 2018 год исполнено на 99,21%. 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ные ассигнования не исполнены: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программе «Дороги Богучанского района» на сумму 521 023,63 рублей, в том числе: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юджетные ассигнования не исполнены на сумму 9 462,83 рублей - экономия в результате  проведенных конкурсных процедур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юджетные ассигнования не исполнены на сумму 511 560,80 рублей – по итогам окончания срока подачи заявок, на участи в открытом конкурсе в Богучанском сельсовете не подано не одной заявки, открытий конкурс признан не состоявшимся (конкурс был проведен неоднократно)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программе «Развитие транспортного комплекса Богучанского района» на сумму 32 331,05 рублей. В связи с частичным невыполнением рейсов по городскому муниципальному маршруту № 11«БЭГ - Прокуратура»,  из-за временной неисправности автобуса в декабре 2018 года, задействованного на данном маршруте.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одпрограмме «Безопасность дорожного движения в Богучанском районе» на сумму 2 370,00 рублей, в связи со сложившейся экономией в результате проведенных конкурсных процедур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9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10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асшифровка финансирования по объектам капитального строительства, включенным в программу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11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 планируемых значениях и фактически достигнутых значениях сводных показателей муниципальных заданий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Программе муниципальные задания не предусмотрены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онкретные результаты реализации программы, достигнутые за отчетный год, в том числе информация о сопоставлении показателей затрат и результатов при реализации программы, а также представляется анализ результативности бюджетных расходов и обоснование мер по ее повышению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объему финансирования Программ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69"/>
        <w:gridCol w:w="1290"/>
        <w:gridCol w:w="1292"/>
        <w:gridCol w:w="804"/>
        <w:gridCol w:w="4534"/>
      </w:tblGrid>
      <w:tr>
        <w:trPr>
          <w:trHeight w:val="16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18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</w:tr>
      <w:tr>
        <w:trPr>
          <w:trHeight w:val="34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Развитие транспортной системы Богучанского район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 522 24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966 515,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1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не исполнены на сумму 555 724,68 рублей, а именно:</w:t>
            </w:r>
          </w:p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 023,63 рублей, в том числе:</w:t>
            </w:r>
          </w:p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46,14 рублей - Средства районного бюджета на содержание автомобильных дорог общего пользования местного значения (межселенного значения)</w:t>
            </w:r>
          </w:p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16"/>
                <w:szCs w:val="16"/>
              </w:rPr>
              <w:t>Причины неисполнения:</w:t>
            </w: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 xml:space="preserve"> сложившаяся экономия в результате  проведенных конкурсных процеду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 877,49 рублей - сумма межбюджетных трансфертов бюджетам муниципальных образований на капитальный ремонт и ремонт автомобильных дорог общего пользования местного значения городских округов с численностью населения менее 90 тыс.человек, городских и сельских поселений за счет средств дорожного фонда Красноярского края.</w:t>
            </w:r>
          </w:p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6"/>
                <w:szCs w:val="16"/>
              </w:rPr>
              <w:t>Причины неисполнения:</w:t>
            </w: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итогам окончания срока подачи заявок, на участи в открытом конкурсе в Богучанском сельсовете не подано не одной заявки, открытий конкурс признан не состоявшимся (конкурс был проведен неоднократно).</w:t>
            </w:r>
          </w:p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ятые мер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 подлежит возврату в краевой бюджет, т.к. субсидия не была перечислена в бюджет района.</w:t>
            </w:r>
          </w:p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331,05 рублей – средства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6"/>
                <w:szCs w:val="16"/>
              </w:rPr>
              <w:t>Причины неисполнения:</w:t>
            </w: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вязи с частичным невыполнением рейсов по городскому муниципальному маршруту № 11«БЭГ - Прокуратура»,  из-за временной неисправности автобуса в декабре 2018 года, задействованного на данном маршруте.</w:t>
            </w:r>
          </w:p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ятые мер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освоенные средства будут перераспределены на другие расходы районного бюджета.</w:t>
            </w:r>
          </w:p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70,00 рублей – сумма расходов на проведение мероприятий, направленных на обеспечение безопасного участия детей в дорожном движении</w:t>
            </w:r>
          </w:p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 155,00 руб. - средства краевого бюджета; 215,0 руб. - софинансирование за счет средства районного бюджета).</w:t>
            </w:r>
          </w:p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6"/>
                <w:szCs w:val="16"/>
              </w:rPr>
              <w:t>Причины неисполнения:</w:t>
            </w: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 xml:space="preserve"> сложившаяся экономия в результате  проведенных конкурсных процедур.</w:t>
            </w:r>
          </w:p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ятые мер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освоенные средства краевого бюджета возмещению в краевой  бюджет не подлежат, так как перечисления средств в бюджет района было по факту состоявшихся конкурсных процедур, а неосвоенные средства районного бюджета будут перераспределены на другие расходы районного бюджета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целевым показателям и показателям результативности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171"/>
        <w:gridCol w:w="670"/>
        <w:gridCol w:w="671"/>
        <w:gridCol w:w="950"/>
        <w:gridCol w:w="3969"/>
      </w:tblGrid>
      <w:tr>
        <w:trPr>
          <w:trHeight w:val="163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евой показатель 1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1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автомобильных дорог общего местного значения, не отвечающим нормативным требованиям и их удельный вес в общей протяженности се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,7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49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22%*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45%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е показатели ниже плановых, что характеризу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результ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.к. уменьшилась протяженность (и удельный вес) а/дорог общего местного значения, которые не отвечают нормативным требованиям, в связи с тем, что фактически отремонтировано автомобильных дорог было больше, чем запланировано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7,3км. Факт-10,21 км.</w:t>
            </w:r>
          </w:p>
        </w:tc>
      </w:tr>
      <w:tr>
        <w:trPr>
          <w:trHeight w:val="141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евой показатель 2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нспортная подвижность населения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-во перевезенных пассажиров/общее кол-во жителей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**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ктический показатель больше, чем плановый, в виду того, передачи району полномочий по осуществлению городских перевозок.</w:t>
            </w:r>
          </w:p>
        </w:tc>
      </w:tr>
      <w:tr>
        <w:trPr>
          <w:trHeight w:val="155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евой показатель 3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й риск (число лиц, погибших в дорожно-транспортных происшествиях, на 100 тысяч населени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0%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в данном случае расценива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эффек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так как было планировалось, что в ДТП пострадает 10 человек, а фактически пострадало 6 человек. </w:t>
            </w:r>
          </w:p>
        </w:tc>
      </w:tr>
      <w:tr>
        <w:trPr>
          <w:trHeight w:val="112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1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исполнены в полном объеме.</w:t>
            </w:r>
          </w:p>
          <w:p>
            <w:pPr>
              <w:pStyle w:val="Style16"/>
              <w:ind w:firstLine="1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2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,67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перевыполнен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лось отремонтировать 7,3 км а/дорог. Фактически отремонтировано  10,21 км а/дорог.</w:t>
            </w:r>
          </w:p>
        </w:tc>
      </w:tr>
      <w:tr>
        <w:trPr>
          <w:trHeight w:val="107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3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убсидий на пассаж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б/пасс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,55%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характеризу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результат</w:t>
            </w:r>
          </w:p>
        </w:tc>
      </w:tr>
      <w:tr>
        <w:trPr>
          <w:trHeight w:val="142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4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субсидируемых поездок от общего числ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01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е выполне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связи, передачи району полномочий по осуществлению городских перевозок.</w:t>
            </w:r>
          </w:p>
        </w:tc>
      </w:tr>
      <w:tr>
        <w:trPr>
          <w:trHeight w:val="19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5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транспортных средств, подлежащих списанию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  <w:tr>
        <w:trPr>
          <w:trHeight w:val="14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6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ей, пострадавших в дорожно-транспортных происшествия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,00%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в данном случае расценива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эффек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Результатом послужило проведение профилактической работы  в образовательных учреждениях района сотрудниками ГИБДД, а также разъяснительной работы специалистами районного управления образования среди детей и подростков.</w:t>
            </w:r>
          </w:p>
        </w:tc>
      </w:tr>
      <w:tr>
        <w:trPr>
          <w:trHeight w:val="11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7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ских учреждений (школ) вблизи которых участки автомобильных дорог местного значения оборудованы дорожными знаками (1.23 "Дети" на пленке алмазного типа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“нулевой” в виду отсутствия финансирования</w:t>
            </w:r>
          </w:p>
        </w:tc>
      </w:tr>
      <w:tr>
        <w:trPr>
          <w:trHeight w:val="199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8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ащение транспортных средств тахограф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“нулевой” в виду отсутствия финансирования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9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оборудованны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ков дорожными знаками 5.19.1 и 5.19.2 «Пешеходный переход» повышенной яркости (на желтом фоне) и нанесение дорожной разметки 1.14.1 «Зебра» на пешеходных перехода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10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щихся первых классов муниципальных образовательных учреждений района получивших световозвращающие приспособ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color w:val="4F81BD"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16"/>
          <w:szCs w:val="16"/>
        </w:rPr>
        <w:t>так как планом установлено максимальное значение целевого показателя (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)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color w:val="4F81BD"/>
          <w:sz w:val="20"/>
          <w:szCs w:val="20"/>
        </w:rPr>
        <w:t>**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16"/>
          <w:szCs w:val="16"/>
        </w:rPr>
        <w:t>В случае если фактическое значение целевого показателя превышает плановое более чем в 2 раза, в расчет исполнения показатель принимается в размере 100% (в соответствии с формулой  4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)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езультат оценки эффективности реализации программы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осуществлялся расчет показателя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оценка эффективности реализации Муниципальной программы по критерию «полнота и эффективность использования средств районного бюджета на реализацию Муниципальной программы»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69 966 515,32 +11 832,83</w:t>
      </w:r>
      <w:r>
        <w:rPr>
          <w:rFonts w:cs="Times New Roman" w:ascii="Times New Roman" w:hAnsi="Times New Roman"/>
          <w:color w:val="0000FF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) руб./ 70 522 240,00 руб. * 100% = 99,23%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- экономия в результате проведенных конкурсных процедур.</w:t>
      </w:r>
    </w:p>
    <w:p>
      <w:pPr>
        <w:pStyle w:val="Style1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99,23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5% &lt; 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&lt; 100%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Муниципальная программа выполнена в полном объеме.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тором этапе осуществлялся расчет показателя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оценка эффективности реализации Муниципальной программы по критерию «степень достижения целевых показателей Муниципальной программы»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[(104,22%+106,45%)/2+100,0%+154,0%]/ 3 показателя = 119,78 %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119,78 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Муниципальная программа перевыполнена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этапе осуществлялся расчет показателя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оценка эффективности реализации  Муниципальной программы по критерию «степень достижения показателей результативности Муниципальной программы»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[(100%*0,25)+(141,67%*0,05)+(151,55%*0,2)+(92,01%*0,2)+(100%*0,1)+(140%*0,1)+(100%*0,04)+(100%*0,04)]/0,98 = 115,09 %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- так как планом установлено значение целевого показателя, равное нулю, то при фактическом значении целевого показателя на уровне плана в расчет исполнения показатель принимается в размере 100% (в соответствии с формулой  6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)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115,09 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 10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расценивается как – Муниципальная программа перевыполнена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четвертом этапе осуществлялся расчет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эффективности реализации Муниципальной программы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= (99,23%+119,78%+115,09%)/ 3 = 111,37%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111,37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&gt;100%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 Муниципальная программа перевыполнена и является эффективной программой. 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эффективности Муниципальной программы: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40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та и эффективность использования средств районного бюджета на реализацию муниципальной программы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достижения целевых показателей муниципальной программы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достижения показателей результативности муниципальной программы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ая оценка эффективности реализации муниципальной программы за 2017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ито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78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9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37%</w:t>
            </w:r>
          </w:p>
        </w:tc>
      </w:tr>
    </w:tbl>
    <w:p>
      <w:pPr>
        <w:pStyle w:val="Style17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</w:t>
      </w:r>
    </w:p>
    <w:p>
      <w:pPr>
        <w:pStyle w:val="Style17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учанского района</w:t>
      </w:r>
    </w:p>
    <w:p>
      <w:pPr>
        <w:pStyle w:val="Style17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изнеобеспечению</w:t>
        <w:tab/>
        <w:tab/>
        <w:tab/>
        <w:t xml:space="preserve">    </w:t>
        <w:tab/>
        <w:tab/>
        <w:t xml:space="preserve">                                          А.А. Матюшин</w:t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Исполнители: </w:t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рхипова Евгения Сергеевна тел. 8(39162)2156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Зубарев Николай Леонидович тел. 8(39162)21563</w:t>
      </w:r>
    </w:p>
    <w:sectPr>
      <w:type w:val="nextPage"/>
      <w:pgSz w:w="11906" w:h="16838"/>
      <w:pgMar w:left="99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</Template>
  <TotalTime>5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5:30:00Z</dcterms:created>
  <dc:creator>Ковальчук</dc:creator>
  <dc:description/>
  <cp:keywords/>
  <dc:language>en-US</dc:language>
  <cp:lastModifiedBy>User</cp:lastModifiedBy>
  <cp:lastPrinted>2019-03-12T11:32:00Z</cp:lastPrinted>
  <dcterms:modified xsi:type="dcterms:W3CDTF">2019-03-12T07:42:00Z</dcterms:modified>
  <cp:revision>158</cp:revision>
  <dc:subject/>
  <dc:title>ПОЯСНИТЕЛЬНАЯ ЗАПИСКА</dc:title>
</cp:coreProperties>
</file>